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PROGRAM RA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NARODNE SKUPŠTINE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ZA 2013. GODIN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ZAKONODAVNI DIO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KVARTAL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januar- mart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organskoj proizvodnj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a o izmjenama i dopunama Zakona o prevozu u drumskom saobraćaj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sprečavanju zlostavljanja na rad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obnovljivim izvorima energij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trezor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Fondu za  upravljanje nekretninama i potraživanjima u vlasništv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Akcijskom fond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Fondu stanovanj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 xml:space="preserve">Zakon o izmjenama Zakona o Fondu za razvoj istočnog dijela Republike Srpske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brađivač Ministarstvo finansija – Investiciono-razvojna banka Republike Srpske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izmjenama Zakona o imovini i potraživanjima kojim upravlja Fond za upravljanje nekretninama i potraživanjim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Investiciono-razvojnoj banci Republike Srpske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Fondu za restitucij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 o izmjenama Zakona o Fondu za razvoj i zapošljavanje Republike Srpske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i i dopuni Zakona o privatizaciji državnog kapitala u preduzeć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– Investiciono-razvojna banka Republike Srpsk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razvoju malih i srednjih preduzeć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 o uređenju prostora i građenju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 o komunalnoj policiji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stočarstv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nusproizvodima životinjskog porijekla koji nisu namjenjeni ishrani ljud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Agenciji za bankarstvo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finansijskom upravljanju i kontroli u javnom sektor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zdravstvenoj zaštit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dravlja i socijalne zaštit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sudovima Republike Srpske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šumama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Krivičnog zakon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parničnom postupk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</w:t>
      </w:r>
      <w:r>
        <w:rPr>
          <w:rFonts w:cs="Times New Roman" w:ascii="Times New Roman" w:hAnsi="Times New Roman"/>
          <w:b/>
          <w:lang w:val="sr-Latn-BA"/>
        </w:rPr>
        <w:t xml:space="preserve"> lovstvu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KVARTAL (april- juni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>Zakon o energetskoj efikasnosti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Ministarstvo industrije, energetike i ru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rstv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privatizaciji državnih stanov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hran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 šumarstva i vodoprivred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načinu izmirenja poreskog dug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poreskom postupku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tržištu hartija od vrijednost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koncesija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turizm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ugostiteljstv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volontiran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preuzimanju akcionarskih društav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jedinstvenom sistemu za multilateralne kompenzacij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zaštiti i postupanju sa djecom i maloljetnicima u krivičnom postupk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matičnim knjiga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javnim putev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evidencijama i statističkim istraživanjima u oblasti zdravstvene zaštit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dravlja i socijalne zaštit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izvršenju krivičnih sankcij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 xml:space="preserve">Zakon o izmjenama i dopunama Zakona o izvršnom postupku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finansiranju poslova premjera i osnivanja katastra nepokretnost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Republička uprava za geodetske i imovinsko-pravne poslove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lang w:val="sr-CS"/>
        </w:rPr>
        <w:t>Zakon o naknadama za korišćenje podataka i pružanje usluga Republičke uprave za geodetske i imovinsko-pravne poslov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Republička uprava za geodetske i imovinsko-pravne poslov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 o izmjenama i dopunama Zakona o eksproprijaciji 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Republička uprava za geodetske i imovinsko-pravne poslov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visokom obrazovanju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sprečavanju sukoba interesa u organima vlasti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fiskalnoj odgovornost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obavezama i pravima izabranih lic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Administrativna komisija Narodne skupštine Republike Srpsk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spitivanju porijekla imovine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Obrađivač: Vukota O. Govedarica, narodni poslanik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lokalnoj samoupravi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>III</w:t>
      </w:r>
      <w:r>
        <w:rPr>
          <w:rFonts w:cs="Times New Roman" w:ascii="Times New Roman" w:hAnsi="Times New Roman"/>
          <w:b/>
          <w:lang w:val="sr-CS"/>
        </w:rPr>
        <w:t xml:space="preserve"> KVARTAL (juli-septembar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sr-CS"/>
        </w:rPr>
        <w:t>Zakon o uslugama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Ministarstvo za ekonomske odnose i regionalnu saradnju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žičara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/dopunama Zakona o ostvarivanju prava na naknadu materijalne i nematerijalne štete nastale u periodu ratnih dejstava od 20. maja 1992. do 19. juna 1996. godin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bankam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notar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zdravstvenom osiguran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dravlja i socijalne zaštit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prekršajima Republike Srpske</w:t>
      </w:r>
    </w:p>
    <w:p>
      <w:pPr>
        <w:pStyle w:val="ListParagrap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besplatnoj pravnoj pomoć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avila za izradu zakona i drugih propisa i akat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Zakonodavni odbor Narodne skupštine Republike Srpsk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privrednim društvima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</w:t>
      </w:r>
      <w:r>
        <w:rPr>
          <w:rFonts w:cs="Times New Roman" w:ascii="Times New Roman" w:hAnsi="Times New Roman"/>
          <w:lang w:val="sr-Latn-BA"/>
        </w:rPr>
        <w:t>o industrije, energetike i rudarstv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investicionim fondov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deviznom poslovan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  <w:lang w:val="sr-CS"/>
        </w:rPr>
        <w:t xml:space="preserve"> KVARTAL (oktobar – decembar)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geološkim istraživanj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trgovin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bibliotečkoj djelatnosti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upravljanju otpadom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policijskim službenicim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nutrašnjih poslov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obaveznim osiguranjima u saobraća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zaštiti žrtava tortur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osnovnom obrazovanju i vaspitan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mjenama i dopunama Zakona o srednjem obrazovanju i vaspitan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naučno-istraživačkoj djelatnosti i tehnološkom razvoj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nauke i tehnologij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zaštiti prirod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Budžet Republike Srpske za 2014. godin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izvršenju budžeta Republike Srpske za 2014. godinu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Zakon o radu </w:t>
      </w:r>
    </w:p>
    <w:p>
      <w:pPr>
        <w:pStyle w:val="ListParagraph"/>
        <w:rPr/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izmjenama i dopunama Zakona o statusu funkcionera u jedinicama lokalne samouprav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zaposlenima u jedinicama lokalne samouprav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Zakon o reviziji javnog sektora Republike Srpske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Zakon o statusu izabranih lica u periodu 1992- 1996. godina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brađivač: Ministarstvo uprave i lokalne samouprave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TEMATSKI DIO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Prijedlozi odluka o prihvatanju kreditnih zaduženja/garancija kod međunarodnih finansijskih institucija za Vladu Republike Srpske i Narodnu skupštinu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 i resorna ministarstva</w:t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Rok: kontinuirano</w:t>
      </w:r>
    </w:p>
    <w:p>
      <w:pPr>
        <w:pStyle w:val="ListParagrap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/>
          <w:szCs w:val="24"/>
          <w:lang w:val="sr-CS"/>
        </w:rPr>
        <w:t>KVARTAL (januar – mart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Ministarstva unutrašnjih poslova Republike Srpsk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nutrašnjih poslova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stanju realizacije zaključenih ugovora o koncesiji za korišćenje poljoprivrednog zemljišta u svojini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Program očuvanja šumskih genetičkih resursa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sprovođenju Strategije bezbjednosti na putevima Republike Srpske 2009-2013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Prijedlog Strategije bezbjednosti saobraćaja na putevima Republike Srpske 2013-2022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Strategije razvoja turizma Republike Srpske za period 2011-2020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Informacija o obavezama koje za Bosnu i Hercegovinu proističu iz procesa pridruživanja Evropskoj uniji sa pregledom realizovanih mjera i aktivnosti, te ostvarenim rezultatima u približavanju propisa Republike Srpske propisima Evropske unije u 2012. godini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ekonomske odnose i regionalnu saradnju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razvoja sporta u Republici Srpskoj za period 2012-2016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Izvještaj o sprovođenju Strategije za borbu protiv nasilja u porodici u Republici Srpskoj do 2013. godine,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Džender centar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sprovođenju Akcionog plana za unapređenje položaja žena na selu u Republici Srpskoj do 2015. godine,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Džender centar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Izvještaj o analizi i planu aktivnosti po pitanju traženja nestalih, istraživanju i procesuiranju ratnih zločina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 - Republički centar za istraživanje ratnih zločin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Izvještaj o radu Komisije za reviziju privatizacije državnog kapitala u preduzećima i bankama za period 01.01.2012.-31.12.2012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Komisija za reviziju privatizacije državnog kapitala u preduzećima i bankama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Strategije reforme sistema penzijskog i invalidskog osiguranja u Republici Srpskoj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b/>
          <w:szCs w:val="24"/>
          <w:lang w:val="sr-CS"/>
        </w:rPr>
        <w:t>KVARTAL (april – juni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Analiza sprovođenja Strategije razvoja poljoprivrede Republike Srpske u periodu od 2007. do 2012. godine, sa ocjenom stanja u poljoprivredi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i poslovanju Garantnog fonda Republike Srpske a.d. Banja Luka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Programa socijalnog zbrinjavanja radnika koji su u procesu privatizacije  i stečaja i likvidacije ostali bez posla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stepenu realizacije člana 152. Zakona o radu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Programa potpunog stambenog zbrinjavanja PPB i RVI u Republici Srpskoj za 2012. godinu sa prijedlogom Programa stambenog zbrinjavanja za 2013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Programa rješavanja problema raseljenih lica, povratnika i izbjeglica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izbjeglice i raseljena lic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podsticajnih mjera u poljoprivredi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Konsolidovani izvještaj o investiranju javnih sredstava u periodu 01.01.-31.12.2012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Konsolidovani izvještaj o izvršenju budžeta Republike Srpske za period 01.01.-31.12.2012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stanju iz oblasti penzijsko-invalidskog osiguranja u Republici Srpskoj,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realizaciji Strategije zapošljavanja u Republici Srpskoj 2011.-2012. godina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ostorni Plan područja posebne namjene Nacionalnog parka ''Sutjeska''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ostorni Plan područja posebne namjene Nacionalnog parka ''Kozara''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ijedlog odluke o kriterijumima za ocjenu stepena razvijenosti jedinica lokalne samouprave u Republici Srpskoj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administrativnom nadzoru nad radom organa jedinica lokalne samouprave, za period 01.01.-31.12.2012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prave i lokalne samouprav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ijedlog strategije integralnog upravljanja vodam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Agencije za osiguranje Republike Srpske za 2012. godinu (Izvještaj o stanju u sektoru osiguranja, Izvještaj o radu, Izvještaj o finansijskom poslovanju Agencije za osiguranje Republike Srpske)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lang w:val="sr-CS"/>
        </w:rPr>
        <w:t xml:space="preserve">Obrađivač: Ministarstvo finansija 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Agencije za bankarstvo Republike Srpske za 2012. godinu (Izvještaj o stanju u bankarskom sistemu i Izvještaj o poslovanju i rezultatima rada, sa finansijskim izvještajem Agencije za bankarstvo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Komisije za hartije od vrijednosti Republike Srpske za 2012. godinu (Izvještaj o stanju na tržištu hartija od vrijednosti, Izvještaj o radu i finansijski izvještaj Komisije za hartije od vrijednosti Republike Srpske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Komiteta za koordinaciju nadzora finansijskog sektora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dugu Republike Srpsk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Prijedlog strategije nadzora nad opojnim drogama i suzbijanju zloupotreba opojnih droga u Republici Srpskoj, za period 2013-2017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dravlja i socijalne zaštit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stanju u privredi u 2012. godini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Vlada Republike Srpsk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Strategija razvoja Republike Srpsk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Vlada Republike Srpsk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o stanju za oblast malih i srednjih preduzeća i zanatsko-preduzetničku djelatnost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radu Republičke uprave za inspekcijske poslov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Republička uprava za inspekcijske poslov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Ombudsmana za djecu Republike Srpsk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Ombudsman za djecu Republike Srpsk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pomilovanjima u 2012. godini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Predsjednik Republik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o rezultatima aktivnosti Ombudsmena za ljudska prava Bosne i Hercegovin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Ombudsmen za ljudska prava Bosne i Hecegovin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funkcionisanju kazneno-popravnih ustanova Republike Srpske</w:t>
      </w:r>
    </w:p>
    <w:p>
      <w:pPr>
        <w:pStyle w:val="ListParagraph"/>
        <w:ind w:left="360" w:hanging="0"/>
        <w:jc w:val="both"/>
        <w:rPr/>
      </w:pPr>
      <w:r>
        <w:rPr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aktivnostima predstavnika Republike Srpske u vezi Strukturalnog dijaloga o pravosuđu u Bosni i Hercegovini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ravd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saradnji sa Međunarodnim sudom za ratne zločine počinjene na području bivše Jugoslavije sa sjedištem u Hag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avde - Republički centar za istraživanje ratnih zločin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razvoja Glavne službe za reviziju javnog sektora Republike Srpske u periodu 2013- 2015. godina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Vlada Republike Srpske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efektima primjene Zakona o pravima boraca, vojnih invalida i porodica poginulih boraca odbrambeno-otadžbinskog rat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rada i boračko-invalidske zaštit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KVARTAL (juli-septembar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Programa zaštite socijalno ugroženih kategorija potrošača električne energije u 2012. godini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o radu Javnog preduzeća Robne rezerve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Ministarstva unutrašnjih poslova Republike Srpske za prvo polugodište 2013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unutrašnjih poslov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provođenja Programa razvoja poljoprivrednog zadrugarstva u Republici Srpskoj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razvoja malih i srednjih preduzeća Republike Srpske za period 2014-2018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i politika razvoja industrije Republike Srpske za period 2014-2018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sprovedenom nadzoru o načinu trošenja sredstava prikupljenih na osnovu boravišne taks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trgovine i turizm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za unapređenje i razvoj volontiranja u Republici Srpskoj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Konsolidovani izvještaj o izvršenju budžeta Republike Srpske za period 01.01.-30.06.2013. godin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projekata koji se finansiraju iz sredstava ekonomsko-socijalne komponente Razvojnog programa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Izvještaj o poslovanju Investiciono-razvojn</w:t>
      </w:r>
      <w:r>
        <w:rPr>
          <w:rFonts w:cs="Times New Roman" w:ascii="Times New Roman" w:hAnsi="Times New Roman"/>
          <w:b/>
          <w:lang w:val="sr-Latn-BA"/>
        </w:rPr>
        <w:t>e</w:t>
      </w:r>
      <w:r>
        <w:rPr>
          <w:rFonts w:cs="Times New Roman" w:ascii="Times New Roman" w:hAnsi="Times New Roman"/>
          <w:b/>
          <w:lang w:val="sr-CS"/>
        </w:rPr>
        <w:t xml:space="preserve"> banke Republike Srpske a.d. Banjaluka i fondova za 2012. godinu sa Izvještajem nezavisnog spoljnog revizor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Investiciono-razvojna banka Republike Srpsk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Programa rješavanja problema raseljenih lica, povratnika i izbjeglica za period 01.01.-30.06.2013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izbjeglice i raseljena lic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napretku u primjeni normativno-pravnih standarda za ravnopravnost polova u oblasti rada i zapošljavanja u Republici Srpskoj, za period 2010-2012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Džender centa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Komisije za koncesij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Komisija za koncesij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Visokog sudskog i tužilačkog savjeta Bosne i Hercegovin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Visoki sudski i tužilački savjet BiH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Pravobranilaštva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Pravobranilaštvo Republike Srpsk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adu Regulatorne komisije za energetiku Republike Srpsk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Regulatorna komisija za energetiku Republike Srpsk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o realizaciji planova programa i finansija JP Radio-televizija Republike Srpske za 2012. godinu i planova programa i finansija za 2013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JP Radio-televizija Republike Srpsk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zvještaj Glavne službe za reviziju javnog sektora Republike Srpske o reviziji Konsolidovanog izvještaja Vlade Republike Srpske i reviziji finansijskih izvještaja budžetskih korisnika Republike Srpske za 2012. godinu, a revidiranih u 2013. godini i Izvještaj glavnog revizora o radu i poslovanju Glavne službe za reviziju javnog sektora Republike Srpsk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Glavna služba za reviziju javnog sektora Republike Srpsk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Godišnji izvještaj Republičke komisije za utvrđivanje sukoba interesa u organima vlasti Republike Srpske i Komisije za žalbe za 2012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Komisija za utvrđivanje sukoba interesa u organima vlasti Republike Srpske i Komisija za žalb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razvoja aerodroma u Republici Srpskoj od 2013- 2018. godin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saobraćaja i vez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borbe protiv korupcije za period 2013- 2020. godine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Obrađivač:</w:t>
      </w:r>
      <w:r>
        <w:rPr>
          <w:rFonts w:cs="Times New Roman" w:ascii="Times New Roman" w:hAnsi="Times New Roman"/>
          <w:lang w:val="sr-Latn-CS"/>
        </w:rPr>
        <w:t xml:space="preserve"> Vlada Republike Srpske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szCs w:val="24"/>
          <w:lang w:val="sr-CS"/>
        </w:rPr>
        <w:t xml:space="preserve"> KVARTAL (oktobar – decembar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Strategije razvoja obrazovanja Republike Srpske za period 2010-2014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Strategije razvoja kulture Republike Srpske za period 2010-2015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rosvjete i kultur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efektima sprovođenja Zakona o javno-privatnom partnerstvu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Programa razvoja sporta i Strategije razvoja sporta u Republici Srpskoj za period 2012-2016. godine, za period 01.10.2012.-01.10.2013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implementaciji Strategije za razvoj porodice u Republici Srpskoj, za period 2009-2014. godina, za period 01.10.2012.-01.10.2013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Omladinske politike Republike Srpske za period 2010-2015. godina, za period 01.10.2012.-01.10.2013. godine,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porodice, omladine i sport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realizaciji Strategije naučnog i tehnološkog razvoja Republike Srpske 2012-2016. godin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nauke i tehnologij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aktivnostima Republike Srpske u oblastima regionalne i institucionalne saradnj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ekonomske odnose i regionalnu saradnju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ostvarivanju prava izbjeglica, raseljenih lica i povratnik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izbjeglice i raseljena lic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razvoja gasnog sektora Republike Srpske za period 2014-2018. godina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Strategija upravljanja mineralnim sirovinama Republike Srpske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industrije, energetike i rudarstv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Prijedlog izmjena i dopuna Prostornog plana Republike Srpsk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a prostorno uređenje, građevinarstvo i ekologiju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Ekonomska politika Republike Srpske za 2014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finansija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kapitalnim investicijama u zdravstvenom sistemu Republike Srpske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Ministarstvo zdravlja i socijalne zaštit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nformacija o Zaključnim komentarima i preporukama za BiH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UN Komiteta za ukidanje diskriminacije žena, nakon razmatranja Četvrtog i Petog kombinovanog periodičnog izvještaja BiH o primjeni Konvencije UN o ukidanju svih oblika diskriminacije žena (</w:t>
      </w:r>
      <w:r>
        <w:rPr>
          <w:rFonts w:cs="Times New Roman" w:ascii="Times New Roman" w:hAnsi="Times New Roman"/>
          <w:b/>
          <w:lang w:val="sr-Latn-CS"/>
        </w:rPr>
        <w:t>CEDAW)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Džender centar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Prijedlog budžeta Regulatorne komisije za energetiku Republike Srpske za 2014. godinu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rađivač: Regulatorna komisija za energetiku Republike Srpske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Informacija o provođenju strategije razvoja šumarstva Republike Srpske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>Obrađivač: Ministarstvo poljoprivrede, šumarstva i vodoprivred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89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0:00Z</dcterms:created>
  <dc:creator>Admin</dc:creator>
  <dc:description/>
  <cp:keywords/>
  <dc:language>en-US</dc:language>
  <cp:lastModifiedBy>Admin</cp:lastModifiedBy>
  <dcterms:modified xsi:type="dcterms:W3CDTF">2013-02-28T12:51:00Z</dcterms:modified>
  <cp:revision>1</cp:revision>
  <dc:subject/>
  <dc:title/>
</cp:coreProperties>
</file>