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МБУДСМАНУ ЗА ДЈЕЦУ </w:t>
      </w:r>
    </w:p>
    <w:p>
      <w:pPr>
        <w:pStyle w:val="Normal"/>
        <w:jc w:val="center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aslov"/>
        <w:tabs>
          <w:tab w:val="clear" w:pos="1800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ОСНОВНЕ ОДРЕДБЕ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Indent2"/>
        <w:tabs>
          <w:tab w:val="clear" w:pos="1800"/>
        </w:tabs>
        <w:rPr/>
      </w:pPr>
      <w:r>
        <w:rPr>
          <w:rFonts w:cs="Times New Roman" w:ascii="Times New Roman" w:hAnsi="Times New Roman"/>
          <w:szCs w:val="24"/>
          <w:lang w:val="sr-CS"/>
        </w:rPr>
        <w:t>Овим законом оснива се Омбудсм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н за </w:t>
      </w:r>
      <w:r>
        <w:rPr>
          <w:rFonts w:cs="Times New Roman" w:ascii="Times New Roman" w:hAnsi="Times New Roman"/>
          <w:szCs w:val="24"/>
          <w:lang w:val="sr-BA"/>
        </w:rPr>
        <w:t xml:space="preserve">дјецу </w:t>
      </w:r>
      <w:r>
        <w:rPr>
          <w:rFonts w:cs="Times New Roman" w:ascii="Times New Roman" w:hAnsi="Times New Roman"/>
          <w:szCs w:val="24"/>
          <w:lang w:val="sr-CS"/>
        </w:rPr>
        <w:t>као независн</w:t>
      </w:r>
      <w:r>
        <w:rPr>
          <w:rFonts w:cs="Times New Roman" w:ascii="Times New Roman" w:hAnsi="Times New Roman"/>
          <w:szCs w:val="24"/>
          <w:lang w:val="sr-BA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институциј</w:t>
      </w:r>
      <w:r>
        <w:rPr>
          <w:rFonts w:cs="Times New Roman" w:ascii="Times New Roman" w:hAnsi="Times New Roman"/>
          <w:szCs w:val="24"/>
          <w:lang w:val="sr-BA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која штити, прати и промовише права дјетета.</w:t>
      </w:r>
    </w:p>
    <w:p>
      <w:pPr>
        <w:pStyle w:val="BodyTextIndent2"/>
        <w:tabs>
          <w:tab w:val="clear" w:pos="1800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Дјететом се, у смислу овог закона, сматра свако лице које није навршило 18 година живота, без обзира на то да ли је домаћи или страни држављанин, да ли је рођено у браку или ван брака, да ли је усвојено, те да ли је под родитељским старањем или без родитељског старањ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је независан и самосталан у обављању послова утврђених овим законом и нико нема право да утиче на његов рад и поступањ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У обављању послова из своје надлежности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поступа у оквиру Устава, закона и других прописа и општих аката, као и  међународних уговора и општеприхваћених правила међународног права, руководећи се начелом правичности и морала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/>
      </w:pPr>
      <w:r>
        <w:rPr>
          <w:lang w:val="sr-CS"/>
        </w:rPr>
        <w:t>Сједиште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 xml:space="preserve">дјецу </w:t>
      </w:r>
      <w:r>
        <w:rPr>
          <w:lang w:val="sr-CS"/>
        </w:rPr>
        <w:t>је у Бањ</w:t>
      </w:r>
      <w:r>
        <w:rPr>
          <w:lang w:val="hr-HR"/>
        </w:rPr>
        <w:t>ој</w:t>
      </w:r>
      <w:r>
        <w:rPr>
          <w:lang w:val="sr-CS"/>
        </w:rPr>
        <w:t xml:space="preserve"> Луци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одлуком може образовати канцеларије и ван свог сједишт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пштим актом о унутрашњој организацији и систематизацији радних мјеста у стручној служби Омбудсм</w:t>
      </w:r>
      <w:r>
        <w:rPr/>
        <w:t>a</w:t>
      </w:r>
      <w:r>
        <w:rPr>
          <w:lang w:val="sr-CS"/>
        </w:rPr>
        <w:t xml:space="preserve">на за </w:t>
      </w:r>
      <w:r>
        <w:rPr>
          <w:lang w:val="sr-BA"/>
        </w:rPr>
        <w:t xml:space="preserve">дјецу </w:t>
      </w:r>
      <w:r>
        <w:rPr>
          <w:lang w:val="sr-CS"/>
        </w:rPr>
        <w:t>ближе се уређује обављање послова у канцеларијам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tabs>
          <w:tab w:val="clear" w:pos="1800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</w:rPr>
        <w:t xml:space="preserve"> НАДЛЕЖНОСТ И ПОСТУПАК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sr-CS"/>
        </w:rPr>
        <w:t>Омбудсм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н за </w:t>
      </w:r>
      <w:r>
        <w:rPr>
          <w:rFonts w:cs="Times New Roman" w:ascii="Times New Roman" w:hAnsi="Times New Roman"/>
          <w:szCs w:val="24"/>
          <w:lang w:val="sr-BA"/>
        </w:rPr>
        <w:t>дјецу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BodyTextIndent3"/>
        <w:numPr>
          <w:ilvl w:val="0"/>
          <w:numId w:val="3"/>
        </w:numPr>
        <w:tabs>
          <w:tab w:val="clear" w:pos="1122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ати усклађеност закона и других прописа у Републици Српској који се односе на заштиту права дјетета с одредбама Устава Републике Српске, Конвенције Уједињених нација о правима дјетета и других међународних докумената који се односе на заштиту права и интереса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прати извршавање обавеза Републике Српске које произлазе из Конвенције Уједињених нација о правима дјетета и других међународних докумената који се односе на заштиту права и интереса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прати примјену свих прописа који се односе на заштиту права и интереса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прати повреде права и интереса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залаже се за заштиту и промоцију права и интереса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предлаже предузимање мјера за заштиту и промоцију права дјетета, као и за спречавање штетних поступања која угрожавају права и интересе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jc w:val="both"/>
        <w:rPr>
          <w:lang w:val="sr-CS"/>
        </w:rPr>
      </w:pPr>
      <w:r>
        <w:rPr>
          <w:lang w:val="sr-CS"/>
        </w:rPr>
        <w:t>обавјештава јавност о стању права дјетет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120"/>
        <w:ind w:left="360" w:hanging="360"/>
        <w:rPr>
          <w:lang w:val="sr-CS"/>
        </w:rPr>
      </w:pPr>
      <w:r>
        <w:rPr>
          <w:lang w:val="sr-CS"/>
        </w:rPr>
        <w:t>обавља друге послове утврђене овим законом.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left="748" w:hanging="0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упознаје дје</w:t>
      </w:r>
      <w:r>
        <w:rPr>
          <w:lang w:val="sr-BA"/>
        </w:rPr>
        <w:t>цу</w:t>
      </w:r>
      <w:r>
        <w:rPr>
          <w:lang w:val="sr-CS"/>
        </w:rPr>
        <w:t xml:space="preserve"> са начином остваривања и заштите њихових права и интереса и савјетује их како да остваре и заштите своја права и интерес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континуирано сарађује с дјецом, подстиче их на изношење њиховог мишљења, иницира јавне активности усмјерене на побољшање положаја дјетета и учествује у тим активностима, те предлаже мјере за повећање утицаја дјетета у друштв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је овлашћен да Влади, односно Народној скупштини поднесе иницијативу за измјену или допуну закона и других прописа и општих аката, ако сматра да до повреде права дјетета долази због недостатака у прописима, као и да иницира доношење нових закона, других прописа и општих аката, када сматра да је то од значаја за остваривање и заштиту права дјетет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Влада, односно надлежни одбор Народне скупштине, дужни су да разматрају иницијативе које подноси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је овлашћен да у поступку припреме прописа даје мишљење Влади и Народној скупштини на приједлоге закона и других прописа, ако се њима уређују питања која су од значаја за заштиту права дје</w:t>
      </w:r>
      <w:r>
        <w:rPr>
          <w:lang w:val="sr-BA"/>
        </w:rPr>
        <w:t>це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је дужан да покрене поступак пред Уставним судом за оцјену уставности и законитости закона, другог прописа и општег акта, када утврди да нису усклађени са Уставом, односно законом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У обављању послова из своје надлежности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је овлашћен да органима државне управе, органима, односно службама јединица локалне самоуправе, као и другим правним и физичким лицима која обављају послове у вези са дјететом, предлаже предузимање мјера за спречавање штетних поступања која угрожавају њихова права и интересе, да упозори на неправилности, те да захтијева да добије извјештаје о предузетим мјерам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ргани и лица из става 1. овог члана дужни су да одмах, а најкасније у року од 15 дана од добијања захтјева, обавијесте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о мјерама које су предузели на основу његовог упозорења, приједлога или препорук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Ако органи и лица из става 1. овог члана не поступе у прописаном року према захтјеву Омбудсмана за заштиту права дјетета,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ће о томе обавијестити надлежни орган који врши надзор над њиховим радом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Ако орган који обавља надзор над радом лица из става 1. овог члана у року од осам дана не извијест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о утврђеним чињеницама и предузетим мјерама,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ће о томе обавијестити Владу Републике Српске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има право увида у начин остваривања бриге о дјеци која су привремено, на основу одлуке надлежног органа, смјештена код правних и физичких лица, укључујући и право приступа просторијама у којима се дијете налази, као и право несметаног приступа заводима за извршење санкција и другим мјестима на којима се налази дијете које је лишено слобод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 обављеном увиду из става 1. овог члана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саставља извјештај који доставља лицима из става 1. овог члана, као и органу који врши надзор над радом тих лиц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Лица којима је извјештај достављен су дужна, у року од 30 дана по пријему, извијестит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о предузетим радњама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Сви органи државне управе, органи, односно службе јединица локалне самоуправе, као и сва правна и физичка лица која обављају послове који су у вези са дјететом, дужни су да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у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омогуће увид у све податке, информације и акте који се односе на права и заштиту дјетета, без обзира на степен њихове тајности, осим када је то у супротности са законом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је дужан да и након престанка функције чува као тајну податке до којих дође у вршењу своје функциј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Обавеза чувања тајне односи се и на замјенике, као и на све запослене у стручној служб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Ако у току обављања дужности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сазна да је дијете изложено насиљу, сексуалној злоупотреби, злостављању, експлоатацији или занемаривању, дужан је да одмах поднесе пријаву надлежном  тужилаштву и да обавијести надлежни орган старатељства и предложи мјере за заштиту права и интереса дјетета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може затражити помоћ стручних или специјализованих установа у чију дјелатност спадају заштита и брига за развој и остваривање права дјетет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Установе из става 1. овог члана дужне су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у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пружити тражену помоћ у примјереном року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Свако има право да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у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поднесе приједлог за разматрање питања од значаја за заштиту права и интереса дјетет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обавијестиће подносиоца приједлога о активностима које је предузео, најкасније у року од 30 дана од дана подношења приједлог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Предсједник Републике, предсједник и чланови Владе, предсједник Народне скупштине, предсједник Уставног суда и функционери у органима државне управе прим</w:t>
      </w:r>
      <w:r>
        <w:rPr>
          <w:lang w:val="sr-BA"/>
        </w:rPr>
        <w:t>иће</w:t>
      </w:r>
      <w:r>
        <w:rPr>
          <w:lang w:val="sr-CS"/>
        </w:rPr>
        <w:t xml:space="preserve">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>, на његов захтјев, најкасније у року од десет дана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дужан је да јавност редовно обавјештава о стању права дјетета, као и о мјерама које се предузимају за заштиту и побољшање положаја дјетета у друштв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дужан је да једном годишње поднесе извјештај Народној скупштини о свом рад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Извјештај о раду за претходну годину подноси се најкасније до 15. марта текуће године и објављује се у „Службеном гласнику Републике Српске” и на Интернет страниц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има право да Народној скупштини поднесе посебан извјештај када оцијени да је то потребно ради предузимања мјера од значаја за заштиту права и интереса дјеце.</w:t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ИЗБОР И ПРЕСТАНАК ФУНКЦИЈЕ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1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бира Народна скупштина, на приједлог предсједника Републике.</w:t>
      </w:r>
    </w:p>
    <w:p>
      <w:pPr>
        <w:pStyle w:val="BodyTextIndent3"/>
        <w:tabs>
          <w:tab w:val="clear" w:pos="1122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О покретању поступка предлагања кандидата обавјештава се јавност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У поступку утврђивања приједлога кандидата обављају се консултације са научним и стручним институцијама као и представницима цивилног сектора који се бави питањима заштите права дјетета.</w:t>
      </w:r>
    </w:p>
    <w:p>
      <w:pPr>
        <w:pStyle w:val="BodyTextIndent3"/>
        <w:tabs>
          <w:tab w:val="clear" w:pos="1122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У поступку утврђивања приједлога кандидата, лицима која уђу у ужи избор биће омогућено представљање њиховог виђења мјеста и улоге институције у  остваривању и заштити права дјетет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бира се на вријеме од </w:t>
      </w:r>
      <w:r>
        <w:rPr>
          <w:lang w:val="sr-BA"/>
        </w:rPr>
        <w:t>четири</w:t>
      </w:r>
      <w:r>
        <w:rPr>
          <w:lang w:val="sr-CS"/>
        </w:rPr>
        <w:t xml:space="preserve"> годин</w:t>
      </w:r>
      <w:r>
        <w:rPr>
          <w:lang w:val="sr-BA"/>
        </w:rPr>
        <w:t>е</w:t>
      </w:r>
      <w:r>
        <w:rPr>
          <w:lang w:val="sr-CS"/>
        </w:rPr>
        <w:t xml:space="preserve"> и исто лице може бити највише два пута узастопно бирано на ову функциј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Поступак за избор Омбудсм</w:t>
      </w:r>
      <w:r>
        <w:rPr/>
        <w:t>a</w:t>
      </w:r>
      <w:r>
        <w:rPr>
          <w:lang w:val="sr-CS"/>
        </w:rPr>
        <w:t xml:space="preserve">на за </w:t>
      </w:r>
      <w:r>
        <w:rPr>
          <w:lang w:val="sr-BA"/>
        </w:rPr>
        <w:t>дјецу</w:t>
      </w:r>
      <w:r>
        <w:rPr>
          <w:lang w:val="sr-CS"/>
        </w:rPr>
        <w:t xml:space="preserve"> започиње најкасније шест мјесеци прије истека мандата ранијег Омбудсм</w:t>
      </w:r>
      <w:r>
        <w:rPr/>
        <w:t>a</w:t>
      </w:r>
      <w:r>
        <w:rPr>
          <w:lang w:val="sr-CS"/>
        </w:rPr>
        <w:t xml:space="preserve">на за </w:t>
      </w:r>
      <w:r>
        <w:rPr>
          <w:lang w:val="sr-BA"/>
        </w:rPr>
        <w:t>дјецу.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/>
      </w:r>
    </w:p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</w:rPr>
        <w:t>Члан 19</w:t>
      </w:r>
      <w:r>
        <w:rPr>
          <w:sz w:val="24"/>
          <w:szCs w:val="24"/>
          <w:lang w:val="en-US"/>
        </w:rPr>
        <w:t>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sr-CS"/>
        </w:rPr>
        <w:t>За Омбудсм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>н</w:t>
      </w:r>
      <w:r>
        <w:rPr>
          <w:rFonts w:cs="Times New Roman" w:ascii="Times New Roman" w:hAnsi="Times New Roman"/>
          <w:szCs w:val="24"/>
          <w:lang w:val="sr-BA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Cs w:val="24"/>
          <w:lang w:val="sr-BA"/>
        </w:rPr>
        <w:t>дјецу</w:t>
      </w:r>
      <w:r>
        <w:rPr>
          <w:rFonts w:cs="Times New Roman" w:ascii="Times New Roman" w:hAnsi="Times New Roman"/>
          <w:szCs w:val="24"/>
          <w:lang w:val="sr-CS"/>
        </w:rPr>
        <w:t xml:space="preserve"> може бити изабран држављанин Републике Српске који испуњава сљедеће услове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1080" w:hanging="360"/>
        <w:rPr>
          <w:lang w:val="sr-CS"/>
        </w:rPr>
      </w:pPr>
      <w:r>
        <w:rPr>
          <w:lang w:val="sr-CS"/>
        </w:rPr>
        <w:t>да има високу стручну спрему - дипломирани правник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1080" w:hanging="360"/>
        <w:rPr>
          <w:lang w:val="sr-CS"/>
        </w:rPr>
      </w:pPr>
      <w:r>
        <w:rPr>
          <w:lang w:val="sr-CS"/>
        </w:rPr>
        <w:t>да има најмање десет година искуства у правној струци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1080" w:hanging="360"/>
        <w:jc w:val="both"/>
        <w:rPr/>
      </w:pPr>
      <w:r>
        <w:rPr>
          <w:color w:val="333333"/>
          <w:lang w:val="sr-CS"/>
        </w:rPr>
        <w:t>да познаје Конвенције Уједињених нација, међународна документа, Устав и прописе Републике Српске, као и друге прописе којима се регулише заштита права и интереса дјеце, као и да презентира рад којим исказује искуство на пословима који су од значаја за рад из надлежности Омбудсмана за дјецу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1080" w:hanging="360"/>
        <w:rPr>
          <w:lang w:val="sr-CS"/>
        </w:rPr>
      </w:pPr>
      <w:r>
        <w:rPr>
          <w:lang w:val="sr-CS"/>
        </w:rPr>
        <w:t>да посједује високе моралне и стручне квалитет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Лице које је правоснажно осуђено за кривично дјело  не може бити именовано за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нити за његовог замјеника. 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има </w:t>
      </w:r>
      <w:r>
        <w:rPr>
          <w:lang w:val="sr-BA"/>
        </w:rPr>
        <w:t xml:space="preserve">два </w:t>
      </w:r>
      <w:r>
        <w:rPr>
          <w:lang w:val="sr-CS"/>
        </w:rPr>
        <w:t>замјеника који му помажу у обављању послова утврђених овим законом, у оквиру овлашћења која им он пренес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BA"/>
        </w:rPr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одређује </w:t>
      </w:r>
      <w:r>
        <w:rPr>
          <w:lang w:val="sr-BA"/>
        </w:rPr>
        <w:t xml:space="preserve">који од </w:t>
      </w:r>
      <w:r>
        <w:rPr>
          <w:lang w:val="sr-CS"/>
        </w:rPr>
        <w:t>замјеника ће га замјењивати у случају његове одсутности или спријечености да обавља послов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 даје приједлог за замјеник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, као и замјеник</w:t>
      </w:r>
      <w:r>
        <w:rPr>
          <w:lang w:val="sr-BA"/>
        </w:rPr>
        <w:t>е</w:t>
      </w:r>
      <w:r>
        <w:rPr>
          <w:lang w:val="sr-CS"/>
        </w:rPr>
        <w:t xml:space="preserve"> бира Народна скупштина већином гласова свих народних посланика</w:t>
      </w:r>
      <w:r>
        <w:rPr>
          <w:lang w:val="sr-BA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Замјеник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бира се на вријеме од </w:t>
      </w:r>
      <w:r>
        <w:rPr>
          <w:lang w:val="sr-BA"/>
        </w:rPr>
        <w:t>четири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годин</w:t>
      </w:r>
      <w:r>
        <w:rPr>
          <w:lang w:val="sr-BA"/>
        </w:rPr>
        <w:t>е</w:t>
      </w:r>
      <w:r>
        <w:rPr>
          <w:lang w:val="sr-CS"/>
        </w:rPr>
        <w:t xml:space="preserve"> и исто лице може бити највише два пута узастопно бирано на ову функциј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За замјеника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може бити изабран држављанин Републике Српске који испуњава сљедеће услове:</w:t>
      </w:r>
    </w:p>
    <w:p>
      <w:pPr>
        <w:pStyle w:val="Normal"/>
        <w:numPr>
          <w:ilvl w:val="0"/>
          <w:numId w:val="4"/>
        </w:numPr>
        <w:spacing w:before="0" w:after="120"/>
        <w:rPr>
          <w:lang w:val="sr-CS"/>
        </w:rPr>
      </w:pPr>
      <w:r>
        <w:rPr>
          <w:lang w:val="sr-CS"/>
        </w:rPr>
        <w:t>да има високу стручну спрему друштвеног смјера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lang w:val="sr-CS"/>
        </w:rPr>
        <w:t xml:space="preserve">да има најмање </w:t>
      </w:r>
      <w:r>
        <w:rPr>
          <w:lang w:val="sr-BA"/>
        </w:rPr>
        <w:t>десет</w:t>
      </w:r>
      <w:r>
        <w:rPr>
          <w:lang w:val="sr-CS"/>
        </w:rPr>
        <w:t xml:space="preserve"> година искуства на пословима који су од значаја за обављање дужност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;</w:t>
      </w:r>
    </w:p>
    <w:p>
      <w:pPr>
        <w:pStyle w:val="BodyTextIndent2"/>
        <w:tabs>
          <w:tab w:val="clear" w:pos="1800"/>
          <w:tab w:val="left" w:pos="1122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3)</w:t>
        <w:tab/>
        <w:t>да посједује високе моралне и стручне квалитете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и његови замјеници прије ступања на дужност полажу заклетву која гласи: „Заклињем се да ћу своју дужност обављати одговорно, непристрасно и независно, у складу са Уставом и законом, и да ћу савјесно радити на заштити и унапређењу права дјетета”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полаже заклетву пред Народном скупштином, а његови замјеници пред предсједником Народне скупштин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Сматра се да је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>, односно његов</w:t>
      </w:r>
      <w:r>
        <w:rPr>
          <w:color w:val="0000FF"/>
          <w:lang w:val="sr-CS"/>
        </w:rPr>
        <w:t xml:space="preserve"> </w:t>
      </w:r>
      <w:r>
        <w:rPr>
          <w:lang w:val="sr-CS"/>
        </w:rPr>
        <w:t>замјени</w:t>
      </w:r>
      <w:r>
        <w:rPr>
          <w:lang w:val="sr-BA"/>
        </w:rPr>
        <w:t>к,</w:t>
      </w:r>
      <w:r>
        <w:rPr>
          <w:lang w:val="sr-CS"/>
        </w:rPr>
        <w:t xml:space="preserve"> ступио на дужност моментом полагања заклетв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Ако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>, односно његов замјеник, без оправданог разлога не ступи на дужност у року од 30 дана од дана полагања заклетве, сматра се да</w:t>
      </w:r>
      <w:r>
        <w:rPr>
          <w:lang w:val="sr-BA"/>
        </w:rPr>
        <w:t xml:space="preserve"> је одустао</w:t>
      </w:r>
      <w:r>
        <w:rPr>
          <w:lang w:val="sr-CS"/>
        </w:rPr>
        <w:t>, што Народна скупштина констатуј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У случају из става 2. овог члана одмах се покреће поступак за избор новог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, односно његовог замјеника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Са функцијом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, односно његовог замјеника неспојиво је обављање сваке друге јавне функције или професионалне дјелатности, као и обављање сваке друге дужности или посла који би могао утицати на његову самосталност и независност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и његов замјеник</w:t>
      </w:r>
      <w:r>
        <w:rPr>
          <w:lang w:val="sr-BA"/>
        </w:rPr>
        <w:t xml:space="preserve"> </w:t>
      </w:r>
      <w:r>
        <w:rPr>
          <w:lang w:val="sr-CS"/>
        </w:rPr>
        <w:t>не могу бити чланови политичких странак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и његов замјени</w:t>
      </w:r>
      <w:r>
        <w:rPr>
          <w:lang w:val="sr-BA"/>
        </w:rPr>
        <w:t>к</w:t>
      </w:r>
      <w:r>
        <w:rPr>
          <w:lang w:val="sr-CS"/>
        </w:rPr>
        <w:t xml:space="preserve"> имају положај изабраног представника у смислу закона којим се уређује спречавање сукоба интереса у вршењу јавних функција и на њих се у цјелини примјењују одредбе тог зако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Даном ступања на дужност Омбудсм</w:t>
      </w:r>
      <w:r>
        <w:rPr/>
        <w:t>a</w:t>
      </w:r>
      <w:r>
        <w:rPr>
          <w:lang w:val="sr-CS"/>
        </w:rPr>
        <w:t xml:space="preserve">ну за </w:t>
      </w:r>
      <w:r>
        <w:rPr>
          <w:lang w:val="sr-BA"/>
        </w:rPr>
        <w:t>дјецу</w:t>
      </w:r>
      <w:r>
        <w:rPr>
          <w:lang w:val="sr-CS"/>
        </w:rPr>
        <w:t>, односно његовом замјенику морају престати све јавне, професионалне и друге функције, односно дужности или послови које је до тада обављао, ако су супротни одредбама овог закона, као и чланство у политичким странкам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 xml:space="preserve">дјецу </w:t>
      </w:r>
      <w:r>
        <w:rPr>
          <w:lang w:val="sr-CS"/>
        </w:rPr>
        <w:t>и његов замјеник не могу бити позвани на одговорност због мишљења, критике или приједлога које су дали у вршењу своје функциј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и његов замјеник не могу давати изјаве политичке природ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ужива имунитет као и посланици у Народној скупштини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/>
      </w:pPr>
      <w:r>
        <w:rPr>
          <w:lang w:val="sr-CS"/>
        </w:rPr>
        <w:t>Функција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престаје у сљедећим случајевим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spacing w:before="0" w:after="120"/>
        <w:ind w:left="720" w:hanging="0"/>
        <w:rPr>
          <w:lang w:val="sr-CS"/>
        </w:rPr>
      </w:pPr>
      <w:r>
        <w:rPr>
          <w:lang w:val="sr-CS"/>
        </w:rPr>
        <w:t>истеком мандата, ако не буде поново изабр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spacing w:before="0" w:after="120"/>
        <w:ind w:left="1080" w:hanging="360"/>
        <w:rPr>
          <w:lang w:val="sr-CS"/>
        </w:rPr>
      </w:pPr>
      <w:r>
        <w:rPr>
          <w:lang w:val="sr-CS"/>
        </w:rPr>
        <w:t>смрћу;</w:t>
      </w:r>
    </w:p>
    <w:p>
      <w:pPr>
        <w:pStyle w:val="Normal"/>
        <w:numPr>
          <w:ilvl w:val="0"/>
          <w:numId w:val="4"/>
        </w:numPr>
        <w:spacing w:before="0" w:after="120"/>
        <w:rPr>
          <w:lang w:val="sr-CS"/>
        </w:rPr>
      </w:pPr>
      <w:r>
        <w:rPr>
          <w:lang w:val="sr-CS"/>
        </w:rPr>
        <w:t>оставком;</w:t>
      </w:r>
    </w:p>
    <w:p>
      <w:pPr>
        <w:pStyle w:val="BodyTextIndent3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убитком држављанства, што се утврђује на основу акта надлежног државног органа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1080" w:hanging="360"/>
        <w:jc w:val="both"/>
        <w:rPr>
          <w:lang w:val="sr-CS"/>
        </w:rPr>
      </w:pPr>
      <w:r>
        <w:rPr>
          <w:lang w:val="sr-CS"/>
        </w:rPr>
        <w:t>испуњењем услова за пензију у складу са законом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0" w:after="120"/>
        <w:ind w:left="1080" w:hanging="360"/>
        <w:jc w:val="both"/>
        <w:rPr>
          <w:lang w:val="sr-CS"/>
        </w:rPr>
      </w:pPr>
      <w:r>
        <w:rPr>
          <w:lang w:val="sr-CS"/>
        </w:rPr>
        <w:t>наступањем трајне физичке или менталне неспособности за обављање функције, што се утврђује на основу документације релевантне медицинске установе;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7)</w:t>
        <w:tab/>
        <w:t>разрјешењем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разрјешава Народна скупштина.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може бити разријешен само у сљедећим случајевима: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1)</w:t>
        <w:tab/>
        <w:t>ако обавља другу јавну функцију или професионалну дјелатност, ако обавља другу дужност или посао који би могао утицати на његову самосталност и независност, или ако поступа супротно закону којим се уређује спречавање сукоба интереса при вршењу јавних функција;</w:t>
      </w:r>
    </w:p>
    <w:p>
      <w:pPr>
        <w:pStyle w:val="Normal"/>
        <w:tabs>
          <w:tab w:val="clear" w:pos="720"/>
          <w:tab w:val="left" w:pos="1122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2)</w:t>
        <w:tab/>
        <w:t>ако буде осуђен за кривично дјело које га чини неподобним за обављање ове функције.</w:t>
      </w:r>
    </w:p>
    <w:p>
      <w:pPr>
        <w:pStyle w:val="BodyTextIndent2"/>
        <w:rPr/>
      </w:pPr>
      <w:r>
        <w:rPr>
          <w:rFonts w:cs="Times New Roman" w:ascii="Times New Roman" w:hAnsi="Times New Roman"/>
          <w:szCs w:val="24"/>
          <w:lang w:val="sr-CS"/>
        </w:rPr>
        <w:t>Омбудсм</w:t>
      </w:r>
      <w:r>
        <w:rPr>
          <w:rFonts w:cs="Times New Roman" w:ascii="Times New Roman" w:hAnsi="Times New Roman"/>
          <w:szCs w:val="24"/>
          <w:lang w:val="en-US"/>
        </w:rPr>
        <w:t>a</w:t>
      </w:r>
      <w:r>
        <w:rPr>
          <w:rFonts w:cs="Times New Roman" w:ascii="Times New Roman" w:hAnsi="Times New Roman"/>
          <w:szCs w:val="24"/>
          <w:lang w:val="sr-CS"/>
        </w:rPr>
        <w:t xml:space="preserve">н за </w:t>
      </w:r>
      <w:r>
        <w:rPr>
          <w:rFonts w:cs="Times New Roman" w:ascii="Times New Roman" w:hAnsi="Times New Roman"/>
          <w:szCs w:val="24"/>
          <w:lang w:val="sr-BA"/>
        </w:rPr>
        <w:t>дјецу</w:t>
      </w:r>
      <w:r>
        <w:rPr>
          <w:rFonts w:cs="Times New Roman" w:ascii="Times New Roman" w:hAnsi="Times New Roman"/>
          <w:szCs w:val="24"/>
          <w:lang w:val="sr-CS"/>
        </w:rPr>
        <w:t xml:space="preserve"> има право да се на сједници Народне скупштине, на којој се одлучује о његовом разрјешењу, обрати народним посланицима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Народна скупштина  може донијети одлуку о суспензиј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у случају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1080" w:hanging="360"/>
        <w:rPr>
          <w:lang w:val="sr-CS"/>
        </w:rPr>
      </w:pPr>
      <w:r>
        <w:rPr>
          <w:lang w:val="sr-CS"/>
        </w:rPr>
        <w:t>ако је против њега одређен притвор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120"/>
        <w:ind w:left="1080" w:hanging="360"/>
        <w:jc w:val="both"/>
        <w:rPr>
          <w:lang w:val="sr-CS"/>
        </w:rPr>
      </w:pPr>
      <w:r>
        <w:rPr>
          <w:lang w:val="sr-CS"/>
        </w:rPr>
        <w:t>ако је осуђен за кривично дјело које га чини неподобним за обављање функције, а пресуда није постала правноснажна.</w:t>
      </w:r>
    </w:p>
    <w:p>
      <w:pPr>
        <w:pStyle w:val="BodyTextIndent3"/>
        <w:tabs>
          <w:tab w:val="clear" w:pos="1122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Народна скупштина ће укинути одлуку о суспензији чим престану разлози за суспензију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дредбе о престанку функције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примјењују се и на његовог замјеника, с тим што приједлог за његово разрјешење може поднијети и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. 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2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У случају престанка функције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или његовог замјеника из разлога наведених у члану 25. тачка 1. – 6. овог закона, Народна скупштина без расправе доноси одлуку којом констатује да су се стекли услови за престанак функције.</w:t>
      </w:r>
    </w:p>
    <w:p>
      <w:pPr>
        <w:pStyle w:val="BodyTextIndent3"/>
        <w:tabs>
          <w:tab w:val="clear" w:pos="1122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Правне посљедице престанка функције наступају од дана доношења одлуке из става 1 овог члана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У случају престанка функције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, до избора новог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ову функцију обавља замјеник као и у случају његове одсутности или спријечености да обавља функциј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Избор новог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извршиће се најкасније у року од шест мјесеци од дана престанка функције ранијег Омбудсмана за заштиту права дјетета. </w:t>
      </w:r>
    </w:p>
    <w:p>
      <w:pPr>
        <w:pStyle w:val="Naslov"/>
        <w:ind w:left="0" w:righ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 ПРАВО НА ПЛАТУ</w:t>
      </w:r>
    </w:p>
    <w:p>
      <w:pPr>
        <w:pStyle w:val="Clan"/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 xml:space="preserve">Омбудсман за заштиту права дјетета има право на плату </w:t>
      </w:r>
      <w:r>
        <w:rPr>
          <w:lang w:val="sr-BA"/>
        </w:rPr>
        <w:t xml:space="preserve">која ће бити утврђена </w:t>
      </w:r>
      <w:r>
        <w:rPr>
          <w:lang w:val="sr-CS"/>
        </w:rPr>
        <w:t>Правилником о платама у институтцији Омбудсмана за дјецу на који сагласност даје Народна скупштина Републике Српск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tabs>
          <w:tab w:val="clear" w:pos="1800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V</w:t>
      </w:r>
      <w:r>
        <w:rPr>
          <w:rFonts w:cs="Times New Roman" w:ascii="Times New Roman" w:hAnsi="Times New Roman"/>
          <w:szCs w:val="24"/>
        </w:rPr>
        <w:t xml:space="preserve"> СРЕДСТВА ЗА РАД ОМБУДСМАНА </w:t>
      </w:r>
    </w:p>
    <w:p>
      <w:pPr>
        <w:pStyle w:val="Naslov"/>
        <w:tabs>
          <w:tab w:val="clear" w:pos="1800"/>
        </w:tabs>
        <w:ind w:left="0" w:righ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ЗАШТИТУ ПРАВА ДЈЕТЕТА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Средства за рад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обезбјеђују се у буџету Републике Српск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сачињава приједлог средстава за наредну годину и доставља га Влади ради укључивања као саставни дио приједлога буџета Републике Српске, с тим што приједлог мора бити сачињен по методологији и критеријумима који важе за остале буџетске корисник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Годишња средства за рад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треба да буду довољна да омогуће његово дјелотворно и ефикасно остваривање функције у складу са законом.</w:t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tabs>
          <w:tab w:val="clear" w:pos="1800"/>
          <w:tab w:val="left" w:pos="-2805" w:leader="none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</w:rPr>
        <w:t xml:space="preserve"> СТРУЧНА СЛУЖБА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За вршење стручних и административних послова образује се стручна служба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Радом стручне службе руководи секретар</w:t>
      </w:r>
      <w:r>
        <w:rPr>
          <w:lang w:val="sr-BA"/>
        </w:rPr>
        <w:t xml:space="preserve"> службе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доноси општи акт о унутрашњој организацији и систематизацији радних мјеста у стручној служби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доноси Правила поступка и по потреби друге опште акте институције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доноси одлуку о пријему у радни однос запослених у стручној служби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rPr>
          <w:lang w:val="sr-CS"/>
        </w:rPr>
      </w:pPr>
      <w:r>
        <w:rPr>
          <w:lang w:val="sr-CS"/>
        </w:rPr>
      </w:r>
    </w:p>
    <w:p>
      <w:pPr>
        <w:pStyle w:val="Naslov"/>
        <w:tabs>
          <w:tab w:val="clear" w:pos="1800"/>
        </w:tabs>
        <w:ind w:left="0" w:right="720" w:hanging="0"/>
        <w:rPr/>
      </w:pPr>
      <w:r>
        <w:rPr>
          <w:rFonts w:cs="Times New Roman" w:ascii="Times New Roman" w:hAnsi="Times New Roman"/>
          <w:szCs w:val="24"/>
          <w:lang w:val="en-US"/>
        </w:rPr>
        <w:t>VII</w:t>
      </w:r>
      <w:r>
        <w:rPr>
          <w:rFonts w:cs="Times New Roman" w:ascii="Times New Roman" w:hAnsi="Times New Roman"/>
          <w:szCs w:val="24"/>
        </w:rPr>
        <w:t xml:space="preserve"> ПРЕЛАЗНЕ И ЗАВРШНЕ ОДРЕДБЕ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Народна скупштина ће изабрат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 xml:space="preserve"> у року од 60 дана од дана ступања на снагу овог закона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  <w:t>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ће поднијети приједлог за избор замјеника у року од 30 дана од дана ступања на дужност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Општи акт о унутрашњој организацији и систематизацији радних мјеста у стручној служби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ће донијети у року од 90 дана од дана ступања на дужност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Пријем запослених у стручну службу омбудсм</w:t>
      </w:r>
      <w:r>
        <w:rPr/>
        <w:t>a</w:t>
      </w:r>
      <w:r>
        <w:rPr>
          <w:lang w:val="sr-CS"/>
        </w:rPr>
        <w:t xml:space="preserve">н за </w:t>
      </w:r>
      <w:r>
        <w:rPr>
          <w:lang w:val="sr-BA"/>
        </w:rPr>
        <w:t>дјецу</w:t>
      </w:r>
      <w:r>
        <w:rPr>
          <w:lang w:val="sr-CS"/>
        </w:rPr>
        <w:t xml:space="preserve"> извршиће у року од 60 дана од дана ступања на снагу општег акта о унутрашњој организацији и систематизацији радних мјеста у стручној служби.</w:t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748"/>
        <w:jc w:val="both"/>
        <w:rPr/>
      </w:pPr>
      <w:r>
        <w:rPr>
          <w:lang w:val="sr-CS"/>
        </w:rPr>
        <w:t>Влада ће, до ступања на снагу општег акта о унутрашњој организацији и систематизацији радних мјеста у стручној служби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, на приједлог Омбудсм</w:t>
      </w:r>
      <w:r>
        <w:rPr/>
        <w:t>a</w:t>
      </w:r>
      <w:r>
        <w:rPr>
          <w:lang w:val="sr-CS"/>
        </w:rPr>
        <w:t>н</w:t>
      </w:r>
      <w:r>
        <w:rPr>
          <w:lang w:val="sr-BA"/>
        </w:rPr>
        <w:t>а</w:t>
      </w:r>
      <w:r>
        <w:rPr>
          <w:lang w:val="sr-CS"/>
        </w:rPr>
        <w:t xml:space="preserve"> за </w:t>
      </w:r>
      <w:r>
        <w:rPr>
          <w:lang w:val="sr-BA"/>
        </w:rPr>
        <w:t>дјецу</w:t>
      </w:r>
      <w:r>
        <w:rPr>
          <w:lang w:val="sr-CS"/>
        </w:rPr>
        <w:t>, обезбиједити простор, средства и друге неопходне услове за почетак рада.</w:t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tabs>
          <w:tab w:val="clear" w:pos="1800"/>
          <w:tab w:val="left" w:pos="-2805" w:leader="none"/>
        </w:tabs>
        <w:ind w:left="0" w:righ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ан 3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BodyTextIndent3"/>
        <w:tabs>
          <w:tab w:val="clear" w:pos="1122"/>
          <w:tab w:val="left" w:pos="1800" w:leader="none"/>
        </w:tabs>
        <w:rPr>
          <w:sz w:val="24"/>
          <w:szCs w:val="24"/>
        </w:rPr>
      </w:pPr>
      <w:r>
        <w:rPr>
          <w:sz w:val="24"/>
          <w:szCs w:val="24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Број:</w:t>
      </w:r>
      <w:r>
        <w:rPr>
          <w:lang w:val="sr-CS"/>
        </w:rPr>
        <w:t xml:space="preserve"> </w:t>
      </w:r>
      <w:r>
        <w:rPr/>
        <w:t>01-1903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 xml:space="preserve">        ПРЕДСЈЕДНИК </w:t>
      </w:r>
    </w:p>
    <w:p>
      <w:pPr>
        <w:pStyle w:val="Normal"/>
        <w:rPr/>
      </w:pPr>
      <w:r>
        <w:rPr/>
        <w:t>Датум:</w:t>
      </w:r>
      <w:r>
        <w:rPr>
          <w:lang w:val="sr-CS"/>
        </w:rPr>
        <w:t xml:space="preserve"> </w:t>
      </w:r>
      <w:r>
        <w:rPr/>
        <w:t xml:space="preserve">15. </w:t>
      </w:r>
      <w:r>
        <w:rPr>
          <w:lang w:val="sr-CS"/>
        </w:rPr>
        <w:t>октобар</w:t>
      </w:r>
      <w:r>
        <w:rPr/>
        <w:t xml:space="preserve"> 2008. године</w:t>
        <w:tab/>
        <w:tab/>
        <w:tab/>
      </w:r>
      <w:r>
        <w:rPr>
          <w:lang w:val="sr-CS"/>
        </w:rPr>
        <w:t xml:space="preserve">             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</w:t>
      </w:r>
      <w:r>
        <w:rPr>
          <w:b/>
          <w:i/>
        </w:rPr>
        <w:t>Мр Игор Радојичић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07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73"/>
        </w:tabs>
        <w:ind w:left="1873" w:hanging="112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23"/>
        </w:tabs>
        <w:ind w:left="1123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szCs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2"/>
      <w:lang w:val="sr-B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122" w:leader="none"/>
      </w:tabs>
      <w:spacing w:before="0" w:after="120"/>
      <w:ind w:firstLine="748"/>
      <w:jc w:val="both"/>
    </w:pPr>
    <w:rPr>
      <w:sz w:val="28"/>
      <w:szCs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0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  <w:lang w:val="sr-CS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0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800" w:leader="none"/>
      </w:tabs>
      <w:spacing w:before="0" w:after="120"/>
      <w:ind w:firstLine="748"/>
      <w:jc w:val="both"/>
    </w:pPr>
    <w:rPr>
      <w:rFonts w:ascii="Arial" w:hAnsi="Arial" w:cs="Arial"/>
      <w:szCs w:val="20"/>
      <w:lang w:val="hr-HR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</w:tabs>
      <w:spacing w:before="0" w:after="120"/>
      <w:ind w:firstLine="1440"/>
      <w:jc w:val="both"/>
    </w:pPr>
    <w:rPr>
      <w:rFonts w:ascii="Arial" w:hAnsi="Arial" w:cs="Arial"/>
      <w:szCs w:val="20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36:00Z</dcterms:created>
  <dc:creator>kabinet</dc:creator>
  <dc:description/>
  <cp:keywords/>
  <dc:language>en-US</dc:language>
  <cp:lastModifiedBy>Dejan</cp:lastModifiedBy>
  <cp:lastPrinted>2008-10-16T18:58:00Z</cp:lastPrinted>
  <dcterms:modified xsi:type="dcterms:W3CDTF">2008-11-12T02:17:00Z</dcterms:modified>
  <cp:revision>16</cp:revision>
  <dc:subject/>
  <dc:title>ЗАКОН</dc:title>
</cp:coreProperties>
</file>