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  <w:t>ЗАКОН</w:t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  <w:t xml:space="preserve">О ИЗМЈЕНАМА И ДОПУНАМА </w:t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  <w:t>ЗАКОНА О РАДИО-ТЕЛЕВИЗИЈИ РЕПУБЛИКЕ СРПСКЕ</w:t>
      </w:r>
    </w:p>
    <w:p>
      <w:pPr>
        <w:pStyle w:val="Normal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У Закону о Радио-телевизији Републике Српске („Службени гласник Републике Српске“, бр. 49/06, 73/08 и 42/10) у </w:t>
      </w:r>
      <w:r>
        <w:rPr>
          <w:lang w:val="sr-CS"/>
        </w:rPr>
        <w:t xml:space="preserve">члану 8. </w:t>
      </w:r>
      <w:r>
        <w:rPr>
          <w:lang w:val="sr-BA"/>
        </w:rPr>
        <w:t>послије</w:t>
      </w:r>
      <w:r>
        <w:rPr>
          <w:lang w:val="sr-CS"/>
        </w:rPr>
        <w:t xml:space="preserve"> става 2. додаје се нови став 3. који гласи:</w:t>
      </w:r>
    </w:p>
    <w:p>
      <w:pPr>
        <w:pStyle w:val="Normal"/>
        <w:ind w:firstLine="720"/>
        <w:jc w:val="both"/>
        <w:rPr/>
      </w:pPr>
      <w:r>
        <w:rPr>
          <w:lang w:val="sr-BA"/>
        </w:rPr>
        <w:t>„</w:t>
      </w:r>
      <w:r>
        <w:rPr>
          <w:lang w:val="sr-CS"/>
        </w:rPr>
        <w:t xml:space="preserve">(3) Изузетно, сагласност из става 2. овог члана неће се прибављати ако је ријеч о отуђењу покретне имовине, </w:t>
      </w:r>
      <w:r>
        <w:rPr>
          <w:lang w:val="sr-BA"/>
        </w:rPr>
        <w:t xml:space="preserve">у укупној вриједности </w:t>
      </w:r>
      <w:r>
        <w:rPr>
          <w:lang w:val="sr-CS"/>
        </w:rPr>
        <w:t xml:space="preserve">до 50.000 КМ у току </w:t>
      </w:r>
      <w:r>
        <w:rPr>
          <w:lang w:val="sr-BA"/>
        </w:rPr>
        <w:t xml:space="preserve">једне </w:t>
      </w:r>
      <w:r>
        <w:rPr>
          <w:lang w:val="sr-CS"/>
        </w:rPr>
        <w:t>календарске године.“</w:t>
      </w:r>
    </w:p>
    <w:p>
      <w:pPr>
        <w:pStyle w:val="Normal"/>
        <w:tabs>
          <w:tab w:val="clear" w:pos="708"/>
          <w:tab w:val="left" w:pos="3960" w:leader="none"/>
        </w:tabs>
        <w:ind w:left="3600" w:hanging="0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tabs>
          <w:tab w:val="clear" w:pos="708"/>
          <w:tab w:val="left" w:pos="3960" w:leader="none"/>
        </w:tabs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члану 38. послије става 3. додаје се нови ст. 4. и 5. који гласе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4) РТРС може остваривати приход и из буџета Републике Српск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(5) Приходи које РТРС остварује од маркетинга примарно се користе за финансирање властите дјелатности.“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Члан 42. брише с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члану 45. став 6. мијења се и гласи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6) Чланови Управног одбора бирају предсједника Управног одбора из свог састава на период од годину дана. Мандат предсједнику Управног одбора може се обновити само једном.“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Послије става 7. додаје се </w:t>
      </w:r>
      <w:r>
        <w:rPr>
          <w:lang w:val="bs-Cyrl-BA"/>
        </w:rPr>
        <w:t xml:space="preserve">нови </w:t>
      </w:r>
      <w:r>
        <w:rPr>
          <w:lang w:val="sr-BA"/>
        </w:rPr>
        <w:t>став 8. који гласи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8) Управни одбор којем је истекао мандат остаје на дужности до избора новог Управног одбора.“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Члан 46. мијења се и гласи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1) Народна скупштина Републике Српске именује чланове Управног одбора са листе кандидата, коју доставља надлежно радно тијело Народне скупштине Републике Српске (у даљем тексту: надлежно скупштинско тијело)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(2) Надлежно скупштинско тијело, при утврђивању листе кандидата, спроводи поступак јавне конкуренције, руководећи се стандардима и роковима прописаним Законом о министарским, владиним и другим именовањима Републике Српск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(3) Надлежно скупштинско тијело поступак избора нових чланова Управног одбора започиње четири мјесеца прије истека мандата Управном одбору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(4) Ако Народна скупштина Републике Српске не именује чланове из става 1. овог члана, надлежно скупштинско тијело у року од 30 дана од дана неименовања Управног одбора ће поновити поступак утврђивања листе нових кандидат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(5) За чланове Управног одбора не могу бити именовани:</w:t>
      </w:r>
    </w:p>
    <w:p>
      <w:pPr>
        <w:pStyle w:val="Normal"/>
        <w:ind w:firstLine="720"/>
        <w:jc w:val="both"/>
        <w:rPr/>
      </w:pPr>
      <w:r>
        <w:rPr>
          <w:lang w:val="sr-BA"/>
        </w:rPr>
        <w:t>а) носиоци функција у законодавној, извршној и судској власти, на било ком нивоу власти,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б) чланови органа политичких странака на било ком нивоу организовања,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в) запослени у РТРС, Радио-телевизији Федерације Босне и Херцеговине, Радио-телевизији Босне и Херцеговине и Корпорацији и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г) запослени у другим фирмама које обављају дјелатност радијског или телевизијског емитовања, укључујући и агенције које прикупљају РТВ таксу, чланови њихових управа или надзорних одбора, или лица која обављају послове због којих би могло доћи до сукоба интерес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(6) Народна скупштина Републике Српске доноси одлуку о разрјешењу члана Управног одбора у случају да члан сам затражи разрјешење, три пута неоправдано изостане са сједнице Управног одбора или у периоду од три мјесеца не учествује у раду Управног одбор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(7) Народна скупштина може донијети одлуку о разрјешењу члана Управног одбора на препоруку Регулативне агенције уколико члан Управног одбора није испунио услове из дозволе Система или дозволе РТРС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(8) Уколико члан Управног одбора буде разријешен прије истека мандата, нови члан Управног одбора бира се по поступку прописаном овим чланом, на период до краја мандата истог Управног одбора.“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Члан 55. мијења се и гласи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 xml:space="preserve">(1) Надлежно скупштинско тијело покренуће процедуру избора новог Управног одбора на мандат од четири године у року од мјесец дана од дана ступања на снагу овог закона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(2) Постојећи чланови Управног одбора остају на дужности до избора новог Управног одбор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(3) Постојећи чланови Управног одбора којима је, у моменту расписивања конкурса, истекло више од половине мандата не могу бити именовани у нови Управни одбор.“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 xml:space="preserve">Број: 01- </w:t>
      </w:r>
      <w:r>
        <w:rPr>
          <w:lang w:val="sr-BA"/>
        </w:rPr>
        <w:t>2105</w:t>
      </w:r>
      <w:r>
        <w:rPr>
          <w:lang w:val="sr-CS"/>
        </w:rPr>
        <w:t>/</w:t>
      </w:r>
      <w:r>
        <w:rPr/>
        <w:t>1</w:t>
      </w:r>
      <w:r>
        <w:rPr>
          <w:lang w:val="sr-CS"/>
        </w:rPr>
        <w:t xml:space="preserve">3  </w:t>
      </w:r>
      <w:r>
        <w:rPr/>
        <w:tab/>
        <w:tab/>
        <w:t xml:space="preserve">                        </w:t>
      </w:r>
      <w:r>
        <w:rPr>
          <w:lang w:val="sr-CS"/>
        </w:rPr>
        <w:t xml:space="preserve">                  </w:t>
      </w:r>
      <w:r>
        <w:rPr/>
        <w:tab/>
      </w:r>
      <w:r>
        <w:rPr>
          <w:lang w:val="sr-BA"/>
        </w:rPr>
        <w:t xml:space="preserve">          </w:t>
      </w:r>
      <w:r>
        <w:rPr/>
        <w:t>ПРЕДСЈЕДНИК</w:t>
      </w:r>
    </w:p>
    <w:p>
      <w:pPr>
        <w:pStyle w:val="Normal"/>
        <w:jc w:val="both"/>
        <w:rPr/>
      </w:pPr>
      <w:r>
        <w:rPr/>
        <w:t>Датум:</w:t>
      </w:r>
      <w:r>
        <w:rPr>
          <w:lang w:val="sr-CS"/>
        </w:rPr>
        <w:t xml:space="preserve"> 03. октобар 2013.  </w:t>
      </w:r>
      <w:r>
        <w:rPr/>
        <w:t>године</w:t>
      </w:r>
      <w:r>
        <w:rPr>
          <w:lang w:val="sr-CS"/>
        </w:rPr>
        <w:t xml:space="preserve">                             </w:t>
        <w:tab/>
        <w:t xml:space="preserve">  </w:t>
      </w:r>
      <w:r>
        <w:rPr/>
        <w:t>НАРОДНЕ СКУПШТИН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06:00Z</dcterms:created>
  <dc:creator>Aleksandar</dc:creator>
  <dc:description/>
  <dc:language>en-US</dc:language>
  <cp:lastModifiedBy>Aleksandar</cp:lastModifiedBy>
  <dcterms:modified xsi:type="dcterms:W3CDTF">2013-11-20T08:06:00Z</dcterms:modified>
  <cp:revision>2</cp:revision>
  <dc:subject/>
  <dc:title/>
</cp:coreProperties>
</file>