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lang w:val="sr-BA"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sr-CS"/>
        </w:rPr>
        <w:t xml:space="preserve">  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KON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IZMJENAMA I DOPUNAM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KONA O RADIO-TELEVIZIJI REPUBLIKE SRPS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Zakonu o Radio-televiziji Republike Srpske („Službeni glasnik Republike Srpske“, br. 49/06, 73/08 i 42/10) u članu 8. poslije stava 2. dodaje se novi stav 3. koj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3) Izuzetno, saglasnost iz stava 2. ovog člana neće se pribavljati ako je riječ o otuđenju pokretne imovine, u ukupnoj vrijednosti do 50.000 KM u toku jedne kalendarske godine.“</w:t>
      </w:r>
    </w:p>
    <w:p>
      <w:pPr>
        <w:pStyle w:val="Normal"/>
        <w:tabs>
          <w:tab w:val="clear" w:pos="708"/>
          <w:tab w:val="left" w:pos="3960" w:leader="none"/>
        </w:tabs>
        <w:ind w:left="360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08"/>
          <w:tab w:val="left" w:pos="3960" w:leader="none"/>
        </w:tabs>
        <w:ind w:left="360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38. poslije stava 3. dodaje se novi st. 4. i 5. koji glas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4) RTRS može ostvarivati prihod i iz budžeta Republike Srpsk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5) Prihodi koje RTRS ostvaruje od marketinga primarno se koriste za finansiranje vlastite djelatnosti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 42. briše s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45. stav 6. mij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6) Članovi Upravnog odbora biraju predsjednika Upravnog odbora iz svog sastava na period od godinu dana. Mandat predsjedniku Upravnog odbora može se obnoviti samo jednom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oslije stava 7. dodaje se novi stav 8. koj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8) Upravni odbor kojem je istekao mandat ostaje na dužnosti do izbora novog Upravnog odbora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 46. mij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1) Narodna skupština Republike Srpske imenuje članove Upravnog odbora sa liste kandidata, koju dostavlja nadležno radno tijelo Narodne skupštine Republike Srpske (u daljem tekstu: nadležno skupštinsko tijelo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Nadležno skupštinsko tijelo, pri utvrđivanju liste kandidata, sprovodi postupak javne konkurencije, rukovodeći se standardima i rokovima propisanim Zakonom o ministarskim, vladinim i drugim imenovanjima Republike Srpsk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3) Nadležno skupštinsko tijelo postupak izbora novih članova Upravnog odbora započinje četiri mjeseca prije isteka mandata Upravnom odbor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4) Ako Narodna skupština Republike Srpske ne imenuje članove iz stava 1. ovog člana, nadležno skupštinsko tijelo u roku od 30 dana od dana neimenovanja Upravnog odbora će ponoviti postupak utvrđivanja liste novih kandidat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5) Za članove Upravnog odbora ne mogu biti imenovan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) nosioci funkcija u zakonodavnoj, izvršnoj i sudskoj vlasti, na bilo kom nivou vlasti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b) članovi organa političkih stranaka na bilo kom nivou organizovanja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) zaposleni u RTRS, Radio-televiziji Federacije Bosne i Hercegovine, Radio-televiziji Bosne i Hercegovine i Korporaciji 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g) zaposleni u drugim firmama koje obavljaju djelatnost radijskog ili televizijskog emitovanja, uključujući i agencije koje prikupljaju RTV taksu, članovi njihovih uprava ili nadzornih odbora, ili lica koja obavljaju poslove zbog kojih bi moglo doći do sukoba interes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6) Narodna skupština Republike Srpske donosi odluku o razrješenju člana Upravnog odbora u slučaju da član sam zatraži razrješenje, tri puta neopravdano izostane sa sjednice Upravnog odbora ili u periodu od tri mjeseca ne učestvuje u radu Upravnog odbor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7) Narodna skupština može donijeti odluku o razrješenju člana Upravnog odbora na preporuku Regulativne agencije ukoliko član Upravnog odbora nije ispunio uslove iz dozvole Sistema ili dozvole RTRS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8) Ukoliko član Upravnog odbora bude razriješen prije isteka mandata, novi član Upravnog odbora bira se po postupku propisanom ovim članom, na period do kraja mandata istog Upravnog odbora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 55. mij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(1) Nadležno skupštinsko tijelo pokrenuće proceduru izbora novog Upravnog odbora na mandat od četiri godine u roku od mjesec dana od dana stupanja na snagu ovog zakon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2) Postojeći članovi Upravnog odbora ostaju na dužnosti do izbora novog Upravnog odbor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3) Postojeći članovi Upravnog odbora kojima je, u momentu raspisivanja konkursa, isteklo više od polovine mandata ne mogu biti imenovani u novi Upravni odbor.“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Broj: 01-           /13  </w:t>
        <w:tab/>
        <w:tab/>
        <w:t xml:space="preserve">                                          </w:t>
        <w:tab/>
        <w:t xml:space="preserve">           PREDSJEDNIK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Datum: 03. oktobar 2013.  godine                             </w:t>
        <w:tab/>
        <w:t xml:space="preserve">                NARODNE SKUPŠT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i/>
          <w:lang w:val="sr-Latn-CS" w:eastAsia="en-US"/>
        </w:rPr>
        <w:t>Mr Igor Radojičić</w:t>
      </w:r>
    </w:p>
    <w:p>
      <w:pPr>
        <w:pStyle w:val="Normal"/>
        <w:jc w:val="center"/>
        <w:rPr>
          <w:b/>
          <w:b/>
          <w:i/>
          <w:i/>
          <w:lang w:val="sr-BA" w:eastAsia="en-US"/>
        </w:rPr>
      </w:pPr>
      <w:r>
        <w:rPr>
          <w:b/>
          <w:i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5:00Z</dcterms:created>
  <dc:creator>Aleksandar</dc:creator>
  <dc:description/>
  <dc:language>en-US</dc:language>
  <cp:lastModifiedBy>Aleksandar</cp:lastModifiedBy>
  <dcterms:modified xsi:type="dcterms:W3CDTF">2013-11-20T08:25:00Z</dcterms:modified>
  <cp:revision>2</cp:revision>
  <dc:subject/>
  <dc:title/>
</cp:coreProperties>
</file>