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ZAK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 GRADU PRIJEDOR</w:t>
      </w:r>
    </w:p>
    <w:p>
      <w:pPr>
        <w:pStyle w:val="Normal"/>
        <w:ind w:left="16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Ovim zakonom uređuje se područje, nadležnosti, organi i finansiranje Grada Prijedo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Područje Grada Prijedor čine naseljena mjesta koja su činila područje opštine Prijed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Sjedište Grada Prijedor je u Prijedor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Prijedor ima svojstvo pravnog lica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 Prijedor  je pravni sljednik Opštine Prijedor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Grad Prijedor stupa u sva prava i preuzima obaveze Opštine Prijedo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4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>Grad Prijedor ima Statu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 w:eastAsia="en-US"/>
        </w:rPr>
        <w:t xml:space="preserve">Statutom Grada Prijedor, u skladu sa zakonom, uređuju se njegove nadležnosti, organizacija i rad organa, njegova obilježja, oblici neposrednog odlučivanja građana, kao i druga pitanja od značaja za ostvarivanje prava i dužnosti Grada Prijedor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ad Prijedor ima grb i zastavu (u daljem tekstu: simboli)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ad Prijedor može imati praznik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Praznik, oblik, sadržaj i upotreba simbola uređuju se Statutom Grada Prijedor u skladu sa zakonom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Grb Grada Prijedor mora biti sačinjen i opisan po pravilima heraldike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en-US" w:eastAsia="en-US"/>
        </w:rPr>
        <w:t>Simboli imaju sadržaje koji izražavaju istorijsko, kulturno i prirodno obilježje Grada Prijedor, i ne mogu biti u istovjetnom ili modifikovanom obliku sa simbolima drugih jednica lokalne samouprave, država, ili sa znakom političke stranke, privrednog društva, ustanove, drugog pravnog lica ili organizaci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6.</w:t>
      </w:r>
    </w:p>
    <w:p>
      <w:pPr>
        <w:pStyle w:val="ListParagraph"/>
        <w:tabs>
          <w:tab w:val="clear" w:pos="720"/>
          <w:tab w:val="center" w:pos="4156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(1) Grad Prijedor ima nadležnosti opštine i grada, utvrđene Ustavom Republike Srpske i zakonom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(2) Grad Prijedor vrši poslove državne uprave koji su mu zakonom prenese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Organi Grada Prijedor su skupština grada i gradonačelni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 xml:space="preserve">Skupština Grada Prijedor je organ odlučivanja i kreiranja politike grada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u grada čine odbornici koji se biraju neposredno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Broj odbornika skupštine grada utvrđuje se statutom grada u skladu sa izbornim propisima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lang w:val="en-US" w:eastAsia="en-US"/>
        </w:rPr>
        <w:t>Skupština grada ima predsjednika i potpredsjed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ačin rada skupštine grada uređuje se poslovnikom o radu skupštine, u skladu sa zakonom i Statutom Grada Prijedor.</w:t>
      </w:r>
    </w:p>
    <w:p>
      <w:pPr>
        <w:pStyle w:val="Normal"/>
        <w:ind w:left="1065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Skupština grada ima nadležnosti skupštine opštine utvrđene zakonom kojim se uređuje sistem lokalne samouprave i drugim zakonim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zastupa i predstavlja Grad Prijedor i nosilac je izvršne vlasti u gradu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 ima zamjenika, koji mu pomaže u vršenju dužnosti, u skladu sa zakonom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lang w:val="en-US" w:eastAsia="en-US"/>
        </w:rPr>
        <w:t>Gradonačelnika biraju na izborima građani neposredno u skladu sa izbornim propisi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Gradonačelnik ima nadležnosti načelnika opštine utvrđene zakonom kojim se uređuje sistem lokalne samouprave i drugim zakonima.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Grad Prijedor ima imovinu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Imovinu Grada Prijedor čini imovina bivše Opštine Prijedor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lang w:val="en-US" w:eastAsia="en-US"/>
        </w:rPr>
        <w:t>Imovinom grada upravljaju organi grada u skladu sa zakono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Finansiranje Grada Prijedor, kao i postupak i uslovi pod kojima se grad može zaduživati, uređuju se zakonom.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>
          <w:lang w:val="en-US" w:eastAsia="en-US"/>
        </w:rPr>
        <w:t>Organi Opštine Prijedor, do prvih izbora koji će se sprovoditi za organe opština i gradova, vršiće dužnost organa Grada Prijedo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Organi Grada Prijedor preuzimaju u radni odnos funkcionere, službenike i tehničke i pomoćne radnike koji su u Administrativnoj službi Opštine Prijedor ostvarivali prava iz radnog odnosa do stupanja na snagu ovog zakon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Funkcioneri i službenici Opštine Prijedor koji su imenovani, odnosno izabrani na mandatni period, ostaju u mandatu do isteka mandata organa koji ih je izabrao, odnosno imenovao, osim u slučaju prestanka mandata u skladu sa zakono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Na radno-pravni status zaposlenih u organima Grada Prijedor primjenjuju se: Zakon o lokalnoj samoupravi, Zakon o statusu funkcionera jedinica lokalne samouprave, opšti propisi o radu i kolektivni ugovo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Skupština Grada Prijedor dužna je da donese Statut Grada Prijedor i uskladi druga opšta akta sa odredbama ovog zakona u roku od 60 dana od dana konstituisanja organa Grada Prijed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Član 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ab/>
        <w:t>Na sva pitanja koja nisu uređena ovim zakonom, a odnose se na Grad Prijedor, kao jedinicu lokalne samouprave, primjenjuju se odredbe Zakona o lokalnoj samoupra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8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1-1059/12</w:t>
        <w:tab/>
        <w:tab/>
        <w:tab/>
        <w:tab/>
        <w:tab/>
        <w:tab/>
        <w:t xml:space="preserve">              PREDSJEDNIK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0. jul 2012. godine</w:t>
        <w:tab/>
        <w:tab/>
        <w:t xml:space="preserve">              </w:t>
        <w:tab/>
        <w:t xml:space="preserve">                 NARODNE SKUPŠTIN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                            </w:t>
      </w:r>
      <w:r>
        <w:rPr>
          <w:b/>
          <w:i/>
          <w:lang w:val="en-US" w:eastAsia="en-US"/>
        </w:rPr>
        <w:t>Mr Igor Radojičić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98" w:right="1298" w:gutter="0" w:header="0" w:top="129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5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nsolas" w:hAnsi="Consolas" w:eastAsia="Times New Roman" w:cs="Consolas"/>
      <w:sz w:val="20"/>
      <w:szCs w:val="20"/>
      <w:lang w:val="sr-Latn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20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13:00Z</dcterms:created>
  <dc:creator>ranko</dc:creator>
  <dc:description/>
  <cp:keywords/>
  <dc:language>en-US</dc:language>
  <cp:lastModifiedBy> </cp:lastModifiedBy>
  <cp:lastPrinted>2012-07-11T13:29:00Z</cp:lastPrinted>
  <dcterms:modified xsi:type="dcterms:W3CDTF">2012-08-06T12:59:00Z</dcterms:modified>
  <cp:revision>25</cp:revision>
  <dc:subject/>
  <dc:title/>
</cp:coreProperties>
</file>