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Heading3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  <w:t>ЗАКОН</w:t>
      </w:r>
    </w:p>
    <w:p>
      <w:pPr>
        <w:pStyle w:val="Heading4"/>
        <w:jc w:val="center"/>
        <w:rPr/>
      </w:pPr>
      <w:r>
        <w:rPr>
          <w:b/>
          <w:bCs/>
          <w:sz w:val="24"/>
          <w:lang w:val="sr-BA"/>
        </w:rPr>
        <w:t>О ЈЕДИНСТВЕНОМ РЕГИСТРУ ФИНАНСИЈСКИХ ИЗВЈЕШТАЈ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РЕПУБЛИКЕ СРПСКЕ</w:t>
      </w:r>
    </w:p>
    <w:p>
      <w:pPr>
        <w:pStyle w:val="Normal"/>
        <w:ind w:left="1440"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1440"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44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вим законом уређују се основи за функционисање Јединственог регистра финансијских извјештаја (у даљем тексту: Регистар), његов садржај и начин во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 Регистар је централни извор информација о имовинском, приносном и финансијском положају правних лица и предузетника, обвезника предаје финансијских извјештаја у Регистар (у даљем тексту: обвезника).</w:t>
      </w:r>
    </w:p>
    <w:p>
      <w:pPr>
        <w:pStyle w:val="BodyText2"/>
        <w:ind w:firstLine="720"/>
        <w:rPr/>
      </w:pPr>
      <w:r>
        <w:rPr>
          <w:lang w:val="sr-BA"/>
        </w:rPr>
        <w:t>(2) Регистар успоставља и води Агенција за посредничке, информатичке и финансијске услуге Бања Лука (у даљем тексту: Агенција)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>
          <w:lang w:val="sr-BA"/>
        </w:rPr>
      </w:pPr>
      <w:r>
        <w:rPr>
          <w:lang w:val="sr-BA"/>
        </w:rPr>
        <w:t>Члан 3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(1) Агенција прикупља, евидентира и обрађује финансијске извјештаје, архивира податке, управља базом података, те осигурава заштиту базе података и докумената који су архивирани.</w:t>
      </w:r>
    </w:p>
    <w:p>
      <w:pPr>
        <w:pStyle w:val="BodyText2"/>
        <w:numPr>
          <w:ilvl w:val="0"/>
          <w:numId w:val="2"/>
        </w:numPr>
        <w:rPr>
          <w:lang w:val="sr-BA"/>
        </w:rPr>
      </w:pPr>
      <w:r>
        <w:rPr>
          <w:lang w:val="sr-BA"/>
        </w:rPr>
        <w:t>Агенција одговара за вјеродостојност рачунског уноса података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4.</w:t>
      </w:r>
    </w:p>
    <w:p>
      <w:pPr>
        <w:pStyle w:val="BodyText2"/>
        <w:ind w:firstLine="720"/>
        <w:rPr/>
      </w:pPr>
      <w:r>
        <w:rPr>
          <w:lang w:val="sr-BA"/>
        </w:rPr>
        <w:t xml:space="preserve">(1) Агенција успоставља посебну евиденцију обвезника преузимањем података уписаних у судски регистар, података из регистра Пореске управе Републике Српске, Регистра јединица разврставања Републичког завода за статистику и регистра надлежног органа јединице локалне самоуправе. </w:t>
      </w:r>
    </w:p>
    <w:p>
      <w:pPr>
        <w:pStyle w:val="BodyText2"/>
        <w:ind w:firstLine="720"/>
        <w:rPr/>
      </w:pPr>
      <w:r>
        <w:rPr>
          <w:lang w:val="sr-BA"/>
        </w:rPr>
        <w:t>(2) Евиденција обвезника ажурира се уписима и измјенама уписа у регистре из става 1. овог члана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 xml:space="preserve">(3) Субјекти из става 1. овог члана дужни су да Регистру достављају податке о промјенама које су настале до истека пословне године за коју се подносе финансијски извјештаји, а које се уписују у регистре за које су ти субјекти надлежни. 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 xml:space="preserve">(4) Податке из става 3. овог члана органи су дужни да Регистру доставе најкасније до истека рока за предају финансијских извјештаја. 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(5) Агенција је дужна да осигура континуитет у функционисању Регистра успостављеног у складу са законом чије одредбе престају да важе ступањем на снагу овог закона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5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У финансијским извјештајима који се предају у Регистар презентују се подаци о стању имовине, обавеза и капитала, оствареним приходима и расходима у периоду за који се саставља финансијски извјештај и други подаци, у складу са рачуноводственим прописима који се примјењују у Републици Српској (у даљем тексту: Република).</w:t>
      </w:r>
    </w:p>
    <w:p>
      <w:pPr>
        <w:pStyle w:val="BodyText2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>
          <w:lang w:val="sr-BA"/>
        </w:rPr>
      </w:pPr>
      <w:r>
        <w:rPr>
          <w:lang w:val="sr-BA"/>
        </w:rPr>
        <w:t>Члан 6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Обвезници код којих је у току године настала статусна промјена, односно промјена правне форме, као и обвезници над којима је отворен стечајни или ликвидациони поступак, осим полугодишњих и годишњих финансијских извјештаја</w:t>
      </w:r>
      <w:r>
        <w:rPr>
          <w:lang w:val="ru-RU"/>
        </w:rPr>
        <w:t>,</w:t>
      </w:r>
      <w:r>
        <w:rPr>
          <w:lang w:val="sr-BA"/>
        </w:rPr>
        <w:t xml:space="preserve"> у Регистар подносе и финансијске извјештаје сачињене на</w:t>
      </w:r>
      <w:r>
        <w:rPr>
          <w:b/>
          <w:lang w:val="sr-BA"/>
        </w:rPr>
        <w:t xml:space="preserve"> </w:t>
      </w:r>
      <w:r>
        <w:rPr>
          <w:lang w:val="sr-BA"/>
        </w:rPr>
        <w:t>дан статусне промјене, односно промјене правне форме, односно на дан отварања и закључења стечајног или ликвидационог поступка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 7.</w:t>
      </w:r>
    </w:p>
    <w:p>
      <w:pPr>
        <w:pStyle w:val="BodyText2"/>
        <w:ind w:firstLine="720"/>
        <w:rPr/>
      </w:pPr>
      <w:r>
        <w:rPr>
          <w:lang w:val="sr-BA"/>
        </w:rPr>
        <w:t>Подаци из Регистра су јавни и доступни без доказивања правног интереса.</w:t>
      </w:r>
    </w:p>
    <w:p>
      <w:pPr>
        <w:pStyle w:val="BodyText2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8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(1) Корисници података из Регистра су: републички и органи јединицa локалне самоуправе, статистика, пословне банке, пореске управе, берзе, привредне коморе, регулатори на финансијском тржишту, правна и физичка лица  и други корисници, у складу са овим законом.</w:t>
      </w:r>
    </w:p>
    <w:p>
      <w:pPr>
        <w:pStyle w:val="BodyText2"/>
        <w:ind w:firstLine="720"/>
        <w:rPr/>
      </w:pPr>
      <w:r>
        <w:rPr>
          <w:lang w:val="sr-BA"/>
        </w:rPr>
        <w:t>(2) Јавност података из Регистра не односи се на податке чија је тајност прописана посебним законима и другим прописима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 Агенција је дужна да обезбиједи трајни и континуирани приступ финансијским и другим извјештајима и документима похрањеним у Регистар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Управни одбор Агенције доноси правилник којим прописује услове и начин за овлашћено приступање и коришћење извјештаја и докумената из Регистра, као и друга питања од значаја за његово функционисање.</w:t>
      </w:r>
    </w:p>
    <w:p>
      <w:pPr>
        <w:pStyle w:val="BodyText2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 У складу са одредбама овог закона, Агенција има право и обавезу да:</w:t>
      </w:r>
    </w:p>
    <w:p>
      <w:pPr>
        <w:pStyle w:val="Normal"/>
        <w:ind w:firstLine="720"/>
        <w:jc w:val="both"/>
        <w:rPr/>
      </w:pPr>
      <w:r>
        <w:rPr>
          <w:lang w:val="sr-BA"/>
        </w:rPr>
        <w:t>а) врши формално-правну, рачунску и логичку контролу финансијских извјештаја предатих у Регистар,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) од обвезника захтијева одговарајуће исправке грешака и недостатака у предатим финансијским извјештајима, откривене у поступку формално-правне, рачунске и логичке контроле тих извјештаја,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в) сумира податке из преузетих финансијских извјештаја и врши одговарајућу анализу и презентацију добијених агрегатних података,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г) на захтјев заинтересованих лица врши препис финансијских извјештаја и других докумената похрањених у Регистар и издаје изводе из Регистра,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д) на захтјев заинтересованих лица врши оцјену бонитета обвезника и издаје потврде о бонитету,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ђ) успоставља и води регистар извршених оцјена бонитета и издатих потврда о бонитету и</w:t>
      </w:r>
    </w:p>
    <w:p>
      <w:pPr>
        <w:pStyle w:val="Normal"/>
        <w:ind w:firstLine="720"/>
        <w:jc w:val="both"/>
        <w:rPr/>
      </w:pPr>
      <w:r>
        <w:rPr>
          <w:lang w:val="sr-BA"/>
        </w:rPr>
        <w:t>е) обавља и друге послове у складу са овим законом и прописима којим се уређује оснивање и пословање Агенције.</w:t>
      </w:r>
    </w:p>
    <w:p>
      <w:pPr>
        <w:pStyle w:val="BodyText2"/>
        <w:ind w:firstLine="720"/>
        <w:rPr/>
      </w:pPr>
      <w:r>
        <w:rPr>
          <w:lang w:val="sr-BA"/>
        </w:rPr>
        <w:t>(2) За обављање послова из става 1. овог члана наплаћује се новчана накнада која је приход Агенције.</w:t>
      </w:r>
    </w:p>
    <w:p>
      <w:pPr>
        <w:pStyle w:val="BodyText2"/>
        <w:ind w:firstLine="720"/>
        <w:rPr/>
      </w:pPr>
      <w:r>
        <w:rPr>
          <w:lang w:val="sr-BA"/>
        </w:rPr>
        <w:t>(3) Одлуку о висини накнаде из дјелокруга рада Агенције доноси Управни одбор Агенције, уз сагласност Владе Републике Српск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4) Управни одбор Агенције доноси правилнике којим прописује: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а) методологију за спровођење формално-правне, рачунске и логичке контроле финансијских извјештаја предатих у Регистар, као и начин и рокове за исправку грешака откривених у поступку контроле тих извјештаја и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б) методологију за оцјену бонитета обвезника и друге поступке од значаја за успостављање и функционисање регистра о бонитету.</w:t>
      </w:r>
    </w:p>
    <w:p>
      <w:pPr>
        <w:pStyle w:val="BodyText2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11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(1) Финансијски извјештаји се у Регистар предају у роковима, облику и на начин утврђен прописима који уређују област рачуноводства и ревизије и других прописа којима се уређују питања од значаја за успостављање и функционисање система књиговодства, рачуноводства и финансијског извјештавања у Републиц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Министар финансија, посебним подзаконским актом,у складу са законом, уређује обим, обвезнике и начин предаје у Регистар, финансијских извјештаја сачињених од стране предузетника и буџетских корисника и  других специфичних извјештаја и докумената сачињених у складу са законом.</w:t>
      </w:r>
    </w:p>
    <w:p>
      <w:pPr>
        <w:pStyle w:val="BodyText2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1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1) Обвезници</w:t>
      </w:r>
      <w:r>
        <w:rPr>
          <w:lang w:val="ru-RU"/>
        </w:rPr>
        <w:t>,</w:t>
      </w:r>
      <w:r>
        <w:rPr>
          <w:lang w:val="sr-BA"/>
        </w:rPr>
        <w:t xml:space="preserve"> чији су финансијски извјештаји кориговани у складу са рачуноводственим прописима који се примјењују у Републици, у Регистар предају и тако кориговане финансијске извјештаје, и то у року од десет дана од дана када их је усвојио надлежни орган обвезник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Обвезнику који у Регистар предаје кориговани финансијски извјештај није дозвољено да из Регистра повуче претходно предати финансијски извјештај који је био предмет корекције у складу са одредбама из става 1. овог члана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13.</w:t>
      </w:r>
    </w:p>
    <w:p>
      <w:pPr>
        <w:pStyle w:val="BodyText2"/>
        <w:ind w:left="133" w:firstLine="587"/>
        <w:rPr/>
      </w:pPr>
      <w:r>
        <w:rPr>
          <w:lang w:val="sr-BA"/>
        </w:rPr>
        <w:t>(1) Финансијски извјештаји и документи уз финансијске извјештаје у Регистру се евидентирају на дан предаје.</w:t>
      </w:r>
    </w:p>
    <w:p>
      <w:pPr>
        <w:pStyle w:val="BodyText2"/>
        <w:ind w:left="133" w:firstLine="587"/>
        <w:rPr/>
      </w:pPr>
      <w:r>
        <w:rPr>
          <w:lang w:val="sr-BA"/>
        </w:rPr>
        <w:t>(2) Документи уз финансијски извјештај предају се у Регистар најкасније у року од 30 дана од дана њиховог настанка.</w:t>
      </w:r>
    </w:p>
    <w:p>
      <w:pPr>
        <w:pStyle w:val="BodyText2"/>
        <w:ind w:left="133" w:firstLine="587"/>
        <w:rPr/>
      </w:pPr>
      <w:r>
        <w:rPr>
          <w:lang w:val="sr-BA"/>
        </w:rPr>
        <w:t>(3) Документима уз финансијске извјештаје сматрају се:</w:t>
      </w:r>
    </w:p>
    <w:p>
      <w:pPr>
        <w:pStyle w:val="BodyText2"/>
        <w:ind w:firstLine="720"/>
        <w:rPr/>
      </w:pPr>
      <w:r>
        <w:rPr>
          <w:lang w:val="sr-BA"/>
        </w:rPr>
        <w:t>а) одлука или други одговарајући акт надлежног органа о усвајању финансијског извјештаја предатог у Регистар,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б) мишљење независног екстерног ревизора, кад је прописана обавеза ревизије финансијских извјештаја обвезника и</w:t>
      </w:r>
    </w:p>
    <w:p>
      <w:pPr>
        <w:pStyle w:val="BodyText2"/>
        <w:ind w:firstLine="720"/>
        <w:rPr/>
      </w:pPr>
      <w:r>
        <w:rPr>
          <w:lang w:val="sr-BA"/>
        </w:rPr>
        <w:t>в) други документи, у складу са законом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14.</w:t>
      </w:r>
    </w:p>
    <w:p>
      <w:pPr>
        <w:pStyle w:val="BodyText2"/>
        <w:ind w:firstLine="720"/>
        <w:rPr/>
      </w:pPr>
      <w:r>
        <w:rPr>
          <w:lang w:val="sr-BA"/>
        </w:rPr>
        <w:t>Финансијски извјештаји и други документи у Регистар се предају у материјализованом или електронском облику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15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Надзор над провођењем овог закона врши Министарство финансија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16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На обвезнике који у Регистар не предају финансијске извјештаје и друге документе у складу са овим законом примијениће се казнене одредбе прописане Законом о рачуноводству и ревизији Републике Српске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17.</w:t>
      </w:r>
    </w:p>
    <w:p>
      <w:pPr>
        <w:pStyle w:val="BodyText2"/>
        <w:ind w:firstLine="720"/>
        <w:rPr/>
      </w:pPr>
      <w:r>
        <w:rPr>
          <w:lang w:val="sr-BA"/>
        </w:rPr>
        <w:t>Агенција је дужна да у року од 30 дана од дана истека рокова предвиђених за предају финансијских извјештаја и других докумената у Регистар, извијести Министарство финансија о обвезницима који нису поступили у складу са овим законом.</w:t>
      </w:r>
    </w:p>
    <w:p>
      <w:pPr>
        <w:pStyle w:val="BodyText2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18.</w:t>
      </w:r>
    </w:p>
    <w:p>
      <w:pPr>
        <w:pStyle w:val="BodyText2"/>
        <w:rPr/>
      </w:pPr>
      <w:r>
        <w:rPr>
          <w:lang w:val="sr-BA"/>
        </w:rPr>
        <w:t xml:space="preserve">               </w:t>
      </w:r>
      <w:r>
        <w:rPr>
          <w:lang w:val="sr-BA"/>
        </w:rPr>
        <w:t>У року од шест мјесеци од дана ступања на снагу овог закона Управни одбор Агенције ће донијет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а) правилник којим прописује услове и начин за овлашћено приступање и коришћење извјештаја и докумената из Регистра, као и друга питања од значаја за његово функционисање,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б) правилник којим прописује методологију за спровођење формално-правне, рачунске и логичке контроле финансијских извјештаја предатих у Регистар, као и начин и рокове за исправку грешака откривених у поступку контроле тих извјештаја и</w:t>
      </w:r>
    </w:p>
    <w:p>
      <w:pPr>
        <w:pStyle w:val="Normal"/>
        <w:ind w:firstLine="720"/>
        <w:jc w:val="both"/>
        <w:rPr>
          <w:color w:val="FF0000"/>
          <w:lang w:val="sr-BA"/>
        </w:rPr>
      </w:pPr>
      <w:r>
        <w:rPr>
          <w:lang w:val="sr-BA"/>
        </w:rPr>
        <w:t xml:space="preserve">в) правилник којим прописује методологију за оцјену бонитета обвезника и друге поступке од значаја за успостављање и функционисање регистра о бонитету. </w:t>
      </w:r>
    </w:p>
    <w:p>
      <w:pPr>
        <w:pStyle w:val="BodyText2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TextBody"/>
        <w:spacing w:before="0" w:after="120"/>
        <w:rPr>
          <w:lang w:val="sr-BA"/>
        </w:rPr>
      </w:pPr>
      <w:r>
        <w:rPr>
          <w:lang w:val="sr-BA"/>
        </w:rPr>
        <w:t xml:space="preserve">Члан 19. </w:t>
      </w:r>
    </w:p>
    <w:p>
      <w:pPr>
        <w:pStyle w:val="BodyText2"/>
        <w:rPr/>
      </w:pPr>
      <w:r>
        <w:rPr>
          <w:lang w:val="sr-BA"/>
        </w:rPr>
        <w:tab/>
        <w:t>Ступањем на снагу овог закона престаје да важи Закон о регистру финансијских извјештаја Републике Српске („Службени гласник Републике Српске“, број 96/05).</w:t>
      </w:r>
    </w:p>
    <w:p>
      <w:pPr>
        <w:pStyle w:val="BodyText2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120"/>
        <w:rPr/>
      </w:pPr>
      <w:r>
        <w:rPr>
          <w:lang w:val="sr-BA"/>
        </w:rPr>
        <w:t>Члан 20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</w:r>
    </w:p>
    <w:p>
      <w:pPr>
        <w:pStyle w:val="BodyText2"/>
        <w:ind w:firstLine="720"/>
        <w:rPr>
          <w:lang w:val="sr-BA"/>
        </w:rPr>
      </w:pPr>
      <w:r>
        <w:rPr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97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10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</w:t>
        <w:tab/>
        <w:t xml:space="preserve">       </w:t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08. </w:t>
      </w:r>
      <w:r>
        <w:rPr>
          <w:rFonts w:cs="Times New Roman" w:ascii="Times New Roman" w:hAnsi="Times New Roman"/>
          <w:sz w:val="24"/>
          <w:szCs w:val="24"/>
          <w:lang w:val="sr-CS"/>
        </w:rPr>
        <w:t>јул  2010. године</w:t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НАРОДНЕ СКУПШТИ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р Игор Радојич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304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0:00Z</dcterms:created>
  <dc:creator>nsrs1</dc:creator>
  <dc:description/>
  <cp:keywords/>
  <dc:language>en-US</dc:language>
  <cp:lastModifiedBy>Dejan</cp:lastModifiedBy>
  <cp:lastPrinted>2010-07-09T09:39:00Z</cp:lastPrinted>
  <dcterms:modified xsi:type="dcterms:W3CDTF">2010-08-31T13:51:00Z</dcterms:modified>
  <cp:revision>3</cp:revision>
  <dc:subject/>
  <dc:title>       З А К О Н</dc:title>
</cp:coreProperties>
</file>