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ZAKON</w:t>
      </w:r>
    </w:p>
    <w:p>
      <w:pPr>
        <w:pStyle w:val="Heading1"/>
        <w:rPr/>
      </w:pPr>
      <w:r>
        <w:rPr>
          <w:lang w:val="sr-Latn-CS" w:eastAsia="en-US"/>
        </w:rPr>
        <w:t>O NACIONALNOM PARKU „SUTJESKA“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Član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im zakonom uređuju se granice, režimi zaštite, pitanja upravljanja, zaštite i razvoja Nacionalnog parka „Sutjeska“ (u daljem tekstu: Nacionalni park)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cionalni park je područje posebnih prirodnih vrijednosti i svojstava od ekološkog, naučnog, kulturnog, istorijskog, obrazovnog, zdravstveno-rekreativnog i turističkog značaja koje karakteriše prisustvo reprezentativnih bioloških, geomorfoloških, geoloških i hidroloških pojava i procesa, staništa i vrsta od posebnog značaja i pripadajućih kulturno-istorijskih vrijednost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itanja od značaja za zaštitu, razvoj, unapređivanje, upravljanje, finansiranje, kaznene odredbe i održivo korištenje Nacionalnog parka koja nisu regulisana ovim zakonom primjenjuje se zakon kojim se uređuju pitanja nacionalnih parkova, zakon kojim se uređuje oblast zaštite prirode i drugi zakoni i podzakonski akti kojima se uređuje ova oblast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odručju Nacionalnog parka nalazi se Spomen-kompleks „Sutjeska“ na Tjentištu, koji kao kulturno dobro od opšteg interesa uživa posebnu brigu i zaštitu, a koja je regulisana posebnim propisima zaštite prirodnog i kulturno-istorijskog nasljeđa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odručju Nacionalnog parka nalaze se spomen-obilježja i spomen-groblja čiji će se status, mjere i zone zaštite utvrditi Prostornim planom područja posebne namjene Nacionalnog parka,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a</w:t>
      </w:r>
      <w:r>
        <w:rPr>
          <w:rFonts w:cs="Times New Roman" w:ascii="Times New Roman" w:hAnsi="Times New Roman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ji uživaju brigu i zaštitu regulisanu posebnim propisima zaštite prirodnog i kulturno-istorijskog nasljeđa.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sastavu Nacionalnog parka nalazi se prašumski rezervat „Perućica“ koji uživa posebnu brigu i zaštitu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Član 5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cionalni park prostire se na području opština Foča, Gacko i Kalinovik u ukupnoj površini od 16.052,34 hektar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Opis granica Nacionalnog parka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četna tačka opisa granica Nacionalnog parka „Sutjeska“ je u mjestu Sastavci na mostu gdje se rijeka Jabušnica uliva u rijeku Sutjesku. Sa mosta granica silazi u korito rijeke Jabišnice (k. č. 3.689; KO Borač) i uzvodno koritom rijeke Jabušnice ide prema sjeverozapadu do sastava Jabušnice sa k. č. 244 i k. č. 243 (KO Tjentište). Dalje graničnom linijom između katastarskih čestica k. č. 244 i k. č. 243 (KO Tjentište); do regionalnog puta za Gacko (k. č. 313; KO Tjentište). Graničnom linijom uz put, odnosno između k. č. 244 i k. č. 313; k. č. 201 i k. č. 313; KO Tjentište granica ide do lomne tačke (koordinata – 6 543 522; 4 801 645) gdje skreće prema sjeveru i granicom KO Tjentište preko Borovnog brda (kota 1.807,69 m. n. v.) i Stoga (kota 1.821,22 m. n. v.) ide do puta k. č. 210 KO Tjentište, ulazi u KO Zelengora i pravolinijski ide do tačke (koordinate – 6 544 701; 4 803 907), lomi se i ide pravolinijski na granicu KO Tjentište (koordinate – 6 544 843; 4 804 053). Dalje ide graničnom linijom između KO Tjentište i KO Zelengora; KO Tjentište i KO Tođevac, odnosno prelazeći preko kota Stari Katun, Mala Košuta, Velika Košuta do Velikog lakta, odakle koritom rijeke Hrčavke ide sve do mjesta gdje se Hrčavka uliva u Sutjesku. Graničnom linijom KO Tjentište i KO Ćurevo granica ide sve do tačke spajanja katastarskih čestica k. č. 1.478, k. č. 497 (KO Ćurevo) i k. č. 264 (KO Tjentište), (koordinate – 6 557574; 4 801509), odakle pravolinijski ide na kotu 1.399,68 cijepajući k. č. 1478 (KO Ćurevo) na dva dijela. Dalje ide graničnom linijom između KO Tjentište i KO Ćurevo do granice sa Republikom Crnom Gorom. Granicom sa Republikom Crnom Gorom, odnosno KO Tjentište i KO Vučevo (Opština Plužine) preko Maglića (kota 2387 m. n. v.), a zatim između KO Tjentište i KO Stabana (Opština Plužine) do tačke spajanja KO Tjentište, KO Dražljevo (opština Gacko) i KO Stabana (Opština Plužine), odnosno na kotu Volujak (kota 2.294 m. n. v.). Graničnom linijom između katastarskih čestica k. č. 1.048 i k. č. 1.411; k. č. 1.048 i k. č. 1.459; k. č. 1.048 i k. č. 1.411; k. č. 1.048 i k. č. 1.458; k. č. 1.048 i k. č. 1.411; k. č. 1.049 i k. č. 1.343; k. č. 1.049 i k. č. 1.416; k. č. 1.049 i k. č. 1.343; k. č. 1.049 i k. č. 1.312; k. č. 1.049 i k. č. 1.310; k. č. 1.049 i k. č. 1.309/2; k. č. 1.049 i k. č. 1.307; k. č. 1.049 i k. č. 1.295; k. č. 1.049 i k. č. 1.138; k. č. 1.049 i k. č. 1.137 (KO Dražljevo); do rijeke Sutjeske. Desnom obalom rijeke Sutjeske, odnosno graničnom linijom k. č. 3.265 KO Borač i k. č. 1.137 KO Dražljevo do mjesta gdje se rijeka Jabušnica uliva u rijeku Sutjesku, odnosno do početne tačke opisa granica.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3) Granice Nacionalnog parka prikazane su na topografskoj karti u razmjeri 1 : 25.000 koja će se čuvati u ministarstvu nadležnom za zaštitu životne sredine, Republičkom zavodu za zaštitu kulturno-istorijskog i prirodnog nasljeđa Republike Srpske (u daljem tekstu: Zavod) i u Nacionalnom parku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4) Popis katastarskih čestica po katastarskim opštinama, po novom premjeru, u obuhvatu granica Nacionalnog parka čuvaće se u ministarstvu nadležnom za zaštitu životne sredine, Zavodu i u Nacionalnom parku.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5) Digitalna kopija katastarskog plana sa ucrtanom granicom Nacionalnog parka čuvaće se u ministarstvu nadležnom za zaštitu životne sredine, Zavodu i u Nacionalnom parku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odručju Nacionalnog parka režimi zaštite I, II i III stepena određuju se zavisno od stepena očuvanosti prirodnih vrijednos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1) Režim zaštite I stepena određuje se za dijelove Nacionalnog parka koji se odlikuju izvornim, neizmijenjenim ili malo izmijenjenim eko-sistemima izuzetnog naučnog i praktičnog značaj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2) Na površinama na kojima je utvrđen režim zaštite I stepena, sprovodi se stroga zaštita, kojom se omogućava spontano odvijanje prirodne sukcesije i drugih ekoloških procesa, očuvanje staništa, životnih zajednica i populacija biljaka i životinja, u uslovima divljine, odnosno sa neznatnim uticajem i prisustvom čovjeka, a dozvoljene su samo one aktivnosti koje se preduzimaju u svrhu naučnih istraživanja i kontrolisane edukacije i aktivnosti koje su propisane  članom 11. stav 2. Zakona o nacionalnim parkovima („Službeni glasnik Republike Srpske“, broj 75/10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(3) U slučaju incidentnih situacija, na površinama iz stava 1. ovog člana, dozvoljeno je preduzimanje interventnih aktivnosti, uz prethodnu saglasnost ministarstva nadležnog za zaštitu životne sredine i Zavod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žim zaštite II stepena određuje se za dijelove Nacionalnog parka koji se odlikuju djelimično izmijenjenim eko-sistemima velikog naučnog i praktičnog značaja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ovršinama na kojima je utvrđen režim zaštite II stepena, sprovodi se zaštita kojom se omogućava ograničeno i kontrolisano korištenje prirodnih bogatstava i kulturnog nasljeđa, dok se u prostoru mogu obavljati samo aktivnosti u mjeri koja omogućava unapređivanje stanja i predstavljanja Nacionalnog parka, bez posljedica po njegove primarne vrijednosti, kao i aktivnosti koje su propisane članom 11. stav 2. Zakona o nacionalnim parkovima.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žim zaštite III stepena određuje se za dijelove Nacionalnog parka koji se odlikuju djelimično izmijenjenim ili izmijenjenim eko-sistemim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ovršinama na kojima je utvrđen režim zaštite III stepena sprovodi se zaštita kojom se omogućava selektivno i ograničeno korištenje prirodnih bogatstava i dozvoljavaju kontrolisane intervencije i aktivnosti u prostoru, ukoliko su usklađene sa ciljevima upravljanja Nacionalnog parka ili su u skladu sa naslijeđenim tradicionalnim oblicima obavljanja privrednih djelatnosti i stanovanja, uključujući i turističku izgradnju, kao i aktivnosti koje su propisane  članom 11. stav 2.  Zakona o nacionalnim parkovim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one i režimi zaštite I, II i III stepena na teritoriji Nacionalnog parka urediće se Prostornim planom područja posebne namjene Nacionalnog park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storni plan područja posebne namjene Nacionalnog parka izradiće se u skladu sa zakonom koji uređuje oblast zaštite prirode, zakonom kojim se uređuju pitanja nacionalnih parkova i drugim propisima iz posebnih oblasti kojima se regulišu pitanja zaštite životne sredine, planiranja i uređenja prostora i međunarodnim standardim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području Nacionalnog parka sprovode se mjere zaštite i razvoja u skladu sa čl. 9, 10. i 11. Zakona o nacionalnim parkovim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ostornim planom područja posebne namjene Nacionalnog parka utvrdiće se mjere zaštite i razvoja iz stava 1. ovog člana, za svaku zonu i režim zaštite posebn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cionalnim parkom upravlja Javna ustanova Nacionalni park „Sutjeska“ Tjentište (u daljem tekstu: JUNP „Sutjeska“), u skladu sa odlukom kojom se uređuje promjena oblika organizovanja Javnog preduzeća Nacionalni park „Sutjeska“ Tjentište u javnu ustanovu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Poslove upravljanja, zaštite i razvoja JUNP „Sutjeska“ obavljaće u skladu sa ovim zakonom, zakonom kojim se uređuju pitanja nacionalnih parkova, zakonom kojim se uređuje oblast zaštite prirode i podzakonskim aktima donesenim na osnovu ovih zako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1) Upravljanje, zaštita i razvoj Nacionalnog parka sprovodi se na osnovu Plana upravljanja nacionalnim parkom (u daljem tekstu: Plan upravljanja), koji donosi Vlada Republike Srpske, na prijedlog JUNP „Sutjeska“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Do donošenja Plana iz stava 1. ovog člana, zaštita i razvoj Nacionalnog parka sprovodi se na osnovu Programa za sprovođenje mjera upravljanja (u daljem tekstu: Program) koji donosi JUNP „Sutjeska“, uz prethodnu saglasnost ministarstva nadležnog za zaštitu životne sredine i Zavod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Plan upravljanja i Program donose se u skladu sa zakonom kojim se uređuje oblast zaštite prirode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Vlada će najkasnije u roku od godinu dana od dana stupanja na snagu ovog zakona donijeti Plan upravljanja iz člana 13. stav 1. ovog zakona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JUNP „Sutjeska“ će najkasnije u roku od tri mjeseca od dana stupanja na snagu ovog zakona donijeti Program iz člana 13. stav 2. ovog zakon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5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dzor nad primjenom odredaba ovog zakona vrši ministarstvo nadležno za zaštitu životne sredin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nspekcijski nadzor nad sprovođenjem ovog zakona i propisa i drugih akata donesenih za njegovo sprovođenje vrši Republička uprava za inspekcijske poslove putem nadležnih inspektora u skladu sa ovlaštenjima propisanim zakonima kojima se uređuju pitanja inspekcijskog nadzora, pitanja nacionalnih parkova, oblast zaštite prirode i drugim propisima kojima se uređuju pojedine oblast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im inspektora iz stava 2. ovog člana, inspekcijski nadzor na području Nacionalnog parka vrše i nadležni inspektori u sastavu jedinica lokalne samouprave u skladu sa ovlaštenjima propisanim zakonom kojim se uređuju pitanja inspekcijskog nadzora i drugim propisima kojima se uređuju pojedine oblast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6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sr-Latn-C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sr-Latn-CS" w:eastAsia="en-US"/>
        </w:rPr>
        <w:t xml:space="preserve">Broj: 01-1895/12  </w:t>
        <w:tab/>
        <w:tab/>
        <w:t xml:space="preserve">                                                        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sr-Latn-C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sr-Latn-CS" w:eastAsia="en-US"/>
        </w:rPr>
        <w:t>Datum: 13. decembar 2012.  godine                                NARODNE SKUPŠT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sr-Latn-C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val="sr-Latn-CS" w:eastAsia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val="sr-Latn-CS" w:eastAsia="en-US"/>
        </w:rPr>
        <w:t>Mr Igor Radojičić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sect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  <w:lang w:val="sr-B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ascii="Times New Roman" w:hAnsi="Times New Roman" w:cs="Times New Roman"/>
      <w:b/>
      <w:sz w:val="24"/>
      <w:szCs w:val="24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lineRule="auto" w:line="240" w:before="0" w:after="120"/>
      <w:ind w:left="720" w:right="720" w:hanging="0"/>
      <w:jc w:val="center"/>
    </w:pPr>
    <w:rPr>
      <w:rFonts w:ascii="Arial" w:hAnsi="Arial" w:eastAsia="Times New Roman" w:cs="Arial"/>
      <w:b/>
      <w:caps/>
      <w:sz w:val="34"/>
      <w:szCs w:val="20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0:38:00Z</dcterms:created>
  <dc:creator>PCm</dc:creator>
  <dc:description/>
  <cp:keywords/>
  <dc:language>en-US</dc:language>
  <cp:lastModifiedBy> </cp:lastModifiedBy>
  <cp:lastPrinted>2012-12-14T09:58:00Z</cp:lastPrinted>
  <dcterms:modified xsi:type="dcterms:W3CDTF">2013-01-24T13:00:00Z</dcterms:modified>
  <cp:revision>31</cp:revision>
  <dc:subject/>
  <dc:title/>
</cp:coreProperties>
</file>