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АМНЕСТИЈИ ПРЕКРША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редмет амнест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Овим </w:t>
      </w:r>
      <w:r>
        <w:rPr>
          <w:lang w:val="sr-CS"/>
        </w:rPr>
        <w:t>з</w:t>
      </w:r>
      <w:r>
        <w:rPr/>
        <w:t xml:space="preserve">аконом даје се ослобађање од прекршајног кажњавања, потпуно или дјелимично ослобађање од изречене казне, неизвршеног дијела казне и новчане казне замијењене у казну затвора (у даљем тексту: амнестија), свим физичким и правним лицима која су до дана ступања на снагу овог </w:t>
      </w:r>
      <w:r>
        <w:rPr>
          <w:lang w:val="sr-CS"/>
        </w:rPr>
        <w:t>з</w:t>
      </w:r>
      <w:r>
        <w:rPr/>
        <w:t>акона, починила прекрша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узеци од амнест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Изузимају се од амнестије физичка и правна л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оне прекршаје за које је поред казне прописано обавезно изрицање заштитне мјер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б)  </w:t>
      </w:r>
      <w:r>
        <w:rPr/>
        <w:t xml:space="preserve">за прекршаје из Закона о основама безбиједности саобраћаја на путевим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>(</w:t>
      </w:r>
      <w:r>
        <w:rPr>
          <w:lang w:val="sr-CS"/>
        </w:rPr>
        <w:t>''</w:t>
      </w:r>
      <w:r>
        <w:rPr/>
        <w:t>Службени лист СФРЈ</w:t>
      </w:r>
      <w:r>
        <w:rPr>
          <w:lang w:val="sr-CS"/>
        </w:rPr>
        <w:t>''</w:t>
      </w:r>
      <w:r>
        <w:rPr/>
        <w:t xml:space="preserve">, бр. 50/88, 63/88, 80/89, 29/90 и 11/91), који с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 xml:space="preserve">примјењује по основу члана 12. Уставног закона за провођење Устава Републик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>Српске (</w:t>
      </w:r>
      <w:r>
        <w:rPr>
          <w:lang w:val="sr-CS"/>
        </w:rPr>
        <w:t>''</w:t>
      </w:r>
      <w:r>
        <w:rPr/>
        <w:t>Службени гласник Републике Српске</w:t>
      </w:r>
      <w:r>
        <w:rPr>
          <w:lang w:val="sr-CS"/>
        </w:rPr>
        <w:t>''</w:t>
      </w:r>
      <w:r>
        <w:rPr/>
        <w:t xml:space="preserve">, број 21/91), у којима је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/>
        <w:t xml:space="preserve">проузрокована саобраћајна незгода код којих је као посљедица настала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материјална штета за другог или је другом лицу нанесена тјелесна повред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в)  </w:t>
      </w:r>
      <w:r>
        <w:rPr/>
        <w:t>за прекршаје из области царина, пореза и девизног пословањ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г)  </w:t>
      </w:r>
      <w:r>
        <w:rPr/>
        <w:t xml:space="preserve">за прекршаје из области спречавања прања новца, нелојалне конкуренције и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привредног пословањ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д) </w:t>
      </w:r>
      <w:r>
        <w:rPr/>
        <w:t xml:space="preserve">за прекршаје из области очувања природних богатстава, заштите околине и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 xml:space="preserve">здравља, заштите потрошача, из области радних односа и заштите на раду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</w:t>
      </w:r>
      <w:r>
        <w:rPr/>
        <w:t>изградње објеката и уређења простора и</w:t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ђ)  за прекршаје из члана 5. до 9, члана 17. и 18.  Закона о јавном реду и миру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>(</w:t>
      </w:r>
      <w:r>
        <w:rPr>
          <w:lang w:val="sr-CS"/>
        </w:rPr>
        <w:t>''</w:t>
      </w:r>
      <w:r>
        <w:rPr/>
        <w:t>Службени гласник Републике Српске</w:t>
      </w:r>
      <w:r>
        <w:rPr>
          <w:lang w:val="sr-CS"/>
        </w:rPr>
        <w:t>''</w:t>
      </w:r>
      <w:r>
        <w:rPr/>
        <w:t>, број 25/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влашћени органи за одлучивањ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удови и органи који су били овлашћени за вођење прекршајног поступка (у даљем тексту: овлашћени органи) у складу са Законом о прекршајима (</w:t>
      </w:r>
      <w:r>
        <w:rPr>
          <w:lang w:val="sr-CS"/>
        </w:rPr>
        <w:t>''</w:t>
      </w:r>
      <w:r>
        <w:rPr/>
        <w:t>Службени гласник Републике Српске</w:t>
      </w:r>
      <w:r>
        <w:rPr>
          <w:lang w:val="sr-CS"/>
        </w:rPr>
        <w:t>''</w:t>
      </w:r>
      <w:r>
        <w:rPr/>
        <w:t>, бр.</w:t>
      </w:r>
      <w:r>
        <w:rPr>
          <w:lang w:val="sr-CS"/>
        </w:rPr>
        <w:t>12/94, 16/95, 21/96, 40/98 и 96/03</w:t>
      </w:r>
      <w:r>
        <w:rPr/>
        <w:t>), дужни су по службеној дужности до 01.</w:t>
      </w:r>
      <w:r>
        <w:rPr>
          <w:lang w:val="sr-CS"/>
        </w:rPr>
        <w:t>0</w:t>
      </w:r>
      <w:r>
        <w:rPr/>
        <w:t xml:space="preserve">9.2006. године донијети рјешење о одбацивању захтјева за спровођење прекршајног поступка, рјешење о обустави прекршајног поступка и рјешење о обустави извршења рјешењ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дбацивање захтј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(1) Овлашћени органи ће донијети рјешење о одбацивању захтјева за спровођење прекршајног поступка против физичког лица у случајевима када је поднесен захтјев за покретање прекршајног поступка, а није донесено рјешење о покретању прекршајног поступка, осим за прекршаје из члана 2 овог зак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2) Овлашћени органи ће донијети рјешење о одбацивању захтјева за спровођење</w:t>
      </w:r>
    </w:p>
    <w:p>
      <w:pPr>
        <w:pStyle w:val="Normal"/>
        <w:jc w:val="both"/>
        <w:rPr/>
      </w:pPr>
      <w:r>
        <w:rPr/>
        <w:t>прекршајног поступка против правног лица у случајевима када је поднесен захтјев за покретање прекршајног поступка, а није донесено рјешење о покретању прекршајног поступка за прекршаје за које посебним прописом о прекршајима посебни прописани минимум не прелази износ од 1500 КМ; за предузетнике ако прописом о прекршајима посебни прописани минимум не прелази 700 КМ и за одговорна лица у правним лицима ако прописом о прекршајима посебни прописани минимум не прелази 500 КМ, осим за прекршаје из члана 2</w:t>
      </w:r>
      <w:r>
        <w:rPr>
          <w:lang w:val="sr-CS"/>
        </w:rPr>
        <w:t>.</w:t>
      </w:r>
      <w:r>
        <w:rPr/>
        <w:t xml:space="preserve"> овог зак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устављање поступ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(1) Овлашћени органи ће донијети  рјешење о обустави прекршајног  поступка  у  случајевима када је донесено рјешење о покретању прекршајног поступка, а није донесено рјешење о кажњавању за физичка лица без обзира на прописани посебни минимум, осим за прекршаје из члана 2. овог </w:t>
      </w:r>
      <w:r>
        <w:rPr>
          <w:lang w:val="sr-CS"/>
        </w:rPr>
        <w:t>з</w:t>
      </w:r>
      <w:r>
        <w:rPr/>
        <w:t xml:space="preserve">ак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2) Овлашћени органи ће донијети рјешење о обустави прекршајног поступка у случајевима када је донесено рјешење о покретању прекршајног поступка, а није донесено рјешење о кажњавању за правна лица ако прописом о прекршајима  посебни прописани минимум не прелази износ од 1500 КМ; за предузетнике ако прописом о прекршајима посебни прописани минимум не прелази 700 КМ и за одговорна лица у правним лицима ако прописом о прекршајима посебни прописани минимум не прелази 500 КМ, осим за прекршаје из члана 2</w:t>
      </w:r>
      <w:r>
        <w:rPr>
          <w:lang w:val="sr-CS"/>
        </w:rPr>
        <w:t>.</w:t>
      </w:r>
      <w:r>
        <w:rPr/>
        <w:t xml:space="preserve"> овог зак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</w:r>
      <w:r>
        <w:rPr>
          <w:b/>
          <w:i/>
        </w:rPr>
        <w:t>Обустављање изврше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(1) Изузетно од одредбе члана 2. овог </w:t>
      </w:r>
      <w:r>
        <w:rPr>
          <w:lang w:val="sr-CS"/>
        </w:rPr>
        <w:t>з</w:t>
      </w:r>
      <w:r>
        <w:rPr/>
        <w:t xml:space="preserve">акона, суд ће донијети рјешење о обустави извршења казне затвора у случајевима када кажњени није отпочео са издржавањем  казне затвора до дана ступања на снагу овог </w:t>
      </w:r>
      <w:r>
        <w:rPr>
          <w:lang w:val="sr-CS"/>
        </w:rPr>
        <w:t>з</w:t>
      </w:r>
      <w:r>
        <w:rPr/>
        <w:t>акона или је отпочео са издржавањем казне затвора, али је није у цијелости издржа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 Одредбе става 1</w:t>
      </w:r>
      <w:r>
        <w:rPr>
          <w:lang w:val="sr-CS"/>
        </w:rPr>
        <w:t>.</w:t>
      </w:r>
      <w:r>
        <w:rPr/>
        <w:t xml:space="preserve"> овог члана односе се и на кажњена лица којима је новчана казна</w:t>
      </w:r>
      <w:r>
        <w:rPr>
          <w:lang w:val="sr-CS"/>
        </w:rPr>
        <w:t xml:space="preserve"> </w:t>
      </w:r>
      <w:r>
        <w:rPr/>
        <w:t>замијењена у казну затвора до  ступања на снагу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аво жал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1) Против рјешења о примјени амнестије жалбу могу изјавити подносилац захтјева за покретање прекршајног поступка, окривљени и његов бранила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(2) Жалба се подноси Окружном суду у року од три дана од дана пријема рјеш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Жалба не задржава извршење рјеш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/>
        <w:t>(4) Окружни суд је дужан одлучити о жалби у року од осам дана од дана пријема предм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упсидијарна примјена Закона о прекршај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 достављање писмена, рачунање рокова и поступак по жалби сходно се примјењују одредбе Закона о прекршајима, уколико овим </w:t>
      </w:r>
      <w:r>
        <w:rPr>
          <w:lang w:val="sr-CS"/>
        </w:rPr>
        <w:t>з</w:t>
      </w:r>
      <w:r>
        <w:rPr/>
        <w:t>аконом није друкчије одређ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ношење Упутства за спровођење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инистар правде ће донијети  Упутство о спровођењу овог </w:t>
      </w:r>
      <w:r>
        <w:rPr>
          <w:lang w:val="sr-CS"/>
        </w:rPr>
        <w:t>з</w:t>
      </w:r>
      <w:r>
        <w:rPr/>
        <w:t>акона, у року од 8 (осам)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упање на снагу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Овај </w:t>
      </w:r>
      <w:r>
        <w:rPr>
          <w:lang w:val="sr-CS"/>
        </w:rPr>
        <w:t>з</w:t>
      </w:r>
      <w:r>
        <w:rPr/>
        <w:t>акон ступа на снагу</w:t>
      </w:r>
      <w:r>
        <w:rPr>
          <w:lang w:val="sr-CS"/>
        </w:rPr>
        <w:t xml:space="preserve"> осмог дана </w:t>
      </w:r>
      <w:r>
        <w:rPr/>
        <w:t xml:space="preserve">од дана објављивања у </w:t>
      </w:r>
      <w:r>
        <w:rPr>
          <w:lang w:val="sr-CS"/>
        </w:rPr>
        <w:t>''</w:t>
      </w:r>
      <w:r>
        <w:rPr/>
        <w:t>Службеном гласнику Републике Српске</w:t>
      </w:r>
      <w:r>
        <w:rPr>
          <w:lang w:val="sr-CS"/>
        </w:rPr>
        <w:t>''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756/06</w:t>
        <w:tab/>
        <w:tab/>
        <w:tab/>
        <w:tab/>
        <w:tab/>
        <w:tab/>
        <w:t xml:space="preserve">                 ПРЕДСЈЕДНИК </w:t>
      </w:r>
      <w:r>
        <w:rPr/>
        <w:t xml:space="preserve">                                                                      Датум: </w:t>
      </w:r>
      <w:r>
        <w:rPr>
          <w:lang w:val="sr-CS"/>
        </w:rPr>
        <w:t xml:space="preserve"> 14. јуна  2006. године</w:t>
      </w:r>
      <w:r>
        <w:rPr/>
        <w:t xml:space="preserve">                            </w:t>
        <w:tab/>
        <w:tab/>
      </w:r>
      <w:r>
        <w:rPr>
          <w:lang w:val="sr-CS"/>
        </w:rPr>
        <w:t xml:space="preserve">        </w:t>
      </w:r>
      <w:r>
        <w:rPr/>
        <w:t>Н</w:t>
      </w:r>
      <w:r>
        <w:rPr>
          <w:lang w:val="sr-CS"/>
        </w:rPr>
        <w:t xml:space="preserve">АРОДНЕ СКУ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i/>
          <w:lang w:val="sr-CS"/>
        </w:rPr>
        <w:t>м</w:t>
      </w:r>
      <w:r>
        <w:rPr>
          <w:b/>
          <w:i/>
        </w:rPr>
        <w:t>р Игор Радојич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4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left="37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9:00Z</dcterms:created>
  <dc:creator>CURKOVIC</dc:creator>
  <dc:description/>
  <dc:language>en-US</dc:language>
  <cp:lastModifiedBy>a</cp:lastModifiedBy>
  <cp:lastPrinted>2006-06-16T14:35:00Z</cp:lastPrinted>
  <dcterms:modified xsi:type="dcterms:W3CDTF">2006-07-17T12:05:00Z</dcterms:modified>
  <cp:revision>15</cp:revision>
  <dc:subject/>
  <dc:title>Z  A  K  O  N</dc:title>
</cp:coreProperties>
</file>