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ЗАКОН </w:t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О БАЊАМА </w:t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Члан 1. 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7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вим законом уређује се начин искориштавања природних љековитих фактора, дефинишу субјекти који обављају бањску дјелатност, одређују врсте услуга које се пружају у бањама, те услови за обављање бањске дјелатности. </w:t>
      </w:r>
    </w:p>
    <w:p>
      <w:pPr>
        <w:pStyle w:val="Normal"/>
        <w:autoSpaceDE w:val="false"/>
        <w:ind w:firstLine="7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Члан 2. 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7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зрази који се користе у овом закону имају сљедеће значење: </w:t>
      </w:r>
    </w:p>
    <w:p>
      <w:pPr>
        <w:pStyle w:val="Normal"/>
        <w:autoSpaceDE w:val="false"/>
        <w:ind w:left="700" w:hanging="0"/>
        <w:jc w:val="both"/>
        <w:rPr/>
      </w:pPr>
      <w:r>
        <w:rPr>
          <w:sz w:val="23"/>
          <w:szCs w:val="23"/>
        </w:rPr>
        <w:t xml:space="preserve">а) </w:t>
      </w:r>
      <w:r>
        <w:rPr>
          <w:sz w:val="23"/>
          <w:szCs w:val="23"/>
          <w:lang w:val="sr-CS"/>
        </w:rPr>
        <w:t>здравствена заштита у бањама је превенција, лијечење и општа рехабилитација болести и повреда. Основни вид здравствене заштите у бањама је балнеолошка и балнеофизикална терапија,</w:t>
      </w:r>
      <w:r>
        <w:rPr>
          <w:sz w:val="23"/>
          <w:szCs w:val="23"/>
        </w:rPr>
        <w:t xml:space="preserve"> </w:t>
      </w:r>
    </w:p>
    <w:p>
      <w:pPr>
        <w:pStyle w:val="Normal"/>
        <w:autoSpaceDE w:val="false"/>
        <w:ind w:left="700" w:hanging="0"/>
        <w:jc w:val="both"/>
        <w:rPr/>
      </w:pPr>
      <w:r>
        <w:rPr>
          <w:sz w:val="23"/>
          <w:szCs w:val="23"/>
        </w:rPr>
        <w:t xml:space="preserve">б) </w:t>
      </w:r>
      <w:r>
        <w:rPr>
          <w:sz w:val="23"/>
          <w:szCs w:val="23"/>
          <w:lang w:val="sr-CS"/>
        </w:rPr>
        <w:t xml:space="preserve">бањски туризам је врста здравственог туризма који се практикује у бањама са циљем промоције здравља, одмора и релаксације и </w:t>
      </w:r>
    </w:p>
    <w:p>
      <w:pPr>
        <w:pStyle w:val="Normal"/>
        <w:autoSpaceDE w:val="false"/>
        <w:ind w:left="700" w:hanging="0"/>
        <w:jc w:val="both"/>
        <w:rPr>
          <w:sz w:val="23"/>
          <w:szCs w:val="23"/>
        </w:rPr>
      </w:pPr>
      <w:r>
        <w:rPr>
          <w:sz w:val="23"/>
          <w:szCs w:val="23"/>
          <w:lang w:val="sr-CS"/>
        </w:rPr>
        <w:t xml:space="preserve">в) </w:t>
      </w:r>
      <w:r>
        <w:rPr>
          <w:sz w:val="23"/>
          <w:szCs w:val="23"/>
        </w:rPr>
        <w:t xml:space="preserve">велнес у смислу овог закона подразумијева боравак у бањама мотивисан жељом за остварењем хармоничног здравственог стања духа и тијела. Састоји се од четири елемента: физичке активности, здраве исхране, духовне активности и релаксације. </w:t>
      </w:r>
    </w:p>
    <w:p>
      <w:pPr>
        <w:pStyle w:val="Normal"/>
        <w:autoSpaceDE w:val="false"/>
        <w:ind w:left="7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Члан 3.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3"/>
          <w:szCs w:val="23"/>
        </w:rPr>
        <w:t>(1) Природни љековити фактор</w:t>
      </w:r>
      <w:r>
        <w:rPr>
          <w:sz w:val="23"/>
          <w:szCs w:val="23"/>
          <w:lang w:val="sr-CS"/>
        </w:rPr>
        <w:t>и</w:t>
      </w:r>
      <w:r>
        <w:rPr>
          <w:sz w:val="23"/>
          <w:szCs w:val="23"/>
        </w:rPr>
        <w:t xml:space="preserve"> су</w:t>
      </w:r>
      <w:r>
        <w:rPr>
          <w:sz w:val="23"/>
          <w:szCs w:val="23"/>
          <w:lang w:val="sr-CS"/>
        </w:rPr>
        <w:t>:</w:t>
      </w:r>
      <w:r>
        <w:rPr>
          <w:sz w:val="23"/>
          <w:szCs w:val="23"/>
        </w:rPr>
        <w:t xml:space="preserve"> подземне </w:t>
      </w:r>
      <w:r>
        <w:rPr>
          <w:sz w:val="23"/>
          <w:szCs w:val="23"/>
          <w:lang w:val="sr-CS"/>
        </w:rPr>
        <w:t xml:space="preserve">термоминералне и радиоактивне </w:t>
      </w:r>
      <w:r>
        <w:rPr>
          <w:sz w:val="23"/>
          <w:szCs w:val="23"/>
        </w:rPr>
        <w:t xml:space="preserve">воде, љековито блато, </w:t>
      </w:r>
      <w:r>
        <w:rPr>
          <w:sz w:val="23"/>
          <w:szCs w:val="23"/>
          <w:lang w:val="sr-CS"/>
        </w:rPr>
        <w:t xml:space="preserve">љековити </w:t>
      </w:r>
      <w:r>
        <w:rPr>
          <w:sz w:val="23"/>
          <w:szCs w:val="23"/>
        </w:rPr>
        <w:t>пијесак</w:t>
      </w:r>
      <w:r>
        <w:rPr>
          <w:sz w:val="23"/>
          <w:szCs w:val="23"/>
          <w:lang w:val="sr-CS"/>
        </w:rPr>
        <w:t xml:space="preserve"> и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sr-CS"/>
        </w:rPr>
        <w:t xml:space="preserve">љековити гасови, </w:t>
      </w:r>
      <w:r>
        <w:rPr>
          <w:sz w:val="23"/>
          <w:szCs w:val="23"/>
        </w:rPr>
        <w:t xml:space="preserve">клима, те остали природни услови средине чија су љековита својства научно доказана и који се користе у </w:t>
      </w:r>
      <w:r>
        <w:rPr>
          <w:sz w:val="23"/>
          <w:szCs w:val="23"/>
          <w:lang w:val="sr-CS"/>
        </w:rPr>
        <w:t xml:space="preserve">терапијске </w:t>
      </w:r>
      <w:r>
        <w:rPr>
          <w:sz w:val="23"/>
          <w:szCs w:val="23"/>
        </w:rPr>
        <w:t>сврхе</w:t>
      </w:r>
      <w:r>
        <w:rPr>
          <w:sz w:val="23"/>
          <w:szCs w:val="23"/>
          <w:lang w:val="sr-CS"/>
        </w:rPr>
        <w:t>.</w:t>
      </w:r>
      <w:r>
        <w:rPr>
          <w:sz w:val="23"/>
          <w:szCs w:val="23"/>
        </w:rPr>
        <w:t xml:space="preserve"> </w:t>
      </w:r>
    </w:p>
    <w:p>
      <w:pPr>
        <w:pStyle w:val="Normal"/>
        <w:autoSpaceDE w:val="false"/>
        <w:ind w:firstLine="7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2) Природни љековити фактори су природна добра од општег интереса који се налазе под посебном друштвеном заштитом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(3) Природне љековите факторе могу користити јавне установе или привредна друштва уколико имају дозволу за обављање здравствене, туристичке или неке </w:t>
      </w:r>
      <w:r>
        <w:rPr>
          <w:sz w:val="23"/>
          <w:szCs w:val="23"/>
          <w:lang w:val="sr-CS"/>
        </w:rPr>
        <w:t xml:space="preserve">друге привредне или услужне </w:t>
      </w:r>
      <w:r>
        <w:rPr>
          <w:sz w:val="23"/>
          <w:szCs w:val="23"/>
        </w:rPr>
        <w:t xml:space="preserve">дјелатности под условима утврђеним прописима о обављању здравствене, односно туристичке дјелатности, као и уколико испуњавају услове за обављање бањске дјелатности у складу са овим законом (у даљем тексту: корисник природног љековитог фактора). </w:t>
      </w:r>
    </w:p>
    <w:p>
      <w:pPr>
        <w:pStyle w:val="Normal"/>
        <w:autoSpaceDE w:val="false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Члан 4.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1) Искориштавање природних љековитих фактора обавља се у складу са начелима економичности и одрживом коришћењу природних ресурса ради задовољавања ширих друштвених потреба. </w:t>
      </w:r>
    </w:p>
    <w:p>
      <w:pPr>
        <w:pStyle w:val="Normal"/>
        <w:autoSpaceDE w:val="false"/>
        <w:ind w:firstLine="7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2) Уколико је на подручју гдје се налази извор или налазиште природног љековитог фактора ограничена могућност његовог искориштавања, у том случају неопходно је примарно задовољити потребе лијечења. </w:t>
      </w:r>
    </w:p>
    <w:p>
      <w:pPr>
        <w:pStyle w:val="Normal"/>
        <w:ind w:firstLine="700"/>
        <w:jc w:val="both"/>
        <w:rPr>
          <w:lang w:val="sr-CS"/>
        </w:rPr>
      </w:pPr>
      <w:r>
        <w:rPr/>
        <w:t xml:space="preserve">(3) Ако могућност употребе и искориштавања природних љековитих фактора превазилази потребе лијечења, онда се ти фактори могу користити прије свега за туристичке и друге привредне потребе. </w:t>
      </w:r>
    </w:p>
    <w:p>
      <w:pPr>
        <w:pStyle w:val="Normal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(4) Уколико се мишљењем надлежне институције из члана 6. став 1. овог закона утврди да је ријеч о обновљивим природним љековитим факторима или да утврђене залихе тих ресурса омогућавају да се према начину и количини експлоатације, природни љековити фактор може користити дужи период, али не мање од 100 година, корисници природног љековитог фактора могу природни љековити фактор прометовати, односно користити и у комерцијалне сврхе (паковање, продаја), уз плаћање уговорене концесионе накнаде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(5) Министар надлежан за послове здравља у сарадњи са министром надлежним за послове туризма, правилником прописује начин декларисања, услове за продају и рекламирање природног љековитог фактора.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Члан 5.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Искориштавање природних љековитих фактора, који се односе на подземне воде обавља се у складу са прописима из области рударства и прописима из области концесија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Члан 6.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(1) Министар надлежан за послове здравља, на приједлог јединице локалне самоуправе или корисника природног љековитог фактора и уз мишљење институције која се бави анализом природних фактора, рјешењем утврђује који природни фактори у поједином подручју имају својство природних љековитих фактора. </w:t>
      </w:r>
    </w:p>
    <w:p>
      <w:pPr>
        <w:pStyle w:val="Normal"/>
        <w:autoSpaceDE w:val="false"/>
        <w:ind w:firstLine="7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2) Саставни дио мишљења из става 1. овог члана представља и елаборат о квалитету и терапијској вриједности природног љековитог фактора. </w:t>
      </w:r>
    </w:p>
    <w:p>
      <w:pPr>
        <w:pStyle w:val="Normal"/>
        <w:autoSpaceDE w:val="false"/>
        <w:ind w:firstLine="700"/>
        <w:jc w:val="both"/>
        <w:rPr/>
      </w:pPr>
      <w:r>
        <w:rPr>
          <w:sz w:val="23"/>
          <w:szCs w:val="23"/>
        </w:rPr>
        <w:t>(3) Министар надлежан за послове здравља правилником прописује садржај елабората из става 2. овог члана и услове које мора да испуњава институција за давање мишљења о терапијској вриједности</w:t>
      </w:r>
      <w:r>
        <w:rPr>
          <w:sz w:val="23"/>
          <w:szCs w:val="23"/>
          <w:lang w:val="sr-CS"/>
        </w:rPr>
        <w:t xml:space="preserve"> природног</w:t>
      </w:r>
      <w:r>
        <w:rPr>
          <w:sz w:val="23"/>
          <w:szCs w:val="23"/>
        </w:rPr>
        <w:t xml:space="preserve"> љековитог фактора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(4) Министар надлежан за послове здравља рјешењем овлашћује институције за давање мишљења о терапијској вриједности љековитог фактора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Члан 7.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1) Рјешењем о утврђивању природног љековитог фактора одређују се мјере за заштиту природног љековитог фактора, односно његовог извора или налазишта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(2) На рјешење из става 1. овог члана у дијелу који се односи на заштитне мјере природног љековитог фактора, односно његовог извора или налазишта сагласност даје министар надлежан за област екологије, односно рударства, те Завод за заштиту културног, историјског и природног насљеђа, уколико је ријеч о заштићеном локалитету, односно подручју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Члан 8.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1) Јединица локалне самоуправе одређује уже и шире заштитно подручје у складу са мишљењем надлежне институције из члана 6. овог закона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(2) Заштитно подручје обухвата ужу и ширу околину природног љековитог фактора, које се односи на заштиту извора природног љековитог фактора у оквиру којег је забрањено обављати радње и зактивности које би могле негативно да утичу на количину, квалитет и одрживост природног љековитог фактора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(3) Уже заштитно подручје одређује се урбанистичко−планском документацијом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Члан 9.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1) Право искориштавања природног љековитог фактора из члана 3. овог закона стиче се концесијом. </w:t>
      </w:r>
    </w:p>
    <w:p>
      <w:pPr>
        <w:pStyle w:val="Normal"/>
        <w:autoSpaceDE w:val="false"/>
        <w:ind w:firstLine="700"/>
        <w:jc w:val="both"/>
        <w:rPr/>
      </w:pPr>
      <w:r>
        <w:rPr>
          <w:sz w:val="23"/>
          <w:szCs w:val="23"/>
        </w:rPr>
        <w:t>(2) Концесија за искориштавање природних љековитих фактора у својини Републике Српске може се дати домаћем и страном правном лицу у сврху обављања</w:t>
      </w:r>
      <w:r>
        <w:rPr>
          <w:sz w:val="23"/>
          <w:szCs w:val="23"/>
          <w:lang w:val="sr-CS"/>
        </w:rPr>
        <w:t xml:space="preserve"> здравствене заштите и </w:t>
      </w:r>
      <w:r>
        <w:rPr>
          <w:sz w:val="23"/>
          <w:szCs w:val="23"/>
        </w:rPr>
        <w:t xml:space="preserve"> бањског туризма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(3) Влада Републике Српске, на приједлог Комисије за концесије доноси одлуку о додјели концесије за искориштавање природних љековитих фактора из члана 3. овог закона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Члан 10.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1) Корисник концесије плаћа концесиону накнаду за искориштавање природних љековитих фактора. </w:t>
      </w:r>
    </w:p>
    <w:p>
      <w:pPr>
        <w:pStyle w:val="Normal"/>
        <w:autoSpaceDE w:val="false"/>
        <w:ind w:firstLine="7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2) Концесиона накнада плаћа се према количини искориштеног природног љековитог фактора, у складу са прописма из области концесија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(3) Влада Републике Српске може одлучити да се концесиона накнада плаћа у нижем износу ако се концесија додјељује за потребе здравственог лијечења становништва Републике Српске или за потребе социјалне или сличне дјелатности, осим за обављање привредне дјелатности и других дјелатности које се обављају на тржишним основама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Члан 11.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Просторна цјелина, простор или мјесто (у даљем тексту: географско подручје) у којем се налази природни љековити фактор, може да се прогласи бањом у случајевима предвиђеним овим законом.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Члан 12.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Јединица локалне самоуправе омогућава развој бања и других мјеста у којима се налазе природни љековити фактори у складу са просторним планом, основама регулационог плана и другoм урбанистичкo-планском документацијом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Члан 13.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1) Бања је заокружено географско подручје на којем постоји или се користи један или више природних љековитих фактора и која испуњава услове у погледу уређености и опремљености за њихово дугорочно кориштење у складу са одредбама овог закона. </w:t>
      </w:r>
    </w:p>
    <w:p>
      <w:pPr>
        <w:pStyle w:val="Normal"/>
        <w:autoSpaceDE w:val="false"/>
        <w:ind w:firstLine="7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2) Бање могу бити: </w:t>
      </w:r>
    </w:p>
    <w:p>
      <w:pPr>
        <w:pStyle w:val="Normal"/>
        <w:autoSpaceDE w:val="false"/>
        <w:ind w:left="700" w:hanging="0"/>
        <w:jc w:val="both"/>
        <w:rPr/>
      </w:pPr>
      <w:r>
        <w:rPr>
          <w:sz w:val="23"/>
          <w:szCs w:val="23"/>
        </w:rPr>
        <w:t>а) купалишта (топлице), ако за лијечење, рехабилитацију, превенцију болести и промоцију здравља употребљавају подземне</w:t>
      </w:r>
      <w:r>
        <w:rPr>
          <w:sz w:val="23"/>
          <w:szCs w:val="23"/>
          <w:lang w:val="sr-CS"/>
        </w:rPr>
        <w:t xml:space="preserve"> термоминералне и радиоактивне</w:t>
      </w:r>
      <w:r>
        <w:rPr>
          <w:sz w:val="23"/>
          <w:szCs w:val="23"/>
        </w:rPr>
        <w:t xml:space="preserve"> воде, љековито блато, </w:t>
      </w:r>
      <w:r>
        <w:rPr>
          <w:sz w:val="23"/>
          <w:szCs w:val="23"/>
          <w:lang w:val="sr-CS"/>
        </w:rPr>
        <w:t xml:space="preserve">љековити </w:t>
      </w:r>
      <w:r>
        <w:rPr>
          <w:sz w:val="23"/>
          <w:szCs w:val="23"/>
        </w:rPr>
        <w:t xml:space="preserve">пијесак или љековите гасове и </w:t>
      </w:r>
    </w:p>
    <w:p>
      <w:pPr>
        <w:pStyle w:val="Normal"/>
        <w:autoSpaceDE w:val="false"/>
        <w:ind w:left="70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б) климатска љечилишта, ако за лијечење, рехабилитацију, превенцију болести и промоцију здравља употребљавају климатске карактеристике подручја. </w:t>
      </w:r>
    </w:p>
    <w:p>
      <w:pPr>
        <w:pStyle w:val="Normal"/>
        <w:autoSpaceDE w:val="false"/>
        <w:ind w:left="70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Члан 14.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1) Министар надлежан за послове туризма у сагласности са министром надлежним за послове здравља и уз претходно прибављена мишљења министара надлежних за послове заштите животне средине, водопривреде и урбанизма, а на приједлог јединице локалне самоуправе или корисника природних љековитих фактора проглашава географско подручје које се сматра бањом, ако: </w:t>
      </w:r>
    </w:p>
    <w:p>
      <w:pPr>
        <w:pStyle w:val="Normal"/>
        <w:autoSpaceDE w:val="false"/>
        <w:ind w:left="360" w:firstLine="3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) се у географском подручју налази природни љековити фактор, </w:t>
      </w:r>
    </w:p>
    <w:p>
      <w:pPr>
        <w:pStyle w:val="Normal"/>
        <w:autoSpaceDE w:val="false"/>
        <w:ind w:left="70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) се у географском подручју налазе примјерени, техничко и хигијенски уређени здравствени објекти и уређаји, </w:t>
      </w:r>
    </w:p>
    <w:p>
      <w:pPr>
        <w:pStyle w:val="Normal"/>
        <w:autoSpaceDE w:val="false"/>
        <w:ind w:left="70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) је у географском подручју организована здравствена служба и пружање здравствених третмана, </w:t>
      </w:r>
    </w:p>
    <w:p>
      <w:pPr>
        <w:pStyle w:val="Normal"/>
        <w:autoSpaceDE w:val="false"/>
        <w:ind w:left="70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) географско подручје има уређене комуналне уређаје и инфраструктуру за комуналну и личну хигијену, </w:t>
      </w:r>
    </w:p>
    <w:p>
      <w:pPr>
        <w:pStyle w:val="Normal"/>
        <w:autoSpaceDE w:val="false"/>
        <w:ind w:left="70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) се природни љековити фактори користе за промоцију здравља (велнес, фитнес) и туристичку рекреацију, у складу са чланом 4. став 3. овог закона, </w:t>
      </w:r>
    </w:p>
    <w:p>
      <w:pPr>
        <w:pStyle w:val="Normal"/>
        <w:autoSpaceDE w:val="false"/>
        <w:ind w:left="700" w:hanging="0"/>
        <w:jc w:val="both"/>
        <w:rPr/>
      </w:pPr>
      <w:r>
        <w:rPr>
          <w:sz w:val="23"/>
          <w:szCs w:val="23"/>
        </w:rPr>
        <w:t xml:space="preserve">ђ) географско подручје има усвојен регулациони план који предвиђа постојање и развој </w:t>
      </w:r>
      <w:r>
        <w:rPr>
          <w:sz w:val="23"/>
          <w:szCs w:val="23"/>
          <w:lang w:val="sr-CS"/>
        </w:rPr>
        <w:t>бања</w:t>
      </w:r>
      <w:r>
        <w:rPr>
          <w:sz w:val="23"/>
          <w:szCs w:val="23"/>
        </w:rPr>
        <w:t xml:space="preserve">, </w:t>
      </w:r>
    </w:p>
    <w:p>
      <w:pPr>
        <w:pStyle w:val="Normal"/>
        <w:autoSpaceDE w:val="false"/>
        <w:ind w:left="360" w:firstLine="3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е) постоје добре саобраћајне везе са насељеним мјестом, </w:t>
      </w:r>
    </w:p>
    <w:p>
      <w:pPr>
        <w:pStyle w:val="Normal"/>
        <w:autoSpaceDE w:val="false"/>
        <w:ind w:left="70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ж) су у географском подручју смјештени одговарајући туристички и угоститељски објекти са пратећом понудом и </w:t>
      </w:r>
    </w:p>
    <w:p>
      <w:pPr>
        <w:pStyle w:val="Normal"/>
        <w:autoSpaceDE w:val="false"/>
        <w:ind w:left="70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) се географско подручје одликује урбаном естетиком (шеталишта, паркови, травнате површине, уређене фасаде кућа, чистоћа итд.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</w:rPr>
        <w:t>(2) Ако географско подручје испуњава само услове из става 1. тачка а) овог члана може бити проглашено бањом уколико у року који не смије бити дужи од пет година, а који споразумно одреде органи из става 1. овог члана, испуни остале прописане законске услове за бању</w:t>
      </w:r>
      <w:r>
        <w:rPr>
          <w:rFonts w:cs="CTimesRoman;CTimesRoman" w:ascii="CTimesRoman;CTimesRoman" w:hAnsi="CTimesRoman;CTimesRoman"/>
          <w:sz w:val="23"/>
          <w:szCs w:val="23"/>
        </w:rPr>
        <w:t xml:space="preserve">. 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3) Ако географско подручје у року од пет година не испуни услове из става 1. овог члана, губи статус бање. 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4) Јединица локалне самоуправе и корисници природног љековитог фактора могу поново покренути поступак за проглашење географског подручја бањом уколико се испуне сви услови из става 1. овог члан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</w:rPr>
        <w:t>(5) Трошкове поступка проглашавања географског подручја бањом сноси јединица локалне самоуправе, односно корисници природног љековитог фактора који су поднијели такав приједлог</w:t>
      </w:r>
      <w:r>
        <w:rPr>
          <w:rFonts w:cs="CTimesRoman;CTimesRoman" w:ascii="CTimesRoman;CTimesRoman" w:hAnsi="CTimesRoman;CTimesRoman"/>
          <w:sz w:val="23"/>
          <w:szCs w:val="23"/>
        </w:rPr>
        <w:t xml:space="preserve">. 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6) Поступак којим се утврђују да ли су испуњени услови за проглашење географском подручја бањом спроводи Комисија именована од министра надлежног за послове туризма. </w:t>
      </w:r>
    </w:p>
    <w:p>
      <w:pPr>
        <w:pStyle w:val="Normal"/>
        <w:autoSpaceDE w:val="false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(7) Министар надлежан за послове туризма у сарадњи са министром надлежним за послове здравља и министрима надлежним за послове урбанизма, екологије, правилником ће прописати критеријуме за проглашење бање из става 1. овог члана. </w:t>
      </w:r>
    </w:p>
    <w:p>
      <w:pPr>
        <w:pStyle w:val="Normal"/>
        <w:autoSpaceDE w:val="false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Члан 15.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1) Бањом управља јавна установа или привредно друштво које води рачуна о њеном очувању, кориштењу и унапређивању у складу са чланом 4. овог закона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(2) Корисници природног љековитог фактора сваке треће године провјеравају квалитет природног љековитог фактора и дају на увид министарству надлежном за послове здравља. </w:t>
      </w:r>
    </w:p>
    <w:p>
      <w:pPr>
        <w:pStyle w:val="Normal"/>
        <w:autoSpaceDE w:val="false"/>
        <w:ind w:firstLine="7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(3) Корисник природног љековитог фактора организује сталну хигијенску и техничку контролу, а уколико постоје оправдани разлози, министарство надлежно за послове здравља може од субјекта који управља бањом захтијевати пријевремену провјеру квалитета природног љековитог фактора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>(4) Корисник природног љековитог фактора обавезан је да обезбиједи уређаје и опрему за заштиту од загађивања и других штетних утицаја у коришћењу природног љековитог фактора.</w:t>
      </w:r>
    </w:p>
    <w:p>
      <w:pPr>
        <w:pStyle w:val="Normal"/>
        <w:autoSpaceDE w:val="false"/>
        <w:ind w:firstLine="7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Члан 16.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>Заштита, унапређивање и кориштење подручја бање врши се у складу са овим законом и законима који уређују област заштите и кориштења природних добара</w:t>
      </w:r>
      <w:r>
        <w:rPr>
          <w:rFonts w:cs="CTimesRoman;CTimesRoman" w:ascii="CTimesRoman;CTimesRoman" w:hAnsi="CTimesRoman;CTimesRoman"/>
          <w:sz w:val="23"/>
          <w:szCs w:val="23"/>
        </w:rPr>
        <w:t xml:space="preserve">, </w:t>
      </w:r>
      <w:r>
        <w:rPr>
          <w:sz w:val="23"/>
          <w:szCs w:val="23"/>
        </w:rPr>
        <w:t xml:space="preserve">заштите животне средине, туризма, просторног уређења, урбанизма и здравствене заштите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rFonts w:cs="CTimesRoman;CTimesRoman"/>
          <w:sz w:val="23"/>
          <w:szCs w:val="23"/>
          <w:lang w:val="sr-CS"/>
        </w:rPr>
      </w:pPr>
      <w:r>
        <w:rPr>
          <w:sz w:val="23"/>
          <w:szCs w:val="23"/>
        </w:rPr>
        <w:t>Члан 17</w:t>
      </w:r>
      <w:r>
        <w:rPr>
          <w:rFonts w:cs="CTimesRoman;CTimesRoman" w:ascii="CTimesRoman;CTimesRoman" w:hAnsi="CTimesRoman;CTimesRoman"/>
          <w:sz w:val="23"/>
          <w:szCs w:val="23"/>
        </w:rPr>
        <w:t xml:space="preserve">. </w:t>
      </w:r>
    </w:p>
    <w:p>
      <w:pPr>
        <w:pStyle w:val="Normal"/>
        <w:autoSpaceDE w:val="false"/>
        <w:jc w:val="center"/>
        <w:rPr>
          <w:rFonts w:cs="CTimesRoman;CTimesRoman"/>
          <w:sz w:val="23"/>
          <w:szCs w:val="23"/>
          <w:lang w:val="sr-CS"/>
        </w:rPr>
      </w:pPr>
      <w:r>
        <w:rPr>
          <w:rFonts w:cs="CTimesRoman;CTimesRoman"/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1) Јединица локалне самоуправе планским документом прописује посебно уређење бање. </w:t>
      </w:r>
    </w:p>
    <w:p>
      <w:pPr>
        <w:pStyle w:val="Normal"/>
        <w:autoSpaceDE w:val="false"/>
        <w:ind w:firstLine="7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2) Планским документом из става 1. овог члана уређују се питања у вези са употребом природног љековитог фактора и уређењем бање, а посебно питања: </w:t>
      </w:r>
    </w:p>
    <w:p>
      <w:pPr>
        <w:pStyle w:val="Normal"/>
        <w:autoSpaceDE w:val="false"/>
        <w:ind w:left="360" w:firstLine="3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) заштите и очувања природних љековитих фактора, </w:t>
      </w:r>
    </w:p>
    <w:p>
      <w:pPr>
        <w:pStyle w:val="Normal"/>
        <w:autoSpaceDE w:val="false"/>
        <w:ind w:left="360" w:firstLine="3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) изградње и уређења бања и угоститељско-туристичких објеката, </w:t>
      </w:r>
    </w:p>
    <w:p>
      <w:pPr>
        <w:pStyle w:val="Normal"/>
        <w:autoSpaceDE w:val="false"/>
        <w:ind w:left="360" w:firstLine="340"/>
        <w:jc w:val="both"/>
        <w:rPr/>
      </w:pPr>
      <w:r>
        <w:rPr>
          <w:sz w:val="23"/>
          <w:szCs w:val="23"/>
        </w:rPr>
        <w:t>в) права и обавезе гостију у вези са употребом природног љековитог фактора</w:t>
      </w:r>
      <w:r>
        <w:rPr>
          <w:rFonts w:cs="CTimesRoman;CTimesRoman" w:ascii="CTimesRoman;CTimesRoman" w:hAnsi="CTimesRoman;CTimesRoman"/>
          <w:sz w:val="23"/>
          <w:szCs w:val="23"/>
        </w:rPr>
        <w:t xml:space="preserve">, </w:t>
      </w:r>
    </w:p>
    <w:p>
      <w:pPr>
        <w:pStyle w:val="Normal"/>
        <w:autoSpaceDE w:val="false"/>
        <w:ind w:left="360" w:firstLine="3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) употребе и одржавања комуналних уређаја и јавних насада, </w:t>
      </w:r>
    </w:p>
    <w:p>
      <w:pPr>
        <w:pStyle w:val="Normal"/>
        <w:autoSpaceDE w:val="false"/>
        <w:ind w:left="700" w:hanging="0"/>
        <w:jc w:val="both"/>
        <w:rPr/>
      </w:pPr>
      <w:r>
        <w:rPr>
          <w:sz w:val="23"/>
          <w:szCs w:val="23"/>
        </w:rPr>
        <w:t>д) спречавања активности које могу да наруше основна обиљежја и својства бање</w:t>
      </w:r>
      <w:r>
        <w:rPr>
          <w:rFonts w:cs="CTimesRoman;CTimesRoman" w:ascii="CTimesRoman;CTimesRoman" w:hAnsi="CTimesRoman;CTimesRoman"/>
          <w:sz w:val="23"/>
          <w:szCs w:val="23"/>
        </w:rPr>
        <w:t xml:space="preserve">, </w:t>
      </w:r>
    </w:p>
    <w:p>
      <w:pPr>
        <w:pStyle w:val="Normal"/>
        <w:autoSpaceDE w:val="false"/>
        <w:ind w:left="360" w:firstLine="3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ђ) одржавања, хигијене и јавног и кућног реда, </w:t>
      </w:r>
    </w:p>
    <w:p>
      <w:pPr>
        <w:pStyle w:val="Normal"/>
        <w:autoSpaceDE w:val="false"/>
        <w:ind w:firstLine="7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е) стварања и развоја робне марке бање, те њене промоције и </w:t>
      </w:r>
    </w:p>
    <w:p>
      <w:pPr>
        <w:pStyle w:val="Normal"/>
        <w:autoSpaceDE w:val="false"/>
        <w:ind w:left="360"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ж) начина, те услова сарадње јавног и приватног сектора на подручју бање приликом њеног развоја и промоције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(3) Пословање у складу са планским документом из ст. 1. и 2. овог члана обавезујуће је за јавне установе, односно за привредна друштва која управљају бањом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Члан 18.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Корисници бањских услуга употребљавају природне љековите факторе у складу са планским документом из члана 17. овог закона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Члан 19. 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Јавне установе или привредни субјекти који управљају бањама могу закључивати уговоре са Фондом за здравствено осигурање, заводима из области здравствене заштите, односно са путничким агенцијама и другим правним лицима о прихватању и смјештају осигураника, односно гостију.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Члан 20.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1) У бањама се у сврху превенције болести, лијечења и рахабилитације терапије обављају употребом природних љековитих фактора, физиотерапеутских и других савремених физикалних средстава и лијекова, који превентивно дјелују и спречавају обољења, лијече и медицински рехабилитују болеснике, односно путем примјене осталих физикалних агенаса и лијекова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(2) Пружање здравствених услуга у оквиру бање обавља се у складу са прописима из области здравствене заштите.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Члан 21.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Уколико постоје могућности за употребу природног љековитог фактора у туристичке и друге привредне сврхе у складу са чланом 4. став 3. овог закона, у склопу бања може се организовати пружање велнес услуга. </w:t>
      </w:r>
    </w:p>
    <w:p>
      <w:pPr>
        <w:pStyle w:val="Normal"/>
        <w:autoSpaceDE w:val="false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Члан 22.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1) Велнес услуге у смислу члана 14. став 1. тачка д) овог закона подразумијевају употребу физикалне медицине, те опуштање и његу и љепоту тијела, уз могућност коришћења природног љековитог фактора, а у сврху рекреације, релаксације и превенције болести (различите врсте сауна, масажа и сл.)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(2) Велнес услуге у смислу члана 14. став 1. тачка д) овог закона пружају се у склопу угоститељских објеката за смјештај или у засебним грађевинским цјелинама и то у амбијенту који одговара основној намјени велнеса – опуштању духа и тијела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Члан 23.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1) Надзор над примјеном овог закона и прописа донесених на основу њега врши министарство надлежно за послове здравља, министарство надлежно за послове туризма и министарство надлежно за послове индустрије, енергетике и рударства. </w:t>
      </w:r>
    </w:p>
    <w:p>
      <w:pPr>
        <w:pStyle w:val="Normal"/>
        <w:autoSpaceDE w:val="false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(2) Инспекцијски надзор над примјеном овог закона врши надлежна инспекција у складу са овлаштењима утврђеним посебним законима из области здравствене заштите, туризма, угоститељства, просторног уређења, екологије, индустрије и рударства. </w:t>
      </w:r>
    </w:p>
    <w:p>
      <w:pPr>
        <w:pStyle w:val="Normal"/>
        <w:autoSpaceDE w:val="false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Члан 24.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1) Новчаном казном од 5.000 КМ до 30. 000 КМ казниће се за прекршај правно лице, ако: </w:t>
      </w:r>
    </w:p>
    <w:p>
      <w:pPr>
        <w:pStyle w:val="Normal"/>
        <w:autoSpaceDE w:val="false"/>
        <w:ind w:left="70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) у супротности са одредбама чл. 4. и 5. овог закона продаје или рекламира природни љековити фактор, </w:t>
      </w:r>
    </w:p>
    <w:p>
      <w:pPr>
        <w:pStyle w:val="Normal"/>
        <w:autoSpaceDE w:val="false"/>
        <w:ind w:left="70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) користи природне љековите факторе прије него што добије одобрење надлежног органа из чл. 6, 9. и 14. овог закона и </w:t>
      </w:r>
    </w:p>
    <w:p>
      <w:pPr>
        <w:pStyle w:val="Normal"/>
        <w:autoSpaceDE w:val="false"/>
        <w:ind w:left="70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в) се не придржава планског документа јединице локалне самоуправе из члана 17. овог закона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(2) За прекршај из става </w:t>
      </w:r>
      <w:r>
        <w:rPr>
          <w:rFonts w:cs="CTimesRoman;CTimesRoman" w:ascii="CTimesRoman;CTimesRoman" w:hAnsi="CTimesRoman;CTimesRoman"/>
          <w:sz w:val="23"/>
          <w:szCs w:val="23"/>
        </w:rPr>
        <w:t xml:space="preserve">1. </w:t>
      </w:r>
      <w:r>
        <w:rPr>
          <w:sz w:val="23"/>
          <w:szCs w:val="23"/>
        </w:rPr>
        <w:t>овог члана казниће се одговорно лице у правном лицу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</w:rPr>
        <w:t>новчаном казном од 2.000 КМ до 15.000 КМ</w:t>
      </w:r>
      <w:r>
        <w:rPr>
          <w:rFonts w:cs="CTimesRoman;CTimesRoman" w:ascii="CTimesRoman;CTimesRoman" w:hAnsi="CTimesRoman;CTimesRoman"/>
          <w:sz w:val="23"/>
          <w:szCs w:val="23"/>
        </w:rPr>
        <w:t xml:space="preserve">. </w:t>
      </w:r>
    </w:p>
    <w:p>
      <w:pPr>
        <w:pStyle w:val="Normal"/>
        <w:autoSpaceDE w:val="false"/>
        <w:ind w:left="700" w:hanging="0"/>
        <w:jc w:val="both"/>
        <w:rPr>
          <w:rFonts w:cs="CTimesRoman;CTimesRoman"/>
          <w:sz w:val="23"/>
          <w:szCs w:val="23"/>
          <w:lang w:val="sr-CS"/>
        </w:rPr>
      </w:pPr>
      <w:r>
        <w:rPr>
          <w:rFonts w:cs="CTimesRoman;CTimesRoman"/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Члан 25. </w:t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left="360"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1) Новчаном казном од 3.000 КМ до 20.000 КМ казниће се за прекршај правно лице, ако: </w:t>
      </w:r>
    </w:p>
    <w:p>
      <w:pPr>
        <w:pStyle w:val="Normal"/>
        <w:autoSpaceDE w:val="false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) у супротности са издатим одобрењем из члана 8. овог закона обавља у ужем или ширем заштитном подручју природног љековитог фактора послове који нису дозвољени,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3"/>
          <w:szCs w:val="23"/>
          <w:lang w:val="sr-CS"/>
        </w:rPr>
        <w:t>б</w:t>
      </w:r>
      <w:r>
        <w:rPr>
          <w:sz w:val="23"/>
          <w:szCs w:val="23"/>
        </w:rPr>
        <w:t xml:space="preserve">) не провјерава квалитет природног љековитог фактора у периоду предвиђеним чланом 15. овог закона или ако мијења квалитет природног љековитог фактора и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3"/>
          <w:szCs w:val="23"/>
          <w:lang w:val="sr-CS"/>
        </w:rPr>
        <w:t>в</w:t>
      </w:r>
      <w:r>
        <w:rPr>
          <w:sz w:val="23"/>
          <w:szCs w:val="23"/>
        </w:rPr>
        <w:t xml:space="preserve">) не обезбиједи уређаје и опрему за заштиту од загађивања и других штетних утицаја у коришћењу природног љековитог фактора. </w:t>
      </w:r>
    </w:p>
    <w:p>
      <w:pPr>
        <w:pStyle w:val="Normal"/>
        <w:autoSpaceDE w:val="false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(2) За прекршај из става 1. овог члана казниће се одговорно лице у правном лицу новчаном казном од 1.500 КМ до 10.000 КМ. </w:t>
      </w:r>
    </w:p>
    <w:p>
      <w:pPr>
        <w:pStyle w:val="Normal"/>
        <w:autoSpaceDE w:val="false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Члан 26.</w:t>
      </w:r>
    </w:p>
    <w:p>
      <w:pPr>
        <w:pStyle w:val="Normal"/>
        <w:autoSpaceDE w:val="false"/>
        <w:ind w:left="2880"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1) Министар надлежан за послове здравља ће у року од шест мјесеци од дана ступања на снагу овог закона донијети: </w:t>
      </w:r>
    </w:p>
    <w:p>
      <w:pPr>
        <w:pStyle w:val="Normal"/>
        <w:autoSpaceDE w:val="false"/>
        <w:ind w:left="720" w:hanging="0"/>
        <w:rPr>
          <w:sz w:val="23"/>
          <w:szCs w:val="23"/>
        </w:rPr>
      </w:pPr>
      <w:r>
        <w:rPr>
          <w:sz w:val="23"/>
          <w:szCs w:val="23"/>
        </w:rPr>
        <w:t xml:space="preserve">а) правилник о начину декларисања, условима за продају и начину рекламирања природног љековитог фактора из члана 4. став 5. овог закона и </w:t>
      </w:r>
    </w:p>
    <w:p>
      <w:pPr>
        <w:pStyle w:val="Normal"/>
        <w:autoSpaceDE w:val="false"/>
        <w:ind w:left="70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) правилник о садржају елабората и о критеријумима за овлашћивање институција за давање мишљења о терапијској вриједности љековитог фактора из члана 6. став 3. овог закона. </w:t>
      </w:r>
    </w:p>
    <w:p>
      <w:pPr>
        <w:pStyle w:val="Normal"/>
        <w:autoSpaceDE w:val="false"/>
        <w:ind w:firstLine="70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(2) Министар надлежан за послове туризма ће у року од шест мјесеци од дана ступања на снагу овог закона донијети правилник о критеријумима за проглашење бање из члана 14. овог закона. </w:t>
      </w:r>
    </w:p>
    <w:p>
      <w:pPr>
        <w:pStyle w:val="Normal"/>
        <w:autoSpaceDE w:val="false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Члан 27.</w:t>
      </w:r>
    </w:p>
    <w:p>
      <w:pPr>
        <w:pStyle w:val="Normal"/>
        <w:autoSpaceDE w:val="false"/>
        <w:ind w:left="2880"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ви корисници природног љековитог фактора, односно јавне установе или привредна друштва која управљају бањама и који ступањем на снагу овог закона, не испуњавају услове, а обављају бањску дјелатност у Републици Српској обавезни су да у року од годину дана од дана доношења прописа из члана 14. став 7. овог закона ускладе своје пословање са одредбама овог закона. 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Члан 28.</w:t>
      </w:r>
    </w:p>
    <w:p>
      <w:pPr>
        <w:pStyle w:val="Normal"/>
        <w:autoSpaceDE w:val="false"/>
        <w:ind w:left="2880"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вај закон ступа на снагу осмог дана од дана објављивања у „Службеном гласнику Републике Српске“. 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/>
      </w:pPr>
      <w:r>
        <w:rPr/>
        <w:t>Број: 01-398/0</w:t>
      </w:r>
      <w:r>
        <w:rPr>
          <w:lang w:val="sr-CS"/>
        </w:rPr>
        <w:t>9</w:t>
      </w:r>
      <w:r>
        <w:rPr/>
        <w:tab/>
        <w:tab/>
        <w:tab/>
        <w:tab/>
      </w:r>
      <w:r>
        <w:rPr>
          <w:lang w:val="sr-CS"/>
        </w:rPr>
        <w:t xml:space="preserve">      </w:t>
        <w:tab/>
        <w:tab/>
        <w:t xml:space="preserve">   </w:t>
      </w:r>
      <w:r>
        <w:rPr>
          <w:lang w:val="sr-Latn-BA"/>
        </w:rPr>
        <w:tab/>
      </w:r>
      <w:r>
        <w:rPr>
          <w:lang w:val="sr-CS"/>
        </w:rPr>
        <w:t xml:space="preserve"> </w:t>
      </w:r>
      <w:r>
        <w:rPr>
          <w:lang w:val="sr-Latn-BA"/>
        </w:rPr>
        <w:tab/>
      </w:r>
      <w:r>
        <w:rPr/>
        <w:t>ПРЕДСЈЕДНИК</w:t>
      </w:r>
    </w:p>
    <w:p>
      <w:pPr>
        <w:pStyle w:val="Normal"/>
        <w:rPr/>
      </w:pPr>
      <w:r>
        <w:rPr/>
        <w:t xml:space="preserve">Датум: </w:t>
      </w:r>
      <w:r>
        <w:rPr>
          <w:lang w:val="sr-CS"/>
        </w:rPr>
        <w:t>11. март</w:t>
      </w:r>
      <w:r>
        <w:rPr/>
        <w:t xml:space="preserve"> 200</w:t>
      </w:r>
      <w:r>
        <w:rPr>
          <w:lang w:val="sr-CS"/>
        </w:rPr>
        <w:t>9</w:t>
      </w:r>
      <w:r>
        <w:rPr/>
        <w:t>. године</w:t>
        <w:tab/>
        <w:tab/>
      </w:r>
      <w:r>
        <w:rPr>
          <w:lang w:val="sr-CS"/>
        </w:rPr>
        <w:t xml:space="preserve">   </w:t>
      </w:r>
      <w:r>
        <w:rPr/>
        <w:t xml:space="preserve">               </w:t>
      </w:r>
      <w:r>
        <w:rPr>
          <w:lang w:val="sr-CS"/>
        </w:rPr>
        <w:t xml:space="preserve"> </w:t>
      </w:r>
      <w:r>
        <w:rPr>
          <w:lang w:val="sr-Latn-BA"/>
        </w:rPr>
        <w:tab/>
        <w:tab/>
      </w:r>
      <w:r>
        <w:rPr>
          <w:lang w:val="sr-CS"/>
        </w:rPr>
        <w:t xml:space="preserve"> </w:t>
      </w:r>
      <w:r>
        <w:rPr/>
        <w:t>НАРОДНЕ СКУПШТИН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rPr>
          <w:b/>
          <w:i/>
        </w:rPr>
        <w:t>Мр Игор Радојичић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1133" w:gutter="0" w:header="0" w:top="1142" w:footer="0" w:bottom="126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56:00Z</dcterms:created>
  <dc:creator>Narodna skupstina RS</dc:creator>
  <dc:description/>
  <cp:keywords/>
  <dc:language>en-US</dc:language>
  <cp:lastModifiedBy>Dejan</cp:lastModifiedBy>
  <cp:lastPrinted>2009-03-13T10:19:00Z</cp:lastPrinted>
  <dcterms:modified xsi:type="dcterms:W3CDTF">2009-04-03T12:14:00Z</dcterms:modified>
  <cp:revision>16</cp:revision>
  <dc:subject/>
  <dc:title>ЗАКОН </dc:title>
</cp:coreProperties>
</file>