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ЗАК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О ЦЈЕВОВОДНОМ ТРАНСПОРТУ ГАСОВИТИХ И ТЕЧНИХ УГЉОВОДОНИКА И ДИСТРИБУЦИЈИ ГАСОВИТИХ УГЉОВОДО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I ОСНОВНЕ ОДРЕД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им законом уређује се цјевоводни транспорт, услови за безбједан и несметан цјевоводни транспорт гасовитих и течних угљоводоника и дистрибуцију гасовитих угљоводоника, пројектовање и изградња, испитивање и пуштање у рад, стручна оспособљеност за кориштење и одржавање цјевовода, мјере заштите и вршење надзора над примјеном овог зак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ојмови који се користе у овом закону имају сљедеће значење: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>а) гасовити и течни угљоводониц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у: природни гас, био-гас, гас из постројења за гасификацију и њихове смјесе, сирова нафта, гасни кондензат и гасовити и течни деривати нафте, прописаних физичко-хемијских карактеристика,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>б) одоризациј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 додавање средстава карактеристичног, непријатног и јаког мириса природном гасу, био-гасу и течном нафтном гасу, у циљу утврђивања његовог неконтролисаног истицања,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>в) енергетски субјект</w:t>
      </w:r>
      <w:r>
        <w:rPr>
          <w:rFonts w:cs="Times New Roman" w:ascii="Times New Roman" w:hAnsi="Times New Roman"/>
          <w:i/>
          <w:i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је правно лице које у складу са Законом о енергетици обавља једну или више енергетских дјелатности у области цјевоводног транспорта или дистрибуције и посједује дозволу (лиценцу) за обављање те дјелатности,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>г) купац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 правно или физичко лице које купује гасовите и течне угљоводонике за своје потребе,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>д) заштитни појас цјевово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 прописани простор са једне и друге стране цјевовода, рачунајући од осе цјевовода, у коме други објекти утичу на њихову сигурност,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 xml:space="preserve">ђ) радни појас </w:t>
      </w:r>
      <w:r>
        <w:rPr>
          <w:rFonts w:cs="Times New Roman" w:ascii="Times New Roman" w:hAnsi="Times New Roman"/>
          <w:sz w:val="24"/>
          <w:szCs w:val="24"/>
          <w:lang w:val="sr-BA"/>
        </w:rPr>
        <w:t>је прописани минимални простор дуж трасе цјевовода потребан за њихову несметану изградњу и одржавање и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>е) зоне опасност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у прописани дијелови простора у којима се налазе или постоји могућност да се нађу запаљиве и експлозивне смјесе пара, течности и ваздуха, односно гаса и вазду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II ЦЈЕВОВОД И ЦЈЕВОВОДНИ ТРАНСП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Цјевовод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 xml:space="preserve">(1) Цјевовод у смислу овог закона је </w:t>
      </w:r>
      <w:r>
        <w:rPr>
          <w:rFonts w:cs="Times New Roman" w:ascii="Times New Roman" w:hAnsi="Times New Roman"/>
          <w:sz w:val="24"/>
          <w:szCs w:val="24"/>
          <w:lang w:val="sr-BA"/>
        </w:rPr>
        <w:t>функционално спојени низ цијеви са припадајућом арматуром и опремом, које су повезане и постављене на прописан начин, а служи за транспорт течних и гасовитих угљоводоника и дистрибуцију гасовитих угљоводони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Цјевоводом из става 1. овог члана сматрају с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а) гасовод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) нафтовод 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продукто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>Члан 4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iCs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 xml:space="preserve">(1) Гасовод је цјевовод за транспорт и дистрибуцију гасовитих угљоводоника и обухвата: 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>а) међудржавни систем цјевовода за транспорт гаса,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 xml:space="preserve">б) цјевоводе од пријемних станица, 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 xml:space="preserve">в) цјевоводе од отпремних и сабирно-отпремних станица на експлоатационим пољима, 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 xml:space="preserve">г) цјевоводе од мјеста прераде и припреме, 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 xml:space="preserve">д) цјевоводе од постројења за регасификацију и 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>ђ) цјевоводе од складишта и до складишта за природни гас до купца, укључујући и цјевоводе за дистрибуцију природног гаса.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>(2) Саставни дијелови гасовода су: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 xml:space="preserve">а) компресорске станице, 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 xml:space="preserve">б) чистачке станице, 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 xml:space="preserve">в) помоћни резервоари и посуде под притиском, 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 xml:space="preserve">г) блок-станице, 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 xml:space="preserve">д) системи катодне заштите, 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 xml:space="preserve">ђ) арматуре, 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>е) мјерно-регулационе станице,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 xml:space="preserve">ж) систем за даљински надзор и управљање, 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 xml:space="preserve">з) системи за одоризацију, 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 xml:space="preserve">и) телекомуникациона мрежа за потребе система даљинског надзора и 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>ј) друга одговарајућа постројења и уређаји.</w:t>
      </w:r>
    </w:p>
    <w:p>
      <w:pPr>
        <w:pStyle w:val="Normal"/>
        <w:spacing w:lineRule="auto" w:line="240" w:before="0" w:after="0"/>
        <w:ind w:firstLine="450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45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spacing w:lineRule="auto" w:line="240" w:before="0" w:after="0"/>
        <w:ind w:firstLine="45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firstLine="45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>Нафтовод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 цјевовод за транспорт сирове нафте од отпремне станице, сабирно-отпремне станице или терминала до рафинерије нафте, као и међудржавни систем за транспорт нафте.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5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аставни дијелови нафтовода су:</w:t>
      </w:r>
    </w:p>
    <w:p>
      <w:pPr>
        <w:pStyle w:val="ListParagraph"/>
        <w:spacing w:lineRule="auto" w:line="240" w:before="0" w:after="0"/>
        <w:ind w:left="0" w:firstLine="45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) пумпне и чистачке станице, </w:t>
      </w:r>
    </w:p>
    <w:p>
      <w:pPr>
        <w:pStyle w:val="ListParagraph"/>
        <w:spacing w:lineRule="auto" w:line="240" w:before="0" w:after="0"/>
        <w:ind w:left="0" w:firstLine="45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) системи катодне заштите, </w:t>
      </w:r>
    </w:p>
    <w:p>
      <w:pPr>
        <w:pStyle w:val="ListParagraph"/>
        <w:spacing w:lineRule="auto" w:line="240" w:before="0" w:after="0"/>
        <w:ind w:left="0" w:firstLine="45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в) арматуре, </w:t>
      </w:r>
    </w:p>
    <w:p>
      <w:pPr>
        <w:pStyle w:val="ListParagraph"/>
        <w:spacing w:lineRule="auto" w:line="240" w:before="0" w:after="0"/>
        <w:ind w:left="0" w:firstLine="45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) мјерно-регулациона опрема, </w:t>
      </w:r>
    </w:p>
    <w:p>
      <w:pPr>
        <w:pStyle w:val="ListParagraph"/>
        <w:spacing w:lineRule="auto" w:line="240" w:before="0" w:after="0"/>
        <w:ind w:left="0" w:firstLine="45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) систем за даљински надзор и управљање, </w:t>
      </w:r>
    </w:p>
    <w:p>
      <w:pPr>
        <w:pStyle w:val="ListParagraph"/>
        <w:spacing w:lineRule="auto" w:line="240" w:before="0" w:after="0"/>
        <w:ind w:left="0" w:firstLine="45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ђ) телекомуникациона мрежа за потребе система даљинског надзора и </w:t>
      </w:r>
    </w:p>
    <w:p>
      <w:pPr>
        <w:pStyle w:val="ListParagraph"/>
        <w:spacing w:lineRule="auto" w:line="240" w:before="0" w:after="0"/>
        <w:ind w:left="0" w:firstLine="45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е) друга одговарајућа постројења и уређаји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45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spacing w:lineRule="auto" w:line="240" w:before="0" w:after="0"/>
        <w:ind w:firstLine="45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35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>Продуктовод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 цјевовод који служи за транспорт течних деривата нафте од рафинеријског постројења до купца или складишта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35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Саставни дијелови продуктовода су: </w:t>
      </w:r>
    </w:p>
    <w:p>
      <w:pPr>
        <w:pStyle w:val="ListParagraph"/>
        <w:spacing w:lineRule="auto" w:line="240" w:before="0" w:after="0"/>
        <w:ind w:left="0" w:firstLine="435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) пумпне станице, </w:t>
      </w:r>
    </w:p>
    <w:p>
      <w:pPr>
        <w:pStyle w:val="ListParagraph"/>
        <w:spacing w:lineRule="auto" w:line="240" w:before="0" w:after="0"/>
        <w:ind w:left="0" w:firstLine="435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) арматуре, </w:t>
      </w:r>
    </w:p>
    <w:p>
      <w:pPr>
        <w:pStyle w:val="ListParagraph"/>
        <w:spacing w:lineRule="auto" w:line="240" w:before="0" w:after="0"/>
        <w:ind w:left="0" w:firstLine="435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в) мјерно-регулациона опрема, </w:t>
      </w:r>
    </w:p>
    <w:p>
      <w:pPr>
        <w:pStyle w:val="ListParagraph"/>
        <w:spacing w:lineRule="auto" w:line="240" w:before="0" w:after="0"/>
        <w:ind w:left="0" w:firstLine="435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) системи катодне заштите, </w:t>
      </w:r>
    </w:p>
    <w:p>
      <w:pPr>
        <w:pStyle w:val="ListParagraph"/>
        <w:spacing w:lineRule="auto" w:line="240" w:before="0" w:after="0"/>
        <w:ind w:left="0" w:firstLine="435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) телекомуникациона мрежа за потребе система даљинског наздора и</w:t>
      </w:r>
    </w:p>
    <w:p>
      <w:pPr>
        <w:pStyle w:val="ListParagraph"/>
        <w:spacing w:lineRule="auto" w:line="240" w:before="0" w:after="0"/>
        <w:ind w:left="0" w:firstLine="435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ђ) друга одговарајућа постројења и уређаји.</w:t>
      </w:r>
    </w:p>
    <w:p>
      <w:pPr>
        <w:pStyle w:val="ListParagraph"/>
        <w:spacing w:lineRule="auto" w:line="240" w:before="0" w:after="0"/>
        <w:ind w:left="0" w:firstLine="435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Цјевоводни транспорт</w:t>
      </w:r>
    </w:p>
    <w:p>
      <w:pPr>
        <w:pStyle w:val="ListParagraph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45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spacing w:lineRule="auto" w:line="240" w:before="0" w:after="0"/>
        <w:ind w:firstLine="45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45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>(1) Цјевоводним транспортом сматра с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транспорт гасовитих и течних угљоводоника кроз гасоводе, нафтоводе и продуктоводе радног притиска већег од 16 barа.</w:t>
      </w:r>
    </w:p>
    <w:p>
      <w:pPr>
        <w:pStyle w:val="ListParagraph"/>
        <w:spacing w:lineRule="auto" w:line="240" w:before="0" w:after="0"/>
        <w:ind w:left="0" w:firstLine="45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Д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>истрибуциј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 пренос гасовитих угљоводоника од гасовода за транспорт до купца, гасоводима радног притиска мањег од 16 bara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>Међудржавним системом за транспорт нафте, односно гас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матра се систем за транспорт нафте или природног гаса, односно њихових прерађених производа који прелази преко територије Републике Српске и територија других држава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>Цјевоводни систе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 систем од више цјевовода који су спојени у једну техничко-технолошку цјелину, односно мрежу, која служи за транспорт или дистрибуцију течних, односно гасовитих угљоводоника на одређеном подручју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III УСЛОВИ ЗА БЕЗБЈЕДАН И НЕСМЕТАН ЦЈЕВОВОДНИ ТРАНСПОРТ ГАСОВИТИХ И ТЕЧНИХ УГЉОВОДОНИКА И ДИСТРИБУЦИЈУ ГАСОВИТИХ УГЉОВОДО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Пројектовање и изград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Цјевоводи се пројектују и граде у коридору утврђеном документом просторног уређења, на основу локацијских услова и одобрења за грађење, а на траси за коју се утврди да се у погледу природних и радом створених услова и примјеном прописа обезбјеђује безбједност цјевовода и сигурност живота и здравља људи, животне средине и материјалних добара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Траса цјевовода обиљежава се на прописан начин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Цјевоводи на којима се не примјењује право приступа треће стране и нису намијењени за обављање дјелатности од општег интереса не могу се градити на земљишту на којем је потребно извршити експропријацију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ListParagraph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Министар надлежан за послове енергетике (у даљем тексту: министар) доноси упутство за израду техничке документације, која чини саставни дио одобрења за грађење цјевоводних система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Упутство из става 1. овог члана доноси министар на основу прописа из области енергетике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48DD4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48DD4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548DD4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Цјевоводни систем је опремљен системом за даљински надзор и управљање и системом веза, у циљу остваривања безбједног и несметаног преноса информација које се односе на њихово кориштење и одржа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Електрична опрема и инсталације у зонама опасности изводе се у складу са техничким и другим прописима из области противексплозивне и противпожарне заштите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инистар, по претходно прибављеном мишљењу министра надлежног за унутрашње послове, доноси правилник којим се прописују услови за пројектовање, уградњу и одржавање опреме и инсталација из става 1. овог члана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родни гас, течни нафтни гас и био-гас за прописане видове потрошње обавезно се одоришу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инистар доноси правилник којим се прописују технички услови и нормативи за одоризацију гасовитих угљоводоника из става 1. овог ч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Испитивање, пуштање у рад, кориштење, одржавање и стручно оспособљавањ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току изградње, а прије пуштања у рад цјевовода, врши се њихово испитивање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уштање у рад цјевовода врши се у складу са одредбама овог закона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инистар доноси правилник којим прописује услове и начин испитивања цјевовода у току изградње, а прије њиховог пуштања у р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Кориштење и одржавање цјевовода обухвата техничко руковођење, руковање и одржавање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7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>Техничко руковођењ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цјевоводима је обављање стручних послова организације и контроле функционисања и одржавања цјевоводног система или његовог дијела, односно погона, као и руковођење радом лица која рукују и одржавају цјевово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8.</w:t>
      </w:r>
    </w:p>
    <w:p>
      <w:pPr>
        <w:pStyle w:val="ListParagraph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>Руковањ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цјевоводима је обављање стручних послова и радњи, као што су пуштање, заустављање, пуњење, пражњење, манипулација цјевоводима, као и друге радње које су у функцији обављања транспорта и дистрибуције цјевоводим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9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iCs/>
          <w:sz w:val="24"/>
          <w:szCs w:val="24"/>
          <w:lang w:val="sr-BA"/>
        </w:rPr>
        <w:t>Одржавањ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цјевовода је збир мјера и радњи за утврђивање и оцјењивање стварног стања цјевовода и активности у циљу очувања сталне техничке исправности цјевовода и успостављање потребног стања ради стварања услова за безбједан и несметан транспорт и дистрибуцију цјевоводи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0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инистар доноси правилник којим прописује услове и начин кориштења и одржавања у току рада цјевовода, ремонта и ванредних догађаја, преглед и одржавање сигурносних уређаја, начин обавезне и повремене контроле цјевовода и вођење посебне евиденције о извршеној контро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Енергетски субјект дужан је да донесе акта којима се уређују поступак и начин руковања цјевоводима према препоруци произвођача опреме, као и поступак и периоде одржавања цјевовода, у складу са одредбама овог закона и другим прописима из ове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Цјевоводи или дијелови цјевовода који се више не користите, морају се физички одвојити од цјевоводног система, уређаја или постројења, очистити од угљоводоника и запаљивих смјеса, инертизовати и затвори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Цјевоводи или дијелови цјевовода и њихових уређаја и постројења који су привремено искључени из употребе, као и нови или реконструисани цјевоводи који нису пуштени у рад у прописаном року могу се пустити у рад, након поновног испитивања, у складу са чланом 15. став 2. овог закона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скључењем из става 1. овог члана не сматра се искључење које је у функцији одржавања цјевов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Енергетски субјект дужан је да води евиденцију о транспортованим и дистрибуираним количинама гасовитих и течних угљоводоника и да податке из те евиденције у прописаном року доставља министарству надлежном за послове енергетике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инистар доноси правилник којим прописује рокове и начин вођења евиденције о транспортованим и дистрибуираним количинама гасовитих и течних угљоводоника из става 1. овог ч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Енергетски субјект који обавља дјелатности из области гаса, нафте и деривата нафте дужан је да има у радном односу на неодређено вријеме са пуним радним временом лица која испуњавају сљедеће услове: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за обављање послова техничког руковођења гасоводима, нафтоводима и продуктоводима: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1) завршен факултет техничке струке, степен првог циклуса са 240 ECTS бодова или еквивалент (машинске, електротехничке, технолошке и слично), 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) најмање двије године радног искуства на пословима из области гаса, нафте и деривата нафте и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3) положен стручни испит,</w:t>
      </w:r>
    </w:p>
    <w:p>
      <w:pPr>
        <w:pStyle w:val="Normal"/>
        <w:spacing w:lineRule="auto" w:line="240" w:before="0" w:after="0"/>
        <w:ind w:left="33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) за обављање послова руковања гасововодима, нафтоводима и продуктоводима: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) завршена средња школа техничке струке (машинске, електротехничке, технолошке и слично), 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најмање двије године радног искуства на пословима руковаоца на гасововодима, нафтоводима и продуктоводима,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положен стручни испит,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за обављање послова одржавања ремонта и сличних послова на гасововодима, нафтоводима и продуктоводима: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завршена средња школа техничке струке (машинске, електротехничке и слично),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најмање двије године радног искуства на пословима одржавања, ремонта и сличним пословима на гасововодима, нафтоводима и продуктоводима и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положен стручни испит.</w:t>
      </w:r>
    </w:p>
    <w:p>
      <w:pPr>
        <w:pStyle w:val="Normal"/>
        <w:spacing w:lineRule="auto" w:line="240" w:before="0" w:after="0"/>
        <w:ind w:left="330"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33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6.</w:t>
      </w:r>
    </w:p>
    <w:p>
      <w:pPr>
        <w:pStyle w:val="Normal"/>
        <w:spacing w:lineRule="auto" w:line="240" w:before="0" w:after="0"/>
        <w:ind w:left="33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Стручна оспособљеност за обављање послова техничког руковођења, руковања и одржавања гасовода провјерава се полагањем стручног испита у складу са прописом којим се уређује полагање стручног испита из области гаса.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тручна оспособљеност за обављање послова техничког руковођења, руковања и одржавања нафтовода и продуктовода провјерава се полагањем стручног испита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тручни испит из става 2. овога члана полаже се пред комисијом коју именује министар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Министар доноси правилник којим прописује услове, програм, начин и трошкове полагања стручног испита из става 3. овог ч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Мјере зашт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Енергетски субјект дужан је да пројектује, изведе и спроводи мјере безбједности и заштите здравља на раду, мјере заштите животне средине и мјере заштите од пожара и експлозије, у складу са прописима који уређују ове области.</w:t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8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ликом кориштења и одржавања цјевовода може се из цјевовода повремено, на прописаним мјестима, испуштати у околину или спаљивати на бакљи само неотровни гас или течност која под атмосферским условима постаје гасовита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ликом кориштења и одржавања цјевовода може се из цјевовода испуштати само течна фаза (гас у течном стањ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Енергетски субјект дужан је да у зонама опасности предузима мјере заштите од пожара и експлозије, у складу са прописима који уређују ове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заштитном појасу цјевовода није дозвољено изводити радове и друге активности изузев пољопривредних радова дубине до 0,5 мета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адови или друге радње у заштитном појасу или близини цјевовода, које могу онемогућити или угрозити рад и функционисање цјевовода обављају се само уз претходно прибављену сагласност енергетског субјекта и рјешења о одобрењу за извођење радова издато од Регулаторне комисије за енергетику Републике Српске (у даљем тексту: Регулаторна комисија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Енергетски субјект издаје сагласност у којој прописује услове за извођење радова, ако утврди да постоје техничке могућности за извођење радова и друге активности из става 2. овог члана.</w:t>
      </w:r>
    </w:p>
    <w:p>
      <w:pPr>
        <w:pStyle w:val="Default"/>
        <w:widowControl/>
        <w:numPr>
          <w:ilvl w:val="0"/>
          <w:numId w:val="2"/>
        </w:numPr>
        <w:autoSpaceDE w:val="true"/>
        <w:ind w:left="0" w:firstLine="360"/>
        <w:jc w:val="both"/>
        <w:rPr>
          <w:lang w:val="sr-BA"/>
        </w:rPr>
      </w:pPr>
      <w:r>
        <w:rPr>
          <w:color w:val="000000"/>
          <w:lang w:val="sr-BA"/>
        </w:rPr>
        <w:t>Рјешење из става 2. овог члана је коначно и против њега се може покренути управни спор.</w:t>
      </w:r>
    </w:p>
    <w:p>
      <w:pPr>
        <w:pStyle w:val="Default"/>
        <w:widowControl/>
        <w:numPr>
          <w:ilvl w:val="0"/>
          <w:numId w:val="2"/>
        </w:numPr>
        <w:autoSpaceDE w:val="true"/>
        <w:ind w:left="0" w:firstLine="360"/>
        <w:jc w:val="both"/>
        <w:rPr/>
      </w:pPr>
      <w:r>
        <w:rPr>
          <w:lang w:val="sr-BA"/>
        </w:rPr>
        <w:t xml:space="preserve">Правно или физичко лице које је добило рјешење из става 2. овог члана мора приликом извођења радова, односно других активности у заштитном појасу цјевовода спроводити мјере заштите према упутству енергетског субјекта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онтролу над спровођењем услова из ст. 2. и 3.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вог члана врши овлаштено лице енергетског субјекта који је издао сагласност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Енергетски субјект дужан је да обезбиједи заштиту цјевовода, односно његових припадајућих надземних уређаја, постројења и објеката од неовлаштене употребе или оштећења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Енергетски субјект дужан је да постављене ознаке на траси цјевовода одржава и да ознаке које су оштећене или које недостају доведе одмах у првобитно стање, односно да их без одгађања замиј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Енергетски субјект дужан је да трајно чува цјелокупну документацију о пројектовању, изградњи, испитивању, пуштању у рад, кориштењу, одржавању и мјерама заштите цјевов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IV НАДЗ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Управни надзор над спровођењем одредаба овог закона и прописа донесених на основу овог закона врши министарство надлежно за послове енергетик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Инспекцијски надзор над спровођењем одредаба овог закона и прописа донесених на основу овог закона врши Републичка управа за инспекцијске послове посредством надлежног инспек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Републичка управа за инспекцијске послове, посредством надлежног инспектора има право и дужност да:</w:t>
      </w:r>
    </w:p>
    <w:p>
      <w:pPr>
        <w:pStyle w:val="ListParagraph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наложи отклањање неправилности и недостатака у вези са изградњом, кориштењем, одржавањем и мјерама заштите цјевовода, односно у вези са безбједним и несметаним транспортом, односно дистрибуцијом цјевоводима,</w:t>
      </w:r>
    </w:p>
    <w:p>
      <w:pPr>
        <w:pStyle w:val="ListParagraph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) обустави транспорт, односно дистрибуцију природног гаса купцу, ако утврди повреду овог закона и прописа донесених на основу њега, а утврђене неправилности и недостаци нису отклоњени у року који је одредио или ако утврди да утврђене неправилности и недостаци представљају непосредну опасност за сигурност живота и здравља људи, животну средину и материјална добра,</w:t>
      </w:r>
    </w:p>
    <w:p>
      <w:pPr>
        <w:pStyle w:val="ListParagraph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поднесе пријаву надлежном органу за учињено кривично дјело или захтјев за покретање прекршајног поступка за учињени прекршај и</w:t>
      </w:r>
    </w:p>
    <w:p>
      <w:pPr>
        <w:pStyle w:val="ListParagraph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г) обустави радове у заштитном појасу цјевовода ако се не обављају у складу са одговарајућим прописима, сагласношћу и одобрењем из члана 30. ст. 2. и 3. овог закона и о томе обавијести друге надлежне инспекторе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адлежни инспектор Републичке управе за инспекцијске послове врши и друге послове утврђене законом или прописом донесеним на основу овог закона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V КАЗНЕНЕ ОДРЕД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6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Новчаном казном од 20.000 КМ до 60.000 КМ казниће се за прекршај правно лице, ако:</w:t>
      </w:r>
    </w:p>
    <w:p>
      <w:pPr>
        <w:pStyle w:val="ListParagraph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а) електричну опрему и инсталације у зонама опасности не изведе у противексплозивној и противпожарној заштити у складу са техничким и другим прописима (члан 13),</w:t>
      </w:r>
    </w:p>
    <w:p>
      <w:pPr>
        <w:pStyle w:val="ListParagraph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) у току изградње, а прије пуштања у рад цјевовода не врши његово испитивање (члан 15. став 1) и </w:t>
      </w:r>
    </w:p>
    <w:p>
      <w:pPr>
        <w:pStyle w:val="ListParagraph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пуштање у рад цјевовода не изврши у складу са одредбама овог закона и техничких прописа (члан 15. став 2).</w:t>
      </w:r>
    </w:p>
    <w:p>
      <w:pPr>
        <w:pStyle w:val="ListParagraph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За прекршај из става 1. овог члана казниће се и одговорно лице у правном лицу новчаном казном од 500 КМ до 1.500 К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Новчаном казном од 10.000 КМ до 30.000 КМ казниће се за прекршај правно лице које обавља дјелатност транспорта цјевоводима, односно дистрибуције, ако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не врши одоризацију (члан 14)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) не користи и не одржава цјевоводе у складу са прописом из члана 20. овог закона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не донесе акта којима се уређују функционални захтјеви, поступак и начин руковања, кориштења и одржавања цјевовода (члан 21)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) не изврши испитивање прије увођења у употребу цјевовода или дијелова цјевовода и њихових уређаја и постројења који су привремено били искључени из употребе, као и нових или реконструисаних цјевовода који нису пуштени у рад       (члан 23) 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) не пројектује, не изводи и не спроводи прописане мјере заштите на раду, мјере заштите животне средине и мјере заштите од пожара и експлозије (члан 27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За прекршај из става 1. овог члана казниће се и одговорно лице у правном лицу које обавља дјелатност транспорта, односно дистрибуције гасоводом, нафтоводом или продуктоводом, новчаном казном од 500 КМ до 1.500 К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Новчаном казном од 5.000 КМ до 15.000 КМ казниће се за прекршај правно лице које обавља дјелатност транспорта гасоводом, нафтоводом или продуктоводом, ако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цјевоводни систем не опреми системом за даљински надзор и управљање и системом веза (члан 12)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) цјевоводе или дијелове цјевовода који се више неће користити, на прописан начин физички не одвоји од цјевоводног система, уређаја или постројења, очисти од угљоводоника и запаљивих смјеса, инертизују и затворе (члан 22)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не води прописану евиденцију о транспортованим и дистрибуираним количинама гасовитих или течних угљоводоника цјевоводима или ако податке из те евиденције не доставља или их не доставља у прописаном року министарству надлежном за послове енергетике (члан 24)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) послове техничког руковођења, руковања и одржавања цјевовода обавља лице које не испуњава прописане услове (члан 25)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) се не придржава обавезе да из система цјевовода може повремено на прописаним мјестима у околину да испушта или спаљује на бакљи само неотрован гас или течност која под атмосферским условима постаје гасовита, или да због кориштења и одржавања цјевовода може из цјевовода испуштати само течну фазу (члан 28)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ђ) у зонама опасности не предузима прописане мјере заштите од пожара и експлозије (члан 28)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е) не обезбиједи заштиту цјевовода, односно његових припадајућих надземних уређаја, постројења и објеката од неовлаштене употребе или оштећења (члан 31)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ж) постављене ознаке на траси цјевовода не одржава и ако ознаке које су оштећене или које недостају не доведе у првобитно стање, односно ако их не замијени (члан 32) и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) трајно не чува цјелокупну документацију о пројектовању, изградњи, испитивању, пуштању у рад, кориштењу, одржавању и мјерама заштите цјевовода (члан 33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За прекршај из става 1. овог члана казниће се и одговорно лице у правном лицу које обавља дјелатност транспорта гасоводом, нафтоводом или продуктоводом, новчаном казном од 500 КМ до 1.500 К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Новчаном казном од 5.000 КМ до 15.000 КМ казниће се за прекршај правно лице, ако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у заштитном појасу цјевовода изводи радове или друге активности без претходно прибављене сагласности енергетског субјекта и рјешења о одобрењу за извођење радова (члан 30. став 2) 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) приликом извођења радова, односно других активности у заштитном појасу цјевовода изводи радове, односно предузима друге активности супротно мјерама заштите датим у сагласности енергетског субјекта (члан 30. став 5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За прекршај из става 1. овог члана казниће се и одговорно лице у правном лицу новчаном казном од 500 КМ до 1.500 К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За прекршај из става 1. овог члана казниће се и физичко лице новчаном казном од 300 КМ до 1.000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VI  ПРЕЛАЗНЕ И ЗАВРШНЕ ОДРЕД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Министар ће у року од шест мјесеци</w:t>
      </w:r>
      <w:r>
        <w:rPr>
          <w:rFonts w:cs="Times New Roman" w:ascii="Times New Roman" w:hAnsi="Times New Roman"/>
          <w:color w:val="0000FF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д дана ступања на снагу овог закона донијети сљедеће подзаконске акте:</w:t>
      </w:r>
    </w:p>
    <w:p>
      <w:pPr>
        <w:pStyle w:val="ListParagraph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а) Правилник o условима пројектовања, уградње и одржавања опреме и инсталација (члан 13),</w:t>
      </w:r>
    </w:p>
    <w:p>
      <w:pPr>
        <w:pStyle w:val="ListParagraph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) Правилник о техничким условима и нормативима за одоризацију природног гаса, течног нафтног гаса и био-гаса (члан 14),</w:t>
      </w:r>
    </w:p>
    <w:p>
      <w:pPr>
        <w:pStyle w:val="ListParagraph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в) Правилник о условима и начину испитивања цјевовода у току изградње        (члан 15),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г) Правилник о условима и начину кориштења и одржавања цјевовода (члан 20),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д) Правилник о начину вођења евиденције о транспортованим и дистрибуираним количинама гасовитих течних угљоводоника (члан 24),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ђ) Правилник о полагању стручног испита за техничко руковођење нафтоводима и продуктоводима, руковање и одржавање уређаја, постројења и инсталација на нафтоводима и продуктоводима (члан 26) и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е) Упутство за израду техничке документације (члан 11)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C0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(2) До доношења подзаконских аката из става 1. овог члана примјењиваће се подзаконски акти који су важили на дан ступања на снагу овог закона, ако нису у супротности са овим закон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Енергeтски субјекти дужни су да ускладе своје пословање са одредбама овог закона у року од годину дана</w:t>
      </w:r>
      <w:r>
        <w:rPr>
          <w:rFonts w:cs="Times New Roman" w:ascii="Times New Roman" w:hAnsi="Times New Roman"/>
          <w:color w:val="0000FF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д дана ступања на снагу овог зак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рој: 01-</w:t>
      </w:r>
      <w:r>
        <w:rPr>
          <w:rFonts w:cs="Times New Roman" w:ascii="Times New Roman" w:hAnsi="Times New Roman"/>
          <w:sz w:val="24"/>
          <w:szCs w:val="24"/>
          <w:lang w:val="sr-CS"/>
        </w:rPr>
        <w:t>725</w:t>
      </w:r>
      <w:r>
        <w:rPr>
          <w:rFonts w:cs="Times New Roman" w:ascii="Times New Roman" w:hAnsi="Times New Roman"/>
          <w:sz w:val="24"/>
          <w:szCs w:val="24"/>
        </w:rPr>
        <w:t>/12</w:t>
        <w:tab/>
        <w:tab/>
        <w:tab/>
        <w:tab/>
        <w:tab/>
        <w:tab/>
        <w:t xml:space="preserve">           ПРЕДСЈЕДН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ум: 17. мај 2012. године</w:t>
        <w:tab/>
        <w:tab/>
        <w:t xml:space="preserve">              </w:t>
        <w:tab/>
        <w:t xml:space="preserve">               НАРОДНЕ СКУПШТ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Мр Игор Радојичић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left="720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9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630" w:hanging="360"/>
      </w:pPr>
      <w:rPr>
        <w:rFonts w:ascii="Calibri;Arial" w:hAnsi="Calibri;Arial" w:eastAsia="Calibri;Arial" w:cs="Calibri;Arial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;Arial" w:hAnsi="Calibri;Arial" w:eastAsia="Calibri;Arial" w:cs="Calibri;Arial"/>
    </w:rPr>
  </w:style>
  <w:style w:type="character" w:styleId="WW8Num39z0">
    <w:name w:val="WW8Num39z0"/>
    <w:qFormat/>
    <w:rPr>
      <w:rFonts w:ascii="Calibri;Arial" w:hAnsi="Calibri;Arial" w:eastAsia="Times New Roman" w:cs="Calibri;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sz w:val="20"/>
      <w:szCs w:val="20"/>
    </w:rPr>
  </w:style>
  <w:style w:type="character" w:styleId="CharChar1">
    <w:name w:val=" Char Char1"/>
    <w:qFormat/>
    <w:rPr>
      <w:b/>
      <w:bCs/>
      <w:sz w:val="20"/>
      <w:szCs w:val="20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29">
    <w:name w:val="CM29"/>
    <w:basedOn w:val="Default"/>
    <w:next w:val="Default"/>
    <w:qFormat/>
    <w:pPr>
      <w:spacing w:before="0" w:after="26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0"/>
    </w:pPr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260"/>
    </w:pPr>
    <w:rPr>
      <w:color w:val="00000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NoSpacing">
    <w:name w:val="No Spacing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tLeast" w:line="100" w:before="120" w:after="120"/>
    </w:pPr>
    <w:rPr>
      <w:rFonts w:ascii="Times New Roman" w:hAnsi="Times New Roman" w:eastAsia="Calibri;Arial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22:00Z</dcterms:created>
  <dc:creator>marija.kecman</dc:creator>
  <dc:description/>
  <cp:keywords/>
  <dc:language>en-US</dc:language>
  <cp:lastModifiedBy> </cp:lastModifiedBy>
  <cp:lastPrinted>2012-03-16T09:57:00Z</cp:lastPrinted>
  <dcterms:modified xsi:type="dcterms:W3CDTF">2012-05-21T08:03:00Z</dcterms:modified>
  <cp:revision>62</cp:revision>
  <dc:subject/>
  <dc:title>ЗАКОН </dc:title>
</cp:coreProperties>
</file>