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AK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 GRADU BIJELJINA</w:t>
      </w:r>
    </w:p>
    <w:p>
      <w:pPr>
        <w:pStyle w:val="Normal"/>
        <w:ind w:left="16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Ovim zakonom uređuje se područje, nadležnosti, organi i finansiranje Grada Bijeljin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Područje Grada Bijeljina čine naseljena mjesta koja su činila područje opštine Bijeljina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Sjedište Grada Bijeljina je u Bijeljin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>Grad Bijeljina ima svojstvo pravnog lica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>Grad Bijeljina je pravni sljednik Opštine Bijeljina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>Grad Bijeljina stupa u sva prava i preuzima obaveze Opštine Bijelji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>Grad Bijeljina ima Statut.</w:t>
      </w:r>
    </w:p>
    <w:p>
      <w:pPr>
        <w:pStyle w:val="Normal"/>
        <w:numPr>
          <w:ilvl w:val="0"/>
          <w:numId w:val="9"/>
        </w:numPr>
        <w:jc w:val="both"/>
        <w:rPr>
          <w:lang w:val="en-US" w:eastAsia="en-US"/>
        </w:rPr>
      </w:pPr>
      <w:r>
        <w:rPr>
          <w:lang w:val="en-US" w:eastAsia="en-US"/>
        </w:rPr>
        <w:t>Statutom Grada Bijeljina, u skladu sa zakonom, uređuju se njegove nadležnosti, organizacija i rad organa, njegova obilježja, oblici neposrednog odlučivanja građana, kao i druga pitanja od značaja za ostvarivanje prava i dužnosti Grada Bijeljina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Grad Bijeljina ima grb i zastavu (u daljem tekstu: simboli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Grad Bijeljina može imati praznik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Praznik, oblik, sadržaj i upotreba simbola uređuju se Statutom Grada Bijeljina u skladu sa zakonom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Grb Grada Bijeljina mora biti sačinjen i opisan po pravilima heraldike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Simboli imaju sadržaje koji izražavaju istorijsko, kulturno i prirodno obilježje Grada Bijeljina, i ne mogu biti u istovjetnom ili modifikovanom obliku sa simbolima drugih jednica lokalne samouprave, država, ili sa znakom političke stranke, privrednog društva, ustanove, drugog pravnog lica ili organizac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(1) Grad Bijeljina ima nadležnosti opštine i grada, utvrđene Ustavom Republike Srpske i zakono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(2) Grad Bijeljina vrši poslove državne uprave koji su mu zakonom prenese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Organi Grada Bijeljina su skupština grada i gradonačelnik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8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 xml:space="preserve">Skupština Grada Bijeljina je organ odlučivanja i kreiranja politike grada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Skupštinu grada čine odbornici koji se biraju neposredno u skladu sa izbornim propisima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Broj odbornika skupštine grada utvrđuje se statutom grada u skladu sa izbornim propisima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Skupština grada ima predsjednika i potpredsjed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Način rada skupštine grada uređuje se poslovnikom o radu skupštine, u skladu sa zakonom i Statutom Grada Bijeljina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Skupština grada ima nadležnosti skupštine opštine  utvrđene zakonom kojim se uređuje sistem lokalne samouprave i drugim zakonim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zastupa i predstavlja Grad Bijeljina i nosilac je izvršne vlasti u gradu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ima zamjenika, koji mu pomaže u vršenju dužnosti, u skladu sa zakonom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a biraju na izborima građani neposredno u skladu sa izbornim propisi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>Gradonačelnik ima nadležnosti načelnika opštine utvrđene zakonom kojiim se uređuje sistem lokalne samouprave i drugim zakoni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/>
      </w:pPr>
      <w:r>
        <w:rPr>
          <w:lang w:val="en-US" w:eastAsia="en-US"/>
        </w:rPr>
        <w:t>Član 12.</w:t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lang w:val="en-US" w:eastAsia="en-US"/>
        </w:rPr>
        <w:t>Grad Bijeljina ima imovinu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lang w:val="en-US" w:eastAsia="en-US"/>
        </w:rPr>
        <w:t>Imovinu Grada Bijeljina čini imovina bivše Opštine Bijeljina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lang w:val="en-US" w:eastAsia="en-US"/>
        </w:rPr>
        <w:t>Imovinom grada upravljaju organi grada u skladu sa zakonom.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Finansiranje Grada Bijeljina, kao i postupak i uslovi pod kojima se grad može zaduživati, uređuju se zakonom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en-US" w:eastAsia="en-US"/>
        </w:rPr>
        <w:t>Organi Opštine Bijeljina, do prvih izbora koji će se sprovoditi za organe opština i gradova, vršiće dužnost organa Grada Bijeljina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Organi Grada Bijeljina preuzimaju u radni odnos funkcionere, službenike i tehničke i pomoćne radnike koji su u Administrativnoj službi Opštine Bijeljina ostvarivali prava iz radnog odnosa do stupanja na snagu ovog zakon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Funkcioneri i službenici Opštine Bijeljina koji su imenovani, odnosno izabrani na mandatni period, ostaju u mandatu do isteka mandata organa koji ih je izabrao, odnosno imenovao, osim u slučaju prestanka mandata u skladu sa zakono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Na radno-pravni status zaposlenih u organima Grada Bijeljina primjenjuju se: Zakon o lokalnoj samoupravi, Zakon o statusu funkcionera jedinica lokalne samouprave, opšti propisi o radu i kolektivni ugovo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Skupština Grada Bijeljina dužna je da donese Statut Grada Bijeljina i uskladi druga opšta akta sa odredbama ovog zakona u roku od 60 dana od dana konstituisanja organa Grada Bijelj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Na sva pitanja koja nisu uređena ovim zakonom, a odnose se na Grad Bijeljina, kao jedinicu lokalne samouprave, primjenjuju se odredbe Zakona o lokalnoj samouprav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1-1061/12</w:t>
        <w:tab/>
        <w:tab/>
        <w:tab/>
        <w:tab/>
        <w:tab/>
        <w:tab/>
        <w:t xml:space="preserve">              PREDSJEDNI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0. jul 2012. godine</w:t>
        <w:tab/>
        <w:tab/>
        <w:t xml:space="preserve">              </w:t>
        <w:tab/>
        <w:t xml:space="preserve">                  NARODNE SKUPŠTI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                               </w:t>
      </w:r>
      <w:r>
        <w:rPr>
          <w:b/>
          <w:i/>
          <w:lang w:val="en-US" w:eastAsia="en-US"/>
        </w:rPr>
        <w:t>Mr Igor Radojičić</w:t>
      </w:r>
    </w:p>
    <w:p>
      <w:pPr>
        <w:pStyle w:val="Normal"/>
        <w:tabs>
          <w:tab w:val="clear" w:pos="706"/>
          <w:tab w:val="center" w:pos="792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9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1:00Z</dcterms:created>
  <dc:creator>s.bogdanovic</dc:creator>
  <dc:description/>
  <cp:keywords/>
  <dc:language>en-US</dc:language>
  <cp:lastModifiedBy> </cp:lastModifiedBy>
  <cp:lastPrinted>2012-04-05T15:35:00Z</cp:lastPrinted>
  <dcterms:modified xsi:type="dcterms:W3CDTF">2012-08-06T12:58:00Z</dcterms:modified>
  <cp:revision>48</cp:revision>
  <dc:subject/>
  <dc:title>ЗАКОН О ПРЕНОСУ ПРАВА СВОЈИНЕ</dc:title>
</cp:coreProperties>
</file>