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Z A K O N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O POMILOVANjU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Ovim zakonom propisuju se  krivična djela za koja se pomilovanje ne može dati, oblici pomilovanja i postupak u vezi sa pomilovanjem za krivična djela iz nadležnosti sudova Republike Srpske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Predsjednik Republike Srpske (u daljem tekstu: Predsjednik Republike) može osuđenim licima dati pomilovanja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) za krivičnopravne sankcije koje je izrekao sud u Republici Srpskoj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) za pravne posljedice osud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3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omilovanje se ne može dati za krivična djela genocida, ratnih zločina niti zločina protiv čovječnost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4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Pomilovanjem se poimenično određenom licu:</w:t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>a</w:t>
      </w:r>
      <w:r>
        <w:rPr>
          <w:sz w:val="28"/>
          <w:szCs w:val="28"/>
          <w:lang w:val="sr-CS"/>
        </w:rPr>
        <w:t>) daje potpuno ili djelimično oslobađanje od izvršenja kazne ili zamjenjuje izrečena kazna blažom kaznom ili uslovnom osudom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) ukida ili određuje kraće trajanje izrečene mjere bezbjednosti zabrane vršenja poziva, djelatnosti ili dužnosti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v) ukida određena pravna posljedica osude ili određuje njeno kraće trajanje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g) određuje brisanje osude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5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Davanjem pomilovanja ne utiče se na prava trećih lica koja se zasnivaju na osud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6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U slučaju da se pomilovanjem zamjenjuje izrečena kazna uslovnom osudom, primjenjuju se odgovarajuće odredbe Krivičnog zakona o uslovima za izricanje uslovne osude, njenom djelovanju i opozivanju, s tim što se uz uslovnu osudu ne određuje zaštitni nadzor niti se nalaže ispunjenje posebnih obavez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7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risanje osude pomilovanjem nije ograničeno visinom izrečene kazne niti vrstom krivičnog djela za koje je izrečena osuda, osim krivičnih djela iz člana 3. ovog zakon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risanje osude pomilovanjem ima isto djelovanje kao brisanje osude po Krivičnom zakonu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8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Postupak za pomilovanje pokreće se molbom za pomilovanje (u daljem tekstu: molba) osuđenog lic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olbu može podnijeti i lice ovlašteno prema Zakonu o krivičnom postupku na podnošenje žalbe u korist optuženog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olba ne zadržava izvršenje krivičnopravne sankcij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9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olba se može podnijeti nakon pravosnažnosti presud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olba se može ponoviti nakon jedne godine od dana posljednje odluke o ranijoj molbi, a ako je izrečena kazna zatvora jednu godinu ili blaža kazna, molba se može ponoviti nakon šest mjeseci od dana posljednje odluke o ranijoj molb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ko je izrečena kazna dugotrajnog zatvora molba se može ponoviti nakon tri godine od dana posljednje odluke o ranijoj molb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Molba treba da sadrži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a) lične podatke osuđenog lica (ime i prezime uključujući i prijašnja imena i prezimena, imena i prezimena roditelja, datum i mjesto rođenja, prebivalište, državljanstvo i slično)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b) zakonski naziv krivičnog djela i član krivičnog zakona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v) podatke o presudi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g) podatke o pravosnažno izrečenoj krivičnopravnoj sankciji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d) podatke o naknadi ili umanjenju štete prouzrokovane krivičnim djelom i o oduzimanju imovinske koristi pribavljene krivičnim djelom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e) nalazi li se osuđeno lice na izdržavanju kazne, odnosno je li novčana kazna izvršena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ž) činjenični opis krivičnog djela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z) navod kakva je bila izjava o krivici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i) podatke o porodičnim prilikama osuđenog lica (broj djece, posebno maloljetne, obaveze izdržavanja i slično)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j) podatke o radu i obrazovanju osuđenog lica, uz navođenje izvora izdržavanja u slučaju nezaposlenosti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k) podatke o ranijoj osuđivanosti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l) navod postoje li neizvršene finansijske obaveze prema javnom budžetu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) navodi postoje li neizvršene obaveze izdržavanj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Uz podatke i navode iz stava 1. ovog člana, molba treba da sadrži i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) obrazloženje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) izjavu kojom podnosilac potvrđuje da su podaci i navodi u molbi istiniti po najboljem saznanju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v) izjavu da će osuđeno lice poštovati pravni poredak Republike Srpske i Bosne i Hercegovin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g) datum podnošenja, potpis i adresu podnosioca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1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olba se predaje Ministarstvu pravde Republike Srpske (u daljem tekstu: Ministarstvo). Ako je molba predata drugom organu ili ustanovi za izvršenje krivičnopravnih sankcija, taj organ, odnosno ustanova, će bez odgađanja dostaviti molbu Ministarstvu 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suđeno lice koje se nalazi na izdržavanju kazne zatvora molbu upućuje Ministarstvu preko uprave ustanove za izvršenje krivičnopravnih sankcija u kojoj osuđeno lice izdržava kaznu. Uprava je dužna pri dostavljanju molbe Ministarstvu priložiti izvještaj o fizičkom i psihičkom stanju, psihološkom profilu i ponašanju osuđenog lica, uključujući i druge podatke koji bi mogli biti značajni za oslučivanje po molb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Član 12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ko je molba podnesena od neovlaštenog lica ili je podnesena prije proteka roka iz člana 9. ovog zakona, Ministarstvo će o tome obavijestiti podnosioca molbe, a molbu će, zajedno s pisanim obavještenjem, dostaviti Predsjedniku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3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inistarstvo utvrdiće da ne postoje razlozi za vođenje postupka pomilovanja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) kada je, nakon podnošenja molbe kazna ili mjera sigurnosti već izvršena u odnosu na osuđeno lice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) ako je lice koje je ovlašteno na podnošenje molbe povuklo podnesenu molbu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v) ako je osuđeno lice na koje se molba odnosi umrlo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g) ako je donesena odluka suda povodom vanrednog pravnog lijek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ko se molba odnosi na brisanje osude, odredbe iz stava 1. tačka a) i v) ovog člana ne primjenjuju s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4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inistarstvo će o molbi obavijestiti upravu ustanove za izvršenje krivičnopravnih sankcija i sud koji je vodio prvostepeni krivični postupak, i od njih zatražiti podatke i informacije koji mogu biti značajni za sastavljanje izvještaja o molb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rgani iz stava 1. ovog člana obavezni su bez odgađanja dostaviti podatke i informacije koje je zatražilo Ministarstvo, a mogu dostaviti i druge podatke i informacije koje mogu biti značajne za odlučivanje o molb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Uz dostavu podataka, organi iz stava 1. ovog člana dostavljaju i svoje obrazloženo mišljenje o pomilovanju, a posebno naznačenim razlozima za i protiv pomilovanj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inistarstvo može podatke i informacije koje je podnosilac molbe naveo u molbi provjeriti i kod drugih organa, ustanova, organizacija i drugih pravnih lica, te od njih zatražiti i druge podatke koji bi mogli biti značajni za odlučivanje o molbi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5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Ministarstvo sastavlja izvještaj o molbi koji sadrži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) lične podatke osuđenog lica (ime i prezime uključujući i prijašnja imena i prezimena, imena i prezimena roditelja, prebivalište, državljanstvo, datum i mjesto rođenja i slično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) podatke o fizičkom i psihičkom stanju osuđenog lica i njegovom psihološkom profilu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v) podatke o porodičnim prilikama osuđenog lica (broj djece, posebno maloljetne, obaveza izdržavanja i slično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g) podatke o radu i obrazovanju osuđenog lica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d) činjenični opis krivičnog djela i njegov zakonski naziv uz navođenje člana Krivičnog zakona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e) podatke o presudi, podatke o pravosnažno izrečenoj krivičnopravnoj sankciji uz navođenje okolnosti koje je sud uzeo u obzir prilikom izbora vrste i visine kazne kao i olakšavajuće, odnosno otežavajuće okolnosti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ž) podatke o izvršenju kazne i druge krivičnopravne sankcije, a za lica koja nisu upućena na izdržavanje kazne, podatke o razlozima zbog kojih osuđeno lice nije upućeno na izdržavanje kazne i za koji period je odgođeno izvršenje, da li je osuđeno lice na uslovnom otpustu i do kada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z) podatke o ponašanju osuđenog lica (o pridržavanju pravila i naredbi uprave ustanove za izvršenje krivičnopravnih sankcija, odnosu prema drugim osuđenim licima i zaposlenicima, o pogodnostima i mjerama disciplinskog kažnjavanja i slično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i) podatke o ranijoj osuđivanosti (za koja krivična djela, na kakvu kaznu i drugu krivičnopravnu sankciju i da li je kazna i druga krivičnopravna sankcija izvršena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j) podatke o naknadi ili umanjenju štete prouzrokovane krivičnim djelom i o oduzimanju imovinske koristi pribavljene krivičnim djelom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k) stručnu ocjenu o ličnim svojstvima osuđenog lica, stručnu procjenu o sklonosti ponavljanju činjenja krivičnih djela i ocjenu o tome u kojoj je mjeri izvršeni dio kazne i druge krivičnopravne sankcije uticao na osuđeno lice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l) obrazloženo mišljenje o pomilovanju ustanove za izvršenje krivičnopravnih sankcija i suda koji je vodio prvostepeni krivični postupka (član 14. stav 3. ovog zakona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Ministarstvo dostavlja Predsjedniku Republike molbu zajedno s izvještajem o molbi iz člana 15. ovog zakona, te obrazloženim prijedlogom Ministarstva pravde za odluku o pomilovanju.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7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dluka o pomilovanju sadrži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a) ime i prezime, imena roditelja, državljanstvo, datum i mjesto rođenja lica na koje se odluka odnosi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b) godinu prvostepene presude, godinu pravosnažnosti presude, koja je kazna i druga krivičnopravna sankcija izrečena te za koje krivično djelo, uz navođenje njegovog zakonskog naziva i člana krivičnog zakona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v) oblik pomilovanja koji se daje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g) vrijeme za koje se smanjuje kazna, krivičnopravna sankcija ili pravna posljedica osude, ako se radi o tim oblicima pomilovanj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8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dluku o pomilovanju Predsjednik Republike dostavlja licu na koje se odnosi putem Ministarstv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 odluci iz stava 1. ovog člana Ministarstvo obavezno je obavijestiti podnosioca molbe, sud koji je vodio prvostepeni krivični postupak, te upravu ustanove za izvršenje krivičnopravnih sankcij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19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 odluci o pomilovanju Predsjednik Republike obavještava javnost putem sredstava javnog informisanja. Ako se odluka o pomilovanju odnosi na lice koje je bilo maloljetno u vrijeme počinjenja krivičnog djela, prilikom obavještenja javnosti navodi se prvo slovo imena i prezime umjesto cijelog imena i prezimena i ne navode se imena roditelj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dluka o pomilovanju objavljuje se u «Službenom glasniku Republike Srpske»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Uz svaku odluku o pomilovanju u «Službenom glasniku Republike Srpske» objavljuje se i podatak da li je mišljenje suda koji je vodio prvostepeni krivični postupak, te prijedlog Ministarstva bio pozitivan ili negativan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0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Jednom godišnje Predsjednik Republike obavještava Narodnu skupštinu Republike Srpske o odlukama o pomilovanju donesenim tokom prethodne kalendarske godin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bavještenje iz stava 1. ovog člana dostavlja se do 31.marta svake godine za prethodnu kalendarsku godinu, a sadrži broj datih pomilovanja, zakonske nazive krivičnih djela za koja su pomilovanja data i član Krivičnog zakona, te oblik datih pomilovanja, kao i navod da li je mišljenje suda koji je vodio prvostepeni krivični postupak te prijedlog Ministarstva bilo pozitivan ili negativan za svako pomilovanj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bavještenje iz stava 2. ovog člana dostavlja se i sredstvima javnog informisanja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1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Radi efikasnog postupanja po molbi, ministar pravde Republike Srpske osniva Komisiju za pomilovanja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Komisiju za pomilovanja čini pet članova, koji ne mogu biti lica koja su nosioci pravosudnih funkcija ( sudije i tužioci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Komisija za pomilovanja osnovat će se u roku od 30 dana od dana stupanja na snagu ovog zakona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2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Ovaj zakon stupa na snagu osmog dana od dana objavljivanja u «Službenom glasniku Republike Srpske»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Broj:01- </w:t>
      </w:r>
      <w:r>
        <w:rPr>
          <w:sz w:val="28"/>
          <w:szCs w:val="28"/>
        </w:rPr>
        <w:t>333</w:t>
      </w:r>
      <w:r>
        <w:rPr>
          <w:sz w:val="28"/>
          <w:szCs w:val="28"/>
          <w:lang w:val="sr-CS"/>
        </w:rPr>
        <w:t xml:space="preserve"> /06</w:t>
      </w:r>
      <w:r>
        <w:rPr>
          <w:sz w:val="28"/>
          <w:szCs w:val="28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sr-CS"/>
        </w:rPr>
        <w:t>PREDSJEDNIK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Datum. 30. mart 2006. godine</w:t>
      </w:r>
      <w:r>
        <w:rPr>
          <w:sz w:val="28"/>
          <w:szCs w:val="28"/>
          <w:lang w:val="ru-RU"/>
        </w:rPr>
        <w:tab/>
        <w:tab/>
        <w:tab/>
        <w:t xml:space="preserve">  </w:t>
      </w:r>
      <w:r>
        <w:rPr>
          <w:sz w:val="28"/>
          <w:szCs w:val="28"/>
          <w:lang w:val="sr-CS"/>
        </w:rPr>
        <w:t>NARODE SKUPŠTINE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 xml:space="preserve">      </w:t>
      </w:r>
      <w:r>
        <w:rPr>
          <w:b/>
          <w:i/>
          <w:sz w:val="28"/>
          <w:szCs w:val="28"/>
          <w:lang w:val="sr-CS"/>
        </w:rPr>
        <w:t>mr Igor Radojičić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01:00Z</dcterms:created>
  <dc:creator>Pan-ex 1</dc:creator>
  <dc:description/>
  <dc:language>en-US</dc:language>
  <cp:lastModifiedBy>NSRS</cp:lastModifiedBy>
  <cp:lastPrinted>2006-04-04T16:43:00Z</cp:lastPrinted>
  <dcterms:modified xsi:type="dcterms:W3CDTF">2006-04-26T10:09:00Z</dcterms:modified>
  <cp:revision>12</cp:revision>
  <dc:subject/>
  <dc:title>РЕПУБЛИКА СРПСКА</dc:title>
</cp:coreProperties>
</file>