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ZAKON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O PORESKOM SAVJETOVANjU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OSNOVNE ODREDBE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(1) Ovim zakonom uređuje se oblast poreskog savjetovanja, pružanje stručne pomoći 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itanjima koja se odnose na poreska prava Republike Srpske (u daljem tekstu: Republika), način i uslovi sticanja zvanja poreskog savjetnika, kao i njihovo organizovanje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(2) Pružanje stručne pomoći u poreskim pitanjima iz stava 1. ovog člana obuhvata: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a) pomoć pri vođenju evidencija koje su od značaja za poreska pitanja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b) pomoć pri izradi poreskih bilansa i dokumenata koja su od značaja za oporezivanje i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v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sr-CS"/>
        </w:rPr>
        <w:t>zastupanj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poreski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pitanjim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pr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nadležni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organima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oresko savjetovanje u smislu ovog zakona mogu vršiti fizička i pravna lica koja su 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to ovlaštena i registrovan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Za poresko savjetovanje ovlašteni su poreski savjetnici i društva za pores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avjetovanje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oreski savjetnici i društva za poresko savjetovanje ovlašteni su da pružaj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avjetodavne usluge u pitanjima poreskog prava Bosne i Hercegovine koja uključuju poreska prava Republike, Federacije Bosne i Hercegovine i Distrikta Brčko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Poreski savjetnici i društva za poreska savjetovanja ovlašteni su za pores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avjetovanja u situacijama koje se tiču poreskog prava i stranih država. Odgovarajuć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ovlaštenja trećih lica na osnovu drugih pravnih propisa ostaju netaknut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3) Odredbe ovog zakona primjenjivaće se i na strane državljane na principu reciprocitet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II  UREĐENjE OBLASTI PORESKOG SAVJETOVANjA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1)  Poreski savjetnici obavljaju samostalno djelatnost poreskog savjetovanj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Društva za poresko savjetovanje moraju biti registrovana kod nadležnog suda 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obavljanje djelatnosti poreskog savjetovanja, a na osnovu odobrenja koje izda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Ministarstvo finansija (u daljem tekstu: Ministarstvo)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Poreski savjetnici obavezni su da u okviru svog angažovanja pružaju stručnu pomoć u poreskim i kaznenim pitanjima, kao i pri ispunjavanju knjigovodstvenih obaveza koje postoje na osnovu poreskih zakona, pogotovo u izradi poreskih bilansa i njihove poresko-pravne procjen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Sjedište poreskog savjetnika je mjesto gdje je poreski savjetnik upisan u registar kod nadležnog sud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II NAČIN I USLOVI STICANjA ZVANj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PORESKOG SAVJETNIK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oreski savjetnik je lice koje je u skladu sa ovim zakonom položilo ispit za poresk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avjetnik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Zvanje „poreski savjetnik“ mogu koristiti samo lica koja su za to ovlaštena ov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zakonom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Uz zvanje iz stava 2. ovog člana nije dozvoljeno upotrebljavati drugo zvanje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Pravilnik i program polaganja ispita za poreskog savjetnika donosi minist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finansija (u daljem tekstu: ministar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8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Ispit za poreskog savjetnika može polagati kandidat koji ima diplomu ekonomskog ili pravnog fakulteta i najmanje pet godina iskustva u oblasti poreskog sistem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Zahtjev za polaganje ispita odbija se ako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postoje dokazi na osnovu kojih bi kandidatu bila uskraćena dozvola za pristupan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ispitu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b) kandidat vrši djelatnost kod koje postoji nespojivost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v) ne obezbijedi potrebno osiguranje za nadoknadu štete koja bi mogla proisteći iz rada poreskog savjetnika ili društva za poresko savjetovanje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Rješenje o odbijanju zahtjeva za polaganje ispita, na prijedlog ispitne komisije donosi ministar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Protiv rješenja iz stava 3. ovog člana nije dozvoljena žalb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Na ispitu kandidat treba da pokaže da je osposobljen da propisno obavlja djelatn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poreskog savjetnik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Ispit za poreskog savjetnika polaže se iz dva dijela i to pismenog i usmenog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Ispit se polaže pred ispitnom komisijom koju imenuje ministar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Uz zahtjev za polaganje ispita kandidat je dužan da plati naknadu u iznosu koji je jedn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prosječno isplaćenoj mjesečnoj neto plati u Republici, po posljednjem objavljenom podatku od Republičkog zavoda za statistiku.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Nakon položenog ispita svaki kandidat dobija uvjerenje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Na osnovu uvjerenja ministar donosi rješenje kojim se kandidatu odobrava rad poresk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savjetovanja (u daljem tekstu: licenca)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2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Licenca poreskog savjetnika prestaje da važi u slučaju smrti ili oduzimanjem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3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Licenca se oduzima ako poreski savjetnik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vrši djelatnost koja je u skladu sa važećim propisima nespojiva sa zvanjem poreskog savjetnika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b) ne uplaćuje propisano obavezno osiguranje protiv opasnosti iz svoje profesionalne djelatnosti i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v) ako izgubi poslovnu sposobnost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Licencu poreskog savjetnika oduzima ministar rješenjem protiv kojeg nije dozvolj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žalba do osnivanja Komore poreskih savjetnika.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color w:val="FF66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(1) </w:t>
      </w:r>
      <w:r>
        <w:rPr>
          <w:sz w:val="28"/>
          <w:szCs w:val="28"/>
          <w:lang w:val="sr-CS"/>
        </w:rPr>
        <w:t>Poresk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savjetnici kojima je oduzeta licenca u skladu sa član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13. ovog zakona mog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ponov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dobiti licencu ako su prestali razlozi zbog kojih je ona oduzet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2) Uz zahtjev za ponovno sticanje licence podnosilac zahtjeva dužan je da plati naknadu u skladu sa Zakonom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Društva za poresko savjetovanje mogu se organizovati kao ortačko društvo ili komanditno društvo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Odobrenje iz člana 4. ovog zakona, u formi rješenja donosi Ministarstvo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Uz zahtjev za izdavanje odobrenja iz stava 2. ovog člana potrebno je priložiti dokaze 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tatusu, osnivačkom ulogu, licu ovlašćenom za zastupanje, statusu poreskih savjetnika 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društvu, kao i druge dokaze propisane podzakonskim aktom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Svaka izmjena statusa društva ili lica koje je ovlašteno za zastupanje mora 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prijaviti Ministarstvu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reduslov za licenciranje društva za poresko savjetovanje jeste da osnivači (vlasnici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ili direktor društva posjeduju zvanje poreskog savjetnik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Licenca ne smije biti dodijeljena sve dok društvo nije sklopilo osiguranje pro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profesionalne odgovornosti za štetu nastalu trećim licima.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Uz zahtjev za izdavanje licence, društvo za poresko savjetovanje obavezno je da plati naknadu u iznosu od šest prosječnih neto plata u Republici za prethodnu godinu, koje je objavio Republički zavod za statistik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8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Rješenje o izdavanju licence donosi Ministarstvo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Društvo je obavezno da pored firme društva nosi i naziv «Društvo za poresko savjetovanje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Licenca prestaje da važi prestankom rada društva i oduzimanjem licenc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Ministarstvo je obavezno da oduzme licencu, ako se nakon izdavanja dokaže da je ona trebalo da bude uskraćen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1) Poreski savjetnici su dužni da djelatnost poreskog savjetovanja obavljaju nezavisno, savjesno i profesionalno, uz obavezu čuvanja poslovne tajne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Poreski savjetnici ne smiju obavljati djelatnost koja je nespojiva sa djelatnošću koj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obavljaju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Saradnici poreskih savjetnika obavezni su da čuvaju poslovnu tajn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3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ravilnik o naknadama za rad poreskih savjetnika donosi Komora poreskih savjetni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uz prethodno odobrenje ministr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Do konstituisanja Komore poreskih savjetnika, poslove iz nadležnosti Ko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poreskih savjetnika vršiće Ministarstvo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oreski savjetnici moraju na odgovarajući način biti osigurani od opasnosti ko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proizlaze iz njihove profesionalne djelatnosti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Uslovi osiguranja zajednički utvrđuju Komora poreskih savjetnika i osiguravajuć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društva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IV  ORGANIZACIJA PORESKIH SAVJETNIKA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Poreski savjetnici u Republici mogu da formiraju profesionalnu komoru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Profesionalna komora nosi naziv: «Komora poreskih savjetnika Republike Srpske» (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daljem tekstu: Komora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Komora ima sjedište u Banjoj Luc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ab/>
        <w:tab/>
        <w:tab/>
        <w:tab/>
        <w:tab/>
        <w:tab/>
        <w:t xml:space="preserve">Član 26. 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Poreski savjetnici, društva za poresko savjetovanje, direktori društava za poresko savjetovanje i članovi upravnih odbora društava za poresko savjetovanje Republike mogu da se učlane u Komor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Komora je obavezna da se brine za pitanja od profesionalnog značaja za ukupno članst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Komore i da nadzire ispunjavanje profesionalne obaveze, te da zastupa svoje članstvo k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državnih organa i organizacij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Komora za svoje članove vrši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savjetovanje i obuku o pitanjima strukovnih obaveza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posredovanje u sukobima između članova Komore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v) posredovanje u sukobima između članova Komore i njihovih nalogodavaca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nadzor nad obavezama koje imaju članovi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d) predlaganje kandidata za Sud časti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đ) predlaganje vještaka koje traži sud ili neki drugi državni organ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e) predlaganje poreskih savjetnika za članove ispitne Komisije za polaganje ispita 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poreskog savjetnika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ž) vođenje registra, tj. popisa članova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z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sprovođenje edukacije i profesionalnog usavršavanja budućih poreskih savjetnika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) donošenje profesionalnog kodeksa o pitanjima rada poreskog savjetnika i tarifu i cjenovnik usluga poreskog savjetnika i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j) praćenje pojava u oblasti poreskog sistema i davanje inicijative za izmjene i dopune Zakona i podzakonskih akata u interesu poreskih obveznika i države.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color w:val="FF66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8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Organi Komore su skupština komore i predsjednik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Skupština komore donosi Statut i Pravilnik o izborima u profesionalnoj komori, kao i ostala opšta akta kojima će se regulisati pravila ponašanja članova i njihova odgovornost, kao i postupak pred Sudom časti.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1) Članovi Komore obavezni su da plaćaju članarinu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Komora može naplaćivati naknade za pružanje posebnih usluga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Visinu članarine i naknade određuje Skupština komore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Član 31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Nadzor nad radom Komore i primjenom odredaba ovog zakona vrši Ministarstvo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Odgovornost za teže povrede profesionalne obaveze, kao i mjere koje izriče Sud časti, propisaće se posebnim aktom, koji donosi Skupština komore.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V   KAZNENE, PRELAZNE I ZAVRŠNE ODREDBE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Član 33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Ukoliko Ministarstvo sazna da je neko fizičko ili pravno lice u suprotnosti sa članom 3. ovog zakona vršilo savjetovanja o poreskim pitanjima, pokrenuće postupak pred nadležnim organom.</w:t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>(2) Za prekršaj iz stava 1. ovog člana kazniće se:</w:t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>a) fizičko lice, novčanom kaznom od 1.000 KM do 1.500 KM,</w:t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b) pravno lice, novčanom kaznom od 10.000 KM do 15.000 KM. </w:t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4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Podzakonske akte iz člana 7. stav 4. i člana 15. stav 3. donijeće ministar u roku od 90 dana od dana stupanja na snagu ovog zakon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Komora  se može osnovati kada odobrenje za rad dobije najmanje 20 poreskih savjetnika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Broj: 01-</w:t>
      </w:r>
      <w:r>
        <w:rPr>
          <w:sz w:val="28"/>
          <w:szCs w:val="28"/>
        </w:rPr>
        <w:t xml:space="preserve"> 182</w:t>
      </w:r>
      <w:r>
        <w:rPr>
          <w:sz w:val="28"/>
          <w:szCs w:val="28"/>
          <w:lang w:val="sr-CS"/>
        </w:rPr>
        <w:t>/0</w:t>
      </w:r>
      <w:r>
        <w:rPr>
          <w:sz w:val="28"/>
          <w:szCs w:val="28"/>
        </w:rPr>
        <w:t>8</w:t>
        <w:tab/>
        <w:tab/>
        <w:tab/>
        <w:tab/>
        <w:tab/>
        <w:tab/>
      </w:r>
      <w:r>
        <w:rPr>
          <w:sz w:val="28"/>
          <w:szCs w:val="28"/>
          <w:lang w:val="sr-CS"/>
        </w:rPr>
        <w:t xml:space="preserve">          PREDSJEDNIK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Datum: 30.  januar 2008. godine</w:t>
        <w:tab/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sr-CS"/>
        </w:rPr>
        <w:t>NARODNE SKUPŠTINE</w:t>
        <w:tab/>
        <w:tab/>
        <w:tab/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760" w:hanging="0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lang w:val="sr-CS"/>
        </w:rPr>
        <w:t>Mr Igor Radojičić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0:00Z</dcterms:created>
  <dc:creator>Остоја Травар</dc:creator>
  <dc:description/>
  <cp:keywords/>
  <dc:language>en-US</dc:language>
  <cp:lastModifiedBy>Narodna skupstina rs</cp:lastModifiedBy>
  <cp:lastPrinted>2008-02-01T14:36:00Z</cp:lastPrinted>
  <dcterms:modified xsi:type="dcterms:W3CDTF">2008-03-19T11:09:00Z</dcterms:modified>
  <cp:revision>15</cp:revision>
  <dc:subject/>
  <dc:title>З А К О Н</dc:title>
</cp:coreProperties>
</file>