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КОН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АМА И ДОПУНАМА ЗАКОНА О ПРАВОБРАНИЛАШТВУ РЕПУБЛИКЕ СРПСКЕ</w:t>
      </w:r>
    </w:p>
    <w:p>
      <w:pPr>
        <w:pStyle w:val="Normal"/>
        <w:ind w:left="216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ind w:left="21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Закону о Правобранилаштву Републике Српске („Службени гласник Републике Српске“ , бр. 16/05 и 77/06), у члану 1.</w:t>
      </w:r>
      <w:r>
        <w:rPr/>
        <w:t xml:space="preserve"> </w:t>
      </w:r>
      <w:r>
        <w:rPr>
          <w:lang w:val="sr-CS"/>
        </w:rPr>
        <w:t>став 3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У поступцима ради наплате накнаде за услуге уређења и природне погодности (једнократна рента) и накнаде за трајно кориштење грађевинског земљишта (трајна рента), као и споровима из радних односа, послове заступања града и општине пред судовима и другим органима вршиће лице одређено законом или другим актом тих субјеката. Уколико то није утврђено законом или другим актом, овлаштени орган града,</w:t>
      </w:r>
      <w:r>
        <w:rPr/>
        <w:t xml:space="preserve"> </w:t>
      </w:r>
      <w:r>
        <w:rPr>
          <w:lang w:val="sr-CS"/>
        </w:rPr>
        <w:t>односно општине посебном одлуком ће одредити лице које ће га заступати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слије члана 6. додаје се нови члан 6а. који гласи:</w:t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6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обранилац и његови замјеници не могу бити кривично гоњени или лишени слободе за исказано мишљење у вршењу своје функције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17. послије става 1. додаје се нови став 2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У поступку експропријације непокретности ради изградње објеката од јавног интереса, правобранилац може дати овлаштење из става 1. овог члана и лицу запосленом код корисника експропријације, односно инвеститора изградње објекта.“</w:t>
      </w:r>
    </w:p>
    <w:p>
      <w:pPr>
        <w:pStyle w:val="Normal"/>
        <w:jc w:val="both"/>
        <w:rPr/>
      </w:pPr>
      <w:r>
        <w:rPr>
          <w:lang w:val="sr-CS"/>
        </w:rPr>
        <w:tab/>
        <w:t>Досадашњи став 2. који постаје став 3. мијења се и 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Изузетно, ако то захтијева природа спора и разлози економичности поступка, овлаштење из става 1. овог члана може се дати и другом лицу запосленом у Правобранилаштву Републике Српске, у складу са законом или лицу које је запослено код субјекта којег заступа Правобранилаштво Републике Српске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4</w:t>
      </w:r>
      <w:r>
        <w:rPr>
          <w:lang w:val="sr-CS"/>
        </w:rPr>
        <w:t>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У члану 19. послије става 2. додаје се нови став 3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Ако субјект којег заступа не достави писано изјашњење у року од седам дана од дана пријема захтјева за изјашњење, коначну одлуку о предузимању правне радње доноси правобранилац или замјеник у сједишту, о чему обавјештава субјект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члану 22. у ставу 1. послије ријчи: „ закључивања“ додају се ријечи: „привредних уговора и “. </w:t>
      </w:r>
    </w:p>
    <w:p>
      <w:pPr>
        <w:pStyle w:val="Normal"/>
        <w:jc w:val="both"/>
        <w:rPr/>
      </w:pPr>
      <w:r>
        <w:rPr>
          <w:lang w:val="sr-CS"/>
        </w:rPr>
        <w:tab/>
        <w:t>У истом  члану  послије става 4. додаје се нови став 5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Без обзира на мишљење Правобранилаштва на уговоре из ст. 1. до 3. овог члана, свако заинтересовано лице може у законом прописаном поступку тражити поништење правног посла, ако сматра да су њиме повријеђена његова права или интереси.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6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26. алинеја 5. брише се.</w:t>
      </w:r>
    </w:p>
    <w:p>
      <w:pPr>
        <w:pStyle w:val="Normal"/>
        <w:jc w:val="both"/>
        <w:rPr/>
      </w:pPr>
      <w:r>
        <w:rPr>
          <w:lang w:val="sr-CS"/>
        </w:rPr>
        <w:tab/>
        <w:t>Досадашње ал. 6. и 7. постају ал. 5. и 6.</w:t>
      </w:r>
    </w:p>
    <w:p>
      <w:pPr>
        <w:pStyle w:val="Normal"/>
        <w:jc w:val="both"/>
        <w:rPr/>
      </w:pPr>
      <w:r>
        <w:rPr>
          <w:lang w:val="sr-CS"/>
        </w:rPr>
        <w:tab/>
        <w:t>У истом члану послије алинеје 6. додају се нове ал. 7. и 8. које гласе:</w:t>
      </w:r>
    </w:p>
    <w:p>
      <w:pPr>
        <w:pStyle w:val="Normal"/>
        <w:jc w:val="both"/>
        <w:rPr/>
      </w:pPr>
      <w:r>
        <w:rPr>
          <w:lang w:val="sr-CS"/>
        </w:rPr>
        <w:tab/>
        <w:t>„– Сједиште замјеника Источно Сарајево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– Сједиште замјеника  Власениц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  27. миј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„1. Сједиште замјеника Бања Лука обухвата подручје мјесне надлежности основних судова у Бањој Луци, Градишци, Котор Варошу, Прњавору и Мркоњић 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2. Сједиште замјеника Бијељина обухвата подручје мјесне надлежности основних судова у Бијељини и Зворнику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3.  Сједиште замјеника Добој обухвата подручје мјесне надлежности основних судова у Дервенти, Добоју, Модричи и Теслићу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4. Сједиште замјеника Приједор обухвата подручје мјесне надлежности основних судова у  Приједору и Новом 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5. Сједиште замјеника Фоча обухвата подручје мјесне надлежности основних судова  у Фочи и Вишеграду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</w:t>
      </w:r>
      <w:r>
        <w:rPr>
          <w:lang w:val="sr-CS"/>
        </w:rPr>
        <w:t>6. Сједиште замјеника Требиње обухвата подручје мјесне надлежности основног суда у Требињу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    7. Сједиште замјеника Источно Сарајево обухвата подручје мјесне надлежности основног суда  у Сокоцу.</w:t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ab/>
        <w:t xml:space="preserve">    </w:t>
      </w:r>
      <w:r>
        <w:rPr>
          <w:lang w:val="sr-CS"/>
        </w:rPr>
        <w:t>8. Сједиште замјеника Власеница обухвата подручје мјесне надлежности основних судова у Власеници и Сребреници.“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lang w:val="sr-CS"/>
        </w:rPr>
        <w:t xml:space="preserve">Члан </w:t>
      </w:r>
      <w:r>
        <w:rPr/>
        <w:t>8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 члану 29. у ставу 1. у алинеји 1. послије ријечи: „и искуством“ додају се ријечи: „након положеног правосудног испит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lang w:val="sr-CS"/>
        </w:rPr>
        <w:t xml:space="preserve">Члан </w:t>
      </w:r>
      <w:r>
        <w:rPr/>
        <w:t>9.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Чл. 45. и 46. бришу се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>Члан 1</w:t>
      </w:r>
      <w:r>
        <w:rPr/>
        <w:t>0</w:t>
      </w:r>
      <w:r>
        <w:rPr>
          <w:lang w:val="sr-CS"/>
        </w:rPr>
        <w:t>.</w:t>
      </w:r>
    </w:p>
    <w:p>
      <w:pPr>
        <w:pStyle w:val="Normal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 члану  47.  ријеч: „донијети“ замјењује се ријечју: „ускладити“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lang w:val="sr-CS"/>
        </w:rPr>
        <w:t>Члан 1</w:t>
      </w:r>
      <w:r>
        <w:rPr/>
        <w:t>1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ај закон ступа на снагу осмог дана од дана објављивања у "Службеном гласнику Републике Српске"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</w:t>
      </w:r>
      <w:r>
        <w:rPr>
          <w:lang w:val="sr-CS"/>
        </w:rPr>
        <w:t xml:space="preserve"> </w:t>
      </w:r>
      <w:r>
        <w:rPr/>
        <w:t>01- 1888/08</w:t>
        <w:tab/>
        <w:tab/>
        <w:tab/>
        <w:tab/>
        <w:tab/>
      </w:r>
      <w:r>
        <w:rPr>
          <w:lang w:val="sr-CS"/>
        </w:rPr>
        <w:t xml:space="preserve">              </w:t>
      </w:r>
      <w:r>
        <w:rPr/>
        <w:tab/>
        <w:t xml:space="preserve"> ПРЕДСЈЕДНИК </w:t>
      </w:r>
    </w:p>
    <w:p>
      <w:pPr>
        <w:pStyle w:val="Normal"/>
        <w:rPr/>
      </w:pPr>
      <w:r>
        <w:rPr/>
        <w:t>Датум:</w:t>
      </w:r>
      <w:r>
        <w:rPr>
          <w:lang w:val="sr-CS"/>
        </w:rPr>
        <w:t xml:space="preserve"> </w:t>
      </w:r>
      <w:r>
        <w:rPr/>
        <w:t>26</w:t>
      </w:r>
      <w:r>
        <w:rPr>
          <w:lang w:val="sr-CS"/>
        </w:rPr>
        <w:t>. новембар</w:t>
      </w:r>
      <w:r>
        <w:rPr/>
        <w:t xml:space="preserve"> 2008. године</w:t>
        <w:tab/>
        <w:tab/>
        <w:tab/>
      </w:r>
      <w:r>
        <w:rPr>
          <w:lang w:val="sr-CS"/>
        </w:rPr>
        <w:t xml:space="preserve">               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       </w:t>
      </w:r>
      <w:r>
        <w:rPr>
          <w:b/>
          <w:i/>
        </w:rPr>
        <w:t>Мр Игор Радојичић</w:t>
      </w:r>
    </w:p>
    <w:p>
      <w:pPr>
        <w:pStyle w:val="Normal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18:00Z</dcterms:created>
  <dc:creator>Credo</dc:creator>
  <dc:description/>
  <cp:keywords/>
  <dc:language>en-US</dc:language>
  <cp:lastModifiedBy>Dejan</cp:lastModifiedBy>
  <cp:lastPrinted>2008-10-31T12:56:00Z</cp:lastPrinted>
  <dcterms:modified xsi:type="dcterms:W3CDTF">2008-12-25T12:57:00Z</dcterms:modified>
  <cp:revision>8</cp:revision>
  <dc:subject/>
  <dc:title>Нацрт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ezik">
    <vt:lpwstr>Српски језик</vt:lpwstr>
  </property>
  <property fmtid="{D5CDD505-2E9C-101B-9397-08002B2CF9AE}" pid="3" name="Klasa">
    <vt:lpwstr/>
  </property>
  <property fmtid="{D5CDD505-2E9C-101B-9397-08002B2CF9AE}" pid="4" name="TipDokumenta">
    <vt:lpwstr>-Није одабран-</vt:lpwstr>
  </property>
  <property fmtid="{D5CDD505-2E9C-101B-9397-08002B2CF9AE}" pid="5" name="Urbroj">
    <vt:lpwstr/>
  </property>
</Properties>
</file>