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О ПРЕДМЕТИМА ОПШТЕ УПОТРЕБЕ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I </w:t>
        <w:tab/>
        <w:t xml:space="preserve">ОСНОВНЕ ОДРЕДБЕ  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1.</w:t>
      </w:r>
    </w:p>
    <w:p>
      <w:pPr>
        <w:pStyle w:val="Normal"/>
        <w:ind w:firstLine="81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(1) Овим законом се, у сврху заштите здравља људи и животне средине, уређују услови које у погледу  безбједности морају испуњавати предмети опште употребе који се производе или увозе ради стављања на тржиште, обављање дјелатности производње и стављања на тржиште предмета опште употребе, рекламирање, здравствени надзор и друга питања у вези са предметима опште употребе. </w:t>
      </w:r>
    </w:p>
    <w:p>
      <w:pPr>
        <w:pStyle w:val="Normal"/>
        <w:ind w:firstLine="81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Одредбе овог закона односе се и на сировине и адитиве у производњи предмета опште употреб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Поједини изрази који се користе у овом закону имају сљедеће значењ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а) предмети опште употребе су: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материјали и предмети који долазе у непосредан додир са храном,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предмети широке потрошње, </w:t>
      </w:r>
    </w:p>
    <w:p>
      <w:pPr>
        <w:pStyle w:val="Normal"/>
        <w:numPr>
          <w:ilvl w:val="0"/>
          <w:numId w:val="2"/>
        </w:numPr>
        <w:ind w:left="1080" w:hanging="180"/>
        <w:jc w:val="both"/>
        <w:rPr/>
      </w:pP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дјечије играчке,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детерџенти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б) производ означава било који производ који је намијењен потрошачима, било да је нов, кориштен или прерађен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в) безбједан производ означава производ који под нормалним условима употребе уз захтијевано одржавање не представља било какву опасност или само минимум  опасности, која је у складу са употребом тог производа, узимајући у обзир карактеристике производа, утицај на друге производе, обиљежавање, упозорења или упутства за његову употребу или информације које се тичу тог производа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г) опасан производ је сваки производ који не испуњава дефиницију безбједног производа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д) озбиљан ризик означава било коју озбиљну опасност, укључујући и оне видове опасности које нису тренутне, а захтијевају брзу интервенцију надлежних орган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ђ) произвођач је правно или физичко лице (предузетник) које је регистровано за обављање дјелатности производње предмета опште употребе, којe има сједиште у Републици Српској (у даљем тексту: Република)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е) дистрибутер је правно или физичко лице (предузетник) које се бави прометом предмета опште употребе у ланцу снабдијевања, која не смије имати утицај на безбједност производа, 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ж) стављање производа на тржиште је превоз, складиштење, продаја, коришћење, односно употреба предмета опште употребе у пружању услуга, као и сваки други начин њиховог стављања на тржиште укључујући увезене предмете опште употребе и предмете опште употребе намијењене за извоз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з) повлачење производа подразумијева сваку мјеру којом се спречава дистрибуција или враћа опасан производ који је учињен доступним потрошачу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и) стандард подразумијева стандард усвојен од европских тијела за стандардизацију објављен у Европској унији (ЕУ), стандард објављен у БиХ (БАС) и ISO стандард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II </w:t>
        <w:tab/>
        <w:t>БЕЗБЈЕДНОСТ ПРЕДМЕТА ОПШТЕ УПОТРЕБЕ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На тржиште се мора ставити безбједан предмет опште употреб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Под  безбједним  предметом  опште употребе подразумијева се предмет опште употребе који у погледу декларације, сензорних својстава, састава, микробиолошке исправности, врсте и садржаја штетних и других материја не могу штетно утицати на здравље људи и животну средину. 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Материјали и предмети који долазе у непосредан додир са храном су материјали од којих су израђени предмети опште употребе и предмети који долазе у непосредан додир са храном, као што су посуђе, прибор, опрема, уређаји и амбалажа која се користи у пословању с хра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Министар здравља и социјалне заштите (у даљем тексту: министар) ће донијети правилник о безбједности материјала и предмета из става 1. овог чл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6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1) Предмети широке потрошње су посуђе, прибор, опрема и уређаји за производњу козметичких производа, амбалажа за предмете широке потрошње, козметички производи, средства за одржавање чистоће, дуван, дуванске прерађевине и прибор за пушење, као и предмети и средства која при коришћењу долазе у непосредан додир са кожом и слузниц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Министар доноси правилник о безбједности предмета широке потрошње из става 1. овог чл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7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(1) Дјечије играчке су сви производи или обликовани материјали намијењени за игру дјеце до 14 година старости и производи који могу доћи у додир са усном шупљином и кожом дјетета.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Министар доноси правилник о безбједности дјечијих играчак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8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Детерџент је свака супстанца или препарат који садржи сапуне и/или друге сурфактанте (површински активне материје) и користи се за прање и чишћење, а која мора испуњавати услове у складу са законом који регулише област хемикалиј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Предмет опште употребе сматра се да није безбједан ако: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а) су предмету опште употребе састав или сензорна својства због физичких, хемијских, микробиолошких или других процеса измијењени у мјери да није прикладан за употребу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) је по својој намјени, саставу, облику или начину израде и/или обраде опасан по здравље када се употребљава у сврху за коју је намијењен и на предвиђен начин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в) садржи састојке и адитиве који нису допуштени или ако их садржи у недопуштеној количини, или ако су технолошки неправилно примијењени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садржи штетне микроорганизме или њихове производе или садржи микроорганизме и њихове производе у количинама већим од допуштених,</w:t>
      </w:r>
    </w:p>
    <w:p>
      <w:pPr>
        <w:pStyle w:val="Normal"/>
        <w:ind w:left="72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ђ) садржи штетне материје изнад допуштених количина,</w:t>
      </w:r>
    </w:p>
    <w:p>
      <w:pPr>
        <w:pStyle w:val="Normal"/>
        <w:ind w:left="72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е) садржи природне отровне материје у количинама штетним за здравље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ж) у додиру с храном или другим предметом опште употребе отпушта штетне материје у количинама већим од прописаних или материје које могу мијењати сензорна својства хране и/или предмета опште употребе или прелазе у количинама штетним за здравље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з) садрже радионуклиде изнад одређене границе или су озрачени изнад границе одређене прописим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и) је механички загађен</w:t>
      </w:r>
      <w:r>
        <w:rPr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примјесама које могу бити штетне за здравље људи или изазивају гађење и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) нема декларацију или му је истекао рок употребе означен на декларацији и онај који нема податке о року употребе, а ради се о производу за који је то изричито прописано.</w:t>
      </w:r>
    </w:p>
    <w:p>
      <w:pPr>
        <w:pStyle w:val="Normal"/>
        <w:ind w:left="-90" w:hanging="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Лабораторијска испитивања безбједности предмета опште употребе могу обављати лабораторије овлаштене</w:t>
      </w:r>
      <w:r>
        <w:rPr>
          <w:sz w:val="24"/>
          <w:szCs w:val="24"/>
          <w:lang w:val="sr-CS"/>
        </w:rPr>
        <w:t xml:space="preserve"> од стране Министарства (у даљем тексту: овлаштена лабораторија)</w:t>
      </w:r>
      <w:r>
        <w:rPr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Министар доноси рјешење о испуњености услова за обављање лабораторијских испитивања, против којег није дозвољена жалба, али се може покренути управни спор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3) Рјешење из става 2. овог члана објављује се у „Службеном гласнику Републике Српске“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BA"/>
        </w:rPr>
        <w:t>) Министар доноси правилник о утврђивању услова у погледу кадра, простора и опреме које морају испуњавати овлаштене лабораторије.</w:t>
      </w:r>
    </w:p>
    <w:p>
      <w:pPr>
        <w:pStyle w:val="Normal"/>
        <w:ind w:left="-9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left="-9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left="-9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left="-90" w:hanging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11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кнаду трошкова утврђивања безбједности предмета опште употребе који се производе или стављају на тржиште сноси произвођач или дистрибутер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4"/>
          <w:szCs w:val="24"/>
          <w:lang w:val="sr-BA"/>
        </w:rPr>
        <w:t xml:space="preserve">III </w:t>
        <w:tab/>
        <w:t>ПРОИЗВОДЊА И СТАВЉАЊЕ НА ТРЖИШТ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1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Произвођач је дужан, у оквиру своје дјелатности, упознати потрошача о битним информацијама о производу, ради информисања о ризику по здравље везаном за својство производа у предвиђеном року употреб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Информацију о ризику из става 1. овог члана произвођач је дужан дати када ти ризици нису директно видљиви без адекватних упозорења и ради предузимања мјера опреза код таквих риз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(3) Упозорења из ст. 1. и 2. овог члана не ослобађају произвођача од обавезе стављања на тржиште само безбједних производа, нити других обавеза прописаних овим или посебним законом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1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За производњу предмета опште употребе могу се, у прописаним количинама, употребљавати само супстанце чија је употреба за ту сврху дозвољена у складу са добром произвођачком праксом, стандардима, овим законом и другим прописима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Састојци и адитиви који су додати предмету опште употребе морају бити наведени у декларациј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1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Ако произвођач или дистрибутер сазна или оправдано посумња да предмет опште употребе који је произведен или стављен на тржиште није безбједан у складу овим законом, дужан је одмах да обустави производњу предмета опште употребе, односно повуче предмет опште употребе са тржишта и о томе обавијести здравствено-санитарну инспекциј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Обавеза из става 1. овог члана односи се и на овлаштену лабораторију која по сазнању околности, односно основане сумње из става 1. овога члана је обавезна о томе обавијести здравствено-санитарну инспекцију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1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За обављање дјелатности производње и стављања на тржиште предмета опште употребе произвођач или дистрибутер мора имати грађевинске објекте који морају испуњавати санитарно-хигијенске усло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Произвођач који производи козметичке производе и средства за дезинфекцију, поред услова из става 1. овог члана, мора имати одговарајући број радника одговарајуће стручне спреме са завршеним првим циклусом студијског програма, под чијим се надзором обавља производњ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3) Дистрибутер који се бави стављањем на тржиште козметичких производа мора имати посебан простор за складиштење који ће осигурати услове у погледу њихове безбјед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4) Министар доноси правилник о посебним условима за производњу и стављање на тржиште предмета опште употребе из ст. 1, 2. и 3. овог члан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1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Код производње козметичких производа, лица која на својим радним мјестима долазе у непосредан додир са истим подлијежу здравственом надз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Лица из става 1. овог члана дужна су  да носе посебну радну одјећу и радну обућу којом се осигуравају сигурни услови производње, те да испуњавају друге услове у складу са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3) Радна одјећа и обућа лица из става 2. овог члана не смије се употребљавати изван радних просториј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1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Произвођач или дистрибутер који производи или увози предмете опште употребе дужан је у овлаштеној лабораторији обављати лабораторијско испитивање у погледу безбједности производа и водити записнике о обављеним испитивањи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Произвођач који производи козметичке производе дужан је испитивати микробиолошку чистоћу у производњ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18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1) Предмет опште употребе који се ставља на тржиште у Републици мора имати декларациј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Увезени предмет опште употребе мора имати увјерење (сертификат) о безбједности издато од стране надлежног органа земље извозниц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19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мет опште употребе не може се ставити на тржиште ако:</w:t>
      </w:r>
    </w:p>
    <w:p>
      <w:pPr>
        <w:pStyle w:val="Normal"/>
        <w:ind w:firstLine="63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а) састав не одговара декларацији, </w:t>
      </w:r>
    </w:p>
    <w:p>
      <w:pPr>
        <w:pStyle w:val="Normal"/>
        <w:ind w:firstLine="630"/>
        <w:jc w:val="both"/>
        <w:rPr/>
      </w:pPr>
      <w:r>
        <w:rPr>
          <w:sz w:val="24"/>
          <w:szCs w:val="24"/>
          <w:lang w:val="sr-BA"/>
        </w:rPr>
        <w:t>б) је декларација непотпуна,</w:t>
      </w:r>
    </w:p>
    <w:p>
      <w:pPr>
        <w:pStyle w:val="Normal"/>
        <w:ind w:firstLine="63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в) декларација није лако уочљива, </w:t>
      </w:r>
    </w:p>
    <w:p>
      <w:pPr>
        <w:pStyle w:val="Normal"/>
        <w:ind w:firstLine="63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је амбалажа оштећена у мјери да не обезбјеђује здравствену исправност и</w:t>
      </w:r>
    </w:p>
    <w:p>
      <w:pPr>
        <w:pStyle w:val="Normal"/>
        <w:ind w:firstLine="63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) декларација није разумљива или није написана на језику који је у службеној употреби у Републиц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Превоз предмета опште употребе мора се обављати на начин и под условима тако да не утиче на њихову безбједност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4"/>
          <w:szCs w:val="24"/>
          <w:lang w:val="sr-BA"/>
        </w:rPr>
        <w:t xml:space="preserve">IV </w:t>
        <w:tab/>
        <w:t>РЕКЛАМИРАЊ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1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Рекламирање, давање препорука и савјета потрошачима о предметима опште употребе дозвољено је само за безбједне производ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2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1) Забрањено је рекламирање предмета опште употребе на начин који би потрошаче могао довести у заблуду у погледу стварног састава, својства и намј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Забрањено је приписивање и рекламирање љековитог својства предмету опште употреб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3) Забрањено је рекламирање прибора за пушење путем средстава јавног информисања, свих облика рекламе на јавним мјестима, објектима и средствима јавног превоза, путем књига, часописа, календара и одјевних предмета, наљепница, плаката и летака ако су те наљепнице, плакати и леци одвојени од амбалаже прибора за пушењ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4) Забрана из става 3. овог члана не односи се на стручне књиге, часописе и друге стручне публикације, ако су намијењене искључиво произвођачима или продавачима тих производ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4"/>
          <w:szCs w:val="24"/>
          <w:lang w:val="sr-BA"/>
        </w:rPr>
        <w:t xml:space="preserve">V </w:t>
        <w:tab/>
        <w:t>ЗДРАВСТВЕНИ НАДЗОР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3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1) Предмети опште употребе који се стављају у промет у Републици подлијежу здравственом надзору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Осим надзора из става 1. овог члана, предмети опште употребе подлијежу и контроли квалитет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Здравствени надзор у складу са овим законом обухвата надзор над производњом и стављањем на тржиште предмета опште употреб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5.</w:t>
      </w:r>
    </w:p>
    <w:p>
      <w:pPr>
        <w:pStyle w:val="Normal"/>
        <w:ind w:firstLine="630"/>
        <w:jc w:val="both"/>
        <w:rPr/>
      </w:pPr>
      <w:r>
        <w:rPr>
          <w:sz w:val="24"/>
          <w:szCs w:val="24"/>
          <w:lang w:val="sr-BA"/>
        </w:rPr>
        <w:t>(1) Здравствени надзор над производњом обухвата унутрашњи и инспекцијски надз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Надзор над стављањем на тржиште обухвата инспекцијски надзор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6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нутрашњи надзор подразумијева обавезу произвођача д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а) води документацију о набавци и исправности сировина и амбалаже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) спроводи систем контроле услова за производњу у погледу простора, опреме, кадра и превоза у поступку производње и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в) спроводи систем контроле производ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Инспекцијски надзор обухвата контролу провођења унутрашњег надзора, услова за производњу, као и свих фаза производног поступка, контролу готовог производа и надзор над стављањем на тржиште предмета опште употребе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Инспекцијски надзор обављају здравствено-санитарни инспектори у складу са законом који регулише област инспекцијског надзор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Здравствено-санитарни инспектор у обављању инспекцијског надзора, ради провјере безбједности, има право узимати узорке предмета опште употребе у производњи и на тржишту, укључујући и сировине у поступку производње, те их дати на испитивање овлаштеној лаборатор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Инспектор у обављању надзора може прегледати све радне и помоћне просторије, просторе, документацију, прописане евиденције, односно записнике, опрему, предмете опште употребе, те предмете рада и пословања, који подлијежу санитарном надзору, узимати узорке за анализу, узимати изјаве одговорних радника и изјаве свједока, а по потреби користити и услуге истакнутих стручњака и овлаштених лабораторија, као и утврђивати идентитет лица када је то у интересу здравствено-санитарног надзор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29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1) Узорци узети за анализу евидентирају се записнички и пломбирају од стране  инспек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2) Субјекти у пословању са предметима опште употребе дужни су надлежним инспекторима дати без накнаде на располагање потребне количине предмета опште употребе као узорке за лабораторијско испитивањ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sz w:val="24"/>
          <w:szCs w:val="24"/>
          <w:lang w:val="sr-BA"/>
        </w:rPr>
        <w:t>Члан 30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1) Инспектор је дужан да узорак предмета опште употребе узет за анализу достави овлаштеној лабораторији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2) Овлаштена лабораторија којој је узорак достављен, обавезна је да обави анализу узорка, сачини извјештај и достави га инспектору који је доставио узорак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3) Извјештај из става 2. овог члана треба да садржи датум достављања узорка, датум почетка и завршетка анализе, те резултате анализе, односно мишљење да ли је узорак исправан или неисправан, а ако је неисправан, због чега је неисправан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4) Резултат анализе узорка не може се побијати ако је обављена суперанализа референтне лабораторије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5) Инспектор из става 1. овог члана обавезан је о резултату анализе обавијестити лице од којег је узорак узет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6) Власник предмета за који је анализом која је извршена у овлаштеној лабораторији утврђена неисправност има право затражити суперанализу у неком од референтних лабораторија у року од три дана од дана достављања резултата анализе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1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(1) Здравствени надзор над предметима опште употребе који се увозе ради стављања на тржиште, обавља се на царинској испостави.  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2) Здравствени надзор из става 1. овог члана обавља здравствено-санитарни инспектор.</w:t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2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Предмети опште употребе који се увозе, односно привремено увозе или извозе због прераде, дораде или обраде, у погледу безбједности морају испуњавати услове прописане овим законом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 </w:t>
      </w: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ab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3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1) Увозник предмета опште употребе обавезан је, прије царињења, у мјесту у којем се обавља здравствено-санитарни надзор, поднијети здравствено-санитарном инспектору захтјев за преглед пошиљке коју увози ради утврђивања његове безбједности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pacing w:val="-6"/>
          <w:sz w:val="24"/>
          <w:szCs w:val="24"/>
          <w:lang w:val="sr-BA" w:eastAsia="en-US"/>
        </w:rPr>
        <w:t>(2) Изузетно од одредбе става 1. овог члана, на основу сагласности здравствено-санитарног</w:t>
      </w: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 инспектора, увозник може оцаринити пошиљку и без доказа о њеној безбједности ако су узети узорци за лабораторијско испитивање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3) Сагласност из става 2. овог члана доставља се здравствено-санитарном инспектору  у мјесту испоруке, односно складиштења пошиљке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4) Сагласност из става 2. овог члана садржи и податке о мјесту и условима складиштења, начину превоза и обавезама складиштара и увозника и друге услове важне за чување исправности пошиљке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(5) Увозник не смије стављати на тржиште нити прерађивати пошиљку из става 1. овог члана до доношења рјешења којим се утврђује да је пошиљка безбједна.  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4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Одредбе овог закона примијењују се и на предмете опште употребе који се увозе на консигнациона складишта у Републици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5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Накнада трошкова здравственог надзора предмета опште употребе обавља се у складу са законом који регулише област инспекцијског надзора.</w:t>
      </w:r>
    </w:p>
    <w:p>
      <w:pPr>
        <w:pStyle w:val="Normal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ab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6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У  обављању инспекцијског надзора над производњом и стављањем на тржиште предмета опште употребе инспектор има право и дужност да предузиме сљедеће мјере: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а) привремено забрани производњу и ствљање на тржиште и употребу предмета опште употребе, за које се посумња да нису безбједни, док се лабораторијским испитивањима не утврди њихова исправност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б) забрани производњу, стављање на тржиште и употребу предмета опште употребе који нису безбједни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в)  нареди уништавање предмета опште употребе који нису безбједни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г) забрани стављање на тржиште предмета опште употребе који није безбједан, а који се увози, односно нареди његово враћање пошиљаоцу или уништавање ако се пошиљаоцу пошиљка не може вратити,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д) нареди отклањање недостатака у производњи и у поступку стављања на тржиште предмета опште употребе и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ђ) привремено забрани производњу и стављање на тржиште предмета опште употребе у случају неиспуњавања прописаних услова, док се исти не испуне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ab/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7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Инспектор код обављања надзора над производњом и стављањем на тржиште предмета опште употребе имају права и дужности мјере из члана 36. овог закона изрећи усмено, у складу са законом који регулише област инспекцијског надзора, кад:  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а) опасност или основана сумња на опасност за здравље или живот људи захтијева да се одређена мјера предузме одмах, без одгађања 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б) постоји опасност или основана сумња на опасност од прикривања, замјене или уништења предмета опште употребе или доказа, ако се мјера осигурања не предузме одма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38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1) Лицу од којег се узима узорак за лабораторијска испитивања, због сумње у његову безбједност, може се изрећи мјера забране стављања на тржиште тих предмета до окончања лабораторијских испитивања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2) Мјера из става 1. овога члана изриче се усменим рјешењем на које се може изјавити жалба која не одгађа извршење рјешења, у складу са законом који регулише област инспекцијског надзора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3) Ако се лабораторијским испитивањима узорака утврди да предмет опште употребе није безбједан, инспектор ће потврдити својим рјешењем изречену мјеру из става 1. овог члана и забранити свако располагање тим предметом за људску употребу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4) Иинспектор рјешењем наређује уништавања предмета опште употребе, ако: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а)  од предмета опште употребе пријети непосредна опасност по здравље људи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б) власник предмета опште употребе не достави у року који му здравствено-санитарни инспектор одреди, приједлог за прераду у друге сврхе и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в) не преради предмет опште употребе у року који му одреди здравствено-санитарни инспектор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 </w:t>
      </w: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5) Трошкове у вези с уништавањем и прерадом предмета опште употребе у друге сврхе сноси власник предмета опште употребе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4"/>
          <w:szCs w:val="24"/>
          <w:lang w:val="sr-BA"/>
        </w:rPr>
        <w:t xml:space="preserve">VI </w:t>
        <w:tab/>
        <w:t xml:space="preserve">КАЗНЕНЕ ОДРЕДБЕ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3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Ко производи ради продаје, продаје или на други начин ставља у промет опасне предмете опште употребе, казниће се према Кривичном закону Републике Српске („Службени гласник Републике Српске“, бр. 49/03, 108/04, 37/06 и 70/06)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4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(1) Новчаном казном у износу од 5.000 КМ до 30.000 КМ казниће се за прекршај произвођач или дистрибутер предмета опште употребе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а) стави на тржиште предмет опште употребе који није безбједан (члан 3),</w:t>
        <w:tab/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) сазна или оправдано посумња да предмет опште употребе није безбједан, а одмах не обустави производњу и не повуче производ са тржишта (члан 14. став 1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в) за производњу, односно стављање на тржиште предмета опште употребе користи објекте, просторије, односно уређаје, а за исто нема одговарајуће рјешење о испуњености услова (члан 15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г) не обави лабораторијско испитивање производа у овлаштеној лабораторији, не води записнике о обављеним испитивањима, или ако не испитује микробиолошку чистоћу у производњи (члан 17)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д) </w:t>
      </w: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стави у промет предмет опште употребе који нема декларацију (члан 18. став 1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ђ) </w:t>
      </w:r>
      <w:r>
        <w:rPr>
          <w:sz w:val="24"/>
          <w:szCs w:val="24"/>
          <w:lang w:val="sr-BA"/>
        </w:rPr>
        <w:t>стави на тржиште предмет опште употребе који нема увјерење о безбједности предмета опште употребе (члан 18. став 2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е) инспектору не стави на располагање потребне количине узорака за лабораторијско испитивање (члан 29. став 2) и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ж) стави на тржиште или прерађује предмет опште употребе  прије доношења рјешења којим се утврђује да је исти безбједан (члан 33. став 5)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 </w:t>
      </w: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2) За прекршај из става 1. овог члана казниће се и одговорно лице у правном лицу новчаном казном у износу од 1.000 КМ до 6.000 КМ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Члан 41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1) Новчаном казном у износу од 3.000 КМ до 18.000 КМ казниће се за прекршај произвођач или дистрибутер предмета опште употребе ако: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а) на декларацији нема податке о састојцима и адитивима који су додати предмету опште употребе (члан 13. став 2),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б) лица која на радним мјестима долазе у непосредан додир са козметичким производима не носе посебну радну одјећу и обућу (члан 16. став 2)</w:t>
      </w: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en-US" w:eastAsia="en-US"/>
        </w:rPr>
        <w:t xml:space="preserve"> и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 xml:space="preserve">в) </w:t>
      </w:r>
      <w:r>
        <w:rPr>
          <w:sz w:val="24"/>
          <w:szCs w:val="24"/>
          <w:lang w:val="sr-BA"/>
        </w:rPr>
        <w:t>рекламира предмете опште употребе супротно одредбама члана 22. ст. 1, 2. и 3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4"/>
          <w:szCs w:val="24"/>
          <w:lang w:val="sr-BA" w:eastAsia="en-US"/>
        </w:rPr>
        <w:t>(2) За прекршај из става 1. овог члана казниће се и одговорно лице у правном лицу новчаном казном у износу од 1.000 КМ до 6.000 КМ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BA" w:eastAsia="en-US"/>
        </w:rPr>
      </w:pPr>
      <w:r>
        <w:rPr/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4"/>
          <w:szCs w:val="24"/>
          <w:lang w:val="sr-BA"/>
        </w:rPr>
        <w:t xml:space="preserve">VII </w:t>
        <w:tab/>
        <w:t>ПРЕЛАЗНЕ И ЗАВРШНЕ ОДРЕДБ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42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Министар ће у року од годину дана од дана ступања на снагу овог закона донијети правилник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а) Правилник о безбједности материјала и предмета који долазе у непосредан додир са храном (члан 5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б)  Правилник о безбједности предмета широке потрошње  (члан 6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в) Правилник о безбједности дјечијих играчака (члан 7),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г) Правилник о утврђивању услова у погледу кадра, простора и опреме које морају испуњавати лабораторије (члан 10) и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) Правилник о посебним условима за производњу и стављање на тржиште предмета опште употребе (члан 15)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43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о доношења правилника из члана 42. овог закона примјењују се преузети правилници донесени на основу Закона о здравственој исправности животних намирница и предмета опште употребе („Службени лист СРЈ“, бр. 53/91, 24/94, 28/96, 37/02 и 79/05)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4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Ступањем на снагу овог закона престаје да важи преузети Закон о здравственој исправности животних намирница и предмета опште употребе („Службени лист СФРЈ“, број 53/91) у дијелу који се односи на предмете опште употреб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sr-BA"/>
        </w:rPr>
        <w:t>Члан 4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</w:t>
      </w:r>
      <w:r>
        <w:rPr>
          <w:rFonts w:cs="Times New Roman" w:ascii="Times New Roman" w:hAnsi="Times New Roman"/>
          <w:sz w:val="24"/>
          <w:szCs w:val="24"/>
        </w:rPr>
        <w:t xml:space="preserve"> 65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sr-CS"/>
        </w:rPr>
        <w:t>мај  2010. године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р Игор Радојич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b/>
      <w:bCs/>
      <w:sz w:val="32"/>
      <w:szCs w:val="24"/>
      <w:lang w:val="sr-CS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  <w:lang w:val="sr-CS" w:eastAsia="en-US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6"/>
      <w:szCs w:val="26"/>
      <w:lang w:val="sr-CS" w:eastAsia="en-US"/>
    </w:rPr>
  </w:style>
  <w:style w:type="character" w:styleId="CharChar2">
    <w:name w:val=" Char Char2"/>
    <w:basedOn w:val="DefaultParagraphFont"/>
    <w:qFormat/>
    <w:rPr>
      <w:b/>
      <w:bCs/>
      <w:sz w:val="28"/>
      <w:szCs w:val="28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6:00Z</dcterms:created>
  <dc:creator>Tomo Ilić</dc:creator>
  <dc:description/>
  <cp:keywords/>
  <dc:language>en-US</dc:language>
  <cp:lastModifiedBy>Ljilja</cp:lastModifiedBy>
  <cp:lastPrinted>2010-05-14T12:47:00Z</cp:lastPrinted>
  <dcterms:modified xsi:type="dcterms:W3CDTF">2010-06-21T09:48:00Z</dcterms:modified>
  <cp:revision>10</cp:revision>
  <dc:subject/>
  <dc:title>Преднацрт</dc:title>
</cp:coreProperties>
</file>