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СУДОВИМА РЕПУБЛИКЕ СРПСКЕ</w:t>
      </w:r>
    </w:p>
    <w:p>
      <w:pPr>
        <w:pStyle w:val="Normal"/>
        <w:spacing w:lineRule="auto" w:line="240" w:before="0" w:after="0"/>
        <w:jc w:val="both"/>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 </w:t>
        <w:tab/>
        <w:t>ОСНОВНЕ ОДРЕДБ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им законом уређује се организација, надлежност и функционисање основних судова, окружних судова, окружних привредних судова, Вишег привредног суда и Врховног суда Републике Српске (у даљем тексту: Врховни суд).</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ску власт у Републици Српској врше судови који су самостални и независни у оквиру дјелокруга и надлежности одређене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су самостални и независни од законодавне и извршне власти и забрањен је сваки облик утицаја на доношење судских одлу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у свом раду поступају непристрасно и одлуке доносе у разумном ро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Нико не смије утицати на независност и непристрасност судије при одлучивању у предмeтима који су му додијеље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вако у Републици Српској и Босни и Херцеговини дужан је да поштује правоснажну и извршну судску одлук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ови се оснивају и укидају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ови штите права и слободе загарантоване Уставом Босне и Херцеговине, Уставом Републике Српске и законом, те обезбјеђују уставност и законитост и осигуравају јединствену примјену закона, равноправност и једнакост свих пред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ску одлуку може преиспитивати само надлежни суд поводом правних лијекова у поступку прописаним Уставом и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луке судова Републике Српске су обавезујуће и извршне на територији Републике Српске и Босне и Херцеговин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ад судова је јаван, уколико није другачије одређено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Јавност рада суда обезбјеђује се јавним расправљањем пред судовима, објављивањем састава суда, давањем обавјештења јавности у току судског поступка, под условима предвиђен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Јавност рада се остварује и објављивањем судских одлука и других информација од интереса за јавност, уз претходно уклањање личних подата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авилник о објављивању судских одлука доноси Министарство правд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суде као судије појединци или у вијећима судија, односно вијећима судија и судија порот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астав вијећа одређује се посебним закон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t>(1) Службени језици који се користе у судовима су језик српског, језик бошњачког и језик хрватског народа, а службена писма су ћирилица и латиница.</w:t>
      </w:r>
    </w:p>
    <w:p>
      <w:pPr>
        <w:pStyle w:val="Normal"/>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t>(2) Суд води поступак и доноси одлуке на језику којим се служи судија у поступку или језику који одреди предсједник вијећа, с тим да ће се странци на њен захтјев обезбиједити превод на рочишту или превод одлуке суда на језик којим се странка служи у поступку, и то: у кривичном поступку – на трошак суда, а у свим осталим поступцима – на трошак странке.</w:t>
      </w:r>
    </w:p>
    <w:p>
      <w:pPr>
        <w:pStyle w:val="Normal"/>
        <w:spacing w:lineRule="auto" w:line="240" w:before="0" w:after="0"/>
        <w:ind w:firstLine="630"/>
        <w:jc w:val="both"/>
        <w:rPr>
          <w:rFonts w:ascii="Times New Roman" w:hAnsi="Times New Roman" w:cs="Times New Roman"/>
          <w:sz w:val="24"/>
          <w:szCs w:val="24"/>
          <w:lang w:val="sr-BA"/>
        </w:rPr>
      </w:pPr>
      <w:r>
        <w:rPr>
          <w:rFonts w:cs="Times New Roman" w:ascii="Times New Roman" w:hAnsi="Times New Roman"/>
          <w:sz w:val="24"/>
          <w:szCs w:val="24"/>
          <w:lang w:val="sr-BA"/>
        </w:rPr>
        <w:t>(3) Странке могу писмена да упућују суду на било којем од службених јез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ије имају службене легитимације, које издаје Министарство правде Републике Српске (у даљем тексту: Министарст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авилник о изгледу и садржају службене легитимације из става 1. овог члана доноси министар правде (у даљем тексту: минист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ће донијети Правилник из става 2. овог члана у року од 60 дана од дана ступања на снагу овог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ије у току суђења и приликом јавног објављивања одлука носе тог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Високи судски и тужилачки савјет прописује изглед судске тоге, а набавку и расподјелу обезбјеђује Министарств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ије, стручни сарадници, виши стручни сарадници и радници суда не смију испољавати било какву вјерску, политичку, националну или другу припадност за вријеме обављања службених ду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знаке вјерске, политичке, националне или друге припадности не смију се истицати на судској згради или просторијама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ови имају печат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су дужни да међусобно сарађују, као и са државним органима и страним судов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у Босни и Херцеговини пружају међусобно правну помоћ у предметима из своје надлежности у складу с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Државни органи и правна лица која врше јавна овлаштења дужни су да судовима на њихов захтјев благовремено доставе списе, исправе и друге податке потребне за вођење судског поступ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удови међународну правну помоћ пружају у складу са међународним актима или по основу начела реципроците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ВРСТЕ, ОРГАНИЗАЦИЈА И НАДЛЕЖНОСТ СУД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ску власт у Републици Српској врше судови опште и посебне надле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опште надлежности су основни судови, окружни судови и Врховни су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удови посебне надлежности су окружни привредни судови и Виши привредни суд.</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овни судови оснивају се за подручје једне или више општи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кружни судови оснивају се за подручје два или више основних суд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кружни привредни судови, као првостепени, оснивају се за подручје које покривају окружни судов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Виши привредни суд, као другостепени, оснива се за територију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једиште Вишег привредног суда је у Бањој Лу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Врховни суд је највиши суд у Републици Српској.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једиште Врховног суда је у Бањој Лу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обављају послове из своје надлежности у свом сједишт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одредбе става 1. овог члана, ради ефикасности, смањења трошкова или других оправданих разлога, основни судови могу послове из своје надлежности да обављају и ван сједиш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може одредити да се одржавају судски дани, ради вођења поступака или обављања других послова у мјестима која се налазе на подручју суда или ван сједишта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доноси одлуку о мјесту и времену одржавања судских д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јесто и вријеме одржавања судских дана објављује се на огласној табли суда, као и на огласној табли у згради у којој се одржавају судски дан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јељење ван сједишта суда оснива се и укид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јељење ван сједишта суда је трајно смјештено у мјесту које се налази на подручју суда, а ван његовог сједиш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одјељењу ван сједишта суда, суд, по правилу, обавља све послове из своје надлежности за подручје за које је одјељење основа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Радом одјељења ван сједишта суда руководи предсједник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1) Основни судови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сновни суд у Бањој Луци, за подручје града Бања Лука и општине Лакташ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сновни суд у Бијељини, за подручје општина Бијељина, Угљевик и Лопар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сновни суд у Вишеграду, за подручје општина Вишеград, Рудо, Рогатица и Ново Гораж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Основни суд у Власеници, за подручје општина Власеница, Шековићи, Хан Пијесак и Милић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Основни суд у Градишци, за подручје општина Градишка и Срба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Основни суд у Дервенти, за подручје општина Дервента и Бро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Основни суд у Добоју, за подручје општина Добој и Петро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Основни суд у Зворнику, за подручје општина Зворник и Осма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Основни суд у Котор Варошу, за подручје општина Котор Варош, Челинац и Кнеже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 Основни суд у Модричи, за подручје општина Модрича, Вукосавље, Шамац, Пелагићево и Доњи Жаб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 Основи суд у Мркоњић Граду, за подручје општина Мркоњић Град, Шипово, Језеро, Источни Дрвар, Петровац, Купрес и Рибни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 Основни суд у Новом Граду, за подручје општина Нови Град, Костајница и Крупа на У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 Основни суд у Приједору, за подручје општина Приједор, Оштра Лука и Козарска Дуб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љ) Основни суд у Прњавору, за подручје општине Прњаво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 Основни суд у Сокоцу, за подручје општина Соколац, Источни Стари Град, Пале, Источно Ново Сарајево,Источна Илиџа и Трно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 Осовни суд у Теслићу, за подручје општине Теслић,</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њ) Основни суд у Требињу, за подручје општина Требиње, Љубиње, Берковићи, Билећа, Источни Мостар, Невесиње и Гацк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 Основни суд у Фочи, за подручје општина Фоча, Калиновик и Чајнич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 Основни суд у Сребреници, за подручје општина Сребреница и Братуна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 Основни суд у Лопарама, за подручје општине Лопар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 Основни суд у Српцу, за подручје општине Срба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 Основни суд у Броду, за подручје општине Бро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ћ) Основни суд у Шамцу, за подручје општина Шамац, Пелагићево и Доњи Жаб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сновни суд у Козарској Дубици, за подручје општине Козарска Дубица,</w:t>
      </w:r>
    </w:p>
    <w:p>
      <w:pPr>
        <w:pStyle w:val="Normal"/>
        <w:spacing w:lineRule="auto" w:line="240" w:before="0" w:after="0"/>
        <w:ind w:firstLine="720"/>
        <w:jc w:val="both"/>
        <w:rPr/>
      </w:pPr>
      <w:r>
        <w:rPr>
          <w:rFonts w:cs="Times New Roman" w:ascii="Times New Roman" w:hAnsi="Times New Roman"/>
          <w:sz w:val="24"/>
          <w:szCs w:val="24"/>
          <w:lang w:val="sr-BA"/>
        </w:rPr>
        <w:t>ф) Основни суд у Невесињу, за подручје општине Невесиње, Гацко</w:t>
      </w:r>
      <w:r>
        <w:rPr>
          <w:rFonts w:cs="Times New Roman" w:ascii="Times New Roman" w:hAnsi="Times New Roman"/>
          <w:sz w:val="24"/>
          <w:szCs w:val="24"/>
        </w:rPr>
        <w:t xml:space="preserve">, </w:t>
      </w:r>
      <w:r>
        <w:rPr>
          <w:rFonts w:cs="Times New Roman" w:ascii="Times New Roman" w:hAnsi="Times New Roman"/>
          <w:sz w:val="24"/>
          <w:szCs w:val="24"/>
          <w:lang w:val="sr-CS"/>
        </w:rPr>
        <w:t>Берковићи</w:t>
      </w:r>
      <w:r>
        <w:rPr>
          <w:rFonts w:cs="Times New Roman" w:ascii="Times New Roman" w:hAnsi="Times New Roman"/>
          <w:sz w:val="24"/>
          <w:szCs w:val="24"/>
          <w:lang w:val="sr-BA"/>
        </w:rPr>
        <w:t xml:space="preserve"> и Источни Мостар,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х) Основни суд у Рогатици, за подручје општине Рогатиц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ц) Основни суд у Лакташима, за подручје општине Лакташи и</w:t>
      </w:r>
    </w:p>
    <w:p>
      <w:pPr>
        <w:pStyle w:val="Normal"/>
        <w:spacing w:lineRule="auto" w:line="240" w:before="0" w:after="0"/>
        <w:ind w:firstLine="720"/>
        <w:jc w:val="both"/>
        <w:rPr/>
      </w:pPr>
      <w:r>
        <w:rPr>
          <w:rFonts w:cs="Times New Roman" w:ascii="Times New Roman" w:hAnsi="Times New Roman"/>
          <w:sz w:val="24"/>
          <w:szCs w:val="24"/>
          <w:lang w:val="sr-BA"/>
        </w:rPr>
        <w:t>ч) Основни суд у Источном Новом Сарајеву, за подручје општина Источна Илиџа, Источно Ново Сарајево и Трново.</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2) У прекршајним предметима из области пореза и царина мјесно су надлежна прекршајна одјељења основних судова у Бања Луци, Бијељини, Добоју, Требињу и Сокоц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јељења основних судова ван сједишта суда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сновни суд у Бијељини има одјељење ван сједишта суда у Лопарама за подручје општине Лопар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сновни суд у Вишеграду има одјељење ван сједишта суда у Рогатици за подручје општине Рогат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сновни суд у Градишци има одјељење ван сједишта суда у Српцу за подручје општине Срба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Основни суд у Дервенти има одјељење ван сједишта суда у Броду за подручје општине Бро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Основни суд у Модричи има одјељење ван сједишта суда у Шамцу за подручје општина Шамац, Пелагићево и Доњи Жаб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Основни суд у Приједору има одјељење ван сједишта суда у Козарској Дубици за подручје општине Козарска Дуб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Основни суд у Сокоцу има одјељење ван сједишта суда у Источном Новом Сарајеву за подручје општина Источно Ново Сарајево, Источна Илиџа и Трново и у Палама за подручје општина Пале и Источни Стари Гра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Основни суд у Требињу има одјељење ван сједишта суда у Невесињу за подручје општина Невесиње, Гацко и Источни Мостар.</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кружни судови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кружни суд у Бањој Луци, за подручје основних судова у Бањој Луци, Градишци, Котор Варошу, Приједору, Прњавору, Новом Граду, Мркоњић Град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за основне судове у </w:t>
      </w:r>
      <w:r>
        <w:rPr>
          <w:rFonts w:cs="Times New Roman" w:ascii="Times New Roman" w:hAnsi="Times New Roman"/>
          <w:sz w:val="24"/>
          <w:szCs w:val="24"/>
          <w:lang w:val="sr-BA"/>
        </w:rPr>
        <w:t xml:space="preserve"> Лакташима, Српцу и Козарској Дубици под условима из члана 99.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Окружни суд у Бијељини, за подручје основних судова у Бијељини, Зворнику, Сребреници, </w:t>
      </w:r>
      <w:r>
        <w:rPr>
          <w:rFonts w:cs="Times New Roman" w:ascii="Times New Roman" w:hAnsi="Times New Roman"/>
          <w:sz w:val="24"/>
          <w:szCs w:val="24"/>
          <w:lang w:val="sr-RS"/>
        </w:rPr>
        <w:t xml:space="preserve">а за Основни суд у </w:t>
      </w:r>
      <w:r>
        <w:rPr>
          <w:rFonts w:cs="Times New Roman" w:ascii="Times New Roman" w:hAnsi="Times New Roman"/>
          <w:sz w:val="24"/>
          <w:szCs w:val="24"/>
          <w:lang w:val="sr-BA"/>
        </w:rPr>
        <w:t xml:space="preserve"> Лопарама, под условима из члана 99. овог закона, </w:t>
      </w:r>
    </w:p>
    <w:p>
      <w:pPr>
        <w:pStyle w:val="Normal"/>
        <w:spacing w:lineRule="auto" w:line="240" w:before="0" w:after="0"/>
        <w:ind w:firstLine="720"/>
        <w:jc w:val="both"/>
        <w:rPr/>
      </w:pPr>
      <w:r>
        <w:rPr>
          <w:rFonts w:cs="Times New Roman" w:ascii="Times New Roman" w:hAnsi="Times New Roman"/>
          <w:sz w:val="24"/>
          <w:szCs w:val="24"/>
          <w:lang w:val="sr-BA"/>
        </w:rPr>
        <w:t>в) Окружни суд у Добоју, за подручје основних судова у Добоју, Дервенти, Модричи, Теслић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а за основне судове у </w:t>
      </w:r>
      <w:r>
        <w:rPr>
          <w:rFonts w:cs="Times New Roman" w:ascii="Times New Roman" w:hAnsi="Times New Roman"/>
          <w:sz w:val="24"/>
          <w:szCs w:val="24"/>
          <w:lang w:val="sr-BA"/>
        </w:rPr>
        <w:t xml:space="preserve"> Броду и Шамцу под условима из члана 99. овог закона, </w:t>
      </w:r>
    </w:p>
    <w:p>
      <w:pPr>
        <w:pStyle w:val="Normal"/>
        <w:spacing w:lineRule="auto" w:line="240" w:before="0" w:after="0"/>
        <w:ind w:firstLine="720"/>
        <w:jc w:val="both"/>
        <w:rPr/>
      </w:pPr>
      <w:r>
        <w:rPr>
          <w:rFonts w:cs="Times New Roman" w:ascii="Times New Roman" w:hAnsi="Times New Roman"/>
          <w:sz w:val="24"/>
          <w:szCs w:val="24"/>
          <w:lang w:val="sr-BA"/>
        </w:rPr>
        <w:t xml:space="preserve">г) Окружни суд у Требињу, за подручје основних судова у Требињу и Фочи, </w:t>
      </w:r>
      <w:r>
        <w:rPr>
          <w:rFonts w:cs="Times New Roman" w:ascii="Times New Roman" w:hAnsi="Times New Roman"/>
          <w:sz w:val="24"/>
          <w:szCs w:val="24"/>
          <w:lang w:val="sr-RS"/>
        </w:rPr>
        <w:t xml:space="preserve">а за Основни суд у </w:t>
      </w:r>
      <w:r>
        <w:rPr>
          <w:rFonts w:cs="Times New Roman" w:ascii="Times New Roman" w:hAnsi="Times New Roman"/>
          <w:sz w:val="24"/>
          <w:szCs w:val="24"/>
          <w:lang w:val="sr-BA"/>
        </w:rPr>
        <w:t xml:space="preserve"> Невесињу под условима из члана 99. овог закона, и</w:t>
      </w:r>
    </w:p>
    <w:p>
      <w:pPr>
        <w:pStyle w:val="Normal"/>
        <w:spacing w:lineRule="auto" w:line="240" w:before="0" w:after="0"/>
        <w:ind w:firstLine="720"/>
        <w:jc w:val="both"/>
        <w:rPr/>
      </w:pPr>
      <w:r>
        <w:rPr>
          <w:rFonts w:cs="Times New Roman" w:ascii="Times New Roman" w:hAnsi="Times New Roman"/>
          <w:sz w:val="24"/>
          <w:szCs w:val="24"/>
          <w:lang w:val="sr-BA"/>
        </w:rPr>
        <w:t>д) Окружни суд у Источном Сарајеву, за подручје основних судова у Сокоцу, Вишеграду и Власеници,</w:t>
      </w:r>
      <w:r>
        <w:rPr>
          <w:rFonts w:cs="Times New Roman" w:ascii="Times New Roman" w:hAnsi="Times New Roman"/>
          <w:sz w:val="24"/>
          <w:szCs w:val="24"/>
        </w:rPr>
        <w:t xml:space="preserve"> </w:t>
      </w:r>
      <w:r>
        <w:rPr>
          <w:rFonts w:cs="Times New Roman" w:ascii="Times New Roman" w:hAnsi="Times New Roman"/>
          <w:sz w:val="24"/>
          <w:szCs w:val="24"/>
          <w:lang w:val="sr-RS"/>
        </w:rPr>
        <w:t>а за Основ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уд у</w:t>
      </w:r>
      <w:r>
        <w:rPr>
          <w:rFonts w:cs="Times New Roman" w:ascii="Times New Roman" w:hAnsi="Times New Roman"/>
          <w:sz w:val="24"/>
          <w:szCs w:val="24"/>
          <w:lang w:val="sr-BA"/>
        </w:rPr>
        <w:t xml:space="preserve"> Рогатици и Основни суд у Источном Новом Сарајеву, под условима из члана 99. овог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кружни привредни судови с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кружни привредни суд у Бањој Луци, за подручје које покрива Окружни суд у Бањој Лу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кружни привредни суд у Бијељини, за подручје које покрива Окружни суд у Бијељи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кружни привредни суд у Добоју, за подручје које покрива Окружни суд у Добо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Окружни привредни суд у Требињу, за подручје које покрива Окружни суд у Требињу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Окружни суд у Источном Сарајеву, за подручје које покрива Окружни суд у Источном Сарајев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1. Стварна надлежнос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новни суд надлежан је да у првом степену суди:</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а) у кривичним предмет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1) за кривична дјела за која је законом прописана као главна казна – новчана казна или казна затвора до десет година, ако посебним законом није одређена надлежност другог суд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2) за кривична дјела за која је посебним законом одређена надлежност основног суд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3) за кривична дјела за која је Суд Босне и Херцеговине пренио надлежност на основни суд,</w:t>
      </w:r>
    </w:p>
    <w:p>
      <w:pPr>
        <w:pStyle w:val="Normal"/>
        <w:tabs>
          <w:tab w:val="clear" w:pos="720"/>
          <w:tab w:val="left" w:pos="630" w:leader="none"/>
        </w:tabs>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4) за било који кривични поступак против малољетник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5) да поступа током истраге и након подизања оптужнице у складу са законом,</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6) да одлучује о ванредним правним лијековима када је то законом превиђено,</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7) да одлучује о брисању осуде и престанку мјера безбједности и правних посљедица осуде, на основу судске одлуке,</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8) да поступа по молбама за помиловање у складу са законом,</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б) у грађанским предмет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1) у свим грађанским споров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2) у ванпарничном поступку,</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в) у прекршајним предмет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1) у свим прекршајним предмет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2) о захтјевима за понављање прекршајног поступка,</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г) у другим предметима:</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1) да спроводи извршни поступак, ако законом није другачије одређено,</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2) да одређује мјере обезбјеђења, ако законом није другачије одређено,</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3) да рјешава у посебним поступцима, ако законом није другачије одређено,</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4) да пружа правну помоћ судовима у Босни и Херцеговини,</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5) да врши послове међународне правне помоћи, ако законом није одређено да неке од тих послова врши окружни суд,</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6) да врши послове уписа регистрације удружења грађана и</w:t>
      </w:r>
    </w:p>
    <w:p>
      <w:pPr>
        <w:pStyle w:val="Normal"/>
        <w:spacing w:lineRule="auto" w:line="240" w:before="0" w:after="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t>7) да врши друге послове одређене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1) Окружни суд надлежан је да у првом степену суд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за кривична дјела за која је законом прописана казна већа од десет година или дуготрајни затвор, ако законом није одређена надлежност другог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да поступа у току истраге и након подизања оптужнице у складу с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да суди за кривична дјела за која је Суд Босне и Херцеговине пренио надлежност на окружне судов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да одлучује у свим управним споровима и то према сједишту првостепеног управног органа, као и о захтјевима за заштиту слобода и права утврђених уставом, ако су такве слободе и права повријеђена коначним појединачним актом или радњом службеног лица у органима управе, односно одговорног лица у предузећу, установи или другом правном лицу, када за заштиту тих права није обезбијеђена друга судска заштита.</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2) Окружни суд у другом степену одлучује 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жалбама против одлука основних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другим редовним и ванредним правним лијековима, ако је то одређено законом.</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3) Остала надлежност окружног суда је 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рјешава о сукобу мјесне надлежности између основних судова са свог подручја у складу с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длучује о преносу мјесне надлежности са једног основног суда на други основни суд на свом подруч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длучује о брисању осуде и престанку мјера безбједности и правних посљедица осуде, на основу судске одлу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поступа по млобама за помиловање у складу са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рјешава о признању одлука страних судова, страних трговачких судова и страних арбитраж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ђ) пружа међународну правну помоћ у кривичним предметима 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врши друге послове одређене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аставу Окружног суда у Бањој Луци постоји посебно самостално специјализовано одјељење, са стварном и мјесном надлежношћу за територију Републике Српске за кривична дјела прописана посебн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кружни привредни судови у првом степену одлучу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у парничним и ванпарничним споровима који се односе на права и обавезе по основу правног промета робе, услуга, вриједносних папира, власничких и других стварних права на некретнинама, као и на права и обавезе проистекле из вриједносних папира, у којима су обје странке у поступку правно или физичко лице, које у својству самосталног предузетника и у другом својству обавља привредну или другу регистровану дјелатност у виду основног или допунског занима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у споровима који се односе на бродове и на пловидбу на унутрашњим водама, као и у споровима на које се примјењује пловидбено право, осим спорова о превозу пут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у споровима који се односе на авионе, као и у споровима на које се примјењује ваздухопловно право, осим спорова о превозу путни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у споровима из ауторског права, сродних права и права индустријске свој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у споровим насталим поводом дјела за која се тврди да представљају нелојалну конкуренцију или монополистички споразу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у поступцима стечаја и ликвидације, у складу са законом, као и у свим споровима који настану у току и поводом спровођења поступка стечаја и ликвида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у пословима регистрације правних лица или самосталних предузетника уређених Законом о упису пословних субјеката у судски регист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о спровођењу извршног поступка по правоснажним извршним судским одлукама привредних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о спровођењу извршног поступка по вјеродостојним исправама у којима су обје странке у поступку правна лица или физичка лица која у својству самосталног предузетника или у другом својству обављају привредну или другу регистровану дјелатност у виду основног или допунског занимања и по извршним нотарским исправама у којима су обје странке у поступку, правна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и) о одређивању мјера обезбјеђењ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 о пружању правне помоћи судовима у Републици Срспкој и Босни и Херцеговини из своје надле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 о обављању послова међународне правне помоћи из своје надле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 о споровима који настану страним улагањем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љ) о обављању и других послова уређених закон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иши привредни суд надлежан је 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длучује о жалбама против одлука окружних привредних судова, а у првом степену и о другим стварима одређен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длучује о сукобу надлежности и о преношењу надлежности окружних привредних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утврђује правне ставове ради јединствене примјене закона из надлежности окружних привредних судова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обавља друге послове одређене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рховни суд належан је 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длучује о редовним правним лијековима против одлука окружних судова, ако је то законом одређ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одлучује о ванредним правним лијековима против правоснажних одлука судова, када је то законом одређ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длучује о правним лијековима против одлука својих вијећа, ако законом није другачије одређ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заузима начелне ставове ради усаглашавања судске праксе о питањима за која оцијени да су од значаја за јединствену примјену закона у Републици Српској:</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1) о заузимању начелних ставова Врховни суд одлучује на општој сједниц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начин рада опште и проширене сједнице уређује правилником предсједник Врховног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рјешава сукобе надлежности између судова, ако законом није другачије одређ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одлучује о преношењу мјесне надлежности с једног суда на други суд, када је то одређено законом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разматра актуелна питања судске праксе, анализира потребе за стручним усавршавањем судија, стручних сарадника и виших стручних сарадника и обавља друге послове одређене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II </w:t>
        <w:tab/>
        <w:t>УСЛОВИ И МАНДАТ ЗА ВРШЕЊЕ СУДИЈСКЕ ФУНКЦИ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судију може да буде именовано лице које испуњава сљедеће опште услов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да је држављанин Босне и Херцегово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да испуњава опште здравствене услове да обавља послове суд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да има диплому правног факултета из Босне и Херцеговине или бивше СФРЈ до 6. априла 1992. године, или неког другог правног факултета, под условом да је диплома коју је издао тај факултет нострификована у складу са законом 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да има положен правосудни испит у Босни и Херцеговини или у бившој СФРЈ до 6. априла 1992. године или у некој другој држави, под условом да је увјерење о положеном правосудном испиту нострификовано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За судију основног суда може бити именовано лице које, осим услова из члана 3</w:t>
      </w:r>
      <w:r>
        <w:rPr>
          <w:rFonts w:cs="Times New Roman" w:ascii="Times New Roman" w:hAnsi="Times New Roman"/>
          <w:sz w:val="24"/>
          <w:szCs w:val="24"/>
        </w:rPr>
        <w:t>6</w:t>
      </w:r>
      <w:r>
        <w:rPr>
          <w:rFonts w:cs="Times New Roman" w:ascii="Times New Roman" w:hAnsi="Times New Roman"/>
          <w:sz w:val="24"/>
          <w:szCs w:val="24"/>
          <w:lang w:val="sr-BA"/>
        </w:rPr>
        <w:t>. овог закона, има најмање три године искуства у раду на правним пословима, након положеног правосудног испи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основног суда именује се из реда судија тог суда, који има доказане руководне и организационе способности за рад у правосуђ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именује се на мандат од четири године и може бити поново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судију окружног суда може бити именовано лице које осим услова из члана 36. овог закона има најмање пет година искуства у раду на пословима судије, тужиоца, адвоката или другог релевантног правног искуства, након положеног правосудног испи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окружног суда именује се из реда судија тог суда, који има доказане руководне и организационе способности за рад у правосуђ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именује се на мандат од шест година и може бити поново именован.</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судију окружног привредног суда може бити именовано лице које осим услова из члана 36. овог закона има најмање пет година искуства на пословима судије, тужиоца, адвоката или другог релевантног правног искуства, након положеног правосудног испи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окружног привредног суда именује се из реда судија тог суда који има доказане руководне и организационе способности за рад у правосуђ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именује се на мандат од шест година и може бити поново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судију Вишег привредног суда може бити именовано лице које, осим услова из члана 36. овог закона, има најмање шест година искуства на пословима судије, тужиоца, адвоката или другог релевантног правног искуства, након положеног правосудног испи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Вишег привредног суда именује се из реда судија тог суда који има доказане руководне и организационе способности за рад у правосуђ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именује се на мандат од шест година и може бити поново именова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За судију Врховног суда може бити именовано лице које, осим услова из члана 3</w:t>
      </w:r>
      <w:r>
        <w:rPr>
          <w:rFonts w:cs="Times New Roman" w:ascii="Times New Roman" w:hAnsi="Times New Roman"/>
          <w:sz w:val="24"/>
          <w:szCs w:val="24"/>
        </w:rPr>
        <w:t>6</w:t>
      </w:r>
      <w:r>
        <w:rPr>
          <w:rFonts w:cs="Times New Roman" w:ascii="Times New Roman" w:hAnsi="Times New Roman"/>
          <w:sz w:val="24"/>
          <w:szCs w:val="24"/>
          <w:lang w:val="sr-BA"/>
        </w:rPr>
        <w:t>. овог закона, има најмање осам година искуства у раду на пословима судије, тужиоца, адвоката или другог релевантног правног искуства, након положеног правосудног испи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Врховног суда бира се из реда судија тог суда који посједује доказане руководне и организационе способности за рад у правосуђ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е именује на мандат од шест година и може бити поново именован.</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1) Судије се именују на мандат, који није ограничен, а мандат им може преста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смрћ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на лични захтјев,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кад наврше старосну доб прописану за обавезан одлазак у пензи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кад буду разријешени дужности из разлога који су утврђени законом.</w:t>
      </w:r>
    </w:p>
    <w:p>
      <w:pPr>
        <w:pStyle w:val="Normal"/>
        <w:spacing w:lineRule="auto" w:line="240" w:before="0" w:after="0"/>
        <w:ind w:firstLine="540"/>
        <w:jc w:val="both"/>
        <w:rPr>
          <w:rFonts w:ascii="Times New Roman" w:hAnsi="Times New Roman" w:cs="Times New Roman"/>
          <w:sz w:val="24"/>
          <w:szCs w:val="24"/>
          <w:lang w:val="sr-BA"/>
        </w:rPr>
      </w:pPr>
      <w:r>
        <w:rPr>
          <w:rFonts w:cs="Times New Roman" w:ascii="Times New Roman" w:hAnsi="Times New Roman"/>
          <w:sz w:val="24"/>
          <w:szCs w:val="24"/>
          <w:lang w:val="sr-BA"/>
        </w:rPr>
        <w:t>(2) Старосна доб за обавезан одлазак у пензију за све судије је 70 година живо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V </w:t>
        <w:tab/>
        <w:t>УНУТРАШЊА ОРГАНИЗАЦИЈА СУД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има предсједника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обавља послове судске управе у складу са законом и Правилником о унутрашњем судском посло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едсједник суда одговоран је за руковођење цјелокупним судом и судском управ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редсједник представља суд пред другим органима и организациј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едсједник суда може поједине своје надлежности да пренесе на судије тог суда или секретара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 случају спријечености, предсједник суда ће одредити судију који ће га мијењати у његовом одсуству.</w:t>
      </w:r>
    </w:p>
    <w:p>
      <w:pPr>
        <w:pStyle w:val="Normal"/>
        <w:spacing w:lineRule="auto" w:line="240" w:before="0" w:after="0"/>
        <w:ind w:firstLine="720"/>
        <w:jc w:val="both"/>
        <w:rPr/>
      </w:pPr>
      <w:r>
        <w:rPr>
          <w:rFonts w:cs="Times New Roman" w:ascii="Times New Roman" w:hAnsi="Times New Roman"/>
          <w:sz w:val="24"/>
          <w:szCs w:val="24"/>
          <w:lang w:val="sr-BA"/>
        </w:rPr>
        <w:t>(7) Уколико предсједник суда из било којих разлога престане да обавља дужност предсједника суда, из реда судија тог суда, именује се вршилац дужности предсједника суда, до избора предсједника суда, у складу са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који имају најмање седам судија, укључујући и предсједника суда, имају секретара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који имају мање од седам судија могу да имају секретара суда, уз прибаљену сагласност министр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секретара суда може бити именован дипломирани правник који има најмање пет година радног искуства у струци и одговарајуће искуство на организационим послов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екретара суда, у складу са поступком утврђеним законом, именује предсједник суда на неодређено вријеме, по претходно спроведеном јавном конкурс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екретар суда помаже предсједнику суда у обављању послова судске управе, а по овлаштењу предсједника покреће и спроводи поступке због лакше повреде службене дужности радника и може увијек дати иницијативу предсједнику суда за покретање поступка за утврђивање повреде радне ду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екретар суда одговоран је за правилно и благовремено обављање административних, техничких и финансијских послова у суду и обавља послове који су у вези са односима са јавношћ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обављању својих дужности секретар је одговоран предсједнику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удовима који немају секретара суда, предсједник суда сам врши послове секретара или те послове преноси на другог судију или овлаштеног радника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пшту сједницу суда чине све судије тог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пшту сједницу сазива и њеним радом руководи предсједник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пшта сједница сазива се када је то предвиђено правилима судског поступ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За пуноважност одлучивања на општој сједници потребно је присуство најмање двије трећине судија, а одлуке се доносе већином гласов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удовима се оснивају судска одјељења ради одлучивања о стварима из исте правне области, као што су:</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а) кривично,</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б) грађанско,</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в) управно,</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г) прекршајно</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д) ванпарнично и</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ђ) друга одјељења за која се укаже потреба за оснивањем, када су за то испуњени услови предвиђени законом или Правилником о унутрашњем судском посло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дјељења имају предсједника одјељења, којег из реда судија тог суда именује предсједник суд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уз претходну сагласност Високог судског и тужилачког савјета, доноси Правилник о унутрашњем судском посло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уз сагласност министра, доноси Правилник о унутрашњој организацији и систематизацији радних мјес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 </w:t>
        <w:tab/>
        <w:t>ПРАВОСУДНА УПРА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у оквиру судске управе има сљедеће надлеж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израда законских текстова и других прописа за установљење, надлежност, састав и поступак пред судов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врши надзор и прати примјену овог закона и других прописа и подзаконских аката који се односе на организацију и пословање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осигурање материјалних, финансијских, просторних и других услова за рад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прикупљање статистичких и других података о раду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надзор над финансијским и материјалним пословањем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испитивање представки грађана на рад судова који се односе на рад судова у пословима судске управ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надзор над примјеном Правилника о унутрашњем судском пословањ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ж) обука запослених у судовима Републике Српске, који нису обухваћени обуком Центра за едукацију судија и тужилаца Републике Српске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 други послови предвиђени овим закон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У обављању послова правосудне управе, које се односе на организацију, праћење и начин рада судова, те осигурање материјалних, финансијских и других услова за рад суда, министар може захтијевати од предсједника суда да акт који није у складу са законом или подзаконским актом стави ван снаге, а уколико предсједник суда не поступи по таквом захтјеву, министар ће донијети акт којим ће поништити или укинути такав акт, у складу са правилима Закона о општем управном поступ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т министра је коначан.</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дзор над правилним обављањем послова правосудне управе у судовима обављају инспектори Министарства, а рачуноводствене послове овлаштени радници из финансијске област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су дужни да доставе Министарству све тражене податке који су потребни за вршење надлежности из чл. 56. и 57.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подносе шестомјесечни извјештај до 15. јула текуће године, а годишњи извјештај о раду до 31. јануара наредне године, за претходну годин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звјештаји из става 2. овог члана достављају се Министарству и Високом судском и тужилачком савјет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итужбе које су физичка или правна лица упутила против судија, Министарство ће по пријему, без одгађања, прослиједити Високом судском и тужилачком савјету на даље поступа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Копија притужбе доставља се предсједнику суда, а ако се притужба односи на предсједника суда, притужба се доставља предсједнику непосредно вишег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тужбе које се односе на пословање судске управе достављају се предсједнику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врши своје дужности у складу са овим законом и не смије на било који начин утицати на рад судо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води евиденцију судија и стручних сарадника, која садржи сљедеће подат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личне податке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податке о именовању и разрјешењ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Министарство правде сарађује са Високи судским и тужилачким савјетом у његовој улози координације кориштења информационе технологије у судовима, укључујући све системе за праћење предмет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 може да уведе аутоматизовани систем праћења или регистрације предмета или други систем управљања предметима, укључујући системе сигурносне похране и чувања података, само уз претходну сагласност Министар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I </w:t>
        <w:tab/>
        <w:t>ДОДАТНЕ СУДИЈЕ И СУДИЈЕ ПОРОТНИ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суду који има већи број заосталих неријешених предмета или због дужег одсуства судије могу се именовати додатне судије, на начин и по поступку утврђеним законом.</w:t>
      </w:r>
    </w:p>
    <w:p>
      <w:pPr>
        <w:pStyle w:val="Normal"/>
        <w:spacing w:lineRule="auto" w:line="240" w:before="0" w:after="0"/>
        <w:ind w:firstLine="720"/>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Ако предсједник суда сматра да су суду неопходне додатне судије, посредством Министарства поднијеће Високом судском и тужилачком савјету захтјев за именовање додатних суди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онкурс за попуну додатних судија може бити расписан тек по претходно прибављеној сагласности Министарства, да су обезбјеђена материјална средства за додатног судију.</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основног и окружног суда, након прибављеног мишљења Високог судског и тужилачког савјета, утврђује број судија поротника потребних за рад тог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основног и окружног суда објављује конкурс за судије поротнике оглашавањем на огласној табли суда и најмање у једним дневним новинама. Предсједник суда по својој оцјени бира најбоље кандидате за судије поротнике између кандидата који испуњавају услове утврђене законом и доставља листу кандидата Високом судском и тужилачком савјету на именова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 води евиденцију за сваког судију и судију поротника, у којој су садржани лични подаци и подаци о стручној спреми и искуству судије, као и остали подаци. Судија, односно судија поротник има право увида у свој досије и право да тражи исправку погрешних подата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зултати рада судија оцјењују се најмање једном у три године, у складу са критеријумима које утврди Високи судски и тужилачки савје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овоизабране судије оцјењују се једном годишње за прве три године мандата, а по истеку тог рока, у периоду из става 1.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цјењивање резултата рада судија врши предсједник суда, а резултате рада предсједника суда оцјењује предсједник непосредно вишег суда, а предсједника Врховног суда Републике Српске оцјењује Високи судски и тужилачки савје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II </w:t>
        <w:tab/>
        <w:t>РАДНИЦИ СУ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уз претходно прибављено мишљење Високог судског и тужилачког савјета, утврђује критеријуме за одређивање укупног броја радника у судов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адници суда су, у смислу овог закона, сва запослена лица осим суди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Број радника, њихова стручна спрема и други услови за запошљавање у сваком суду посебно се утврђују Правилником о унутрашњој организацији и систематизацији радних мјест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У основни суд и окружни привредни суд, за стручног сарадника може се именовати лице које је дипломирани правник и има положен правосудни испи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У окружни суд и Виши привредни суд, за вишег стручног сарадника може бити именован дипломирани правник са положеним правосудним испитом и искуством на раду на правним пословима са најмање три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Врховни суд, за вишег стручног сарадника може бити именован дипломирани правник са положеним правосудним испитом и искуством на раду на правним пословима са најмање пет гoди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тручне сараднике и више стручне сараднике по окончању поступка јавне конкуренције именује предсједник суда на неодређено вријем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утврђује критеријуме за одређивање броја стручних сарадника и виших стручних сарадни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тручни сарадник може, по овлаштењу и под непосредним надзором судије, спроводити одређене радње у судском поступ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Након спроведених радњи из става 1. овог члана, стручни сарадник израђује и доставља судији нацрт судске одлу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адње из става 1. овог члана могу се спроводити у сљедећим поступцим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у парничном поступку у споровима мале вриједности у којима је предмет спора новчано потраживање или накнада штете,</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у извршном поступку,</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у ванпарничном поступку, осим поступка одузимања пословне способности, развргнућа сувласничке заједнице и уређења међ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у оставинском поступку и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д) у прекршајном поступ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Виши стручни сарадник помаже судији у његовом раду, израђује нацрте судских одлука, проучава правна питања, судску праксу и правну литературу, израђује нацрте правних схватања, те обавља самостално или под надзором и по упутствима судије и друге стручне послов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дукација стручних сарадника и виших стручних сарадника врши се у складу са програмом едукације коју утврђује Центар за едукацију судија и тужилаца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 судијског приправника може бити примљен дипломирани правник, најдуже на период до двије год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бор судијског приправника обавља се на основу јавног конкурса који објављује предсједник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Едукација судијских приправника одвија се у складу са програмом почетне обуке, коју утврђује Центар за едукацију судија и тужилаца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ови могу примати приправнике – волонтере. Одредбе овог закона које се односе на судијске приправнике, примјењују се на приправнике – волонтер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правницима – волонтерима за вријеме обављања праксе не припада накнада за рад, нити друга права, осим права на здравствено осигурање и осигурање за случај несреће на посл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дређене административне послове предсједник суда може повјерити административним радницима суда, ако овим законом или другим прописом није другачије прописа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доноси рјешење о повјереним пословима из става 1. овог члана којим даје овлаштење за самостално обављање сљедећих активности:</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а) овјеравање потписа,</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б) обавјештавање на основу података из судског регистра,</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в) издавање увјерења о чињеницама о којима суд води службену евиденцију,</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г) примати на записник или у облику службене забиљешке кратка обавјештења странака и других заинтересованих лица о промјени адресе или боравишта, или о датуму пријема судске одлуке када доставница није враћена суду или је враћена суду али датум извршења доставе није назначен на доставници,</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д) предузимање одговарајуће мјере за наплату новчаних казни и трошкова поступка и</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ђ) обављање других послова и задатака које им додијели предсједник суда или секретар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описи о радним односима запослених у органима управе примјењују се на раднике суда ако законом није другачије одређен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дници суда примају се у радни однос након спроведеног јавног конкурса уз обавезни пробни рад од три мјесец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 раднике суда води се евиденција, у којој су садржани лични подаци, подаци о стручној спреми и искуству, и остали подаци. Сви радници суда чији се подаци чувају у евиденцији имају право увида у свој досије и право да траже исправку погрешних податак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Резултати рада радника суда оцјењују се једном годишње.</w:t>
      </w:r>
    </w:p>
    <w:p>
      <w:pPr>
        <w:pStyle w:val="Normal"/>
        <w:spacing w:lineRule="auto" w:line="240" w:before="0" w:after="0"/>
        <w:ind w:firstLine="720"/>
        <w:jc w:val="both"/>
        <w:rPr/>
      </w:pPr>
      <w:r>
        <w:rPr>
          <w:rFonts w:cs="Times New Roman" w:ascii="Times New Roman" w:hAnsi="Times New Roman"/>
          <w:sz w:val="24"/>
          <w:szCs w:val="24"/>
          <w:lang w:val="sr-BA"/>
        </w:rPr>
        <w:t>(2) Предсједник суда оцјењује резултате рада: секретара суда, стручних сарадника, судијских приправника, руководилаца организационих јединица и ИКТ референа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Секретар суда оцјењује резултате и осталих радника уз прибављено мишљење руководиоца који је непосредно надређен раднику који се оцјењуј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дници суда одговорни су за повреду радне дужности и против њих може да се води дисциплински поступак, у складу са законом и Правилником о дисциплинској одговорности државних службеника запослених у републичким органима управе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VIII </w:t>
        <w:tab/>
        <w:t>СУДСКИ ТУМАЧИ И ВЈЕШТА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доноси рјешење о постављењу судског тумач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Судови користе услуге сталних судских тумача, осим у случајевима када нема судских тумача за одређени језик. Права и дужности сталних судских тумача регулисаће се посебним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лучају када нема судских тумача за одређени језик, суд може да узме за тумача лице које течно говори језик за који је потребан прево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Суд је дужан да упозори тумача из става 3. овог члана да има право и дужности које су предвиђене за  судског тумача, у складу са важећим пропис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ски тумачи преводе на захтјев суда изворни или писани текст са страног језика на један од службених језика који су у употреби у Републици Српској.</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истар именује судског тумача у складу са Правилником о сталним судским тумач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ава и дужности сталних судских тумача уређују се посебним прописом.</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Министар у складу са законом именује и разрјешава вјешта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вјештака могу да обављају физичка и правна лица, који испуњавају услове утврђене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Вјештаци се именују на период од шест година и могу бити поново биран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X </w:t>
        <w:tab/>
        <w:t>ОБАВЕЗЕ ПРЕМА СТРАНКАМА И ЈАВ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ије, стручни сарадници, виши стручни сарадници и радници суда дужни су да чувају као службену тајну све што у току свог рада сазнају о учесницима у поступку и о правним и чињеничним околностима њиховог предмета, те су дужни да их чувају као повјерљиве податке који нису доступни јавност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ије, стручни сарадници, виши стручни сарадници и радници суда дужни су да чувају службену и пословну тајну, без обзира на начин на који су је дознали. Под службеном и пословном тајном подразумијевају се нарочито:</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а) сви подаци који су као службена, односно пословна тајна одређени законом или другим прописом,</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б) сви подаци који су као службена, односно пословна тајна одређени општим актима државних органа, правних лица и других институција,</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в) подаци и исправе који су посебно одређени као службена, односно пословна тајна од државних органа, правних лица и других институција и</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г) подаци и исправе које је као службену, односно пословну тајну одредио предсједник суда или овлаштени радник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бавеза чувања службене, односно пословне тајне траје и након престанка рада у суд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едсједник суда може судију, стручног сарадника, вишег стручног сарадника, односно запосленог у суду, ослободити обавезе чувања службене, односно пословне тајне, ако у поједином случају за то постоје оправдани разлоз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ди поступања по хитним предметима ван радног времена, одређују се у суду дежурне судије и радници.</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Јавност и странке у поступку имају право приступа судским списима, у складу са законом, осим ако за поједине податке из судског уписника законом није другачије одређен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одговара за штету коју у вршењу службе учине радници суда физичким или правним лицима својим незаконитим или неправилним рад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едсједник суда дужан је да утврди поступак примања притужби на рад суда, судија, стручних сарадника, виших стручних сарадника и радника суда, као и поступак поступања по тим притужб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едсједник суда поступа по притужбама поднесеним против радника суда, а притужбе против судија без одгађања доставља Високом судском и тужилачком савјет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удска полиција Републике Српске, у складу са Законом о судској полицији, обезбјеђује судије, друге раднике и грађане, обезбјеђује судске зграде, одржава ред у судници и другим судским просторијама за вријеме и у току суђења и спроводи судске одлу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X </w:t>
        <w:tab/>
        <w:t>ФИНАНСИРАЊЕ СУДОВ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редства за рад судова обезбјеђују се у буџет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иједлог буџета израђује суд у складу са Законом о буџетском систему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риједлог буџета доставља се Министарству у законом утврђеном рок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риједлог буџета, усаглашен за све судове Републике Српске, Министарство доставља Високом судском и тужилачком савјету ради давања евентуалних сугести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Суд може, у складу са законом, примати донације у новцу, стварима и услугама, под условом да њихово прихватање не угрожава или доводи у сумњу независност и непристрасност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ијем сваке донације за суд, предсједник суда мора да добије одобрење од Министарств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ХI </w:t>
        <w:tab/>
        <w:t>ПРЕЛАЗНЕ И ЗАВРШНЕ ОДРЕДБ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дредбе чл. 10, 65. и 66. овог закона које се односе на судије поротнике примјењују се само на поступке који треба да се, у складу са одредбама Закона о кривичном поступку Републике Српске („Службени гласник Републике Српске“, бр. 50/03, 111/04, 115/04, 29/07, 68/07, 119/08, 55/09, 80/09, 88/09 и 92/09) и Закона о парничном поступку („Службени гласник Републике Српске“, бр. 58/03, 85/03, 74705, 63/07 и 49/09), спроведу по раније важећим пропис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кривичним предметима у којима је стварна надлежност измијењена одредбама члана 27. став 1. тачка 1. подтачка а) и члана 28. став 1. тачка 1. Закона о судовима Републике Српске („Службени гласник Републике Српске“, бр. 111/04, 109/05, 37/06, 17/08, 119/08, 58/09 и 116/09), поступак  се наставља пред надлежним судом према раније важећим пропис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Стручни сарадници и виши стручни сарадници који су изабрани по прописима који су примјењивани до доношења овог закона, остају у радном односу на неодређено вријеме.</w:t>
      </w:r>
    </w:p>
    <w:p>
      <w:pPr>
        <w:pStyle w:val="Normal"/>
        <w:numPr>
          <w:ilvl w:val="0"/>
          <w:numId w:val="1"/>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дсједник суда доноси рјешење о радном односу на неодређено вријеме стручним сарадницима и вишим стручним сарадницима</w:t>
      </w:r>
      <w:r>
        <w:rPr>
          <w:rFonts w:cs="Times New Roman" w:ascii="Times New Roman" w:hAnsi="Times New Roman"/>
          <w:sz w:val="24"/>
          <w:szCs w:val="24"/>
        </w:rPr>
        <w:t xml:space="preserve"> </w:t>
      </w:r>
      <w:r>
        <w:rPr>
          <w:rFonts w:cs="Times New Roman" w:ascii="Times New Roman" w:hAnsi="Times New Roman"/>
          <w:sz w:val="24"/>
          <w:szCs w:val="24"/>
          <w:lang w:val="sr-RS"/>
        </w:rPr>
        <w:t>из става 1.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предметима из члана 33. став 1. тачка з) овог закона судови ће окончати поступак према раније важећим пропис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сновни судови из члана 26. став 1. т. р), с), т), ћ), у), ф), х),  ц) и ч) овог закона почеће са радом када се испуне материјалне и друге претпоставке за рад ових судов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 испуњености услова за почетак рада судова из става 1. овог члана Влада доноси одлуку на приједлог министр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0.</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очетком рада основног суда у Лопарама престаје са радом одјељење из члана 27. тачка б) овог закона и Основни суд у Бијељини постаје мјесно надлежан за подручје општина Бијељина и Угљевик, а основни суд у Лопарама за подручје општине Лопар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четком рада основног суда у Српцу престаје са радом одјељење из члана 27. тачка в) овог закона и Основни суд у Градишци постаје мјесно надлежан за подручје општине Градишка, а основни суд у Српцу за подручје општине Срба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Почетком рада основног суда у Броду престаје са радом одјељење из члана 27. тачка г) овог закона и Основни суд у Дервенти постаје мјесно надлежан за подручје општине Дервента, а основни суд у Броду за подручје општине Брод.</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Почетком рада Основног суда у Шамцу престаје са радом одјељење из члана 27. тачка д) овог закона и Основни суд у Модричи постаје мјесно надлежан за подручје општина Модрича и Вукосавље, а основни суд у Шамцу за подручје општина Шамац, Пелагићево и Доњи Жабар.</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очетком рада Основног суда у Козарској Дубици престаје са радом одјељење из члана 27. тачка ђ) овог закона и Основни суд у Приједору постаје мјесно надлежан за подручје општина Приједор и Оштра Лука, а основни суд у Козарској Дубици за подручје општине Козарска Дубица.</w:t>
      </w:r>
    </w:p>
    <w:p>
      <w:pPr>
        <w:pStyle w:val="Normal"/>
        <w:spacing w:lineRule="auto" w:line="240" w:before="0" w:after="0"/>
        <w:ind w:firstLine="720"/>
        <w:jc w:val="both"/>
        <w:rPr/>
      </w:pPr>
      <w:r>
        <w:rPr>
          <w:rFonts w:cs="Times New Roman" w:ascii="Times New Roman" w:hAnsi="Times New Roman"/>
          <w:sz w:val="24"/>
          <w:szCs w:val="24"/>
          <w:lang w:val="sr-BA"/>
        </w:rPr>
        <w:t>(6) Почетком рада Основног суда у Невесињу престаје са радом одјељење из члана 27. тачка ж) овог закона и Основни суд у Требињу постаје мјесно надлежан за подручје општина Требиње, Љубиње и Билећа, а основни суд у Невесињу за подручје општина Невесиње, Источни Мостар, Берковићи и Гацк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Почетком рада Основног суда у Рогатици престаје са радом одјељење из члана 27. тачка б) овог закона и Основни суд у Вишеграду постаје мјесно надлежан за подручје општина Вишеград, Рудо и Ново Горажде, а основни суд у Рогатици за подручје општине Рогат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Почетком рада основног суда у Лакташима, основни суд у Бања Луци постаје мјесно надлежан за подручје града Бања Лука, а Основни суд у Лакташима за подручје општине Лакташ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Почетком рада Основног суда у Источном Новом Сарајеву престаје да ради Одјељење ван сједишта суда у Источном Новом Сарајеву из члана 27. тачка е) овог закона и Основни суд у Сокоцу постаје мјесно надлежан за подручје општина Соколац, Пале, Источни Стари Град, а Основни суд у Источном Новом Сарајеву за подручје општина Источна Илиџа, Источно Ново Сарајево и Трново.</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судовима Републике Српске („Службени гласник Републике Српске“, бр. 111/04, 109/05, 37/06, 17/08, 119/08, 58/09 и 116/0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CS"/>
        </w:rPr>
        <w:t>Број: 01-2004/1</w:t>
      </w:r>
      <w:r>
        <w:rPr>
          <w:rFonts w:cs="Times New Roman" w:ascii="Times New Roman" w:hAnsi="Times New Roman"/>
          <w:sz w:val="24"/>
          <w:szCs w:val="24"/>
        </w:rPr>
        <w:t>1</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en-US"/>
        </w:rPr>
        <w:t xml:space="preserve">15. </w:t>
      </w:r>
      <w:r>
        <w:rPr>
          <w:rFonts w:cs="Times New Roman" w:ascii="Times New Roman" w:hAnsi="Times New Roman"/>
          <w:sz w:val="24"/>
          <w:szCs w:val="24"/>
          <w:lang w:val="sr-CS"/>
        </w:rPr>
        <w:t>децембар 2011.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lang w:val="sr-Latn-CS"/>
        </w:rPr>
      </w:pPr>
      <w:r>
        <w:rPr/>
        <w:tab/>
        <w:tab/>
        <w:tab/>
        <w:tab/>
        <w:tab/>
        <w:tab/>
      </w:r>
      <w:r>
        <w:rPr>
          <w:sz w:val="24"/>
          <w:szCs w:val="24"/>
        </w:rPr>
        <w:t xml:space="preserve">                            </w:t>
      </w:r>
      <w:r>
        <w:rPr>
          <w:rFonts w:cs="Times New Roman" w:ascii="Times New Roman" w:hAnsi="Times New Roman"/>
          <w:b/>
          <w:i/>
          <w:sz w:val="24"/>
          <w:szCs w:val="24"/>
        </w:rPr>
        <w:t>Мр Игор Радојичић</w:t>
      </w:r>
    </w:p>
    <w:p>
      <w:pPr>
        <w:pStyle w:val="Normal"/>
        <w:spacing w:before="0" w:after="200"/>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w w:val="100"/>
    </w:rPr>
  </w:style>
  <w:style w:type="character" w:styleId="WW8Num6z0">
    <w:name w:val="WW8Num6z0"/>
    <w:qFormat/>
    <w:rPr/>
  </w:style>
  <w:style w:type="character" w:styleId="DefaultParagraphFont">
    <w:name w:val="Default Paragraph Font"/>
    <w:qFormat/>
    <w:rPr/>
  </w:style>
  <w:style w:type="character" w:styleId="CharChar3">
    <w:name w:val=" Char Char3"/>
    <w:qFormat/>
    <w:rPr>
      <w:rFonts w:ascii="Tahoma" w:hAnsi="Tahoma" w:cs="Tahoma"/>
      <w:sz w:val="16"/>
      <w:szCs w:val="16"/>
      <w:lang w:val="en-US" w:bidi="ar-SA"/>
    </w:rPr>
  </w:style>
  <w:style w:type="character" w:styleId="CharChar2">
    <w:name w:val=" Char Char2"/>
    <w:qFormat/>
    <w:rPr>
      <w:rFonts w:ascii="Calibri;Arial" w:hAnsi="Calibri;Arial" w:cs="Calibri;Arial"/>
      <w:sz w:val="22"/>
      <w:szCs w:val="22"/>
      <w:lang w:val="en-US" w:bidi="ar-SA"/>
    </w:rPr>
  </w:style>
  <w:style w:type="character" w:styleId="CharChar1">
    <w:name w:val=" Char Char1"/>
    <w:qFormat/>
    <w:rPr>
      <w:rFonts w:ascii="Calibri;Arial" w:hAnsi="Calibri;Arial" w:cs="Calibri;Arial"/>
      <w:sz w:val="22"/>
      <w:szCs w:val="22"/>
      <w:lang w:val="en-US" w:bidi="ar-SA"/>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200"/>
      <w:ind w:left="720" w:hanging="0"/>
      <w:contextualSpacing/>
    </w:pPr>
    <w:rPr>
      <w:rFonts w:eastAsia="Calibri;Arial"/>
      <w:lang w:val="sr-Latn-BA"/>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43:00Z</dcterms:created>
  <dc:creator> </dc:creator>
  <dc:description/>
  <cp:keywords/>
  <dc:language>en-US</dc:language>
  <cp:lastModifiedBy> </cp:lastModifiedBy>
  <dcterms:modified xsi:type="dcterms:W3CDTF">2011-12-20T08:17:00Z</dcterms:modified>
  <cp:revision>20</cp:revision>
  <dc:subject/>
  <dc:title>ЗАКОН</dc:title>
</cp:coreProperties>
</file>