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ЗАКОН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О УЧЕНИЧКОМ СТАНДАРДУ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 </w:t>
        <w:tab/>
        <w:t>ОСНОВНЕ ОДРЕДБ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им законом уређује се ученички стандард, оснивање и рад установа ученичког стандарда (у даљем тексту: установа), органи руковођења и управљања у установама, права, обавезе и одговорности ученика у области ученичког стандарда, права, обавезе и одговорности запослених у установама, васпитни рад у установама, начин финансирања и надзор над радом устано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ченички стандард у смислу овог закона је организована дјелатност којом се у области образовања и васпитања обезбјеђују додатни услови за доступније, ефикасније и квалитетније образовање и васпитање ученика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ченички стандард има за циљ стварање материјалних, културних, социјалних, здравствених и других услова којима се подстиче образовање и друштвена укљученост у свестрани развој личности ученика.</w:t>
      </w:r>
    </w:p>
    <w:p>
      <w:pPr>
        <w:pStyle w:val="Normal"/>
        <w:autoSpaceDE w:val="false"/>
        <w:ind w:left="66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autoSpaceDE w:val="false"/>
        <w:ind w:left="66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станове су дом ученика и ученички културни центар.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м ученика (у даљем тексту: дом) је установа која обезбјеђује ученицима смјештај, исхрану, васпитни рад, културно-забавне и спортско-рекреативне активности, као и бригу о здрављу у складу са законом који регулише здравствену заштиту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ченички културни центри су установе ученичког стандарда у којима се ученицима обезбјеђује остваривање права на културне, умјетничке, спортске и рекреативне активности и информисање, ради подстицања културног, умјетничког и научног стваралаштва ученика и задовољавања њихових културних потреба, спортских и рекреативних активности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ава из овог закона остварују ученици уписани у средње школе (у даљем тексту: школа) у Републици Српској (у даљем тексту: Република)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зузетно од става 1. овог члан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ава у ученичким културним центрима могу остваривати и ученици основних школа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ченици остварују права из овог закона у сједишту школе, као и у сједишту одјељења школе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раматички изрази употријебљени у овом закону за означавање мушког или женског рода подразумијевају оба пола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 </w:t>
        <w:tab/>
        <w:t>ОСНИВАЊЕ УСТАНОВА УЧЕНИЧКОГ СТАНДАРД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станове може основати Република, јединица локалне самоуправе или друго правно или физичко лице, у складу са овим законом и законом којим се регулише систем јавних служби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ко је оснивач установе Република, акт о оснивању доноси Влада Републике Српске (у даљем тексту: Влада)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ко је оснивач установе јединица локалне самоуправе, акт о оснивању доноси скупштина јединице локалне самоуправе.</w:t>
      </w:r>
    </w:p>
    <w:p>
      <w:pPr>
        <w:pStyle w:val="ListParagraph"/>
        <w:autoSpaceDE w:val="false"/>
        <w:ind w:left="36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станова се може основати ако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постоји потреба за смјештајем и исхраном ученика, односно за одмором и опоравком ученика или за културним, умјетничким, спортским и рекреативним активностима и информисањем ученик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има програм рада и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) има обезбијеђена средства за оснивање и рад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Правно или физичко лице може да оснује приватну установу ако испуњава услове из става 1. овог члана и има гаранцију пословне банке да су обезбијеђена средства потребна за три године рада, односно за наставак коришћења права у другој установи у случају престанка рада те установе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станова може да почне са радом и да обавља дјелатност ако испуњава услове за оснивање из члана 6. овог закона и има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прописани простор и опрему у складу са уредбом из става 5. овог члан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прописани број и структуру запослених у радном односу на неодређено вријеме, а у дому и прописан број васпитача и стручних сарадника у складу са уредбом из става 5. овог члана и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обезбијеђене хигијенско-техничке услове, у складу са овим законом и уредбом из става 5. овог члан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Здравствена заштита ученика у дому  обезбјеђује се у складу са законом  којим се регулише здравствена заштита, тако да се здравствена заштита уговори са тимовима породичне медицине у дому здравља, а дјелатност из области стоматолошке здравствене заштите са домом здравља или са приватном стоматолошком амбулантом са којом  Фонд здравственог осигурања Републике Српске  има закључен уговор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Дом је дужан да у пословању храном примјењује законске и подзаконске прописе којима се уређује безбједност хране и добра произвођачка и хигијенска пракса и примјена „хасап“ (HACCP) стандард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Оснивач установе не може да буде физичко лице које је правноснажном пресудом осуђено за кривично дјело за које је изречена безусловна казна затвора у трајању од најмање три мјесеца или које је осуђено за кривично дјело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насиље у породици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против полног интегритета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примања мита или давања мита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повреда равноправности грађана и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злоупотребе службеног положај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Влада доноси Уредбу о условима за оснивање и почетак рада установа ученичког стандард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Поступак за утврђивање испуњености услова за оснивање установа спроводи комисија коју именује министар просвјете и културе (у даљем тексту: министар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 приједлог комисије из става 1. овог члана, министар доноси рјешење којим се утврђује испуњеност услова за почетак рада и обављање дјелатности ученичког стандард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Рјешење министра је коначно и против њега није дозвољена жалба, али се може покренути поступак пред надлежним судо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Ако комисија утврди да установа не испуњава неки од услова прописаних чл. 6. и 7. овог закона, онда ће одредити рок у којем је оснивач дужан да отклони утврђене недостатк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Министар ће донијети рјешење којим се одбија захтјев оснивача за почетак рада установе, ако оснивач у року из става 4. овог члана не отклони утврђене недостатк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Рјешење из става 5. овог члана је коначно и против њега није дозвољена жалба, али се може покренути поступак пред надлежним судо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7) Установа се уписује у судски регистар након доношења рјешења из става 2. овог члана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8) Уписом у судски регистар установа стиче својство правног лиц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9) На основу рјешења из става 2. овог члана установа се уписује у Регистар установа ученичког стандарда који води Министарство просвјете и културе (у даљем тексту: Министарство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0) Министар доноси Правилник о садржају и начину вођења Регистра установа ученичког стандард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лада на приједлог јединица локалне самоуправе утврђује број и просторни распоред установа у Републици (у даљем тексту: мрежа установа ученичког стандарда), најмање сваке четири године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кт из става 1. овог члана доноси Влада на основу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броја школа и ученика, на одређеном подручју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специфичности подручја (на примјер распоред установа на основу специфичности брдско-планинског подручја, пограничног или недовољно развијеног подручја)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развојних специфичности подручја на основу утврђених и планираних потреба за запошљавањем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доступности и једнаких услова за стицање образовања и васпитањ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обезбијеђености саобраћајне комуникације и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финансијских могућности Републике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 Организација и рад установе уређује се статутом установ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 Министарство даје сагласност на статут установ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Министарство даје сагласност на акт о унутрашњој организацији и систематизацији радних мјеста, годишњи извјештај о пословању и годишњи обрачун у јавним установама, чији је оснивач Републик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I </w:t>
        <w:tab/>
        <w:t xml:space="preserve">ОРГАНИ РУКОВОЂЕЊА И УПРАВЉАЊА И СТРУЧНИ ОРГАНИ У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СТАНОВИ УЧЕНИЧКОГ СТАНДАРД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ргани руковођења и управљања у установи су директор и управни одбор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ручни орган у установи је педагошко вијеће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Директора установе чији је оснивач Република именује Влада, уз претходно спроведен поступак јавне конкуренциј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Директоре установе чији је оснивач јединица локалне самоуправе именује скупштина јединице локалне самоуправе, уз претходно спроведен поступак јавне конкуренциј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Конкурс за избор директора установе из ст. 1. и 2. овог члана расписује се најмање два мјесеца прије истека мандата директора установе.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Директор установе из ст. 1. и 2. овог члана именује се на период од четири године и по истеку мандата може бити још једном поново изабран за директора у истој установи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5) За директора дома може бити именовано лице које има завршен први циклус студија у трајању од четири године или еквивалент и најмање пет година радног искуства у области васпитања и образовањ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За директора ученичког културног центра може бити именовано лице које има завршен први циклус студија у трајању од четири године или еквивалент и најмање пет година радног искуства у области култур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7) За директора установе не може да буде именовано лице које је правноснажном пресудом осуђено за кривично дјело за које је изречена безусловна казна затвора у трајању од најмање три месеца или које је осуђено за кривично дјело: 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) насиље у породици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против полног интегритет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примања мита или давања мита, 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) повреда равноправности грађана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) злоупотребе службеног положај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Директор дома је одговоран за законитост рада дома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Осим послова утврђених прописима којима се регулише систем јавних служби и статутом установе, директор дома: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) је одговоран за остваривање програма и плана рада дома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организује и брине се о реализацији и унапређивању васпитног рада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) предузима мјере за унапређивање рада васпитача, односно стручних сарадника и осталих запослених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) предузима мјере у случају недоличног понашања васпитача, стручних сарадника и осталих запослених и њиховог негативног утицаја на ученике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сазива и руководи сједницама педагошког вијећа и усклађује рад стручних органа установе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ђ) је одговоран за сигурност ученика који су смјештени у дому и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) сарађује са родитељима, односно старатељима ученика, предузећима, установама и другим организацијам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keepNext w:val="true"/>
        <w:numPr>
          <w:ilvl w:val="0"/>
          <w:numId w:val="15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ужност директора установе престаје:</w:t>
      </w:r>
    </w:p>
    <w:p>
      <w:pPr>
        <w:pStyle w:val="ListParagraph"/>
        <w:autoSpaceDE w:val="false"/>
        <w:ind w:left="81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истеком мандата,</w:t>
      </w:r>
    </w:p>
    <w:p>
      <w:pPr>
        <w:pStyle w:val="ListParagraph"/>
        <w:autoSpaceDE w:val="false"/>
        <w:ind w:left="81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на лични захтјев – оставком, </w:t>
      </w:r>
    </w:p>
    <w:p>
      <w:pPr>
        <w:pStyle w:val="ListParagraph"/>
        <w:autoSpaceDE w:val="false"/>
        <w:ind w:left="81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стицањем услова за престанак радног односа и</w:t>
      </w:r>
    </w:p>
    <w:p>
      <w:pPr>
        <w:pStyle w:val="ListParagraph"/>
        <w:autoSpaceDE w:val="false"/>
        <w:ind w:left="81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разрјешење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Директора установе, чији је оснивач Република, Влада ће разријешити дужности, ако: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утврди да установа не остварује циљеве и задатке због којих је основана,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не предузима одговарајуће мјере према васпитачима, стручним сарадницима и осталим запосленима који не извршавају своје радне обавезе,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се у установи не води прописана евиденциј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се исправе издају супротно закону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изабере васпитача, стручног сарадника или друго запослено лице које не испуњава услове утврђене овим законом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ђ) не обезбиједи заштиту имовине установе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) не поступи по налогу, односно мјери надлежног инспекцијског и другог органа за отклањање утврђених недостатака и неправилности и не спроводи одлуке и рјешења оснивача и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ж) надлежни орган утврди да директор располаже средствима установе, пословним простором, опремом и имовином установе на незаконит начин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Директора установе, чији је оснивач јединица локалне самоуправе, разрјешава скупштина јединице локалне самоуправе, у случајевима из става 2. овог члан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Иницијативу за разрјешење директора установе могу покренути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министар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управни одбор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педагошко вијеће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синдикат установе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градоначелник/начелник јединице локалне самоуправе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савјет родитеља и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) просвјетна инспекциј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Иницијатива за разрјешење директора из става 2. овог члана доставља се Влади посредством Министарств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6) Иницијатива за разрјешење директора из става 3. овог члана доставља се скупштини јединице локалне самоуправе путем </w:t>
      </w:r>
      <w:r>
        <w:rPr>
          <w:rFonts w:cs="Times New Roman" w:ascii="Times New Roman" w:hAnsi="Times New Roman"/>
          <w:sz w:val="24"/>
          <w:szCs w:val="24"/>
          <w:lang w:val="sr-RS"/>
        </w:rPr>
        <w:t>надлежне стручне службе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7) У  установи, чији је оснивач Република, у којој је директор разријешен дужности или му је истекао мандат, а није расписан конкурс или није извршен избор, Влада ће именовати вршиоца дужности директора до именовања директора, у складу са законом, а најдуже до шест мјесец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8) У установи, чији је оснивач јединица локалне самоуправе, у којој је директор разријешен дужности или му је истекао мандат, а није расписан конкурс или није извршен избор, скупштина јединице локалне самоуправе ће именовати вршиоца дужности директора до именовања директора, у складу са законом, а најдуже до шест мјесец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9) Права, обавезе и одговорности директора установе односе се и на вршиоца дужности директор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правни одбор установе има три члана, од којих је један представник родитеља или старатеља, а два представника оснивача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акон спроведеног поступка јавне конкуренције, а на приједлог Министарства, чланове управног одбора у установи, чији је оснивач Република, именује Влада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Чланове управног одбора у установи, чији је оснивач јединица локалне самоуправе, именује скупштина јединице локалне самоуправе, уз претходно спроведен поступак јавне конкуренције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Мандат чланова управног одбора траје четири године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Ближе одредбе о именовању, разрјешењу, надлежностима, дјелокругу и начину рада и одлучивања чланова управног одбора, утврђују се статутом установе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правни одбор установе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доноси статут установе и годишњи план и програм рада установе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одлучује о пословању установе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разматра извјештаје о пословању и годишњи обрачун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одлучује о коришћењу средстава за инвестиције и инвестиционо и текуће одржавање и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) обавља и друге послове утврђене прописима којима се регулише систем јавних служби и статутом установе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правни одбор установе доноси одлуке већином гласова од укупног броја чланова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 управног одбора уређује се статутом установе и пословником о раду управног одбора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снивач јавне установе разријешиће прије истека мандата чланове управног одбора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на лични захтев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ако члан управног одбора неоправдано одсуствује са сједница или несавјесним радом онемогућава рад управног одбора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ако управни одбор доноси незаконите одлуке или не доноси одлуке које је на основу закона и статута дужан да доноси 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у другим случајевима у складу са статутом установе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8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дому се формира педагошко вијеће као стручни орган за остваривање васпитног и инструктивног рада са ученицима у дому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едагошко вијеће чине васпитачи и стручни сарадници који остварују васпитни, односно стручни рад у дому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едагошко вијеће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предлаже годишњи програм васпитног и инструктивног образовног рада, културне јавне дјелатности и спортске активности у дому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координира рад васпитача и стручних сарадник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брине се о осигурању и унапређивању квалитета васпитног рада дом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предлаже и прати остваривање програма васпитног рад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вреднује резултате рада васпитача и стручних сарадник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прати и утврђује резултате рада ученик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) похваљује и награђује ученике и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ж) рјешава друга стручна питања васпитног рада у складу са општим актом дом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Директор сазива сједнице педагошког вијећа и руководи сједницам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Начин рада и одлучивања педагошког вијећа уређује се статутом дома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IV  ПРАВА, ОБАВЕЗЕ И ОДГОВОРНОСТИ УЧЕНИК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9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ченик има право на: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) смјештај и исхрану у дому ученика,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васпитни рад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ученичку стипендију, у складу са расположивим средствима у буџету Републике Српске (у даљем тексту: буџет) и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) културне, умјетничке, спортске и рекреативне активности и информисањ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Ученик са посебним потребама остварује права из става 1. овог члана, уз уважавање његових посебних потреба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Права из овог закона су лична и својство ученика и не могу се преносити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0.</w:t>
      </w:r>
    </w:p>
    <w:p>
      <w:pPr>
        <w:pStyle w:val="Normal"/>
        <w:keepNext w:val="tru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Право из члана 19. став 1. тачка а) овог закона имају редовни ученици школа, који имају држављанство Републике и Босне и Херцеговин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Пријем ученика у дом врши се на основу јавног конкурс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Јавни конкурс за пријем ученика у дом расписује управни одбор дома до 1. августа текуће године, а пријем ученика у дом обавља се прије почетка нове школске годин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Јавним конкурсом из става 2. овог члана оглашавају се: услови пријема, број расположивих мјеста, услови за утврђивање редослиједа пријављених кандидата, висина учешћа у трошковима смјештаја и исхране, потребна документа и рокови за пријављивање на јавни конкурс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Редослијед ученика за пријем утврђује се на ранг-листи на основу успјеха ученика у претходном школовању, социјалног статуса породице ученика и удаљености мјеста пребивалишта од мјеста школовањ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6) Пријем докумената на основу јавног конкурса из става 2. овог члана, расподјелу мјеста и усељавање ученика врши комисија дома, коју именује директор дом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7) Кандидат може поднијети приговор комисији из става 6. овог члана, на ранг-листу из става 5. овог члана, у року од осам дана од дана њеног објављивања на огласној табли или интернет страници дом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8) Комисија из става 6. овог члана је дужна да у року од осам дана одлучи о поднесеним приговорима, након чега доноси коначну ранг-листу кандидата за смјештај у дому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9) Рјешење о праву на смјештај у дому доноси директор дома на основу коначне ранг-листе из става 8. овог члан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0) Кандидат који је незадовољан рјешењем из става 9. овог члана може изјавити жалбу управном одбору дома у року од осам дана од дана пријема рјешења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1) Одлука управног одбора је коначна и против те одлуке није дозвољена жалба, али се може покренути поступак код надлежног суд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2) Министар доноси Правилник о условима за смјештај и исхрану ученика у установама ученичког стандард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1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ченицима смјештеним у дому обезбјеђује се васпитно-образовни рад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аспитно-образовним радом у установи обезбјеђују се нарочито: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развијање интелектуалних и радних способности ученика,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очување и унапређивање здравља ученика,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) помоћ у учењу и извршавању школских обавеза,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) праћење постигнућа ученика,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) подстицање социоемоционалног развоја личности ученика,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ђ) развијање моралних и естетских вриједности ученика и организовање слободног времена ученика и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) развој аутономне, одговорне и креативне личности, отворене за дијалог и сарадњу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2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о на ученичку стипендију имају редовни ученици школа који постижу одличан успјех у учењу и владању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Ученичка стипендија се додјељује на основу јавног конкурс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Стипендија се додјељује без обавезе враћањ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Министарство до 1. августа текуће године расписује јавни конкурс за додјелу ученичких стипендија, у складу са планираним средствима у буџету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Јавним конкурсом из става 2. овог члана оглашавају се: услови за додјелу стипендије, број стипендиста, висина стипендије, потребна документа и рокови за пријављивање на јавни конкурс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Министар именује комисију за додјелу ученичких стипендиј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7) Комисија из става 6. овог члана, на основу успјеха ученика и социјалног статуса породице ученика, утврђује ранг-листу пријављених кандида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8) Незадовољни кандидати могу поднијети приговор комисији из става 6. овог члана, на ранг-листу из става 7. овог члана, у року од осам дана од дана њеног објављивања на интернет страници Министар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9) Комисија из става 6. овог члана дужна је да у року од осам дана одлучи о поднесеним приговорима, након чега доноси коначну ранг-листу кандидата за додјелу ученичких стипендиј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0) Рјешење о додјели ученичке стипендије доноси министар на основу коначне ранг-листе из става 9. овог чл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1) Рјешење из става 10. овог члана је коначно и против тог рјешења није дозвољена жалба, али се може покренути поступак пред надлежним суд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2) Министарство води евиденцију о одобреним ученичким стипендија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3) Министар доноси Правилник о условима за утврђивање редослиједа, начину остваривања права на ученичку стипендију и начину вођења евиденције о одбореним ученичким стипендијам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3.</w:t>
      </w:r>
    </w:p>
    <w:p>
      <w:pPr>
        <w:pStyle w:val="ListParagraph"/>
        <w:ind w:left="426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и постизања бољег успеха у учењу и складног развоја личности ученика, дом организује културне, умјетничке, спортске и рекреативне активности и информисање у складу са планом и програмом васпитног рада.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4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ченик који се истиче својим радом и активностима у установи похваљује се и награђуј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Похвале и награде додјељује педагошко вијеће до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Општим актом дома уређују се услови и начин додјељивања похвала и награда ученицим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5.</w:t>
      </w:r>
    </w:p>
    <w:p>
      <w:pPr>
        <w:pStyle w:val="Normal"/>
        <w:keepNext w:val="tru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ченик има обавезу да се понаша у складу са овим законом и општим актима дома, те да се одговорно односи према имовини дома, другим ученицима, васпитачима и другим радницима дом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6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Ученик може да одговара дисциплински и материјално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Ученик може да одговара само за повреду обавезе која је у вријеме извршења била утврђена овим законом или општим актом дом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Ученик који учини материјалну штету намјерно или из крајње непажње обавезан је да је надокнади у складу са овим законом и општим актом о дисциплинској и материјалној одговорности установе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7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Ученику се за повреду обавезе може изрећи васпитно-дисциплинска мјера: </w:t>
      </w:r>
    </w:p>
    <w:p>
      <w:pPr>
        <w:pStyle w:val="ListParagraph"/>
        <w:autoSpaceDE w:val="false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) опомена васпитача,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укор директора,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укор пред искључење и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) искључење из дома, о чему одлучује педагошко вијеће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Васпитно-дисциплинска мјера изриче се за школску годину у којој је учињена повреда обавезе ученик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Вођење дисциплинског поступка застаријева након три мјесеца од дана покретања поступка за утврђивање повреде обавезе ученика, односно истеком шест мјесеци од дана када је повреда учињен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Установа општим актом уређује лакше и теже повреде обавеза ученика, дисциплинске органе, начин и поступак за утврђивање дисциплинске и материјалне одговорности ученика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tabs>
          <w:tab w:val="clear" w:pos="720"/>
          <w:tab w:val="left" w:pos="360" w:leader="none"/>
        </w:tabs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  </w:t>
        <w:tab/>
        <w:t xml:space="preserve">ПРАВА, ОБАВЕЗЕ И ОДГОВОРНОСТИ ЗАПОСЛЕНИХ У УСТАНОВИ </w:t>
      </w:r>
    </w:p>
    <w:p>
      <w:pPr>
        <w:pStyle w:val="Normal"/>
        <w:keepNext w:val="true"/>
        <w:tabs>
          <w:tab w:val="clear" w:pos="720"/>
          <w:tab w:val="left" w:pos="36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ЧЕНИЧКОГ СТАНДАРДА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8.</w:t>
      </w:r>
    </w:p>
    <w:p>
      <w:pPr>
        <w:pStyle w:val="Normal"/>
        <w:keepNext w:val="tru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Права, обавезе и одговорности запослених у установи регулисани су закон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се регулишу радни односи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лате, колективним уговором, овим законом и општим актом установ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Директор расписује јавни конкурс за упражњено радно мјесто васпитача, односно стручног сарадника обавезно посредством Завода за запошљавањ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Јавни конкурс се објављује у дневним новинама које су доступне на цијелој територији Републик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Васпитача, односно стручног сарадника бира директор установе, на приједлог комисије за избор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Комисију за избор именује управни одбор установ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Комисија за избор дужна је да, у складу са прописаним критеријумима и поступком пријема радника у радни однос у ђачким домовима и ученичким културним центрима, у року од 30 дана од дана закључења конкурса, сачини и предложи директору листу кандидата који испуњавају услове конкурс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7) Директор установе дужан је да прими у радни однос првог кандидата са листе из става 6. овог члана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8) Уколико кандидат из става 7. овог члана не прихвати понуђено радно мјесто, комисија за избор предлаже директору установе да доносе одлуку о пријему у радни однос сљедећег кандидата са лист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9) Обавјештење о избору кандидата доставља се свим учесницима конкурс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0) Кандидат који је незадовољан одлуком о избору има право да поднесе приговор управном одбору у року од осам дана од дана пријема обавјештењ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1) Одлука управног одбора је коначн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2) Министар доноси Правилник о критеријумима и поступку пријема радника у радни однос у ђачким домовима и ученичким културним центрима, при чему се морају дефинисати као обавезни сљедећи критеријуми: 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вријеме проведено на евиденцији незапослених лица коју води Завод за запошљавање, након стицања одговарајуће стручне спреме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просјек оцјена током студирања и 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резултати остварени на интервјуу и писменом дијелу тес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 установе покреће дисциплински поступак против запослених у установи који учине повреду радне дужност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исциплински поступак спроводи дисциплинска комисија у складу са овим законом и општим актом којим се утврђују лакше и теже повреде радних дужност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сциплинску комисију именује управни одбор у року од 30 дана од дана учињене повред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иректор установе доноси рјешење и изриче дисциплинску мјер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рјешење из става 4. овог члана запослени може уложити приговор управном одбору у року од осам дана.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Одлука управног одбора је коначна и против ње није дозвољена жалба, али се може покренути спор код надлежног суд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0.</w:t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keepNext w:val="tru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еже повреде радних дужности с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неостваривање циљева и задатака васпитно-образовног рад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одбијање радника да извршава своје радне обавезе одређене уговором о раду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) крађа, намјерно уништење, оштећење или незаконито располагање средствима установе, као и наношење штете трећим лицима, коју је установа дужна да надокнади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) злоупотреба положаја са материјалним или другим посљедицама за установ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насилно понашање према ученицима, радницима и трећим лицим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ђ) коришћење алкохолних пића или дрога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) неоправдан изостанак са посла у трајању од три дана у календарској години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ж) довођење у питање основних моралних вриједности непримјереним понашањем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) изазивање националне или вјерске нетрпељивости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) онемогућавање контроле инспекцијским органим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) уношење оружја у установу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к) сексуално узнемиравање или злостављање ученика или запослених 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л) бављење политичким организовањем и дјеловањем у установи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tabs>
          <w:tab w:val="clear" w:pos="720"/>
          <w:tab w:val="left" w:pos="36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I  ВАСПИТНИ РАД У УСТАНОВИ УЧЕНИЧКОГ СТАНДАРДА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1.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У дому се обезбјеђује васпитни рад у току дана и ноћно дежурств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План и програм васпитног рада остварује се у васпитним групама од најмање 24 ученика, односно у васпитним групама – до десет ученика ометених у развоју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Министар доноси Правилник о плану и програму васпитног рада у установама ученичког стандард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2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лан и програм васпитног рада у установи остварују васпитачи и стручни сарадниц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аспитачи обављају васпитни рад са ученицима и остварују циљеве и задатке програма васпитног рада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ручни сарадници раде на педагошко-психолошким, социјално-здравственим, библиотечким и другим стручним пословима којима се доприноси васпитно-образовном раду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аспитачи и стручни сарадници у установи могу бити лица која имају први циклус студија и испуњавају друге услове за обављање послова наставника и стручних сарадника у школи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У оквиру радног времена у седмици васпитачи имају 40-часовну радну седмицу, од којих је 30 часова непосредног васпитног рада са ученицима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3.</w:t>
      </w:r>
    </w:p>
    <w:p>
      <w:pPr>
        <w:pStyle w:val="Normal"/>
        <w:keepNext w:val="true"/>
        <w:autoSpaceDE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Послове васпитача, односно стручног сарадника може да обавља и лице које је приправник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Установа приправнику одређује ментор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Министар доноси Правилник о садржају и начину полагања стручног испита и  установама у којима се полаже стручни испит. 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4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Васпитач, односно стручни сарадник дужан је да се усавршава ради успјешнијег остваривања и унапређивања васпитно-образовног рада.</w:t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Резултате васпитно-образовног рада васпитача, односно стручних сарадника оцјењује директор на крају школске године.</w:t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За постигнуте изузетне резултате у васпитно-образовном и стручном раду васпитач, односно стручни сарадник може бити похваљен и унапријеђен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ФИНАНСИРАЊЕ И ЕВИДЕНЦИЈЕ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5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редства за остваривање права и обављање дјелатности у јавним установа, чији је оснивач Република, обезбјеђују се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из буџета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из буџета јединице локалне самоуправе, на чијој територији је сједиште установе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учешћем родитеља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) продајом услуга на тржишту, 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) из донација и 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ђ) других извор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Из буџета се обезбјеђују средства за плате и накнаде запослених у јавним установама у складу са законским прописима којима се регулишу плате и накнаде запослених у установама образовања и култур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Влада доноси одлуку о суфинансирању смјештаја и исхране ученика до 1. септембра текуће године, односно до почетка школске године на приједлог Министарств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Родитељи, односно старатељи обезбјеђују дио средстава за смјештај и исхрану ученик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5) Средства за материјалне трошкове установе обезбјеђују се из буџета јединице локалне самоуправе на чијој територији је сједиште јавне установ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Министар доноси Правилник о финансирању јавних установа ученичког стандарда.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6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Установе воде сљедећу евиденцију: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матичну књигу уписаних ученика у дом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дневник васпитног рада (одјељенска књига)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љетопис дом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записник о раду стручних и управних орган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књигу евиденције рада стручних сарадника и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евиденцију о дневном и ноћном дежурству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Дневник васпитног рада води васпитач, а књигу евиденције рада стручног сарадника – стручни сарадник (педагошка документација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Министар доноси Правилник о садржају и начину вођења евиденције у установама ученичког стандард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I </w:t>
        <w:tab/>
        <w:t xml:space="preserve">НАДЗОР НАД РАДОМ УСТАНОВА УЧЕНИЧКОГ СТАНДАРДА И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АЗНЕНЕ ОДРЕДБЕ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7.</w:t>
      </w:r>
    </w:p>
    <w:p>
      <w:pPr>
        <w:pStyle w:val="Normal"/>
        <w:tabs>
          <w:tab w:val="clear" w:pos="720"/>
          <w:tab w:val="left" w:pos="5529" w:leader="none"/>
        </w:tabs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Министарство врши управни надзор над законитошћу рада установе. </w:t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Стручно-педагошки надзор над обављањем васпитног и инструктивног образовног рада у установи врши Републички педагошки завод (у даљем тексту: Завод).</w:t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У вршењу стручно-педагошког надзора стручна лица Завода врше увид у: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остваривање програма васпитног и инструктивног образовног рада,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планирање и реализацију васпитног и инструктивног образовног рада, 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рад стручних органа установе,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остваривање права и обавеза ученика, родитеља, односно старатеља, васпитача, стручних сарадника и директора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употребу уџбеника и других наставних средстава и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вођење евиденције и документације о васпитном и инструктивном образовном рад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4) У вршењу стручно-педагошког надзора стручно лице Завода: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) остварује непосредни увид у рад установе, васпитача, стручних сарадника и директора, 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) присуствује реализацији васпитног и инструктивног образовног рада, 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пружа стручну помоћ у раду васпитача, стручних сарадника и директора,</w:t>
      </w:r>
    </w:p>
    <w:p>
      <w:pPr>
        <w:pStyle w:val="ListParagraph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) прима извјештаје и информације о актуелним питањима из свог дјелокруга и </w:t>
      </w:r>
    </w:p>
    <w:p>
      <w:pPr>
        <w:pStyle w:val="ListParagraph"/>
        <w:ind w:left="0"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) предлаже министру предузимање неопходних мјера за отклањање неправилности и недостатака за унапређивање васпитног и инструктивног образовног ра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Министар доноси Правилник о облику и начину остваривања управног и стручно-педагошког надзора.</w:t>
      </w:r>
    </w:p>
    <w:p>
      <w:pPr>
        <w:pStyle w:val="ListParagraph"/>
        <w:tabs>
          <w:tab w:val="clear" w:pos="720"/>
          <w:tab w:val="left" w:pos="5529" w:leader="none"/>
        </w:tabs>
        <w:ind w:left="0" w:firstLine="426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52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8.</w:t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нспекцијски надзор над примјеном овог закона, општих прописа и других аката из области ученичког стандарда врши Републичка управа за инспекцијске послове, посредством надлежног инспектора.</w:t>
      </w:r>
    </w:p>
    <w:p>
      <w:pPr>
        <w:pStyle w:val="Normal"/>
        <w:tabs>
          <w:tab w:val="clear" w:pos="720"/>
          <w:tab w:val="left" w:pos="1080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У вршењу инспекцијског надзора у области ученичког стандарда, надлежни инспектор: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провјерава упис и пријем ученика у установу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провјерава да ли васпитачи, стручни сарадници и остали запослени испуњавају услове за рад у установи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контролише уредност вођења педагошке и друге евиденције и документације,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провјерава спровођење дисциплинског поступка вођеног против ученика, васпитача и стручних сарадника и</w:t>
      </w:r>
    </w:p>
    <w:p>
      <w:pPr>
        <w:pStyle w:val="Normal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обавља и друге контроле у складу са овим законом и законом којим се дефинише инспекцијска дјелатност.</w:t>
      </w:r>
    </w:p>
    <w:p>
      <w:pPr>
        <w:pStyle w:val="Normal"/>
        <w:tabs>
          <w:tab w:val="clear" w:pos="720"/>
          <w:tab w:val="left" w:pos="5529" w:leader="none"/>
        </w:tabs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9.</w:t>
      </w:r>
    </w:p>
    <w:p>
      <w:pPr>
        <w:pStyle w:val="Normal"/>
        <w:tabs>
          <w:tab w:val="clear" w:pos="720"/>
          <w:tab w:val="left" w:pos="552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длежни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>нспектор који врши инспекцијски надзор у области ученичког стандарда, након утврђених недостатака, има овлашћење д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привремено одузме, до коначне одлуке надлежног органа, документацију и евиденцију коју води установ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наложи отклањање недостатака насталих неизвршавањем или неправилном примјеном Закона и других прописа и акат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наложи поништење незаконитог пријема ученика у дом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наложи управном одбору, директору и педагошком вијећу да поништи одлуку која је у супротности са овим законом, другим прописима и актима донесеним на основу овог закон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) наложи установи да поништи или усагласи појединачна акта која су у супротности са овим законом, другим прописима и актима донесеним на основу Закон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ђ) наложи отклањање недостатака у поступку вођења евиденције и документације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е) забрани обављање послова васпитачу и стручном сараднику који не испуњавају услове прописане законским и подзаконским прописим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ж) наложи установи да откаже уговор о раду лицима која су испунила услове за престанак радног односа у складу са законским прописима којима се регулишу радни однос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) покрене иницијативу за разрјешење директора установе 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) предузме и друге мјере и радње за које је овлашћен законом. </w:t>
      </w:r>
    </w:p>
    <w:p>
      <w:pPr>
        <w:pStyle w:val="Normal"/>
        <w:tabs>
          <w:tab w:val="clear" w:pos="720"/>
          <w:tab w:val="left" w:pos="5529" w:leader="none"/>
        </w:tabs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52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0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нитарно-хигијенски надзор и контролу квалитета исхране у установама врши надлежни здравствени инспе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1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овчаном казном од 6.000 КМ до 18.000 КМ казниће се за прекршај оснивач ако установа почне са радом, а не испуњава услове за оснивање и почетак рада  прописане чланом 7. ст. 1, 2, 3. и 4. и чланом 8. овог зак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овчаном казном од 3.000 КМ до 9.000 КМ за прекршај из става 1. овог члана казниће се и одговорно лице код оснивача, уколико је оснивач установе правно лице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2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овчаном казном од 5.000 КМ до 15.000 КМ казниће се за прекршај установа ако:</w:t>
      </w:r>
    </w:p>
    <w:p>
      <w:pPr>
        <w:pStyle w:val="Normal"/>
        <w:autoSpaceDE w:val="false"/>
        <w:ind w:firstLine="81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) не обезбиједи права ученицима смјештеним у дому на начин утврђен чланом 19. став 1. т. а) и б) и ставом 2. овог закона,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изврши пријем ученика у дом супротно одредби члана 20. овог закона и</w:t>
      </w:r>
    </w:p>
    <w:p>
      <w:pPr>
        <w:pStyle w:val="Normal"/>
        <w:autoSpaceDE w:val="false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) не обезбиједи васпитно-образовни рад са ученицима смјештеним у дому у складу са чланом 21. овог закона.</w:t>
      </w:r>
    </w:p>
    <w:p>
      <w:pPr>
        <w:pStyle w:val="ListParagraph"/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овчаном казном од 2.000 КМ до 6.000 КМ за прекршај из става 1. овог члана казниће се и одговорно лице у установи.</w:t>
      </w:r>
    </w:p>
    <w:p>
      <w:pPr>
        <w:pStyle w:val="ListParagraph"/>
        <w:autoSpaceDE w:val="false"/>
        <w:ind w:left="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3.</w:t>
      </w:r>
    </w:p>
    <w:p>
      <w:pPr>
        <w:pStyle w:val="ListParagraph"/>
        <w:autoSpaceDE w:val="false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Новчаном казном од 3.000 КМ до 9.000 КМ казниће се за прекршај установа ако: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pacing w:val="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а) изврши пријем васпитача, односно стручног сарадника супротно члану 28. овог закона и</w:t>
      </w:r>
    </w:p>
    <w:p>
      <w:pPr>
        <w:pStyle w:val="ListParagraph"/>
        <w:autoSpaceDE w:val="false"/>
        <w:ind w:left="0"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) не води евиденције прописане чланом 36. овог закона.</w:t>
      </w:r>
    </w:p>
    <w:p>
      <w:pPr>
        <w:pStyle w:val="ListParagraph"/>
        <w:autoSpaceDE w:val="false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овчаном казном од 1.000 КМ до 3.000 КМ за прекршај из става 1. овог члана казниће се и одговорно лице у установи.</w:t>
      </w:r>
    </w:p>
    <w:p>
      <w:pPr>
        <w:pStyle w:val="ListParagraph"/>
        <w:autoSpaceDE w:val="false"/>
        <w:ind w:left="0" w:firstLine="426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autoSpaceDE w:val="false"/>
        <w:ind w:left="0" w:firstLine="426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 </w:t>
        <w:tab/>
        <w:t>ПРЕЛАЗНЕ И ЗАВРШНЕ ОДРЕДБЕ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4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лада ће у року од девет мјесеци од дана ступања на снагу овог закона донијети Уредбу о условима за оснивање и почетак рада установа ученичког стандарда (члан 7. став 5)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5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Министар ће у року од три мјесеци од дана ступања на снагу овог закона донијети правилнике о:</w:t>
      </w:r>
    </w:p>
    <w:p>
      <w:pPr>
        <w:pStyle w:val="Normal"/>
        <w:rPr>
          <w:rFonts w:ascii="Times New Roman" w:hAnsi="Times New Roman" w:cs="Times New Roman"/>
          <w:spacing w:val="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а) садржају и начину вођења Регистра установа ученичког стандарда (члан 8. став 10),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б) условима за смјештај и исхрану ученика у установама ученичког стандарда (члан 20. став 12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) условима за утврђивање редослиједа, начину остваривања права на ученичку стипендију и начину вођења евиденције о одобреним ученичким стипендијама (члан 22. став 13), 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г) критеријумима и поступку пријема радника у радни однос у ђачким домовима и ученичким културним центрима (члан 28. став 12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)  плану и програму васпитног рада у установама ученичког стандарда (члан 31. став 3),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ђ) садржају и начину полагања стручног испита и установама у којима се полаже стручни испит (члан 33. став 3),</w:t>
      </w:r>
    </w:p>
    <w:p>
      <w:pPr>
        <w:pStyle w:val="Normal"/>
        <w:rPr>
          <w:rFonts w:ascii="Times New Roman" w:hAnsi="Times New Roman" w:cs="Times New Roman"/>
          <w:spacing w:val="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е) финансирању јавних установа ученичког стандарда (члан 35. став 6),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 xml:space="preserve">ж) садржају и начину вођења евиденције у установама ученичког стандарда (члан 36. став 3) и </w:t>
      </w:r>
    </w:p>
    <w:p>
      <w:pPr>
        <w:pStyle w:val="Normal"/>
        <w:rPr>
          <w:rFonts w:ascii="Times New Roman" w:hAnsi="Times New Roman" w:cs="Times New Roman"/>
          <w:spacing w:val="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>з) обли</w:t>
      </w:r>
      <w:r>
        <w:rPr>
          <w:rFonts w:cs="Times New Roman" w:ascii="Times New Roman" w:hAnsi="Times New Roman"/>
          <w:spacing w:val="4"/>
          <w:sz w:val="24"/>
          <w:szCs w:val="24"/>
          <w:lang w:val="sr-RS"/>
        </w:rPr>
        <w:t>ку</w:t>
      </w:r>
      <w:r>
        <w:rPr>
          <w:rFonts w:cs="Times New Roman" w:ascii="Times New Roman" w:hAnsi="Times New Roman"/>
          <w:spacing w:val="4"/>
          <w:sz w:val="24"/>
          <w:szCs w:val="24"/>
          <w:lang w:val="sr-BA"/>
        </w:rPr>
        <w:t xml:space="preserve"> и начину остваривања управног и стручно-педагошког надзора (члан 37. став 5)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pacing w:val="4"/>
          <w:sz w:val="24"/>
          <w:szCs w:val="24"/>
          <w:lang w:val="sr-BA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6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 доношења подзаконских аката из члана 45. овог закона примјењиваће се подзаконски акти донесени на основу раније важећег закона, ако нису у супротности са овим законом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7.</w:t>
      </w:r>
    </w:p>
    <w:p>
      <w:pPr>
        <w:pStyle w:val="Normal"/>
        <w:keepNext w:val="true"/>
        <w:autoSpaceDE w:val="false"/>
        <w:ind w:hanging="0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станове ученичког стандарда ускладиће своју организацију и општа акта са одредбама овог закона у року од годину дана од дана његовог ступања на снагу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keepNext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8.</w:t>
      </w:r>
    </w:p>
    <w:p>
      <w:pPr>
        <w:pStyle w:val="Normal"/>
        <w:keepNext w:val="tru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тупањем на снагу овог закона престаје да важи Закон о ученичком стандарду („Службени гласник Републике Српске“, број 93/06).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49.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 1054/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ПРЕДСЈЕДНИК</w:t>
      </w:r>
    </w:p>
    <w:p>
      <w:pPr>
        <w:pStyle w:val="NoSpacing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. јул 2012. године</w:t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НАРОДНЕ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lang w:val="sr-B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sr-BA"/>
        </w:rPr>
        <w:t>Мр Игор Радојичић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2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2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72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72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70" w:hanging="360"/>
      </w:pPr>
      <w:rPr>
        <w:rFonts w:ascii="Calibri;Arial" w:hAnsi="Calibri;Arial" w:eastAsia="Calibri;Arial" w:cs="Calibri;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;Arial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63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206" w:hanging="7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65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;Arial" w:hAnsi="Calibri;Arial" w:eastAsia="Calibri;Arial" w:cs="Calibri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;Aria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;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;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;Arial" w:hAnsi="Calibri;Arial" w:eastAsia="Calibri;Arial" w:cs="Calibri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;Arial" w:hAnsi="Calibri;Arial" w:eastAsia="Calibri;Arial" w:cs="Calibri;Arial"/>
      <w:b w:val="false"/>
    </w:rPr>
  </w:style>
  <w:style w:type="character" w:styleId="WW8Num27z0">
    <w:name w:val="WW8Num27z0"/>
    <w:qFormat/>
    <w:rPr>
      <w:rFonts w:ascii="Calibri;Arial" w:hAnsi="Calibri;Arial" w:eastAsia="Calibri;Arial" w:cs="Calibri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;Arial" w:hAnsi="Calibri;Arial" w:eastAsia="Calibri;Arial" w:cs="Calibri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;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sz w:val="20"/>
      <w:szCs w:val="20"/>
    </w:rPr>
  </w:style>
  <w:style w:type="character" w:styleId="CharChar">
    <w:name w:val=" Char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10:00Z</dcterms:created>
  <dc:creator>b.kopren</dc:creator>
  <dc:description/>
  <cp:keywords/>
  <dc:language>en-US</dc:language>
  <cp:lastModifiedBy> </cp:lastModifiedBy>
  <cp:lastPrinted>2012-06-05T13:11:00Z</cp:lastPrinted>
  <dcterms:modified xsi:type="dcterms:W3CDTF">2012-07-12T10:30:00Z</dcterms:modified>
  <cp:revision>32</cp:revision>
  <dc:subject/>
  <dc:title/>
</cp:coreProperties>
</file>