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ВИНУ И РАКИЈ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lang w:val="sr-Latn-BA"/>
        </w:rPr>
      </w:pPr>
      <w:r>
        <w:rPr>
          <w:rFonts w:cs="Times New Roman" w:ascii="Times New Roman" w:hAnsi="Times New Roman"/>
          <w:caps/>
          <w:sz w:val="24"/>
          <w:szCs w:val="24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i Основне одредбе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им законом уређују се: производња вина и ракије од грожђа и воћа, заштита географског поријекла вина и ракије, израда и вођење виноградског катастра, услови за стављање у промет вина и ракије, производња и услови за стављање у промет других aлкохолних пића која се производе уз употребу дестилата (од грожђа, воћа и вина), као и рафинисаног етил-алкохо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но, ракија, друга алкохолна пића и алкохол морају испуњавати прописане норме квалитета и услове у погледу паковања и декларисања, утврђене овим законом и другим прописима којима се уређује њихов квалит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једини појмови који се користе у овом закону имају сљедеће значењ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кљук грожђа је измуљано грожђе са петељковином или без петељковине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шира је течни производ добијен одговарајућим поступцима оцјеђивања и цијеђења цијелог грожђа или кљука грожђ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концентрисана шира је некарамелизована шира која је добијена дјелимичном дехидрацијом шире загријавањем у условима вакуума или замрзавањем и уклањањем дијела воде, без примјене непосредног загријавањ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) ректификована концентрисана шира је концентрисана шира добијена поступцима концентрисања из које су уклоњени сви састојци осим шећера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) грожђани сок je неферментисани течни производ који може послужити за људску исхрану, који садржи највише 1 волумни проценат (вол. %) стварног алкохола и који је добијен из свјежег грожђа, из шире, разрјеђивањем концентрисане шире или разрјеђивањем концентрисаног грожђаног сок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ђ) концентрисани грожђани сок је некарамелизовани производ добијен дехидрацијом грожђаног сока без директног излагања топлоти који садржи највише 1 вол. % алкохола и у којем је процентни садржај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шећера најмање 50,9 %, мјерено рефрактометром при 20 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C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) вински талог је исталожени остатак у посудама са вином након врења, за вријеме одлежавања и дозријевања вина и допуштених поступака бистрења и таложења, као и остатак добијен филтрирањем или центрифугирањем вина. Винским талогом се сматра и остатак након бистрења, таложења, филтрирања или центрифугирања шире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ж) комина грожђа је непреврели или преврели остатак након цијеђења грожђа или кљука грожђ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дестилат пољопривредног поријекла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 полупроизвод добијен алкохолном ферментацијом и дестилацијом пољопривредних сировина, а који има карактеристике сировине од које потиче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оригинално паковање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 такво паковање производа које се било којом радњом не може вратити у првобитно стање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произвођач вина, ракије и других алкохолних пића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 привредно друштво, односно друго правно лице и предузетник које се бави производњом вина, ракије и других алкохолних пића и које је уписано у Регистар произвођача вина, ракије и других алкохолних пић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произвођачка спецификација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 документ који доноси произвођач осталих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лкохолних пића прије почетка производње и по њој поступ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Регистар произвођача вина, ракије и других алкохолних пића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 база података о произвођачима вина, ракије и других алкохолних пића, производњи и квалитету вина, ракије и других алкохолних пића, као и о другим подацима, у складу са овим законом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љ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рафинисани етанол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 етил-алкохол пољопривредног поријекла произведен редестилацијом са ректификацијом послије алкохолне ферментације сировина пољопривредног поријекла и употребљава се за производњу других алкохолних пића, као и за производњу биљних екстраката, боја, арома и адитив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редестилација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 поновна дестилација дестилата нижег степена дестилаци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ректификација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 вишестепена узастопна дестилација са циљем добијања етанола што већег степена чистоће,</w:t>
      </w:r>
    </w:p>
    <w:p>
      <w:pPr>
        <w:pStyle w:val="Normal"/>
        <w:autoSpaceDE w:val="false"/>
        <w:ind w:right="3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њ)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ферментација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 биохемијска трансформација угљених хидрата (моносахарида) у етанол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) степен ексла (ознака јединице је Ое) је проценат или количина шећера у грожђаном соку, односно мошту (1Ое° је приближно 0,2 % шећера по тежини сок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ожђе је, у смислу овог закона, свјеж, здрав, зрео, презрео, просушен или природно смрзнут плод винове лозе намијењен производњи вина и других производа од грожђа и вина, чији сок у вријеме бербе садржи најмање 64 °О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ино је пољопривредно-прехрамбени производ, добијен потпуним или дјелимичним алкохолним врењем кљука грожђа или шире, од грожђа погодног за прераду у вино из члана 4. овог зако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и производи од грожђа и вина у смислу овог закона (у даљем тексту: други производи) 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нискоалкохолна пића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производи од грожђа и вина без врења или са дјелимичним врењем, грожђа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шт, грожђани мошт дјелимичног врења, густи грожђани сок и густи грожђани мошт, ректификовани грожђани сок и мистел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мјешавина других пића, односно биљних екстраката са вином, у којима је уди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на већи од 50 %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неалкохолни производи од вина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) винско сирће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ђ) вина за дестилацију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е) производи дестилације алкохолно преврелих производа од грожђа: ракија (комовица, лозовача, виновица, дрожденка), вински дестилат, вински алкохол (рафинисани и нерафинисани) и вињак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ж) споредни производи од грожђа и вина: дроп, петељковина и производи од споредних производа: вински талог, вински камен и сјемење грожђа 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) остали производи од грожђа и ви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кија је алкохолно пиће произведено дестилацијом ферментисаног кљука, матичног сока, комине воћа, грожђа, јестивих шумских плодова и других сировина пољопривредног поријекла са минималним садржајем етанола 15 вол. % и са сачуваним специфичним органолептичким особинама које потичу од сировине од које је произведен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Друга алкохолна пића разврставају се на жестока алкохолна пића и остала алкохолна пић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Жестока алкохолна пића су алкохолна пића произведена од рафинисаног етанола пољопривредног поријекла, односно мијешањем етанола пољопривредног поријекла, ракијe и дестилата пољопривредног поријекла, односно мијешањем других жестоких пића, ракије и дестилата пољопривредног поријекла уз додатак дозвољених адитива, заслађивача, боја и аром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Остала алкохолна пића су алкохолна пића која се производе по произвођачкој спецификацији коју доноси произвођач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Министар пољопривреде, шумарства и водопривреде (у даљем тексту: министар) доноси правилник којим прописује категорије ракије и других алкохолних пића и садржај произвођачке спецификациј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I   УСЛОВИ ЗА ПРОИЗВОДЊ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Привредно друштво, односно друго правно лице и предузетник који се баве производњом вина, ракије, других алкохолних пића и алкохола (у даљем тексту: произвођач) мора, у зависности од обима и технолошког поступка производње имати одвојене просторије за производњу, чување и дораду вина, ракије и других алкохолних пића, као и просторије за чување средстава која се користе у производњи и доради грожђа и воћ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Произвођач из става 1. овог члана мора имати просторију за производњу и дораду опремљену посудама, уређајима и прибором за прераду, ферментацију, дестилацију, дораду, манипулацију, чување и другу опрему прописану за обављање ове дјелатности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Произвођач, поред услова из ст. 1. и 2. овог члана, мора имати и уређај за аутоматско мјерење и регистровање количине произведеног алкохола израженог у алкохолним степеним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Произвођач који врши пуњење у мала комерцијална паковања вина, ракије и других алкохолних пића, мора зависно од обима производње да обезбиједи просторију и уређаје за пуњење у оригинална паковањ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5) Произвођач је дужан да има хигијенски и технолошки исправну текућу хладну и топлу вод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6) Произвођач мора да има обезбијеђено уклањање отпадних вода и материјала  и обезбијеђена средства за одржавање личне хигијен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7) Под произвођачем у смислу овог закона не сматра се физичко лице које вино и  ракију производи за сопствену потрошњу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Произвођач је дужан да обезбиједи стручно руковођење процесом производње пић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Процесом производње може стручно да руководи дипломирани инжењер прехрамбене технологије или дипломирани инжењер пољопривреде, смјера прехрамбене технологије,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оћарства и виноградарства, хортикултуре или општег смјера, са најмање двије године радног искуства на пословима производње пић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Произвођач може стручно руковођење процесом производње да повјери привредном друштву, односно другом правном лицу које је регистровано за пружање стручних услуга у пољопривреди, а има запослено лице које испуњава услове из става 2. овог члан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Произвођач може да почне да обавља производњу ових пића и њихово пуњење у оригинално паковање ако испуњава услове из чл. 9. и 10. овог закона.</w:t>
      </w:r>
    </w:p>
    <w:p>
      <w:pPr>
        <w:pStyle w:val="Normal"/>
        <w:tabs>
          <w:tab w:val="left" w:pos="720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Министарство пољопривреде, шумарства и водопривреде (у даљем тексту: Министарство) издаје одобрење о испуњености услова из става 1. овог члана.</w:t>
      </w:r>
    </w:p>
    <w:p>
      <w:pPr>
        <w:pStyle w:val="Normal"/>
        <w:tabs>
          <w:tab w:val="left" w:pos="720" w:leader="none"/>
          <w:tab w:val="left" w:pos="1080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 доноси правилник којим прописује минималне техничко-технолошке услове које морају да испуњавају просторије, уређаји и опрема за производњу вина, ракије, других алкохолних пића и алкохол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2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Министарство води регистар произвођача вина, ракије и других алкохолних пића (у даљем тексту: регистар произвођача)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Регистар из става 1. овог члана садрж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податке о произвођачу (назив, сједиште, адресу, матични број, порески идентификациони број)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податке о одговорном лицу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шифру дјелатности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) податке о просторијама, уређајима и опреми за производњу вина, ракије и других алкохолних пића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) податке о производњи (уговореној или сопственој) 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ђ) податке о врсти и количини произведеног вина, ракије или других алкохолних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ић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Произвођач се уписује у регистар у року од 15 дана од дана достављања рјешења из члана 11. став 2. овог закон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Прерада грожђа и воћа намијењеног за производњу вина, ракије и других алкохолних пића може да се врши само за вријеме када грожђе и воће достигне одговарајућу зрелост за одређено подручје и врсту, односно сор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Забрањена је прерада грожђа у вино ако то грожђе не обезбјеђује квалитет вина утврђен одредбама овог закона и прописа донесених на основу ње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 Забрањено је у просторијама у којима се производи вино и ракија држати, односно у производњи вина и ракије употребљавати шећер, алкохол и друга средства којима се може повећати количина и мијењати прописани природни састојци вина и ракије, ако овим законом није другачије одређе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Изузетно од става 1. овог члана, у години у којој је садржај шећера у грожђу нижи од нормалног садржаја за одређену сорту са одређеног подручја, може се кљуку од тог грожђа или шири додати шећер или концентрована ректификована шира у количини која обезбјеђује квалитет ви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3) На захтјев произвођача, а на основу налаза пољопривредног инспектора, Министарство одобрава додавање шећера, концентроване шире или концентроване ректификоване шире кљуку од грожђа или шир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Додавање кљуку од грожђа или шири: шећера, концентроване шире или концентроване ректификоване шире врши се под контролом републичког пољопривредног инспект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5) Приликом производње декларисано врхунских (висококвалитетних) вина забрањено је додавати шећер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извођач вина, ракије и других алкохолних пића дужан је да води производни лист, за сваки производ посебно, са подацима о употријебљеној сировини, називу, количини и јачини произведеног вина, ракије и других алкохолних пића и документацију која се односи на производњу ових пића чувати најмање три годин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Произвођач је дужан да на посуди са вином, односно ракијом и другим алкохолним пићем, у ринфузном стању, у производном погону, истакне декларацију са подацима о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поријеклу грожђа или воћа (сопствена производња, купљено, увезено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називу вина, односно ракије и другог алкохолног пића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години производње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садржају алкохола у запреминским процентима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) количини вина, односно ракије и другог алкохолног пић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ђ) називу географског подручја (географско поријекло) за вино, односно ракију са заштићеним географским поријеклом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е) броју и датуму изданог увjерења – доказа о испитаном и утврђеном квалит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изв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Произвођач је дужан да посебно означи вино, односно ракију које је потребно прерадити или дорадити, са назнаком недостатака у односу на прописани квалите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7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Произвођач  рафинисаног етил-алкохола (у даљем тексту: алкохол) дужан је да обавијести Министарство о почетку производње алкохола и редовно – мјесечно шаље извјештаје о произведеним количинам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Производња алкохола врши се под контролом пољопривредног инспект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Произвођач алкохола дужан је да води евиденцију са подацима о: количини и квалитету употријебљене сировине, количини произведеног алкохола у литрима, садржају алкохола изражено у запреминском проценту алкохола, количини алкохола у хектолитарским степенима (°Hl), називу и сједишту купца алкохола, броју и датуму документа на основу којег је испоручен, односно употријебљен алкохо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конзервисање воћа може се користити само алкохол који одговара прописаним стандардима и нормама квалитета, уз сагласност Министар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II   ИСПИТИВАЊЕ КВАЛИТ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Вино, ракија и друга алкохолна пића подлијежу обавезном испитивању и утврђивању квалитета, прије декларисања и стављања у промет, на начин утврђен одредбама овог закона и на основу њега донесеним прописим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Испитивање и утврђивање квалитета може да обавља овлаштена и акредитована институција, ако је регистрована за обављање послова испитивања и утврђивања квалитета вина, ракије и других алкохолних пића, ако има лабораторију и лабораторијску опрему за вршење одговарајућих испитивања и утврђивања квалитета и ако има просторију за смјештај и чување узора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Овлаштена институција из става 2. овог члана мора да осигура стручно руковођење тим пословим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Министар доноси правилник којим прописује методе испитивања и утврђивања квалитета вина, ракије и других алкохолних пића и услове стручног руковођењ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лаштена и акредитована институција која врши испитивање и утврђивање квалитета вина, ракије и других алкохолних пића дужна је да чува документацију о испитивању и утврђивању квалитета тих пића најмање три годин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Вино, ракија и друга алкохолна пића пакују се и декларишу у складу са одредбама овог закона и прописа донесених на основу њег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Паковање и декларисање вина, ракије и других алкохолних пића врши произвођач, односно увозник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Податак о одликовању вина, ракије и других алкохолних пића ставља се само на количине које у потпуности одговарају квалитету и својствима одликованих и награђених произво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4) Истицање посебног квалитета вина, ракије и других алкохолних пића (стара, екстра и слично) дозвољено је само ако су ракија и друго алкохолно пиће одлежали  најмање три годин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V  ЗАШТИТА ГЕОГРАФСКОГ ПОРИЈЕКЛА ВИНА И РАКИЈ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та географског поријекла вина и ракије обезбјеђује се контролом производње грожђа и воћа на одређеном географском подручју које се одликује посебним климатским, земљишним и осталим условима, контролом одређених технолошких поступака у производњи грожђа, воћа, вина и ракије, контролом квалитета вина и ракије и утврђивањем ознаке географског поријекл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Заштита географског поријекла вина и ракије произведене од грожђа и вина (вињак, лозовача, комовица) врши се према рејонизацији виноградарства, а заштита географског поријекла ракије произведене од воћа (шљивовица, препеченица, клековача, кајсијевача, крушковача, јабуковача и друго) према рејонизацији воћарства, утврђеној посебним прописом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</w:t>
        <w:tab/>
        <w:t>Рејонизацијом виноградарства и воћарства утврђују се границе виноградарских и воћарских подручја и сортимент винове лозе и воћки за та подручј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Заштита географског поријекла ракије од воћа, са подручја за које није донесен пропис о рејонизацији воћарства, које се одликује посебним климатским, земљишним и осталим условима изразито погодним за производњу воћа од којег се производи ракија са специфичним особинама, врши се на основу стручне документације произвођача за одабрано географско подручј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но и ракија, у производњи и промету, могу носити ознаку само оног географског поријекла, односно подручја са кога потиче грожђе и воћ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Произвођач може производити вино, односно ракију, са ознаком географског поријекла, по претходно прибављеној сагласности Министарст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Уз захтјев за издавање сагласности из става 1. овог члана подноси се стручна документација о обезбијеђеној производњи грожђа, односно воћа у одређеном виноградарском, односно воћарском подручју, о називу и количини вина, односно ракије која се може произвести, технологији производње вина, односно ракије и њиховим специфичним квалитативним својствим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Грожђе и воће које се користи за производњу вина и ракије са ознаком географског поријекла, као и вино и ракија произведени од тог грожђа и воћа, подлијежу обaвезној контроли о испуњености услова за заштиту географског поријекл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Контролом над производњом грожђа, односно воћа, вина, односно ракије, утврђује се да ли је у производњи грожђа, воћа, вина и ракије примијењен прописани, или у стручној документацији утврђен технолошки поступак и квалитет вина и ракиј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Контролу у процесу производње грожђа, односно воћа, намијењеног за производњу вина, односно ракије са ознаком географског поријекла и производње вина, односно ракије од тог грожђа, односно воћа, обавља овлаштена и акредитована институциј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Овлаштење за контролу у процесу производње грожђа односно воћа намјењеног за производњу вина односно ракије са ознаком географског поријекла, Министарство може дати институцији која има стално запослена најмање два  дипломирана инжењера  пољопривреде смјер воћарство и виноградарство, хортикултура или општи смјер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Овлаштење за контролу у процесу производње вина, односно ракије са ознаком географског поријекла, Министарство може дати институцији која поред запослених из става 2. овог члана има и стално запосленог најмање једног дипломираног инжењера пољопривреде смјера прехрамбене технологије или дипломираног инжењера прехрамбене технологиј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Овлаштеној институцији која пружа стручне услуге у производњи вина и ракије не могу да се повјере послови контроле над сопственом производњом грожђа, воћа, вина и ракије, као ни послови контроле производње вина и ракије другог правног лица, ако је учествовало у изради стручне документације или пружању услуга стручног руковођења пословима производње тог вина и ракиј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На основу извршене контроле процеса производње грожђа, воћа, вина и ракије и извршеног испитивања и утврђивања квалитета вина и ракије саставља се извјештај који се са стручним мишљењем вршиоца испитивања и утврђивања квалитета вина и ракије доставља Министарств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На основу извјештаја и стручног мишљења из става 1. овог члана Министарство издаје одобрење о испуњености услова за производњу, паковање и стављање у промет  вина, односно ракије, са заштићеним географским поријекло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Захтјев за издавање одобрења за стављање у промет одређених количина вина, односно ракије са ознаком заштићеног географског поријекла, произвођач је дужан да поднесе Министарству најкасније до 30. новембра текуће године за наредну годин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Произвођач вина и ракије сноси трошкове вршења контроле процеса производње грожђа и воћа, односно вина и ракије и утврђивања квалитета тог вина, односно ракиј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Утврђивање квалитета вина и ракије са географским поријеклом врши се узимањем узорака и испитивањем хемијског састава и органолептичких својстава ових произв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Органолептичка својства вина и ракије, у складу са ставом 1. овог члана, утврђује комисија за дегустациј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Комисију из става 2. овог члана именује министар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4) Трошкове рада комисије за дегустацију сноси произвођач вина и ракиј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5) Чланови комисије не могу бити лица која су учествовала у изради стручне документације или у технолошком процесу производње грожђа и воћа (као сировине), као и вина и ракије који су предмет заштите, односно оцјењивањ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Ознака географског поријекла вина и ракије мора бити истакнута на видном мјесту на амбалаж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У случају истих географских имена, потребно је прецизно одредити географско подручје са подацима који га разликују од другог са истим именом да не би дошло до забун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пуштено је оглашавање вина са заштићеним географским поријеклом посредством електронских и писаних медија, свих облика огласа на јавним мјестима, објектима и средствима јавног саобраћаја, на књигама, часописима, календарима и одјевним предметим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 доноси правилник којим прописује услове и начин заштите географског поријекла вина, односно ракије (садржај пријаве произвођача за заштиту, стручна документација која се прилаже, извјештај о извршеној контроли процеса  производње грожђа и воћа, као и контроли над производњом вина и ракије и извјештај о испитивању и утврђивању квалитета вина и ракије, начин узимања узорака вина и ракије и оцјењивање органолептичких својстава вина и ракије) и рејонизацију виноградарства, односно воћарст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  УСЛОВИ СТАВЉАЊА У ПРОМЕ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У промет се може ставити само грожђе, мошт, вино, ракија и другa алкохолна пића који су произведени у складу са одредбама и прописима донесеним на основу овог закон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Вино, ракија и друга алкохолна пића могу да се продају за непосредну људску потрошњу само у оригиналном паковању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Изузетно од члана 33. став 2, произвођач вина и ракије може да продаје и купује вино, односно ракију и у ринфузном стању, за непосредну људску потрошњу или као сировину за даљу дораду и прераду, уз претходно обезбјеђење доказа о испитаном и утврђеном квалитету тог вина и ракиј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Вино и ракију у ринфузном стању произвођач може продавати за непосредну људску потрошњу само у објекту у коме је вино и ракија произведено и у специјализованој продавници пић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Вино са ознаком заштићеног географског поријекла не може да се продаје у ринфузном стању за непосредну људску потрошњу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Вино у ринфузном стању може да се ставља у промет у специјализованој продавници пића под условом да се у тој продавници друга алкохолна и безалкохолна пића стављају у промет у оригиналном паковањ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Специјализована продавница пића, за промет вина у ринфузном стању, мора да испуњава сљедеће услове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да је просторија израђена, односно озидана од тврдог материјала и опремље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ребном амбалажом, односно судовима за вино који нису изложени директном утицају сунца и великим промјенама температуре, односно да су осигурани услови чувања вина тако да максимална температура вина не пређе 20 степени Целзијусових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да амбалажа, односно посуђе у којима се држи вино у ринфузном стању буд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 материјала који осигурава његову стабилност у погледу хемијских и органолептичких својстава, односно који спречавају промјену квалитета вин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да има опрему за манипулацију, претакање и провјетравање вина, за долијевање посуда и за сумпорисање посуда и вина, као и да има средства за спречавање оксидације вина 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) да има опрему и инсталацију за хладну и топлу воду за прање просторија, посуђа и опрем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Министар доноси правилник којим прописује испуњеност услова из става 2. овог члан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36.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На амбалажи, односно посуди са вином у ринфузном стању које се ставља у промет у специјализованој продавници пића мора се истаћи декларација са подацима из члана 16. став 1. овог зак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Произвођач вина мора у просторији за стављање у промет вина у ринфузном стању да има документацију о испитаном и утврђеном квалитету вина коју је на захтјев пољопривредног инспектора дужан да стави на увид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37.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Забрањено је препакивање оригиналног паковања вина, ракије и других алкохолних пића од другог произвођача и накнадно декларисање, као и коришћење, односно стављање на паковање декларације другог произвођача без његове сагласности, као и продаја тако декларисаних произво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Забрањено је мијешање увезеног вина, односно ракије са вином, односно ракијом из домаће производњ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Забрањује се на флашама и другој амбалажи пића стављати етикете са ликовима светитељ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Услужно пуњење вина, ракије и других алкохолних пића из домаће производње и увоза може да се врши само за потребе произвођача, односно увозника  вина, ракије и других алкохолних пића, у смислу овог зак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О услужном пуњењу пића из става 1. овог члана води се евиденција која се чува најмање три годин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тржницама и другим сличним мјестима, односно ван мјеста у коме се производе или ван специјализоване продавнице пића, забрањено је излагати и продавати вино, ракију и друга алкохолна пића у ринфузном стањ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ино, ракија и друга алкохолна пића транспортују се и складиште на начин којим се обезбјеђује очување њихових физичко-хемијских и органолептичких карактеристик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ласа, друге сировине које садрже угљене хидрате који се користе за производњу алкохола и алкохол могу се продавати, односно куповати само уз сагласност Министарст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I  НАДЗОР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Надзор над спровођењем овог закона и прописа донесених на основу њега врши Министарств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Инспекцијски надзор над извршавањем овог закона и подзаконских прописа донесених на основу њега, врши Републичка управа за инспекцијске послове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нспекције у саставу јединица локалне самоуправе у оквиру својих надлежност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Пољопривредни инспектори су овлаштени и дужни да врш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контролу и утврђивање услова за производњу вина, ракије и друг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лкохолних пића, услове за испитивање и утврђивање квалитета вина, ракије и других алкохолних пића, као и услове за промет вина у ринфузном стању,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контролу у производњи вина, ракије и других алкохолних пић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контролу и обавезе прегледа над производњом грожђа и воћа, односно над производњом вина и ракије са заштићеним географским поријеклом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утврђивање садржаја шећера у грожђу, шири или кљуку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) контролу, и присуствују поступку додавања шећера, концентроване шире и концетроване ректификоване шире, шири или кљуку у поступку производње вина по одобрењу Министарств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ђ) контролу да ли се повјерени стручни послови контроле над производњом грожђа и воћа, односно производњом вина и ракије са заштићеним географским поријеклом врше у складу са одредбама овог закона и прописима донесеним на основу овог закона и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е) контролу квалитета вина, ракије и других алкохолних пића, осим здравствен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правности, у производњи и промет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У вршењу послова из става 1. овог члана републички пољопривредни инспектор може да узима узорке вина, ракије и других алкохолних пића без накнаде ради испитивања квалите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Здравствено-санитарна инспекција врши надзор над прометом вина, ракије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угих алкохолних пића на основу овог закона, као и посебних прописа који уређују ову облас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У вршењу послова из члана 42. став 1. овог закона републички пољопривредни инспектор дужан је д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забрани производњу вина, ракије, других алкохолних пића и алкохола и испитивање и утврђивање њиховог квалитета, ако за то нису испуњени прописани услови или ако се ове дјелатности обављају без доказа о испуњености прописаних услова (чл. 9, 10. и 19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забрани прераду грожђа у вино ако то грожђе не обезбјеђује прописани квалитет (члан 13. став 2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забрани производњу вина и ракије са ознаком заштићеног географског поријекла за које није издана сагласност Министарства (члан 25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) забрани стављање у промет вина, ракије, других алкохолних пића и алкохола који су произведени супротно одредбама овог закона и на основу њега донесеним прописима (члан 33. став 1),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) забрани стављање у промет вина у ринфузном стању за непосредну људску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трошњу, ако продавница не испуњава прописане услове или ако се промет вина врши без доказа о испуњености прописаних услова (члан 34. став 1. и члан 35. ст. 1. и 2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ђ) забрани стављање у промет вина у ринфузном стању на пијацама или другим мјестима, односно ван мјеста у коме се производи вино и ван специјализоване продавнице пића (члан 38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е) нареди отклањање неправилности у примјени прописа о вину, ракији и други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кохолним пићима и одреди рок у коме се то мора учинити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ж) одузме и уништи вино, односно ракију, односно друго алкохолно пиће које се ставља у промет у ринфузном стању на пијацама или другим мјестима, односно ван круга подрума и специјализоване продавнице пић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) одузме вино, ракију, друго алкохолно пиће и алкохол, које је стављено у промет супротно одредбама овог закона, ако продавац није произвео ове производе и ако се неовлаштено бави њиховим прометом, одузме и превозно средство ако је вриједност одузетих производа већа од једне трећине тог превозног средства, односно посуде у којима се превози, односно чува то вино, ракија, друго алкохолно пиће и алкохол 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) захтијева помоћ органа унутрашњих послова ако оцијени да без њихове помоћи не може да изврши надзор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У случају одузимања вина, ракије и других алкохолних пића, превозног средства и посуда, инспектор доноси рјешење о одузимању у року од три дана од дана њиховог одузимањ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Изречена мјера забране из става 1. т. а), б) в), г) и д) овог члана траје до отклањања неправилности које су проузроковале забран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Ако се не поступи по налогу инспектора за предузимање мјера из става 1. тачке ђ) овог члана инспектор ће забранити рад продавниц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5) Трошкови који настају приликом одузимања, чувања и уништавања вина, ракије и других алкохолних пића, превозног средства и посуда, на основу овлашћења из става 1. т. ж) и з) овог члана падају на терет лица од којег је вино, ракија и друго алкохолно пиће, превозно средство и посуде одузет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6) Одузето вино, ракија и друга алкохолна пића ако испуњавају утврђене услове о квалитету, јавном лицитацијом могу се продати заинтересованом произвођачу вина, ракије и других алкохолних пић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Инспектор је дужан да о резултату анализе обавијести власника производа од кога је узорак узет, а када је анализиран узорак из оригиналног паковања, обавијести и произвођача анализираног производ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Суперанализа производа може се захтијевати у року од седам дана од дана обавјештења о резултату анализ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Странка сноси трошкове испитивања и утврђивања квалитета производа чије испитивање траж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4) Трошкове за утврђивање испуњености прописаних услова из чл. 9. и 10. овог закона сноси подносилац захтјева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5)</w:t>
        <w:tab/>
        <w:t xml:space="preserve">Трошкови из става 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овог члана утврђују се у складу са прописом из области административних такса и накна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II  КАЗНЕНЕ ОДРЕДБ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5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Новчаном казном од 10.000 КМ до 30.000 КМ казниће се за прекршај привредно друштво или друго правно лице, ако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стави у промет вино или ракију или друго алкохолно пиће или алкохол који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уњава прописане норме квалитета или услове у погледу паковања или декларисања (члан 2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се бави производњом вина, ракије, других алкохолних пића или алкохола, или пуњењем вина, ракије, других алкохолних пића или алкохола у оригинално паковање, или испитивањем и утврђивањем квалитета истих, а не испуњава прописане услове (чл. 9, 10. и 19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обавља радње супротно члану 13. став 2.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) у просторијама у којима се производи вино и ракија држи, односно у производњи употребљава шећер, алкохол и друга средства (члан 14. став 1),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) производњу алкохола врши без контроле републичког пољопривредног инспектора (члан 17. став 2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ђ) врши конзервисање воћа алкохолом, супротно одредби члана 18.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е) не пакује или не декларише вино или ракију или друго алкохолно пиће, у складу са прописом којим се уређујe квалитет вина, ракије и других алкохолних пића (члан 21. став 1)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ж) податак о одликовању ракије или других алкохолних пића ставља на количин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е нису добиле то одликовање, односно признање (члан 21. став 3)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) ракију или друго алкохолно пиће означава супротно одредби члана 21. став 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г закона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) вино или ракија носи ознаку географског поријекла, односно подручја, а ниј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изведено од грожђа или воћа на том подручју (члан 24)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) производи вино или ракију са ознаком географског поријекла, без претходн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гласности Министарства (члан 25. став 1)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) стави у промет вино или ракију са ознаком географског поријекла, без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обрења Министарства (члан 28. став 2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л) продаје или купује вино или ракију у ринфузном стању, супротно одредби члана 34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љ) поступи супротно одредбама члана 35.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) поступи супротно одредбама члана 37. ст. 1, 2. и 3. овог закона 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) продаје или купује меласу и друге сировине које садрже угљене хидрате или алкохол, без сагласности Министарства (члан 40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За прекршај из става 1. овог члана казниће се новчаном казном од 1.000 КМ до 3.000 КМ одговорно лице у привредном друштву или другом правном лиц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Новчаном казном од 6.000 КМ до 18.000 КМ казниће се за прекршај привредно друштво или друго правно лице, ако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у производном листу не обезбиједи вођење података о употријебљеној сировини,  називу, количини и јачини вина, ракије или других алкохолних пића за сваки производ посебно, или ако не чува документацију која се односи на производњу вина, ракије и других алкохолних пића до прописаног рока (члан 15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на посуди са вином, ракијом и другим алкохолним пићем у ринфузном стањ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 истакне декларацију са прописаним подацима (члан 16. став 1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не достави обавјештење Министарству о почетку производње алкохола ил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јесечно произведеним количинама алкохола (члан 17. став 1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) не води евиденцију о производњи и промету алкохола са прописаним подацима (члан 17. став 3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) не чува документацију о испитивању и утврђивању квалитета вина или ракије или других алкохолних пића до прописаног рока (члан 20)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ђ) не поднесе пријаву Министарству у прописаном року (члан 28. став 3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е) на посуди са вином у ринфузном стању не истакне декларацију са прописаним подацима или ако нема доказа о испитаном и утврђеном квалитету вина или ако документацију о испитаном и утврђеном квалитету вина не стави на увид инспектору (члан 36) 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ж) на пијаци или другом мјесту излаже или продаје вино или ракију или друго алкохолно пиће у ринфузном стању (члан 38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За прекршај из става 1. овог члана казниће се новчаном казном од 600 КМ до 1.800 КМ и одговорно лице у правном лицу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овчаном казном од 3.000 КМ до 9.000 КМ казниће се предузетник за прекршаје наведене у члану 45. став 1. т. а), б), в), г) и н) овог зак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III  ПРЕЛАЗНЕ И ЗАВРШНЕ ОДРЕДБ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Министар ће у року од шест мјесеци од дана ступања на снагу овог закона донијети сљедеће подзаконске акт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) Правилник о категоријама ракије и других алкохолних пића и садржају произвођачке спецификације (члан 8. став 4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Правилник о минимално техничко-технолошким условима које морају да испуњавају просторије, уређаји и опрема за производњу вина, ракије, других алкохолних пића и алкохола (члан 11. став 3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 Правилник о методама испитивања и утврђивања квалитета вина, ракије и других алкохолних пића (члан 19. став 4)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Правилник  о заштити географског поријекла вина и ракије (члан 32) 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) Правилник о условима које мора да испуњава специјализована продавница пића за промет вина у ринфузном стању (члан 35. став 3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До доношења прописа из става 1. овог члана примјењиваће се подзаконски прописи донесени на основу Закона о вину и ракији („Службени гласник Републике Српске“, број 3/97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вредно друштво, односно друго правно лице и предузетник које се бави производњом и прометом грожђа и воћа, односно вина, ракије, алкохола и других алкохолних пића дужно је да своје пословање усклади са одредбама овог закона у року од годину дана од његовог ступања на снагу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упањем на снагу овог закона престаје да важи Закон о вину и ракији („Службени гласник Републике Српске“, број 3/97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рој: 01-1127/0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ПРЕДСЈЕДНИ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ум: 1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јул</w:t>
      </w:r>
      <w:r>
        <w:rPr>
          <w:rFonts w:cs="Times New Roman" w:ascii="Times New Roman" w:hAnsi="Times New Roman"/>
          <w:sz w:val="24"/>
          <w:szCs w:val="24"/>
        </w:rPr>
        <w:t xml:space="preserve"> 200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>. године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НАРОДНЕ СКУПШТИ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р Игор Радојич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40" w:right="129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cs="Symbo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1:29:00Z</dcterms:created>
  <dc:creator> </dc:creator>
  <dc:description/>
  <cp:keywords/>
  <dc:language>en-US</dc:language>
  <cp:lastModifiedBy>Dejan</cp:lastModifiedBy>
  <cp:lastPrinted>2009-06-25T15:31:00Z</cp:lastPrinted>
  <dcterms:modified xsi:type="dcterms:W3CDTF">2009-08-31T14:28:00Z</dcterms:modified>
  <cp:revision>16</cp:revision>
  <dc:subject/>
  <dc:title/>
</cp:coreProperties>
</file>