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ON </w:t>
      </w:r>
    </w:p>
    <w:p>
      <w:pPr>
        <w:pStyle w:val="Normal"/>
        <w:jc w:val="center"/>
        <w:rPr/>
      </w:pPr>
      <w:r>
        <w:rPr>
          <w:b/>
        </w:rPr>
        <w:t xml:space="preserve">O IZMJENAMA I DOPUNAMA ZAKONA O </w:t>
      </w:r>
    </w:p>
    <w:p>
      <w:pPr>
        <w:pStyle w:val="Normal"/>
        <w:jc w:val="center"/>
        <w:rPr/>
      </w:pPr>
      <w:r>
        <w:rPr>
          <w:b/>
        </w:rPr>
        <w:t>VJEŠTACIMA REPUBLIKE SRPSK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 Zakonu o vještacima Republike Srpske („Službeni glasnik Republike Srpske“, broj 16/05), u članu 2. dodaju se novi st. 2. i 3. koji gl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Vještak obavlja poslove vještačenja samostalno ili u ime stručne ustanove, pravnog lica ili državnog organa registrovanog za poslove vještačenja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Imenovanje vještaka za obavljanje poslova vještačenja, u skladu sa ovim zakonom, vrši se u okviru sljedećih struka i oblasti: vještaci medicinske struke – sudska psihijatrija, neurologija, neurohirurgija, medicina rada, infektologija, gastroenterologija, sudska medicina, ortopedija i traumatologija, ginekologija i akušerstvo i stomatologija; grafičko-grafoskopske oblasti: ekspertize svih vrsta dokumenata, potpisa, štampanih novčanica i daktiloskopije; vještaci iz oblasti balistike i mehanoskopije, kriminalistike, pedagoško-psihološke struke, elektrotehničke, mašinske, ekonomske, veterinarske, šumarske, geološke, geodetske, automobilske, saobraćajne, tehnološke i poljoprivredne struke, vještaci za procjenu vrijednosti štete kulturno-istorijskog nasljeđa, kao i vještaci iz oblasti građevinarstva, arhitekture i enterijera, zaštite na radu, protivpožarne zaštite i zaštite životne okoline, kao i druge uže specijalnosti navedene u zahtjevu za imenovanje.''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Član 3. mijenja se i glas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Za vještaka može biti imenovano lice koje ispunjava sljedeće uslove:</w:t>
      </w:r>
    </w:p>
    <w:p>
      <w:pPr>
        <w:pStyle w:val="Normal"/>
        <w:ind w:left="720" w:hanging="0"/>
        <w:jc w:val="both"/>
        <w:rPr/>
      </w:pPr>
      <w:r>
        <w:rPr/>
        <w:t>1) da je državljanin Bosne i Hercegovine,</w:t>
      </w:r>
    </w:p>
    <w:p>
      <w:pPr>
        <w:pStyle w:val="Normal"/>
        <w:ind w:firstLine="720"/>
        <w:jc w:val="both"/>
        <w:rPr/>
      </w:pPr>
      <w:r>
        <w:rPr/>
        <w:t>2) da je poslovno sposoban,</w:t>
      </w:r>
    </w:p>
    <w:p>
      <w:pPr>
        <w:pStyle w:val="Normal"/>
        <w:ind w:left="720" w:hanging="0"/>
        <w:jc w:val="both"/>
        <w:rPr/>
      </w:pPr>
      <w:r>
        <w:rPr/>
        <w:t xml:space="preserve">3) da nije osuđivan na kaznu zatvora za krivična djela protiv uređenja i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bezbjednosti države, za krivična djela protiv čovječnosti, međunarodnog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prava, protiv službene ili druge odgovorne dužnosti ili za drugo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krivično djelo izvršeno iz koristoljublja ili drugih niskih pobuda, </w:t>
      </w:r>
    </w:p>
    <w:p>
      <w:pPr>
        <w:pStyle w:val="Normal"/>
        <w:ind w:left="720" w:hanging="0"/>
        <w:jc w:val="both"/>
        <w:rPr/>
      </w:pPr>
      <w:r>
        <w:rPr/>
        <w:t xml:space="preserve">4) da ima visoku stručnu spremu i odgovarajuća stručna znanja i kvalifikacije, te praktične sposobnosti i iskustva za određenu vrstu vještačenja, </w:t>
      </w:r>
    </w:p>
    <w:p>
      <w:pPr>
        <w:pStyle w:val="Normal"/>
        <w:ind w:firstLine="720"/>
        <w:jc w:val="both"/>
        <w:rPr/>
      </w:pPr>
      <w:r>
        <w:rPr/>
        <w:t xml:space="preserve">5) da ima najmanje pet godina radnog iskustva na poslovima u oblastima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koje je kandidat naveo u zahtjevu za imenovanje,</w:t>
      </w:r>
    </w:p>
    <w:p>
      <w:pPr>
        <w:pStyle w:val="Normal"/>
        <w:ind w:firstLine="720"/>
        <w:jc w:val="both"/>
        <w:rPr/>
      </w:pPr>
      <w:r>
        <w:rPr/>
        <w:t xml:space="preserve">6) da ne obavlja djelatnosti koje nisu spojive sa poslovima vještaka i </w:t>
      </w:r>
    </w:p>
    <w:p>
      <w:pPr>
        <w:pStyle w:val="Normal"/>
        <w:ind w:firstLine="720"/>
        <w:jc w:val="both"/>
        <w:rPr/>
      </w:pPr>
      <w:r>
        <w:rPr/>
        <w:t>7) da je lice koje se odlikuje visokim moralnim kvalite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Izuzetno, za vještaka se može imenovati lice koje ima srednju ili višu stručnu spremu u oblastima u kojima lice sa tim obrazovanjem može obavljati profesionalno i stručno vještačenje.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U članu 5.  u stavu 1. tačka b) mijenja se i glasi:</w:t>
      </w:r>
    </w:p>
    <w:p>
      <w:pPr>
        <w:pStyle w:val="Normal"/>
        <w:jc w:val="both"/>
        <w:rPr/>
      </w:pPr>
      <w:r>
        <w:rPr/>
        <w:tab/>
        <w:t>„dokazi o ispunjavanju uslova iz člana 2. ovog zakona uključuju da kandidat za vještaka mora dostaviti mišljenje odgovarajućeg državnog organa, zavoda, ili druge stručne institucije za određene naučne oblasti, dokaze o učešću na stručnom usavršavanju, kao i dokaz da se vještak osposobio za specifično vještačenje, a koje se obavlja samo u državnim organizacijama ili agencijama.“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</w:t>
      </w:r>
      <w:r>
        <w:rPr/>
        <w:t>Tačka c) briše se.</w:t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Član 6. mijenja se i gla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„Radi utvrđivanja prijedloga liste vještaka, ministar pravde imenuje Komisiju koju čine dva člana iz reda vodećih stručnjaka iz određene oblasti i jedan član Komisije u ime Ministarstva pravde Republike Srpske.</w:t>
      </w:r>
    </w:p>
    <w:p>
      <w:pPr>
        <w:pStyle w:val="Normal"/>
        <w:jc w:val="both"/>
        <w:rPr/>
      </w:pPr>
      <w:r>
        <w:rPr/>
        <w:tab/>
        <w:t xml:space="preserve"> Članove Komisije iz reda vodećih stručnjaka iz odgovarajuće oblasti i užih specijalizacija, kao promjenljive članove imenuje ministar pravde sa važeće liste vještak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Za promjenjive članove će se imenovati lica koja su se dokazala kao istaknuti stručnjaci u određenoj oblasti i užih specijalizacija i koji imaju najmanje pet godina radnog iskustva na poslovima vještačenja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Članove Komisije iz stava 3. ovog člana, po njihovom zahtjevu ministar pravde može imenovati za vještake bez provjere znanja, a profesionalce koji imaju                užu specijalizaciju - subspecijalizaciju ili specijalizaciju u domenu sudskih specijalizacija, ministar pravde će imenovati za vještake bez provjere znanja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Osim dokaza iz člana 5. Zakona, koje podnosi podnosilac zahtjeva, ukoliko smatra neophodnim, Komisija može pribaviti i ostale podatke i informacije, uključujući evidencije sudova, mišljenja sadašnjeg, odnosno bivšeg poslodavca o stručnosti kandidata i slično, da bi se utvrdilo da li podnosilac zahtjeva ispunjava zakonom predviđene uslove.</w:t>
      </w:r>
    </w:p>
    <w:p>
      <w:pPr>
        <w:pStyle w:val="Normal"/>
        <w:jc w:val="both"/>
        <w:rPr/>
      </w:pPr>
      <w:r>
        <w:rPr/>
        <w:tab/>
        <w:t xml:space="preserve"> Podnosilac zahtjeva snosi troškove rada Komisije, a odluku o visini troškova  donosi ministar pravd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lan 7. mijenja se i glasi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Komisija sprovodi kvalifikaciono testiranje kandidata. Testiranjem se provjerava sposobnost kandidata u skladu sa kriterijumima iz člana 9. Zakona.</w:t>
      </w:r>
    </w:p>
    <w:p>
      <w:pPr>
        <w:pStyle w:val="Normal"/>
        <w:ind w:firstLine="720"/>
        <w:jc w:val="both"/>
        <w:rPr/>
      </w:pPr>
      <w:r>
        <w:rPr/>
        <w:t>Kvalifikacino testiranje se sprovodi putem testa iz odgovarajuće oblasti.</w:t>
      </w:r>
    </w:p>
    <w:p>
      <w:pPr>
        <w:pStyle w:val="Normal"/>
        <w:ind w:firstLine="720"/>
        <w:jc w:val="both"/>
        <w:rPr/>
      </w:pPr>
      <w:r>
        <w:rPr/>
        <w:t>Postupak kvalifikacionog testiranja utvrđuje se posebnim Pravilnikom koji donosi ministar pravde.“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ab/>
      </w:r>
    </w:p>
    <w:p>
      <w:pPr>
        <w:pStyle w:val="Normal"/>
        <w:jc w:val="center"/>
        <w:rPr/>
      </w:pPr>
      <w:r>
        <w:rPr/>
        <w:t>Član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Član 8. briše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Član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  članu 12. stav 1. mijenja se i glasi:</w:t>
      </w:r>
    </w:p>
    <w:p>
      <w:pPr>
        <w:pStyle w:val="Normal"/>
        <w:jc w:val="both"/>
        <w:rPr/>
      </w:pPr>
      <w:r>
        <w:rPr/>
        <w:tab/>
        <w:t xml:space="preserve">„Nakon isteka perioda od šest godina, vještaku se produžava mandat za period od narednih šest godina, bez podnošenja zahtjeva za ponovno imenovanje, osim u slučaju donošenja rješenja iz člana 27. Zakona.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U članu 15. u stavu 1. poslije riječi: „adresu“ i zapete dodaju se riječi: „stručni naziv zvanja vještaka“ i zape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istom članu stav 2. mijenja se i glasi:</w:t>
      </w:r>
    </w:p>
    <w:p>
      <w:pPr>
        <w:pStyle w:val="Normal"/>
        <w:jc w:val="both"/>
        <w:rPr/>
      </w:pPr>
      <w:r>
        <w:rPr/>
        <w:tab/>
        <w:t>„Lista vještaka dostavlja se sudovima, tužilaštvima i Advokatskoj komori na području Republike Srpske.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 9.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U članu 23. poslije riječi: „mišljenja“ riječi: „strukovnih udruženja i “ brišu s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 10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U članu 24. poslije riječi: „obavještava“ riječi: „strukovna udruženja i“ brišu se, a poslije riječi: „vještaka“ riječi: „odnosno druge institucije i ustanove“ zamjenjuju se riječima: „državni organ, zavod ili drugu stručnu instituciju za određene naučne oblasti“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1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U članu 25. u  stavu 1. poslije tačke 2) dodaje se nova tačka 3) koja glasi:</w:t>
      </w:r>
    </w:p>
    <w:p>
      <w:pPr>
        <w:pStyle w:val="Normal"/>
        <w:rPr/>
      </w:pPr>
      <w:r>
        <w:rPr/>
        <w:tab/>
        <w:t>„3) novčana kazna od  500,00 do 1.500,00 KM.“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  <w:t>Član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 članu 30. u stavu 2. poslije riječi: „pravde“ riječi: „na prijedlog Udruženja vještaka“ brišu s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  <w:t>Član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Član 35. mijenja se i glasi:</w:t>
      </w:r>
    </w:p>
    <w:p>
      <w:pPr>
        <w:pStyle w:val="Normal"/>
        <w:jc w:val="both"/>
        <w:rPr/>
      </w:pPr>
      <w:r>
        <w:rPr/>
        <w:tab/>
        <w:t>„Nakon imenovanja vještak je dužan da prati najnovija dostignuća iz svoje oblasti.“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/>
        <w:t>Član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 članu 39. u stavu 1. poslije riječi: „pravde“ riječi: „po pribavljenom mišljenju Komisije“ brišu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U članu 42. u stavu 1. poslije riječi: „pravde“ riječi: „po pribavljenom mišljenju Komisije iz člana 6. ovog zakona“ i zapeta, brišu 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Član 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U članu 46. u stavu 1. riječ: „Stalni“ briše s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 istom članu stav 2. briše s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Naziv člana i član 49. mijenja se i glasi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>„</w:t>
      </w:r>
      <w:r>
        <w:rPr/>
        <w:t xml:space="preserve">Pravilnik o kvalifikacionom testiranju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avilnik iz člana 7. stav 2. Zakona, ministar pravde dužan je da donese u roku od 60 dana od dana stupanja na snagu ovog zakona.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vaj zakon stupa na snagu osmog dana od dana objavljivanja u „Službenom glasniku Republike Srpsk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Broj:01-</w:t>
      </w:r>
      <w:r>
        <w:rPr>
          <w:lang w:val="en-US" w:eastAsia="en-US"/>
        </w:rPr>
        <w:t>1059</w:t>
      </w:r>
      <w:r>
        <w:rPr/>
        <w:t>/08</w:t>
        <w:tab/>
        <w:tab/>
        <w:tab/>
        <w:tab/>
        <w:tab/>
        <w:tab/>
        <w:tab/>
        <w:t xml:space="preserve">PREDSJEDNIK </w:t>
      </w:r>
    </w:p>
    <w:p>
      <w:pPr>
        <w:pStyle w:val="Normal"/>
        <w:rPr/>
      </w:pPr>
      <w:r>
        <w:rPr/>
        <w:t>Datum: 25</w:t>
      </w:r>
      <w:r>
        <w:rPr>
          <w:lang w:val="sr-Latn-BA" w:eastAsia="en-US"/>
        </w:rPr>
        <w:t xml:space="preserve">. </w:t>
      </w:r>
      <w:r>
        <w:rPr/>
        <w:t>juni 2008. godine</w:t>
        <w:tab/>
        <w:tab/>
        <w:tab/>
        <w:tab/>
        <w:t xml:space="preserve">  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             </w:t>
      </w:r>
      <w:r>
        <w:rPr>
          <w:b/>
          <w:i/>
        </w:rPr>
        <w:t>Mr Igor Radojič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2240" w:h="15840"/>
      <w:pgMar w:left="1260" w:right="1800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17:00Z</dcterms:created>
  <dc:creator>Ministarstvo pravde RS</dc:creator>
  <dc:description/>
  <cp:keywords/>
  <dc:language>en-US</dc:language>
  <cp:lastModifiedBy>Narodna skupstina rs</cp:lastModifiedBy>
  <cp:lastPrinted>2008-06-10T12:34:00Z</cp:lastPrinted>
  <dcterms:modified xsi:type="dcterms:W3CDTF">2008-07-23T09:42:00Z</dcterms:modified>
  <cp:revision>13</cp:revision>
  <dc:subject/>
  <dc:title>РЕПУБЛИКА СРПСКА</dc:title>
</cp:coreProperties>
</file>