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O VOLONTIRANjU</w:t>
      </w:r>
    </w:p>
    <w:p>
      <w:pPr>
        <w:pStyle w:val="Normal"/>
        <w:spacing w:lineRule="auto" w:line="240" w:before="0" w:after="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60" w:leader="none"/>
        </w:tabs>
        <w:spacing w:lineRule="auto" w:line="240" w:before="0" w:after="0"/>
        <w:jc w:val="both"/>
        <w:rPr/>
      </w:pPr>
      <w:r>
        <w:rPr>
          <w:rFonts w:cs="Times New Roman" w:ascii="Times New Roman" w:hAnsi="Times New Roman"/>
          <w:sz w:val="24"/>
          <w:szCs w:val="24"/>
          <w:lang w:val="sr-BA"/>
        </w:rPr>
        <w:t xml:space="preserve">I </w:t>
      </w:r>
      <w:r>
        <w:rPr>
          <w:rFonts w:cs="Times New Roman" w:ascii="Times New Roman" w:hAnsi="Times New Roman"/>
          <w:sz w:val="24"/>
          <w:szCs w:val="24"/>
          <w:lang w:val="en-US"/>
        </w:rPr>
        <w:tab/>
      </w:r>
      <w:r>
        <w:rPr>
          <w:rFonts w:cs="Times New Roman" w:ascii="Times New Roman" w:hAnsi="Times New Roman"/>
          <w:sz w:val="24"/>
          <w:szCs w:val="24"/>
          <w:lang w:val="sr-BA"/>
        </w:rPr>
        <w:t>OSNOVNE ODREDB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Ovim zakonom definišu se osnovni </w:t>
      </w:r>
      <w:r>
        <w:rPr>
          <w:rFonts w:cs="Times New Roman" w:ascii="Times New Roman" w:hAnsi="Times New Roman"/>
          <w:color w:val="000000"/>
          <w:sz w:val="24"/>
          <w:szCs w:val="24"/>
          <w:lang w:val="sr-BA"/>
        </w:rPr>
        <w:t>pojmovi u vezi sa volontiranjem, uslovi volontiranja, princip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s-Cyrl-BA"/>
        </w:rPr>
        <w:t>za</w:t>
      </w:r>
      <w:r>
        <w:rPr>
          <w:rFonts w:cs="Times New Roman" w:ascii="Times New Roman" w:hAnsi="Times New Roman"/>
          <w:color w:val="000000"/>
          <w:sz w:val="24"/>
          <w:szCs w:val="24"/>
          <w:lang w:val="sr-BA"/>
        </w:rPr>
        <w:t xml:space="preserve"> organizovanje volontiranja, uslovi zaključivanja ugovora o volontiranju, prava i obaveze volontera i organizatora volontiranja, društveno vrednovanje, podsticanje</w:t>
      </w:r>
      <w:r>
        <w:rPr>
          <w:rFonts w:cs="Times New Roman" w:ascii="Times New Roman" w:hAnsi="Times New Roman"/>
          <w:sz w:val="24"/>
          <w:szCs w:val="24"/>
          <w:lang w:val="sr-BA"/>
        </w:rPr>
        <w:t xml:space="preserve"> i razvoj volontiranja i druga pitanja od značaja za obavljanje volontiranja.</w:t>
      </w:r>
    </w:p>
    <w:p>
      <w:pPr>
        <w:pStyle w:val="Normal"/>
        <w:spacing w:lineRule="auto" w:line="240" w:before="0" w:after="0"/>
        <w:ind w:left="360" w:hanging="0"/>
        <w:jc w:val="both"/>
        <w:rPr>
          <w:rFonts w:ascii="Times New Roman" w:hAnsi="Times New Roman" w:cs="Times New Roman"/>
          <w:color w:val="FF3300"/>
          <w:sz w:val="24"/>
          <w:szCs w:val="24"/>
          <w:lang w:val="sr-BA"/>
        </w:rPr>
      </w:pPr>
      <w:r>
        <w:rPr>
          <w:rFonts w:cs="Times New Roman" w:ascii="Times New Roman" w:hAnsi="Times New Roman"/>
          <w:color w:val="FF3300"/>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olontiranje je aktivnost od opšteg interesa za Republiku Srpsku (u daljem tekstu: Republika) kojom se doprinosi poboljšanju kvaliteta života, aktivnom uključivanju građana u društvene procese i razvoju humanijeg i ravnopravnijeg demokratskog društva.</w:t>
      </w:r>
    </w:p>
    <w:p>
      <w:pPr>
        <w:pStyle w:val="Normal"/>
        <w:spacing w:lineRule="auto" w:line="240" w:before="0" w:after="0"/>
        <w:ind w:firstLine="720"/>
        <w:jc w:val="both"/>
        <w:rPr/>
      </w:pPr>
      <w:r>
        <w:rPr>
          <w:rFonts w:cs="Times New Roman" w:ascii="Times New Roman" w:hAnsi="Times New Roman"/>
          <w:sz w:val="24"/>
          <w:szCs w:val="24"/>
          <w:lang w:val="sr-BA"/>
        </w:rPr>
        <w:t>(2) Volontiranjem se stiču iskustva i</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RS"/>
        </w:rPr>
        <w:t xml:space="preserve">vještine </w:t>
      </w:r>
      <w:r>
        <w:rPr>
          <w:rFonts w:cs="Times New Roman" w:ascii="Times New Roman" w:hAnsi="Times New Roman"/>
          <w:sz w:val="24"/>
          <w:szCs w:val="24"/>
          <w:lang w:val="sr-BA"/>
        </w:rPr>
        <w:t>potrebne i korisne za aktivno učešće u društvu, lični razvoj i opšte dobro.</w:t>
      </w:r>
    </w:p>
    <w:p>
      <w:pPr>
        <w:pStyle w:val="Normal"/>
        <w:spacing w:lineRule="auto" w:line="240" w:before="0" w:after="0"/>
        <w:jc w:val="center"/>
        <w:rPr>
          <w:rFonts w:ascii="Times New Roman" w:hAnsi="Times New Roman" w:cs="Times New Roman"/>
          <w:color w:val="FF3300"/>
          <w:sz w:val="24"/>
          <w:szCs w:val="24"/>
          <w:lang w:val="sr-BA"/>
        </w:rPr>
      </w:pPr>
      <w:r>
        <w:rPr>
          <w:rFonts w:cs="Times New Roman" w:ascii="Times New Roman" w:hAnsi="Times New Roman"/>
          <w:color w:val="FF3300"/>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Volontiranje u smislu ovog zakona je organizovana dobrovoljna aktivnost ili pružanje usluge ili obavljanje aktivnosti u cilju opšte, zajedničke dobrobiti ili dobrobiti drugog lica bez isplate novčane naknade ili potraživanja druge imovinske koristi, osim ako ovim zakonom nije drugačije određeno.</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Član 4.</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Ovim zakonom se ne ograničava mogućnost volontiranja koja se dešavaju sporadično ili spontano, bez utvrđenog organizatora volontiranja, na dobrovoljnoj osnovi i bez novčane naknade, sa ciljem opšte, zajedničke dobrobiti ili dobrobiti drugog lica, kao i dobrovoljne vaspitno-obrazovne aktivnosti djece do 15 godina koje </w:t>
      </w:r>
      <w:r>
        <w:rPr>
          <w:rFonts w:cs="Times New Roman" w:ascii="Times New Roman" w:hAnsi="Times New Roman"/>
          <w:sz w:val="24"/>
          <w:szCs w:val="24"/>
          <w:lang w:val="sr-RS"/>
        </w:rPr>
        <w:t>se</w:t>
      </w:r>
      <w:r>
        <w:rPr>
          <w:rFonts w:cs="Times New Roman" w:ascii="Times New Roman" w:hAnsi="Times New Roman"/>
          <w:sz w:val="24"/>
          <w:szCs w:val="24"/>
          <w:lang w:val="sr-BA"/>
        </w:rPr>
        <w:t xml:space="preserve"> organizuju u cilju opšte društvene koristi, ali se na ove oblike volontiranja ne primjenjuju odredbe ovog zakon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Volontiranjem se, u smislu ovog zakona, ne smatra:</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 stručno osposobljavanje bez zasnivanja radnog odnosa koje predstavlja volonterski rad uređeno propisima iz oblasti radnih odnosa ili drugim propisima,</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b) obavljanje usluga ili aktivnosti koje je jedno lice obavezno da pruži drugom licu na osnovu zakona ili drugih propisa,</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v) izvršavanje posebnih obaveza u skladu sa sudskim odlukama,</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g) obavljanje usluga ili aktivnosti koje su uobičajene u porodičnim, prijateljskim ili komšijskim odnosima i</w:t>
      </w:r>
    </w:p>
    <w:p>
      <w:pPr>
        <w:pStyle w:val="Normal"/>
        <w:spacing w:lineRule="auto" w:line="240" w:before="0" w:after="0"/>
        <w:ind w:firstLine="708"/>
        <w:jc w:val="both"/>
        <w:rPr/>
      </w:pPr>
      <w:r>
        <w:rPr>
          <w:rFonts w:cs="Times New Roman" w:ascii="Times New Roman" w:hAnsi="Times New Roman"/>
          <w:sz w:val="24"/>
          <w:szCs w:val="24"/>
          <w:lang w:val="sr-BA"/>
        </w:rPr>
        <w:t>d) obavljanje usluga ili aktivnosti koje se odnose na besplatno i nepovratno davanje imovine, novca i besplatno davanje na upotrebu pokretne i nepokretne imovin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Gramatički izrazi upotrijebljeni u ovom zakonu za označavanje muškog ili ženskog roda podrazumijevaju oba roda.</w:t>
      </w:r>
    </w:p>
    <w:p>
      <w:pPr>
        <w:pStyle w:val="Normal"/>
        <w:spacing w:lineRule="auto" w:line="240" w:before="0" w:after="0"/>
        <w:jc w:val="both"/>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spacing w:lineRule="auto" w:line="240" w:before="0" w:after="0"/>
        <w:jc w:val="both"/>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tabs>
          <w:tab w:val="clear" w:pos="708"/>
          <w:tab w:val="left" w:pos="45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w:t>
        <w:tab/>
        <w:t>USLOVI VOLONTIRANjA</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sr-BA"/>
        </w:rPr>
        <w:t xml:space="preserve">Volontiranje </w:t>
      </w:r>
      <w:r>
        <w:rPr>
          <w:rFonts w:cs="Times New Roman" w:ascii="Times New Roman" w:hAnsi="Times New Roman"/>
          <w:sz w:val="24"/>
          <w:szCs w:val="24"/>
          <w:lang w:val="bs-Cyrl-BA"/>
        </w:rPr>
        <w:t xml:space="preserve">je aktivnost koja </w:t>
      </w:r>
      <w:r>
        <w:rPr>
          <w:rFonts w:cs="Times New Roman" w:ascii="Times New Roman" w:hAnsi="Times New Roman"/>
          <w:sz w:val="24"/>
          <w:szCs w:val="24"/>
          <w:lang w:val="sr-BA"/>
        </w:rPr>
        <w:t>može da traje najviše do 30 časova sedmično, izuzev u slučajevima u kojima je organizator volontiranja privredno društvo, odnosno javno preduzeće kada volonterska aktivnost može da traje najviše osam časova mjesečno.</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color w:val="000000"/>
          <w:sz w:val="24"/>
          <w:szCs w:val="24"/>
          <w:lang w:val="sr-BA"/>
        </w:rPr>
        <w:t xml:space="preserve">Član </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sr-BA"/>
        </w:rPr>
        <w:t>.</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1) Volonter može biti svako fizičko lice starije od 15 godina koje u Republici obavlja volonterske usluge u skladu sa ovim zakonom. </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2) Maloljetni volonter je lice od 15 do 18 godina na koje se primjenjuju posebni principi zaštite maloljetnih volontera u skladu sa članom 16. ovog zakona. </w:t>
      </w:r>
    </w:p>
    <w:p>
      <w:pPr>
        <w:pStyle w:val="Normal"/>
        <w:spacing w:lineRule="auto" w:line="240" w:before="0" w:after="0"/>
        <w:ind w:left="4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Član </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olontiranje organizuje organizator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Organizator volontiranja može biti, pod uslovom da je registrovan ili nadležan na teritoriji Republike: </w:t>
      </w:r>
    </w:p>
    <w:p>
      <w:pPr>
        <w:pStyle w:val="Normal"/>
        <w:spacing w:lineRule="auto" w:line="240" w:before="0" w:after="0"/>
        <w:ind w:firstLine="810"/>
        <w:jc w:val="both"/>
        <w:rPr>
          <w:rFonts w:ascii="Times New Roman" w:hAnsi="Times New Roman" w:cs="Times New Roman"/>
          <w:sz w:val="24"/>
          <w:szCs w:val="24"/>
          <w:highlight w:val="yellow"/>
          <w:lang w:val="sr-BA"/>
        </w:rPr>
      </w:pPr>
      <w:r>
        <w:rPr>
          <w:rFonts w:cs="Times New Roman" w:ascii="Times New Roman" w:hAnsi="Times New Roman"/>
          <w:sz w:val="24"/>
          <w:szCs w:val="24"/>
          <w:lang w:val="sr-BA"/>
        </w:rPr>
        <w:t>a) svako pravno lice registrovano u skladu sa propisima koji regulišu rad udruženja i fondacij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republički organ uprave,</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organ jedinice lokalne samouprave,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g) javna ustanova,</w:t>
      </w:r>
    </w:p>
    <w:p>
      <w:pPr>
        <w:pStyle w:val="Normal"/>
        <w:spacing w:lineRule="auto" w:line="240" w:before="0" w:after="0"/>
        <w:ind w:firstLine="81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d) privatna ustanova </w:t>
      </w:r>
      <w:r>
        <w:rPr>
          <w:rFonts w:cs="Times New Roman" w:ascii="Times New Roman" w:hAnsi="Times New Roman"/>
          <w:color w:val="000000"/>
          <w:sz w:val="24"/>
          <w:szCs w:val="24"/>
          <w:lang w:val="sr-BA"/>
        </w:rPr>
        <w:t>koja se bavi zdravstvenom zaštitom, obrazovanjem i vaspitanjem,</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đ) vjerska zajednica.</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Privredno društvo, odnosno javno preduzeće može da bude organizator volontiranja u skladu sa ovim zakonom ako:</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 kao organizator angažuje svoje zaposlene kao volontere,</w:t>
      </w:r>
    </w:p>
    <w:p>
      <w:pPr>
        <w:pStyle w:val="Normal"/>
        <w:spacing w:lineRule="auto" w:line="240" w:before="0" w:after="0"/>
        <w:ind w:firstLine="810"/>
        <w:jc w:val="both"/>
        <w:rPr/>
      </w:pPr>
      <w:r>
        <w:rPr>
          <w:rFonts w:cs="Times New Roman" w:ascii="Times New Roman" w:hAnsi="Times New Roman"/>
          <w:color w:val="000000"/>
          <w:sz w:val="24"/>
          <w:szCs w:val="24"/>
          <w:lang w:val="sr-BA"/>
        </w:rPr>
        <w:t xml:space="preserve">b) zaposleni dobrovoljno volontiraju, </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v) organizuje volontiranje svojih zaposlenih za opšte dobro, odnosno dobro drugog lica na poslovima van djelatnosti i prostorija privrednog društva, odnosno javnog preduzeća i u saradnji sa bilo kojim organizatorom volontiranja definisanim stavom 2. ovog člana,</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g) se obavljanjem volonterskih usluga i aktivnosti ne stiče dobit,</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d) se volontiranjem ne zamjenjuje rad zaposlenih i drugih radno angažovanih lica u privrednom društvu, odnosno javnom preduzeću i</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đ) se volontiranje obavlja u toku radnog vremena, a radnicima koji žele da učestvuju u volonterskim aktivnostima poslodavac odobri korišćenje plaćenog odsustva za te namjene.</w:t>
      </w:r>
    </w:p>
    <w:p>
      <w:pPr>
        <w:pStyle w:val="Normal"/>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Član </w:t>
      </w:r>
      <w:r>
        <w:rPr>
          <w:rFonts w:cs="Times New Roman" w:ascii="Times New Roman" w:hAnsi="Times New Roman"/>
          <w:sz w:val="24"/>
          <w:szCs w:val="24"/>
          <w:lang w:val="en-US"/>
        </w:rPr>
        <w:t>10</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Korisnik volontiranja može biti fizičko lice, organizator volontiranja čiji osnovni cilj nije sticanje dobiti ili zajednica koja prima usluge volonter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Korisnik volontiranja ne može biti privredno društv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BA"/>
        </w:rPr>
        <w:t xml:space="preserve">Član </w:t>
      </w:r>
      <w:r>
        <w:rPr>
          <w:rFonts w:cs="Times New Roman" w:ascii="Times New Roman" w:hAnsi="Times New Roman"/>
          <w:sz w:val="24"/>
          <w:szCs w:val="24"/>
          <w:lang w:val="en-US"/>
        </w:rPr>
        <w:t>11</w:t>
      </w:r>
      <w:r>
        <w:rPr>
          <w:rFonts w:cs="Times New Roman" w:ascii="Times New Roman" w:hAnsi="Times New Roman"/>
          <w:sz w:val="24"/>
          <w:szCs w:val="24"/>
          <w:lang w:val="sr-BA"/>
        </w:rPr>
        <w:t>.</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U cilju razvoja volontiranja i posredovanja između volontera i organizatora volontiranja u Republici mogu se osnivati volonterski servisi. </w:t>
      </w:r>
    </w:p>
    <w:p>
      <w:pPr>
        <w:pStyle w:val="Normal"/>
        <w:tabs>
          <w:tab w:val="clear" w:pos="708"/>
          <w:tab w:val="left" w:pos="1080" w:leader="none"/>
        </w:tabs>
        <w:spacing w:lineRule="auto" w:line="240" w:before="0" w:after="0"/>
        <w:ind w:firstLine="708"/>
        <w:jc w:val="both"/>
        <w:rPr/>
      </w:pPr>
      <w:r>
        <w:rPr>
          <w:rFonts w:cs="Times New Roman" w:ascii="Times New Roman" w:hAnsi="Times New Roman"/>
          <w:sz w:val="24"/>
          <w:szCs w:val="24"/>
          <w:lang w:val="sr-BA"/>
        </w:rPr>
        <w:t>(2)</w:t>
      </w:r>
      <w:r>
        <w:rPr>
          <w:rFonts w:cs="Times New Roman" w:ascii="Times New Roman" w:hAnsi="Times New Roman"/>
          <w:sz w:val="24"/>
          <w:szCs w:val="24"/>
          <w:lang w:val="en-US"/>
        </w:rPr>
        <w:tab/>
      </w:r>
      <w:r>
        <w:rPr>
          <w:rFonts w:cs="Times New Roman" w:ascii="Times New Roman" w:hAnsi="Times New Roman"/>
          <w:sz w:val="24"/>
          <w:szCs w:val="24"/>
          <w:lang w:val="sr-BA"/>
        </w:rPr>
        <w:t>Volonterski servisi organizatorima volontiranja, volonterima i korisnicima volontiranja usluge pružaju besplatno.</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Poslove volonterskih servisa mogu obavljati samo neprofitna pravna lica.</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Latn-BA"/>
        </w:rPr>
        <w:t xml:space="preserve">III </w:t>
      </w:r>
      <w:r>
        <w:rPr>
          <w:rFonts w:cs="Times New Roman" w:ascii="Times New Roman" w:hAnsi="Times New Roman"/>
          <w:sz w:val="24"/>
          <w:szCs w:val="24"/>
          <w:lang w:val="sr-RS"/>
        </w:rPr>
        <w:tab/>
      </w:r>
      <w:r>
        <w:rPr>
          <w:rFonts w:cs="Times New Roman" w:ascii="Times New Roman" w:hAnsi="Times New Roman"/>
          <w:sz w:val="24"/>
          <w:szCs w:val="24"/>
          <w:lang w:val="sr-BA"/>
        </w:rPr>
        <w:t>PRINCIPI ZA ORGANIZOVANjE VOLONTIRANjA</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2</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Tokom trajanja volonterskih aktivnosti, organizator volontiranja ne smije dovesti volontera u nejednaku poziciju, odnosno ne smije dozvoliti postupanje prema volonterima koje predstavlja diskriminaciju po bilo kom osnovu.</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rganizator volontiranja i volonter dužni su da postupaju prema fizičkim licima kao korisnicima volontiranja u skladu sa principima iz stava 1. ovog član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3</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rganizator volontiranja je dužan obezbijediti da se volontiranje vrši na način kojim se štiti lični integritet i interes korisnika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Organizator volontiranja dužan je da posveti naročitu pažnju odabiru i edukaciji volontera koji volontira sa korisnicima volontiranj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djecom,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licima sa invaliditetom,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licima sa teškoćama u razvoju,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g) starim i nemoćnim licima i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 bolesnim licima ili licima koja su potpuno ili djelimično lišena radne sposobnost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Volonter koji volontira sa korisnicima volontiranja iz stava 2. ovog člana mora da posjeduje znanja, iskustvo i sposobnost za rad sa tim korisnicim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4</w:t>
      </w:r>
      <w:r>
        <w:rPr>
          <w:rFonts w:cs="Times New Roman" w:ascii="Times New Roman" w:hAnsi="Times New Roman"/>
          <w:sz w:val="24"/>
          <w:szCs w:val="24"/>
          <w:lang w:val="sr-BA"/>
        </w:rPr>
        <w:t>.</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Volontiranje sa licima iz člana 1</w:t>
      </w:r>
      <w:r>
        <w:rPr>
          <w:rFonts w:cs="Times New Roman" w:ascii="Times New Roman" w:hAnsi="Times New Roman"/>
          <w:sz w:val="24"/>
          <w:szCs w:val="24"/>
          <w:lang w:val="en-US"/>
        </w:rPr>
        <w:t>3</w:t>
      </w:r>
      <w:r>
        <w:rPr>
          <w:rFonts w:cs="Times New Roman" w:ascii="Times New Roman" w:hAnsi="Times New Roman"/>
          <w:sz w:val="24"/>
          <w:szCs w:val="24"/>
          <w:lang w:val="sr-BA"/>
        </w:rPr>
        <w:t>. stav 2. ovog zakona zabranjeno j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pravosnažno osuđenom licu za krivično djelo protiv života i tijela, protiv sloboda i prava građana, protiv polnog integriteta, protiv braka i porodice, protiv zdravlja ljudi, te licima kojima je izrečena prekršajnopravna sankcija predviđena propisima o zaštiti od nasilja u porodici i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licu kojem traje mjera bezbjednosti obaveznog psihijatrijskog liječenja ili obaveznog liječenja od zavisnosti ili zabrane obavljanja poziva, djelatnosti ili dužnosti koja je u vezi sa konkretnim aktivnostima volontiranja. </w:t>
      </w:r>
    </w:p>
    <w:p>
      <w:pPr>
        <w:pStyle w:val="Normal"/>
        <w:spacing w:lineRule="auto" w:line="240" w:before="0" w:after="0"/>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5</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olontiranje se ne može organizovati u cilju sticanja dobiti.</w:t>
      </w:r>
    </w:p>
    <w:p>
      <w:pPr>
        <w:pStyle w:val="Normal"/>
        <w:spacing w:lineRule="auto" w:line="240" w:before="0" w:after="0"/>
        <w:ind w:firstLine="720"/>
        <w:jc w:val="both"/>
        <w:rPr/>
      </w:pPr>
      <w:r>
        <w:rPr>
          <w:rFonts w:cs="Times New Roman" w:ascii="Times New Roman" w:hAnsi="Times New Roman"/>
          <w:sz w:val="24"/>
          <w:szCs w:val="24"/>
          <w:lang w:val="sr-BA"/>
        </w:rPr>
        <w:t>(2) Zabranjeno je organizovanje volontiranja kojim se zamjenjuje rad koji obavljaju lica u skladu sa propisima o radu.</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6</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 maloljetne volontere pri obavljanju volontiranja primjenjuju se propisi koji se odnose na zaštitu ovih lica na radu.</w:t>
      </w:r>
    </w:p>
    <w:p>
      <w:pPr>
        <w:pStyle w:val="Normal"/>
        <w:spacing w:lineRule="auto" w:line="240" w:before="0" w:after="0"/>
        <w:ind w:firstLine="720"/>
        <w:jc w:val="both"/>
        <w:rPr/>
      </w:pPr>
      <w:r>
        <w:rPr>
          <w:rFonts w:cs="Times New Roman" w:ascii="Times New Roman" w:hAnsi="Times New Roman"/>
          <w:sz w:val="24"/>
          <w:szCs w:val="24"/>
          <w:lang w:val="sr-BA"/>
        </w:rPr>
        <w:t xml:space="preserve">(2) Maloljetni volonteri mogu volontirati samo uz zaključen ugovor o volontiranju u pisanoj formi i uz pismenu saglasnost zakonskog </w:t>
      </w:r>
      <w:r>
        <w:rPr>
          <w:rFonts w:cs="Times New Roman" w:ascii="Times New Roman" w:hAnsi="Times New Roman"/>
          <w:color w:val="000000"/>
          <w:sz w:val="24"/>
          <w:szCs w:val="24"/>
          <w:lang w:val="sr-BA"/>
        </w:rPr>
        <w:t>zastupnika, osim ako je organizator volontiranja vaspitno-obrazovna ustanova.</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Maloljetni volonter može volontirati isključivo na aktivnostima u skladu sa svojim uzrastom, fizičkim i psihičkim stepenom razvoja i vještinama koje ne predstavljaju rizik za njegovo zdravlje, razvoj i uspjeh u izvršavanju školskih obaveza.</w:t>
      </w:r>
    </w:p>
    <w:p>
      <w:pPr>
        <w:pStyle w:val="Normal"/>
        <w:spacing w:lineRule="auto" w:line="240" w:before="0" w:after="0"/>
        <w:ind w:firstLine="720"/>
        <w:jc w:val="both"/>
        <w:rPr>
          <w:rFonts w:ascii="Times New Roman" w:hAnsi="Times New Roman" w:cs="Times New Roman"/>
          <w:color w:val="FF0000"/>
          <w:sz w:val="24"/>
          <w:szCs w:val="24"/>
          <w:lang w:val="sr-BA"/>
        </w:rPr>
      </w:pPr>
      <w:r>
        <w:rPr>
          <w:rFonts w:cs="Times New Roman" w:ascii="Times New Roman" w:hAnsi="Times New Roman"/>
          <w:color w:val="000000"/>
          <w:sz w:val="24"/>
          <w:szCs w:val="24"/>
          <w:lang w:val="sr-BA"/>
        </w:rPr>
        <w:t>(4) Volontiranje maloljetnog volontera obavlja se uz obavezan nadzor organizatora volontiranja.</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Maloljetni volonter ne može volontirati na teškim fizičkim poslovima, na radovima koji se obavljaju pod vodom ili pod zemljom, kao i na drugim poslovima koji bi mogli predstavljati povećan rizik za njihov život, zdravlje, psihofizički razvoj, polni integritet i izvršenje školskih obaveza.</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6) Licima mlađim od 18 godina zabranjeno je volontiranje od 20.00 časova do 07.00 časova narednog dana.</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7) Organizator volontiranja dužan je posvetiti posebnu pažnju zaštiti zdravlja i dobrobiti maloljetnih volontera.</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8) Maloljetni volonter ima sva prava volontera određena ovim zakonom.</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Latn-BA"/>
        </w:rPr>
        <w:t>IV</w:t>
      </w:r>
      <w:r>
        <w:rPr>
          <w:rFonts w:cs="Times New Roman" w:ascii="Times New Roman" w:hAnsi="Times New Roman"/>
          <w:sz w:val="24"/>
          <w:szCs w:val="24"/>
          <w:lang w:val="sr-BA"/>
        </w:rPr>
        <w:t xml:space="preserve"> </w:t>
        <w:tab/>
        <w:t>UGOVOR O VOLONTIRANjU</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7</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dnosi između volontera i organizatora volontiranja mogu se urediti ugovorom o volontiranju koji se zaključuje se u pisanoj formi.</w:t>
      </w:r>
    </w:p>
    <w:p>
      <w:pPr>
        <w:pStyle w:val="Normal"/>
        <w:tabs>
          <w:tab w:val="clear" w:pos="708"/>
          <w:tab w:val="left" w:pos="1250" w:leader="none"/>
          <w:tab w:val="left" w:pos="1725"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isana forma zaključivanja ugovora i stalni nadzor organizatora volontiranja pri obavljanju volonterskih aktivnosti obavezan je:</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a) prilikom angažovanja maloljetnog volontera sa navršenih 15 do 18 godin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kada volonter to zahtijeva 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v) kada je korisnik volontiranja dijete, lice sa invaliditetom, lice sa teškoćama u razvoju, staro i nemoćno lice, bolesno lice ili lice koje je potpuno ili djelimično lišeno radne sposobnosti.</w:t>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Prilikom zaključivanja ugovora o volontiranju sa licima iz stava 2. tačka v) ovog člana volonteri su dužni organizatoru volontiranja dostaviti ovjerenu izjavu kojom potvrđuju da im nisu izrečene kazne i mjere bezbjednosti navedene u članu 1</w:t>
      </w:r>
      <w:r>
        <w:rPr>
          <w:rFonts w:cs="Times New Roman" w:ascii="Times New Roman" w:hAnsi="Times New Roman"/>
          <w:sz w:val="24"/>
          <w:szCs w:val="24"/>
          <w:lang w:val="en-US"/>
        </w:rPr>
        <w:t>4</w:t>
      </w:r>
      <w:r>
        <w:rPr>
          <w:rFonts w:cs="Times New Roman" w:ascii="Times New Roman" w:hAnsi="Times New Roman"/>
          <w:sz w:val="24"/>
          <w:szCs w:val="24"/>
          <w:lang w:val="sr-BA"/>
        </w:rPr>
        <w:t xml:space="preserve">. t. a) i b) ovog zakona. </w:t>
      </w:r>
    </w:p>
    <w:p>
      <w:pPr>
        <w:pStyle w:val="Normal"/>
        <w:spacing w:lineRule="auto" w:line="240" w:before="0" w:after="0"/>
        <w:ind w:firstLine="720"/>
        <w:jc w:val="both"/>
        <w:rPr/>
      </w:pPr>
      <w:r>
        <w:rPr>
          <w:rFonts w:cs="Times New Roman" w:ascii="Times New Roman" w:hAnsi="Times New Roman"/>
          <w:sz w:val="24"/>
          <w:szCs w:val="24"/>
          <w:lang w:val="sr-BA"/>
        </w:rPr>
        <w:t xml:space="preserve">(4) Zaključivanjem ugovora o volontiranju ne gube se prava </w:t>
      </w:r>
      <w:r>
        <w:rPr>
          <w:rFonts w:cs="Times New Roman" w:ascii="Times New Roman" w:hAnsi="Times New Roman"/>
          <w:sz w:val="24"/>
          <w:szCs w:val="24"/>
          <w:lang w:val="sr-RS"/>
        </w:rPr>
        <w:t>n</w:t>
      </w:r>
      <w:r>
        <w:rPr>
          <w:rFonts w:cs="Times New Roman" w:ascii="Times New Roman" w:hAnsi="Times New Roman"/>
          <w:sz w:val="24"/>
          <w:szCs w:val="24"/>
          <w:lang w:val="en-US"/>
        </w:rPr>
        <w:t>a</w:t>
      </w:r>
      <w:r>
        <w:rPr>
          <w:rFonts w:cs="Times New Roman" w:ascii="Times New Roman" w:hAnsi="Times New Roman"/>
          <w:sz w:val="24"/>
          <w:szCs w:val="24"/>
          <w:lang w:val="sr-BA"/>
        </w:rPr>
        <w:t xml:space="preserve"> osnovu nezaposlenosti ili zaposlenosti.</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8</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Ugovor o volontiranju </w:t>
      </w:r>
      <w:r>
        <w:rPr>
          <w:rFonts w:cs="Times New Roman" w:ascii="Times New Roman" w:hAnsi="Times New Roman"/>
          <w:sz w:val="24"/>
          <w:szCs w:val="24"/>
          <w:lang w:val="sr-RS"/>
        </w:rPr>
        <w:t>obavezno</w:t>
      </w:r>
      <w:r>
        <w:rPr>
          <w:rFonts w:cs="Times New Roman" w:ascii="Times New Roman" w:hAnsi="Times New Roman"/>
          <w:sz w:val="24"/>
          <w:szCs w:val="24"/>
          <w:lang w:val="sr-BA"/>
        </w:rPr>
        <w:t xml:space="preserve"> sadrži podatke o:</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a) ugovornim stranama, mjestu njihovog prebivališta, odnosno sjedišta, te ove podatke o zakonskom zastupniku ako se radi o maloljetnom volonteru,</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mjestu volontiranja i vremenu trajanja volontiranj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v) volonterskim aktivnostima ili uslugama koje će obavljat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g) pismenoj saglasnosti zakonskog zastupnika ako se radi o maloljetnom volonteru,</w:t>
      </w:r>
    </w:p>
    <w:p>
      <w:pPr>
        <w:pStyle w:val="Normal"/>
        <w:spacing w:lineRule="auto" w:line="240" w:before="0" w:after="0"/>
        <w:ind w:firstLine="810"/>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d) </w:t>
      </w:r>
      <w:r>
        <w:rPr>
          <w:rFonts w:cs="Times New Roman" w:ascii="Times New Roman" w:hAnsi="Times New Roman"/>
          <w:sz w:val="24"/>
          <w:szCs w:val="24"/>
          <w:lang w:val="sr-CS" w:eastAsia="en-US"/>
        </w:rPr>
        <w:t>troškovima u vezi sa vršenjem volonterskog rada i načinu njihove naknade</w:t>
      </w:r>
      <w:r>
        <w:rPr>
          <w:rFonts w:cs="Times New Roman" w:ascii="Times New Roman" w:hAnsi="Times New Roman"/>
          <w:sz w:val="24"/>
          <w:szCs w:val="24"/>
          <w:lang w:val="sr-CS"/>
        </w:rPr>
        <w:t>,</w:t>
      </w:r>
    </w:p>
    <w:p>
      <w:pPr>
        <w:pStyle w:val="Normal"/>
        <w:spacing w:lineRule="auto" w:line="240" w:before="0" w:after="0"/>
        <w:ind w:firstLine="810"/>
        <w:jc w:val="both"/>
        <w:rPr/>
      </w:pPr>
      <w:r>
        <w:rPr>
          <w:rFonts w:cs="Times New Roman" w:ascii="Times New Roman" w:hAnsi="Times New Roman"/>
          <w:spacing w:val="4"/>
          <w:sz w:val="24"/>
          <w:szCs w:val="24"/>
          <w:lang w:val="sr-BA"/>
        </w:rPr>
        <w:t>đ) načinu nadzora volontera od strane organizatora volontiranja ako se radi o maloljetnom volonteru ili ako su korisnici volontiranja lica navedena u članu 1</w:t>
      </w:r>
      <w:r>
        <w:rPr>
          <w:rFonts w:cs="Times New Roman" w:ascii="Times New Roman" w:hAnsi="Times New Roman"/>
          <w:spacing w:val="4"/>
          <w:sz w:val="24"/>
          <w:szCs w:val="24"/>
          <w:lang w:val="en-US"/>
        </w:rPr>
        <w:t>3</w:t>
      </w:r>
      <w:r>
        <w:rPr>
          <w:rFonts w:cs="Times New Roman" w:ascii="Times New Roman" w:hAnsi="Times New Roman"/>
          <w:spacing w:val="4"/>
          <w:sz w:val="24"/>
          <w:szCs w:val="24"/>
          <w:lang w:val="sr-BA"/>
        </w:rPr>
        <w:t xml:space="preserve">. stav </w:t>
      </w:r>
      <w:r>
        <w:rPr>
          <w:rFonts w:cs="Times New Roman" w:ascii="Times New Roman" w:hAnsi="Times New Roman"/>
          <w:spacing w:val="4"/>
          <w:sz w:val="24"/>
          <w:szCs w:val="24"/>
          <w:lang w:val="en-US"/>
        </w:rPr>
        <w:t>2</w:t>
      </w:r>
      <w:r>
        <w:rPr>
          <w:rFonts w:cs="Times New Roman" w:ascii="Times New Roman" w:hAnsi="Times New Roman"/>
          <w:spacing w:val="4"/>
          <w:sz w:val="24"/>
          <w:szCs w:val="24"/>
          <w:lang w:val="sr-BA"/>
        </w:rPr>
        <w:t>. ovog zakona 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e) posebnim pravima i obavezama volontera.</w:t>
      </w:r>
    </w:p>
    <w:p>
      <w:pPr>
        <w:pStyle w:val="Normal"/>
        <w:spacing w:lineRule="auto" w:line="240" w:before="0" w:after="0"/>
        <w:ind w:firstLine="720"/>
        <w:jc w:val="both"/>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eastAsia="en-US"/>
        </w:rPr>
        <w:t>Ugovor o volonterskom radu mož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da</w:t>
      </w:r>
      <w:r>
        <w:rPr>
          <w:rFonts w:cs="Times New Roman" w:ascii="Times New Roman" w:hAnsi="Times New Roman"/>
          <w:sz w:val="24"/>
          <w:szCs w:val="24"/>
          <w:lang w:val="sr-CS" w:eastAsia="en-US"/>
        </w:rPr>
        <w:t xml:space="preserve"> sadrži i druge specifične elemente bitne za pojedine oblike volontiranja.</w:t>
      </w:r>
    </w:p>
    <w:p>
      <w:pPr>
        <w:pStyle w:val="Normal"/>
        <w:spacing w:lineRule="auto" w:line="240" w:before="0" w:after="0"/>
        <w:rPr>
          <w:rFonts w:ascii="Times New Roman" w:hAnsi="Times New Roman" w:eastAsia="Times New Roman" w:cs="Times New Roman"/>
          <w:sz w:val="24"/>
          <w:szCs w:val="24"/>
          <w:highlight w:val="yellow"/>
          <w:lang w:val="sr-CS" w:eastAsia="en-US"/>
        </w:rPr>
      </w:pPr>
      <w:r>
        <w:rPr>
          <w:rFonts w:eastAsia="Times New Roman" w:cs="Times New Roman" w:ascii="Times New Roman" w:hAnsi="Times New Roman"/>
          <w:sz w:val="24"/>
          <w:szCs w:val="24"/>
          <w:highlight w:val="yellow"/>
          <w:lang w:val="sr-CS" w:eastAsia="en-US"/>
        </w:rPr>
        <w:t xml:space="preserve"> </w:t>
      </w:r>
    </w:p>
    <w:p>
      <w:pPr>
        <w:pStyle w:val="Normal"/>
        <w:spacing w:lineRule="auto" w:line="240" w:before="0" w:after="0"/>
        <w:jc w:val="center"/>
        <w:rPr/>
      </w:pPr>
      <w:r>
        <w:rPr>
          <w:rFonts w:cs="Times New Roman" w:ascii="Times New Roman" w:hAnsi="Times New Roman"/>
          <w:sz w:val="24"/>
          <w:szCs w:val="24"/>
          <w:lang w:val="sr-BA"/>
        </w:rPr>
        <w:t>Član 1</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 odnose iz ugovora o volontiranju koji nisu uređeni ovim zakonom primjenjivaće se propisi kojima se uređuju obligacioni odnosi. </w:t>
      </w:r>
    </w:p>
    <w:p>
      <w:pPr>
        <w:pStyle w:val="Normal"/>
        <w:spacing w:lineRule="auto" w:line="240"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360" w:leader="none"/>
        </w:tabs>
        <w:spacing w:lineRule="auto" w:line="240" w:before="0" w:after="0"/>
        <w:rPr/>
      </w:pPr>
      <w:r>
        <w:rPr>
          <w:rFonts w:cs="Times New Roman" w:ascii="Times New Roman" w:hAnsi="Times New Roman"/>
          <w:sz w:val="24"/>
          <w:szCs w:val="24"/>
          <w:lang w:val="sr-Latn-BA"/>
        </w:rPr>
        <w:t xml:space="preserve">V </w:t>
      </w:r>
      <w:r>
        <w:rPr>
          <w:rFonts w:cs="Times New Roman" w:ascii="Times New Roman" w:hAnsi="Times New Roman"/>
          <w:sz w:val="24"/>
          <w:szCs w:val="24"/>
          <w:lang w:val="sr-RS"/>
        </w:rPr>
        <w:tab/>
      </w:r>
      <w:r>
        <w:rPr>
          <w:rFonts w:cs="Times New Roman" w:ascii="Times New Roman" w:hAnsi="Times New Roman"/>
          <w:sz w:val="24"/>
          <w:szCs w:val="24"/>
          <w:lang w:val="sr-BA"/>
        </w:rPr>
        <w:t>PRAVA I OBAVEZE VOLONTERA I ORGANIZATORA VOLONTIRANjA</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w:t>
      </w:r>
      <w:r>
        <w:rPr>
          <w:rFonts w:cs="Times New Roman" w:ascii="Times New Roman" w:hAnsi="Times New Roman"/>
          <w:sz w:val="24"/>
          <w:szCs w:val="24"/>
          <w:lang w:val="en-US"/>
        </w:rPr>
        <w:t xml:space="preserve"> 20</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Volonter ima prav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na evidentiranje volonterske aktivnosti u volonterskoj knjižic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da se upozna sa etičkim normama bitnim za pojedini oblik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 na odgovarajuću obuku sa ciljem poboljšanja kvaliteta obavljenih aktivnosti i pruženih usluga, a naročito ako to zahtijeva priroda volonterskih aktivnosti i usluga koje se pružaju,</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g) na stručnu pomoć i podršku tokom volontiranja,</w:t>
      </w:r>
    </w:p>
    <w:p>
      <w:pPr>
        <w:pStyle w:val="Normal"/>
        <w:spacing w:lineRule="auto" w:line="240" w:before="0" w:after="0"/>
        <w:ind w:firstLine="720"/>
        <w:jc w:val="both"/>
        <w:rPr/>
      </w:pPr>
      <w:r>
        <w:rPr>
          <w:rFonts w:cs="Times New Roman" w:ascii="Times New Roman" w:hAnsi="Times New Roman"/>
          <w:sz w:val="24"/>
          <w:szCs w:val="24"/>
          <w:lang w:val="sr-BA"/>
        </w:rPr>
        <w:t xml:space="preserve">d) da se u pismenoj formi upozna sa uslovima volontiranja, aktivnostima koje će obavljati, uslugama koje će pružati i pravima koja im pripadaju na osnovu ovog zakona i drugih propisa, kao i opštih akata organizatora volontiranj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na nadoknadu ugovorenih troškova nastalih u vezi sa volontiranje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e) na sigurne uslove rada u skladu sa prirodom volonterskih aktivnosti koje obavl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na zaštitnu opremu u skladu sa prirodom volonterskih aktivnosti koje obavlja i usluga koje pruž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 da se upozna sa opasnostima koje su u vezi sa specifičnim oblikom volontiranja koje obavl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 na dnevni odmor u ugovorenom trajanju,</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j) na zaštitu privatnosti i ličnih podataka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k) da učestvuje u odlučivanju o pitanjima u vezi sa volontiranjem.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1</w:t>
      </w:r>
      <w:r>
        <w:rPr>
          <w:rFonts w:cs="Times New Roman" w:ascii="Times New Roman" w:hAnsi="Times New Roman"/>
          <w:sz w:val="24"/>
          <w:szCs w:val="24"/>
          <w:lang w:val="sr-BA"/>
        </w:rPr>
        <w:t>.</w:t>
      </w:r>
    </w:p>
    <w:p>
      <w:pPr>
        <w:pStyle w:val="Normal"/>
        <w:spacing w:lineRule="auto" w:line="240" w:before="0" w:after="0"/>
        <w:ind w:firstLine="426"/>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javljeno ili opravdano odsustvo sa volontiranja ne može biti razlog za gubitak bilo kojeg prava volonter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osebna prava volontera koja nisu propisana ovim zakonom mogu se urediti ugovorom o volontiranju.</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Član 2</w:t>
      </w:r>
      <w:r>
        <w:rPr>
          <w:rFonts w:cs="Times New Roman" w:ascii="Times New Roman" w:hAnsi="Times New Roman"/>
          <w:sz w:val="24"/>
          <w:szCs w:val="24"/>
          <w:lang w:val="en-US"/>
        </w:rPr>
        <w:t>2</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olonter je obavezan d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a) volontira u skladu sa pravilima struke i uputstvima organizatora volontiranj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čuva povjerljive i lične podatke o organizatoru ili korisniku volontiranj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v) odbije volontiranje koje je suprotno ovom zakonu 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g) u slučaju opravdane spriječenosti ili namjere da prekine obavljanje volontiranja, pravovremeno informiše organizatora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baveza volontera je da izvršava uputstva organizatora volontiranja, osim uputstva u vezi sa volontiranjem koja su:</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a) nezakonit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opasna po život i zdravlje volontera, korisnika volonterskih usluga ako se radi o fizičkom licu ili drugih fizičkih lic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v) opasna po imovinu lic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g) moralno i etički neprihvatljiva za volontera 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d) u suprotnosti sa ugovorom o volontiranju.</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Ako volonter smatra ili zna da izvršavanje uputstva može uzrokovati štetu volonteru, korisnicima volontiranja ili trećim licima, dužan je da upozori organizatora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Volonter ne odgovara za prouzrokovanu štetu ako je prethodno upozorio organizatora volontiranja na takvu mogućnost, osim ako je njegova odgovornost propisana drugim zakonom.</w:t>
      </w:r>
    </w:p>
    <w:p>
      <w:pPr>
        <w:pStyle w:val="Normal"/>
        <w:spacing w:lineRule="auto" w:line="240" w:before="0" w:after="0"/>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rganizator volontiranja obavezan je d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a) osigura volonteru zaštitu tokom obavljanja volonterskog rada propisanu u skladu sa zakonom koji uređuje oblast zaštite na radu,</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poštuje prava volonter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v) izvrši ugovorne obaveze prema volonterim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g) osigura uslove za poštovanje prava volonter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d) evidentira volonterske aktivnosti u volonterskoj knjižici volonter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đ) osigura materijale i sredstva za obavljanje volonterskih aktivnost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e) osigura isplatu ugovorenih troškova volonteru,</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ž) osigura volonteru tajnost ličnih podataka i zaštitu privatnost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z) omogući volonterima korišćenje dodatnog plaćenog slobodnog radnog dana</w:t>
      </w:r>
      <w:r>
        <w:rPr>
          <w:rFonts w:cs="Times New Roman" w:ascii="Times New Roman" w:hAnsi="Times New Roman"/>
          <w:color w:val="000000"/>
          <w:sz w:val="24"/>
          <w:szCs w:val="24"/>
          <w:lang w:val="sr-BA"/>
        </w:rPr>
        <w:t xml:space="preserve"> ako volontiranje organizuje privredno društvo ili javno preduzeće 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i) osigura druge uslove i prava propisana ovim zakono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rganizator volontiranja obavezan je da volontera osigura od profesionalne bolesti i posljedica nesreće na poslu u slučaju:</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a) volontiranja u uslovima opasnim za život i zdravlje volontera i</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kada je tako ugovoren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4</w:t>
      </w:r>
      <w:r>
        <w:rPr>
          <w:rFonts w:cs="Times New Roman" w:ascii="Times New Roman" w:hAnsi="Times New Roman"/>
          <w:sz w:val="24"/>
          <w:szCs w:val="24"/>
          <w:lang w:val="sr-BA"/>
        </w:rPr>
        <w:t>.</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a zahtjev Ministarstva porodice, omladine i sporta (u daljem tekstu: Ministarstvo) organizator volontiranja dužan je dostaviti izvještaj sa traženim podacima o obavljenim aktivnostima i uslugama određenim ovim zakonom u roku od 30 dana od dana prijema zahtjev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5</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koliko su ugovoreni ili propisani zakonom, novčanom naknadom ili imovinskom koristi za volontere ne smatraju se naknade nastalih troškova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računom potvrđene novčane naknade za nabavku radne odjeće, opreme i predmeta za zaštitu potrebnih za volontiranj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računom potvrđene novčane naknade isplaćene u svrhu troškova putovanja, smještaja i ishrane koji nastanu u toku aktivnosti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računom potvrđene novčane naknade isplaćene u svrhu troškova ishrane, zbrinjavanja i obuke životinje u vlasništvu volontera koja učestvuje u aktivnostima volontiranj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g) novčane naknade isplaćene u svrhu primanja medicinskih usluga i vakcin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 novčane naknade isplaćene za troškove obuke potrebne za volontiranj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novčane naknade isplaćene za premije osiguranja volontera za slučaj smrti, fizičke povrede ili profesionalne bolesti tokom volontiranja, odnosno novčane naknade u svrhu osiguranja odgovornosti za štetu nastalu kod organizatora volontiranja ili trećeg lica,</w:t>
      </w:r>
    </w:p>
    <w:p>
      <w:pPr>
        <w:pStyle w:val="Normal"/>
        <w:tabs>
          <w:tab w:val="clear" w:pos="708"/>
          <w:tab w:val="left" w:pos="990" w:leader="none"/>
        </w:tabs>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sz w:val="24"/>
          <w:szCs w:val="24"/>
          <w:lang w:val="sr-BA"/>
        </w:rPr>
        <w:t>e)</w:t>
        <w:tab/>
        <w:t xml:space="preserve">novčana naknada isplaćena za pribavljanje dokumenata ili plaćanje administrativnih taksi neophodnih za volontiranje,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BA"/>
        </w:rPr>
        <w:t xml:space="preserve">ž) mjesečni troškovi ishrane i prevoza volontera u ukupnom iznosu do 30% od prosječne mjesečne neto plate zaposlenih u Republici </w:t>
      </w:r>
      <w:r>
        <w:rPr>
          <w:rFonts w:cs="Times New Roman" w:ascii="Times New Roman" w:hAnsi="Times New Roman"/>
          <w:sz w:val="24"/>
          <w:szCs w:val="24"/>
          <w:lang w:val="sr-BA"/>
        </w:rPr>
        <w:t>prema posljednjem zvaničnom podatku republičkog organa nadležnog za poslove statistike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 isplaćeni novčani iznosi dobitnicima nagrade Republike za volontiranje ili nagrade za volontiranje (u daljem tekstu: nagrada) definisane od strane jedinice lokalne samouprave.</w:t>
      </w:r>
    </w:p>
    <w:p>
      <w:pPr>
        <w:pStyle w:val="Normal"/>
        <w:spacing w:lineRule="auto" w:line="240" w:before="0" w:after="0"/>
        <w:rPr>
          <w:rFonts w:ascii="Times New Roman" w:hAnsi="Times New Roman" w:cs="Times New Roman"/>
          <w:color w:val="808080"/>
          <w:sz w:val="24"/>
          <w:szCs w:val="24"/>
          <w:lang w:val="sr-BA"/>
        </w:rPr>
      </w:pPr>
      <w:r>
        <w:rPr>
          <w:rFonts w:cs="Times New Roman" w:ascii="Times New Roman" w:hAnsi="Times New Roman"/>
          <w:color w:val="808080"/>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6</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olonter koji za vrijeme volontiranja namjerno ili zbog krajnje nepažnje uzrokuje štetu korisnicima volontiranja, organizatoru volontiranja ili trećim licima dužan je da nadoknadi štetu u skladu sa opštim propisima kojima se uređuju obligacioni odnos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rganizator volontiranja za štetu koju volonter prouzrokuje korisnicima volontiranja ili trećim licima za vrijeme volontiranja odgovara po principu objektivne odgovornosti, osim ako dokaže da su postojali razlozi koji isključuju njegovu odgovornos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Organizator volontiranja koji je nadoknadio štetu korisniku volontiranja ili trećem licu ima pravo da traži odštetu od volontera ako se dokaže da je volonter štetu prouzrokovao namjerno ili iz krajnje nepažnj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50" w:leader="none"/>
        </w:tabs>
        <w:spacing w:lineRule="auto" w:line="240" w:before="0" w:after="0"/>
        <w:rPr/>
      </w:pPr>
      <w:r>
        <w:rPr>
          <w:rFonts w:cs="Times New Roman" w:ascii="Times New Roman" w:hAnsi="Times New Roman"/>
          <w:sz w:val="24"/>
          <w:szCs w:val="24"/>
        </w:rPr>
        <w:t>VI</w:t>
      </w:r>
      <w:r>
        <w:rPr>
          <w:rFonts w:cs="Times New Roman" w:ascii="Times New Roman" w:hAnsi="Times New Roman"/>
          <w:sz w:val="24"/>
          <w:szCs w:val="24"/>
          <w:lang w:val="sr-BA"/>
        </w:rPr>
        <w:t xml:space="preserve"> </w:t>
        <w:tab/>
        <w:t>DRUŠTVENO VREDNOVANjE, PODSTICANjE I RAZVOJ VOLONTIRANj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7</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Republika i jedinice lokalne samouprave u skladu sa svojim nadležnostima mogu utvrditi mjere i aktivnosti podrške usmjerenih ka razvoju i promociji volontiranja u Republic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jere i aktivnosti iz stava 1. ovog člana odnose se na usvajanje strategija i politika na nivou Republike i jedinica lokalne samouprave, podršku osnivanju, radu i umrežavanju volonterskih servisa, osnivanje volonterskih servisa i nagrađivanje pravnih i fizičkih lica koja svojim radom doprinose razvoju volontiranja i mjere sprovođenja usvojenih strategija i politik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odršku razvoju i promociju volontiranja Ministarstvo će finansirati na osnovu Pravilnika o finansiranju mjera i aktivnosti podrške razvoju i promociji volontiranja koji donosi ministar porodice, omladine i sporta (u daljem tekstu: ministar).</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4) Pravilnikom iz stava 2. ovog člana bliže se određuju kriterijumi finansiranja volonterskih aktivnosti, način finansiranja, mjere i željeni efekti volontiranja, izvještavanje po realizovanim aktivnostima i kontrola namjenskog utroška dodijeljenih sredstava.</w:t>
      </w:r>
    </w:p>
    <w:p>
      <w:pPr>
        <w:pStyle w:val="Normal"/>
        <w:tabs>
          <w:tab w:val="clear" w:pos="708"/>
          <w:tab w:val="left" w:pos="3899" w:leader="none"/>
          <w:tab w:val="center" w:pos="4819"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8</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loga i značaj volontiranja prenosi se djeci i mladima formalnim i neformalnim obrazovanjem.</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grada je najviše priznanje koje Republika dodjeljuje za volontiranje i doprinos promovisanju volontir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agradu iz stava 1. ovog člana dodjeljuje Ministarstv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Sredstva za dodjeljivanje nagrade osiguravaju se u budžetu Republike Srpsk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Vrste, kriterijumi, iznos, postupci i uslovi za dobijanje nagrade iz stava 1. ovog člana propisuju se Pravilnikom o dodjeli republičke nagrade za volontiranje, koji donosi ministar.</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color w:val="000000"/>
          <w:sz w:val="24"/>
          <w:szCs w:val="24"/>
          <w:lang w:val="sr-BA"/>
        </w:rPr>
        <w:t xml:space="preserve">Član </w:t>
      </w:r>
      <w:r>
        <w:rPr>
          <w:rFonts w:cs="Times New Roman" w:ascii="Times New Roman" w:hAnsi="Times New Roman"/>
          <w:color w:val="000000"/>
          <w:sz w:val="24"/>
          <w:szCs w:val="24"/>
          <w:lang w:val="en-US"/>
        </w:rPr>
        <w:t>30</w:t>
      </w:r>
      <w:r>
        <w:rPr>
          <w:rFonts w:cs="Times New Roman" w:ascii="Times New Roman" w:hAnsi="Times New Roman"/>
          <w:color w:val="000000"/>
          <w:sz w:val="24"/>
          <w:szCs w:val="24"/>
          <w:lang w:val="sr-BA"/>
        </w:rPr>
        <w:t>.</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Jedinice lokalne samouprave mogu, u skladu sa svojim nadležnostima, propisati posebne oblike nagrađivanja volontiranja.</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color w:val="000000"/>
          <w:sz w:val="24"/>
          <w:szCs w:val="24"/>
          <w:lang w:val="sr-BA"/>
        </w:rPr>
        <w:t>Član 3</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sr-BA"/>
        </w:rPr>
        <w:t>.</w:t>
      </w:r>
    </w:p>
    <w:p>
      <w:pPr>
        <w:pStyle w:val="Normal"/>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Privredno društvo, odnosno javno preduzeće može da pruži podršku razvoju i promociji volontiranja dodjeljivanjem finansijskih sredstava organizatorima volontiranja za ove namjene.</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Privredno društvo, odnosno javno preduzeće može da pruži podršku razvoju i organizovanju volontiranja i putem obezbjeđivanja opreme, hrane, odjeće i drugih dobara potrebnih za obavljanje volonterskih aktivnosti.</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2</w:t>
      </w:r>
      <w:r>
        <w:rPr>
          <w:rFonts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olontersko iskustvo i angažman se evidentira u volonterskoj knjižic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Sadržaj i izgled volonterske knjižice propisaće se Pravilnikom o volonterskoj knjižici, koji donosi ministar.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BA"/>
        </w:rPr>
        <w:t>VI</w:t>
      </w:r>
      <w:r>
        <w:rPr>
          <w:rFonts w:cs="Times New Roman" w:ascii="Times New Roman" w:hAnsi="Times New Roman"/>
          <w:sz w:val="24"/>
          <w:szCs w:val="24"/>
          <w:lang w:val="sr-Latn-BA"/>
        </w:rPr>
        <w:t>I</w:t>
      </w:r>
      <w:r>
        <w:rPr>
          <w:rFonts w:cs="Times New Roman" w:ascii="Times New Roman" w:hAnsi="Times New Roman"/>
          <w:sz w:val="24"/>
          <w:szCs w:val="24"/>
          <w:lang w:val="sr-BA"/>
        </w:rPr>
        <w:t xml:space="preserve"> </w:t>
        <w:tab/>
        <w:t>NADZOR I KAZNENE ODREDBE</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3</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Upravni nadzor nad sprovođenjem ovog zakona i propisa donesenih na osnovu njega vrši Ministarstvo.</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4</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nspekcijski nadzor nad sprovođenjem odredaba ovog zakona vrši Republička uprava za inspekcijske poslove Republike Srpske posredstvom nadležnih inspektora, a u skladu sa ovlašćenjima propisanim ovim zakonom i zakonom kojim se uređuje organizacija rada Republičke uprava za inspekcijske poslove Republike Srpsk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5</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3.000 KM do 10.000 KM kazniće se za prekršaj pravno lice kao organizator volontiranja ak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organizuje volontiranje suprotno odredbi člana 9. stav 3.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prema volonterima postupa suprotno odredbama člana 12.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 organizuje volontiranje suprotno odredbama člana 15.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g) angažuje maloljetne volontere suprotno odredbama člana 16.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 angažuje volontera suprotno odredbi člana 17. stav 2.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angažuje volontera bez potrebne izjave u skladu sa odredbom člana 17. stav 3.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e) ne izvrši obaveze u skladu sa članom 23. ovog zakona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na zahtjev Ministarstva ne dostavi izvještaj u skladu sa članom 24.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ovčanom kaznom od 1.000 KM do 3.000 KM za prekršaj iz stava 1. ovog člana kazniće se i odgovorno lice u pravnom licu.</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6</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Novčanom kaznom od 3.000 KM do 10.000 KM za prekršaj kazniće se fizičko lice ako volontira suprotno odredbi člana 14. ovog zakona.</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50" w:leader="none"/>
        </w:tabs>
        <w:spacing w:lineRule="auto" w:line="240" w:before="0" w:after="0"/>
        <w:rPr/>
      </w:pPr>
      <w:r>
        <w:rPr>
          <w:rFonts w:cs="Times New Roman" w:ascii="Times New Roman" w:hAnsi="Times New Roman"/>
          <w:sz w:val="24"/>
          <w:szCs w:val="24"/>
          <w:lang w:val="sr-BA"/>
        </w:rPr>
        <w:t>VII</w:t>
      </w:r>
      <w:r>
        <w:rPr>
          <w:rFonts w:cs="Times New Roman" w:ascii="Times New Roman" w:hAnsi="Times New Roman"/>
          <w:sz w:val="24"/>
          <w:szCs w:val="24"/>
          <w:lang w:val="en-US"/>
        </w:rPr>
        <w:t>I</w:t>
      </w:r>
      <w:r>
        <w:rPr>
          <w:rFonts w:cs="Times New Roman" w:ascii="Times New Roman" w:hAnsi="Times New Roman"/>
          <w:sz w:val="24"/>
          <w:szCs w:val="24"/>
          <w:lang w:val="sr-BA"/>
        </w:rPr>
        <w:t xml:space="preserve"> </w:t>
        <w:tab/>
        <w:t>PRELAZNE I ZAVRŠNE ODREDBE</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7</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Latn-BA"/>
        </w:rPr>
        <w:t xml:space="preserve">(1) </w:t>
      </w:r>
      <w:r>
        <w:rPr>
          <w:rFonts w:cs="Times New Roman" w:ascii="Times New Roman" w:hAnsi="Times New Roman"/>
          <w:sz w:val="24"/>
          <w:szCs w:val="24"/>
          <w:lang w:val="sr-BA"/>
        </w:rPr>
        <w:t>Ministar će u roku od šest mjeseci od dana stupanja na snagu ovog zakona donijet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Pravilnik o finansiranju mjera i aktivnosti podrške razvoju i promociji volontiranja (član 27),</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Pravilnik o dodjeli republičke nagrade za volontiranja (član 29) i</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v) Pravilnik o volonterskoj knjižici (član 32).</w:t>
      </w:r>
    </w:p>
    <w:p>
      <w:pPr>
        <w:pStyle w:val="Normal"/>
        <w:spacing w:lineRule="auto" w:line="240" w:before="0" w:after="0"/>
        <w:ind w:firstLine="720"/>
        <w:jc w:val="both"/>
        <w:rPr/>
      </w:pPr>
      <w:r>
        <w:rPr>
          <w:rFonts w:cs="Times New Roman" w:ascii="Times New Roman" w:hAnsi="Times New Roman"/>
          <w:sz w:val="24"/>
          <w:szCs w:val="24"/>
          <w:lang w:val="sr-Latn-BA"/>
        </w:rPr>
        <w:t xml:space="preserve">(2) </w:t>
      </w:r>
      <w:r>
        <w:rPr>
          <w:rFonts w:cs="Times New Roman" w:ascii="Times New Roman" w:hAnsi="Times New Roman"/>
          <w:sz w:val="24"/>
          <w:szCs w:val="24"/>
          <w:lang w:val="sr-BA"/>
        </w:rPr>
        <w:t>Do donošenja pravilnika iz stava 1. ovog člana primjenjivaće se podzakonski akti doneseni na osnovu Zakona o volontiranju („Službeni glasnik Republike Srpske“, broj 73/08) ako nisu u suprotnosti sa ovim zakonom.</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8</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upanjem na snagu ovog zakona prestaje da važi Zakon o volontiranju („Službeni glasnik Republike Srpske“, broj 73/08).</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w:t>
      </w:r>
      <w:r>
        <w:rPr>
          <w:rFonts w:cs="Times New Roman" w:ascii="Times New Roman" w:hAnsi="Times New Roman"/>
          <w:sz w:val="24"/>
          <w:szCs w:val="24"/>
          <w:lang w:val="en-US"/>
        </w:rPr>
        <w:t>9</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en-US"/>
        </w:rPr>
        <w:t xml:space="preserve">Broj: 01- </w:t>
      </w:r>
      <w:r>
        <w:rPr>
          <w:rFonts w:eastAsia="Times New Roman" w:cs="Times New Roman" w:ascii="Times New Roman" w:hAnsi="Times New Roman"/>
          <w:sz w:val="24"/>
          <w:szCs w:val="24"/>
          <w:lang w:val="sr-BA"/>
        </w:rPr>
        <w:t>2104</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en-US"/>
        </w:rPr>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PREDSJEDNIK</w:t>
      </w:r>
    </w:p>
    <w:p>
      <w:pPr>
        <w:pStyle w:val="Normal"/>
        <w:spacing w:lineRule="auto" w:line="240" w:before="0" w:after="0"/>
        <w:jc w:val="both"/>
        <w:rPr/>
      </w:pPr>
      <w:r>
        <w:rPr>
          <w:rFonts w:eastAsia="Times New Roman" w:cs="Times New Roman" w:ascii="Times New Roman" w:hAnsi="Times New Roman"/>
          <w:sz w:val="24"/>
          <w:szCs w:val="24"/>
          <w:lang w:val="en-US"/>
        </w:rPr>
        <w:t>Datum:</w:t>
      </w:r>
      <w:r>
        <w:rPr>
          <w:rFonts w:eastAsia="Times New Roman" w:cs="Times New Roman" w:ascii="Times New Roman" w:hAnsi="Times New Roman"/>
          <w:sz w:val="24"/>
          <w:szCs w:val="24"/>
          <w:lang w:val="sr-CS"/>
        </w:rPr>
        <w:t xml:space="preserve"> 03. oktobar 2013.  </w:t>
      </w:r>
      <w:r>
        <w:rPr>
          <w:rFonts w:eastAsia="Times New Roman" w:cs="Times New Roman" w:ascii="Times New Roman" w:hAnsi="Times New Roman"/>
          <w:sz w:val="24"/>
          <w:szCs w:val="24"/>
          <w:lang w:val="en-US"/>
        </w:rPr>
        <w:t>godine</w:t>
      </w:r>
      <w:r>
        <w:rPr>
          <w:rFonts w:eastAsia="Times New Roman" w:cs="Times New Roman" w:ascii="Times New Roman" w:hAnsi="Times New Roman"/>
          <w:sz w:val="24"/>
          <w:szCs w:val="24"/>
          <w:lang w:val="sr-CS"/>
        </w:rPr>
        <w:t xml:space="preserve">                             </w:t>
        <w:tab/>
        <w:t xml:space="preserve">  </w:t>
      </w:r>
      <w:r>
        <w:rPr>
          <w:rFonts w:eastAsia="Times New Roman" w:cs="Times New Roman" w:ascii="Times New Roman" w:hAnsi="Times New Roman"/>
          <w:sz w:val="24"/>
          <w:szCs w:val="24"/>
          <w:lang w:val="en-US"/>
        </w:rPr>
        <w:t>NARODNE SKUPŠTIN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sz w:val="24"/>
          <w:szCs w:val="24"/>
          <w:lang w:val="en-US"/>
        </w:rPr>
        <w:tab/>
        <w:tab/>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i/>
          <w:sz w:val="24"/>
          <w:szCs w:val="24"/>
          <w:lang w:val="en-US"/>
        </w:rPr>
        <w:t>Mr Igor Radoj</w:t>
      </w:r>
      <w:r>
        <w:rPr>
          <w:rFonts w:eastAsia="Times New Roman" w:cs="Times New Roman" w:ascii="Times New Roman" w:hAnsi="Times New Roman"/>
          <w:b/>
          <w:i/>
          <w:sz w:val="24"/>
          <w:szCs w:val="24"/>
          <w:lang w:val="sr-CS"/>
        </w:rPr>
        <w:t>ičić</w:t>
      </w:r>
    </w:p>
    <w:p>
      <w:pPr>
        <w:pStyle w:val="Normal"/>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before="0" w:after="20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bs-BA"/>
    </w:rPr>
  </w:style>
  <w:style w:type="character" w:styleId="FooterChar">
    <w:name w:val="Footer Char"/>
    <w:qFormat/>
    <w:rPr>
      <w:rFonts w:ascii="Calibri" w:hAnsi="Calibri" w:eastAsia="Calibri" w:cs="Times New Roman"/>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24:00Z</dcterms:created>
  <dc:creator>Aleksandar</dc:creator>
  <dc:description/>
  <dc:language>en-US</dc:language>
  <cp:lastModifiedBy>Aleksandar</cp:lastModifiedBy>
  <dcterms:modified xsi:type="dcterms:W3CDTF">2013-11-20T08:24:00Z</dcterms:modified>
  <cp:revision>2</cp:revision>
  <dc:subject/>
  <dc:title/>
</cp:coreProperties>
</file>