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</w:rPr>
        <w:t>Z A K O N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 ZAŠTITI ZDRAVLjA  BILj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 REPUBLICI SRPSKOJ</w:t>
      </w:r>
    </w:p>
    <w:p>
      <w:pPr>
        <w:pStyle w:val="Normal"/>
        <w:autoSpaceDE w:val="false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</w:rPr>
        <w:t>I OSNOVNE ODREDBE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</w:rPr>
        <w:t>Član 1.</w:t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Ovim zakonom uređuje se zaštita zdravlja bilja, promet, bilja i biljnih proizvoda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dravstvena kontrola bilja u prometu, nadležnost fitosanitarne inspekcije i druga pitan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ažna za sprovođenje zaštite zdravlja bilja u Republici Srpskoj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</w:rPr>
        <w:t>Član 2.</w:t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Pojmovi koji se koriste u ovom zakonu imaju sljedeće značenje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a) autohtoni organizam je ona vrsta organizma koja je u određenom ekosistem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irodno prisutn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b) biljem se smatraju žive biljke i živi dijelovi biljaka, uključujući sjeme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v) biljni proizvodi su svi proizvodi biljnog porijekla, neprerađeni ili podvrgnuti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rocesu jednostavne prerade, zbog čega se više ne mogu smatrati biljem, kao i drvo ak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država u potpunosti ili djelimično svoju prirodno oblu površinu, sa ili bez kore ili ako 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 obliku iverice, strugotine, djelića, otpada ili ako se koristi u formi rezane građe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ambalaže, letvica, paleta i materijala za pakovanje u transportu pošiljki, a može d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edstavlja rizik po zdravlje bilj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g) biljke namijenjene za sadnju su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1) već zasađene biljke, namijenjene da ostanu zasađene ili rasađene poslije njihovog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nošenja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2) biljke koje nisu zasađene, ali su namijenjene za sadnju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d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>biljni pasoš je dokument, isprava ili druga službena oznaka kojom se potvrđuje d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bilje, biljni proizvodi i regulisani objekti u prometu, ispunjavaju fitosanitarne uslov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pisane ovim zakonom i propisima donesenim na osnovu njeg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đ) biološka zaštita bilja je strategija suzbijanja štetnih organizama 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ljoprivredi i šumarstvu korišćenjem prirodnih neprijatelja ili njihovih proizvoda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rugih samoreprodukujućih živih bić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e) vizuelni pregled je pregled bilja, biljnih proizvoda i regulisanih objekata goli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kom ili korišćenjem lupa, binokulara ili mikroskopa, bez vršenja laboratorijske analize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adi utvrđivanja prisustva štetnih organizama na bilju, biljnim proizvodima i regulisani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bjektima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ž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>držalac bilja, biljnih proizvoda i regulisanih objekata (u daljem tekstu: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ržalac bilja) je pravno i fizičko lice, odnosno preduzetnik koji je vlasnik ili korisnik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bilja, biljnih proizvoda i regulisanih objekata, odnosno lice koje se bavi proizvodnjom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eradom, doradom, skladištenjem, prometom i uvozom ili ih na drugi način koristi, kao i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vlasnik ili korisnik zemljišta na kojem se utvrdi prisustvo štetnih organizam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z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>zdravlje bilja je zaštita zdravlja bilja, biljnih proizvoda i regulisanih objekat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d štetnih organizama primjenom fitosanitarnih mjer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i) zemlja porijekla je zemlja u kojoj je gajeno bilje ili zemlja u kojoj je gajeno bilje od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oga su dobijeni biljni proizvodi ili zemlja gdje su biljni proizvodi prvi put izložen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jelovanju štetnih organizam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j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>izvještavanje je službena procedura kojom se uspostavlja tok informacija 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pisan način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k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>izvoz je svaki transport pošiljke izvan teritorije Republike Srpske, što obuhvat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eeksport i privremeni izvoz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l) introdukovani organizmi su sve vrste organizama koje unosi čovjek u odgovarajuć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ekosistem gdje do tada nisu bili prisutni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lj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>mjesto proizvodnje je bilo koja proizvodna površina, odnosno objekat koj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edstavlja jedinstvenu proizvodnu jedinicu, sa svim pratećim objektima, mehanizacijo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premom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m) međunarodno prihvaćeni standardi smjernice i preporuke su oni koje s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azrađeni u okviru Sekreterijata Međunarodne konvencije za zaštitu bilja i u saradnj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egionalnim organizacijama koje djeluju u skladu sa međunarodnom konvencijom o zaštiti bil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(IPPC)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n) stalni nadzor je službeni proces bilježenja, prikupljanja i obrade podataka o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risustvu ili odsustvu štetnih organizama na bazi fitosanitarnih pregleda, praćenja, provjer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dravstvenog stanja ili drugih procedura i na osnovu drugih izvor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nj) praćenje zdravstvenog stanja je postupak praćenja i provjere fitosanitarnog stan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 Republici Srpskoj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o) provjera zdravstvenog stanja je službena procedura kojom se putem vizuelnog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regleda bilja, uzimanja službenih uzoraka i laboratorijskom analizom provjerava prisustv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štetnih organizama na bilju, biljnim proizvodima i regulisanim objektim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p) provoz je svaki transport pošiljke preko teritorije Republike Srpske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r) regulisani objekti su parcele poljoprivrednog i šumskog zemljišta, objekt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edviđeni za skladištenje, obradu, doradu i preradu bilja i biljnih proizvoda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ambalaža z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akovanje i transport, kontejneri, zemlja i druge podloge u kojima ili na kojima se biljke ga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li drugi organizmi, objekti i materijali koji mogu da sadrže i prenose štetne organizme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s) posebni nadzor je službena procedura koja se sprovodi u utvrđenom periodu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ad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tkrivanja pojave štetnih organizama ili utvrđivanja osobenosti njihove populacije il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tvrđivanje granice područja koje se smatra zaraženim, napadnutim ili slobodnim od štet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rganizam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t) pošiljka bilja je određena količina bilja, biljnih proizvoda i propisa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bjekata koja se transportuje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ć) sjemenom se smatra sjeme u botaničkom smislu koje je namijenjeno za sjetvu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u) službeni uzorak je uzorak uzet od strane fitosanitarnog inspektora ili lic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o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bavlja poslove od javnog interes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f) uvoz pošiljke je svako unošenje pošiljke bilja, biljnih proizvoda i propisano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bjekta na teritoriju Republike Srpske, osim provoz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h</w:t>
      </w:r>
      <w:r>
        <w:rPr>
          <w:color w:val="000000"/>
        </w:rPr>
        <w:t>) unošenje štetnog organizma jeste svaki unos štetnog organizma u određen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dručje u kome još nije prisutan ili je njegovo prisustvo ograničeno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c) fitosanitarna mjera je službena procedura koja se sprovodi radi sprečavanj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unošenja, odnosno širenja štetnih organizama ili smanjenja ekonomske štet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uzrokovan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jelovanjem štetnih organizama na bilju, biljnim proizvodima i regulisanim objektim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č) fitosanitarni pregled je provjera dokumentacije, identiteta i zdravstvenog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tanja bilja, biljnih proizvoda i regulisanih objekata, radi utvrđivanja prisustva il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dsustv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štetnih organizama, kao i svaka druga provjera usaglašenosti s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fitosanitarnim propisim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dž) fitosanitarni certifikat (u daljem tekstu: fitocertifikat) je međunarodn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verenje o zdravstvenom stanju pošiljke bilja izdato od nadležnog organa za zaštitu bil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emlje porijekla pošiljke i koje prati pošiljku pri izvozu, uvozu i tranzitu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š) fitosanitarni certifikat za reeksport (u daljem tekstu: fitocertifikat z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eeksport) je međunarodno uvjerenje o zdravstvenom stanju pošiljke bilja izdato od nadležnog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rgane zemlje koja nije zemlja porijekla, a na čijoj teritoriji je pošiljka uvezena, skladištena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epakovana ili podijeljena i mora da prati pošiljku koja se reeksportuj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Živi dijelovi biljaka su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a) plodovi, u botaničkom smislu, izuzev onih koji se čuvaju duboko zamrznuti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b) povrće, izuzev onog koje se čuva duboko zamrznuto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v) krtole, čenovi, lukovice, rizomi i ostali podzemni reproduktivni dijelovi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g) rezano cvijeće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d) grančice sa lišćem ili iglicam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đ) rezano drveće sa lišćem i iglicam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e) živi polen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ž) kalem okca, plemke, reznice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z) kulture biljnih tkiva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i) micelije jestivih i ljekovitih gljiva, kao i same gljiv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Štetni organizam je bilo koja vrsta, soj ili biotip biljaka, životinja ili drug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atogenih organizama koji je štetan za bilje ili biljne proizvode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</w:rPr>
        <w:t>Član 3.</w:t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Zaštita zdravlja bilja obuhvata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a) zaštitu bilja, biljnih proizvoda i regulisanih objekata od štetnih organizam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b) sprečavanje unošenja, širenja štetnih organizama i njihovo suzbijan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imjeno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fitosanitarnih mjer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v) detekciju i determinaciju štetnih organizam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g) omogućavanje optimalne proizvodnje i prometa bilja, biljnih proizvoda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egulisanih objekat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d) zaštitu životne sredine od posljedica djelovanja štetnih organizam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đ) mjere i uslove za održivo upravljanje, očuvanje cjelovitosti i raznovrsnosti 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blasti zdravlja bilja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e) mjere i postupke za zaštitu zdravlja bilja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ž) edukaciju i javno informisanje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</w:rPr>
        <w:t>Član 4.</w:t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Mjere i postupci za zaštitu zdravlja bilja iz člana 3. tačka e) ovog zakona su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a) stalni nadzor nad biljem, koji obuhvata gajene kulture (polja, zasadi, plantaže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asadnici, matični zasadi, staklenici, mrežanici, laboratorije i sl.), spontanu floru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ao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bilje i biljne proizvode u skladištima, procesu dorade, prerade i toko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transport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b) praćenje prisustva i procjena rizika od štetnih organizama i njihovo suzbijanje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v) fitosanitarna kontrola pri uvozu radi sprečavanja unošenja i širenja štet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rganizam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g) fitosanitarna kontrola pri izvozu pošiljaka bilja i biljnih proizvoda za ko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ruge zemlje postavljaju specifične fitosanitarne zahtjeve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d) posebni fitosanitarni pregledi na prisustvo određenih štetnih organizam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utem provjere zdravstvenog stanja, praćenja i posebnog nadzor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đ) fitosanitarni pregledi, radi izdavanja biljnih pasoša, fitosanitar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ertifikata i drugih službenih dokumenata i akat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e) sprovođenje inspekcijskog nadzora radi zaštite zdravlja bilj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ž) sprovođenje fitosanitarnih mjer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z) laboratorijske analize i testiranje bilja, biljnih proizvoda i propisa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bjekata, radi utvrđivanja prisustva štetnih organizama i intenziteta njihove pojave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i) prognoze pojave štetnih organizama, razvoja i kretanja njihove populacije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tvrđivanje optimalnih rokova za njihovo suzbijanje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j) primjenjena i druga istraživanja u oblasti dijagnostike štetnih organizama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štite zdravlja bilja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k) edukacija i davanje savjeta i preporuka o štetnim organizmima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l) suzbijanje štetnih organizama primjenom dezinfekcije, dezinsekcije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eratizacije, dekontaminacije i primjenom drugih postupaka tretiranja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</w:rPr>
        <w:t>Član 5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Zaštita zdravlja bilja je obaveza nadležnih organa Republike Srpske, fizičkih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avnih lica koja pružaju javne usluge u oblasti zaštite bilja, vlasnika i držaoca bilja 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teritoriji Republike Srpsk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Nadležni organi i subjekti iz stava 1. ovog člana su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a) Ministarstvo poljoprivrede, šumarstvo i vodoprivrede (u daljem tekstu: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inistarstvo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b) Republička uprava za inspekcijske poslove Republike Srpske (u daljem tekstu: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nspektorat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v) ovlaštene ispitne i referentne fitosanitarne laboratorije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g) pravna lica koja na osnovu ovog zakona vrše poslove od javnog interesa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d)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pravna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lica i preduzetnici koji pružaju usluge u oblasti zaštite zdravlja bilja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đ) držaoci bilj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Za sprovođenje mjera zaštite bilja iz ovog zakona Ministarstvo ostvaru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aradnju i koordinaciju sa Upravom Bosne i Hercegovine za zaštitu zdravlja bilja (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alje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tekstu: Uprava)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</w:rPr>
        <w:t>Član 6.</w:t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U ostvarivanju zaštite zdravlja bilja Ministarstvo, referentne fitosanitarn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laboratorije, Inspektorat, pravna i fizička lica odgovorni su za svaku aktivnost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dnosno z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epreduzimanje mjera zaštite zdravlja bilja, u skladu sa ovim zakonom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</w:rPr>
        <w:t>Član 7.</w:t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Ministarstvo u saradnji sa Upravom brine se o zaštiti zdravlja bilja i pri to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imjenjuje međunarodno prihvaćene standarde, smjernice i preporuke, sporazum 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imjen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anitarnih i fitosanitarnih mjera (SPS agreement), međunarodnie konvencije i razmjenju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nformacije sa drugim organizacijama odgovornim za zdravlje bilj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8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</w:rPr>
        <w:t>Subjekti iz člana 5. stav 2. ovog zakona dužni su da međusobno sarađuju u obavljanj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fitosanitarnih pregleda, praćenja i nadzora nad biljem, biljnim proizvodima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pisani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bjektima, radi otkrivanja i izvještavanja o pojavi štetnih organizama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jihovog suzbijanja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skorjenjivanja.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I UPIS U REGISTAR SUBJEKATA U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BLASTI ZAŠTITE ZDRAVLjA BILjA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9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Proizvodnjom, preradom, doradom, dozvoljenim uvozom, skladištenjem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metom bilja, biljnih proizvoda i propisanih objekata, koji se nalaze na Listi VA dio I, List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A dio II, Listi VB dio I i Listi VB dio II može da se bavi pravno lice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eduzetnik koji s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egistrovani za određenu djelatnost i upisani u registar proizvođača, prerađivača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orađivača, uvoznika, skladištara i prometnika bilja, biljnih proizvoda i propisa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bjekata (u daljem tekstu: Registar) koji vodi Ministarstvo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Proizvodnjom, preradom, doradom, uvozom, skladištenjem i prometom određe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rsta bilja, biljnih proizvoda i propisanih objekata, koji se ne nalaze na Listi VA dio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 List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A dio II može da se bavi pravno lice i preduzetnik koji su upisani u Registar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Proizvodnjom bilja, biljnih proizvoda i propisanih objekata iz st. 1. i 2. ovog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člana koji su namijenjeni prometu, bavi se i fizičko lice koje je upisano u Registar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10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Upis u Registar vrši se na osnovu zahtjeva koji pravno lice, preduzetnik il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fizičko lice iz člana 9. ovog zakona podnosi Ministarstvu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Zahtjev za upis u Registar sadrži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a) podatke o podnosiocu zahtjeva (naziv, odnosno ime i prezime za fizička lica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edište, adresa, matični broj, odnosno jedinstveni matični broj za fizička lica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resk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dentifikacioni broj i podatke o odgovornom licu, broj iz Registra poljoprivred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gazdinstava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b) šifru djelatnosti za pravna lica i preduzetnike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v) podatke o odgovornom licu za zdravlje bilja (ime i prezime, adresa, jedinstven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atični broj)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g) podatke o poljoprivrednom zemljištu koje se koristi za proizvodnju bilja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mjeni korišćenja (katastarska opština i broj katastarske parcele)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d) podatke o obliku i mjestu skladištenja, doradi, preradi ili prometu bilja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biljnih proizvoda i propisanih objekat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Uz zahtjev iz stava 2. ovog člana podnosi se i dokaz da odgovorno lice z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dravl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bilja ima radno iskustvo od godinu dana na poslovima zdravlja bilj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4) Ministar poljoprivrede, šumarstva i vodoprivrede (u daljem tekstu: ministar)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onosi rješenje o upisu u Registar najkasnije 30 dana nakon prijema zahtjeva.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</w:rPr>
        <w:t>(5) Pravno lice, preduzetnik, odnosno fizičko lice dužno je da svaku promjen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dataka iz stava 2. ovog člana prijavi Ministarstvu u roku od 15 dana od dana nastale promjene.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11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Podaci iz Registra su javni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Registar se vodi u elektronskoj formi i može se povezivati sa drugim bazama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egistrima Ministarstva i drugih organa uprave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12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Pravno lice, preduzetnik, odnosno fizičko lice upisano u Registar dužno je da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a) vodi tačne podatke o proizvodnji, preradi, doradi, skladištenju i promet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bilja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biljnih proizvoda i propisanih objekata, koje skladišti, sije, sadi, proizvodi, dorađuje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erađuje ili stavlja u promet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b) čuva podatke o mjestima gdje se bilje, biljni proizvodi ili propisani objekt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gaje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izvode, dorađuju, prerađuju, skladište, čuvaju ili koriste pet godin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v) redovno vrši vizuelne preglede na prisustvo štetnih organizama na za t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pisan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čin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g) čuva podatke i evidenciju o pojavi štetnih organizama i sprovedeni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fitosanitarni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jerama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d) čuva propisanu dokumentaciju, u skladu sa ovim zakonom pet godina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13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Pravno lice, preduzetnik, odnosno fizičko lice briše se iz Registra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a) ako donese odluku o prestanku obavljanja djelatnosti upisane u Registar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b) ako u propisanom roku ne prijavi promjenu podataka iz člana 10. stav 2. t. g) i d) ovog zakona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v) ako se inspekcijskom kontrolom utvrdi da je prestao da ispunjava uslove iz člana 10. stav 2. ovog zakon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Ministar donosi rješenje o brisanju iz Registr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II NADLEŽNI ORGANI I SUBJEKTI U OBLASTI ZAŠTITE ZDRAVLjA BILj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14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Ministarstvo je dužno da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a) analizira i ocjenjuje zdravstveno stanje bilja u funkciji izvještavanja o pojavi i širenju štetnih organizama u Republici Srpskoj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b) obezbjeđuje tehničke, kadrovske i materijalne pretpostavke za određivanje područja pojave štetnih organizama, područja u opasnosti, posebno regulisanih područja/objekata i zaštićenih područj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v) ustanovljava, uređuje i čuva Registar proizvođača, prerađivača, dorađivača, uvoznika, skladištara i prometnika bilja, biljnih proizvoda i regulisanih objekat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g) obezbjeđuje uslove za izvođenje fitosanitarnih mjer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d) vrši stručni nadzor nad obavljanjem poslova javnih službi u skladu sa ovim zakonom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đ) izvještava Upravu o pojavi i širenju štetnih organizama u Republici Srpskoj,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</w:rPr>
        <w:t>e) priprema izvještaje, analize, informacije i druge materijale za Upravu, te nadležne republičke organe,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ž) obavještava javnost i druga zainteresovana lica o pitanjima u oblasti zdravlja bilja i izdaje publikacije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z) vodi računa da se obavljanje poslova u oblasti zdravlja bilja vrši u skladu sa propisima i međunarodnim standardima,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</w:rPr>
        <w:t xml:space="preserve">i) </w:t>
      </w:r>
      <w:r>
        <w:rPr>
          <w:color w:val="000000"/>
          <w:lang w:val="sr-CS"/>
        </w:rPr>
        <w:t>sarađuje u pripremi međunarodnih ugovora u oblasti zdravlja bilja i prati njihovu primjenu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j) uspostavlja, održava i razvija informacioni sistem u oblasti zaštite zdravlj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ilj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k) obezbjeđuje jedinstveni standard za rad u pogledu postupanja, opremljenosti i obučenosti zaposlenih u Ministarstvu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l) ostvaruje saradnju sa drugim organima i organizacijama u zemlji i inostranstvu u oblasti zdravlja bilj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lj) predstavlja Republiku Srpsku u Upravi i Evropskim regijam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m) sarađuje na pripremi, donošenju i primjeni fitosanitarne regulative, procedura i mjera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n) osniva </w:t>
      </w:r>
      <w:r>
        <w:rPr>
          <w:color w:val="000000"/>
          <w:lang w:val="sr-CS"/>
        </w:rPr>
        <w:t xml:space="preserve">Komisiju </w:t>
      </w:r>
      <w:r>
        <w:rPr>
          <w:color w:val="000000"/>
        </w:rPr>
        <w:t xml:space="preserve">za zaštitu bilja (u daljem tekstu: </w:t>
      </w:r>
      <w:r>
        <w:rPr>
          <w:color w:val="000000"/>
          <w:lang w:val="sr-CS"/>
        </w:rPr>
        <w:t>Komisija)</w:t>
      </w:r>
      <w:r>
        <w:rPr>
          <w:color w:val="000000"/>
        </w:rPr>
        <w:t xml:space="preserve">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nj) obavlja druge upravne poslove u oblasti zdravlja bilj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15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(1) </w:t>
      </w:r>
      <w:r>
        <w:rPr>
          <w:color w:val="000000"/>
          <w:lang w:val="sr-CS"/>
        </w:rPr>
        <w:t>Komisija</w:t>
      </w:r>
      <w:r>
        <w:rPr>
          <w:color w:val="000000"/>
        </w:rPr>
        <w:t xml:space="preserve"> iz člana 14. tačka n) ovog zakona sastoji se od pet članova sa naučnim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tručnim zvanjima iz oblasti zdravlja bilja u poljoprivredi i šumarstvu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(2) Zadaci </w:t>
      </w:r>
      <w:r>
        <w:rPr>
          <w:color w:val="000000"/>
          <w:lang w:val="sr-CS"/>
        </w:rPr>
        <w:t>Komisije</w:t>
      </w:r>
      <w:r>
        <w:rPr>
          <w:color w:val="000000"/>
        </w:rPr>
        <w:t xml:space="preserve"> iz stava 1. ovog člana su da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a) predlaže Ministarstvu strategiju razvoja i mjere za unapređivanje djelatnosti iz oblasti zaštite bilj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b) razmatra i daje mišljenje o zakonskim i podzakonskim aktima, kao i drugim dokumentima koje priprema Ministarstvo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v) predlaže formiranje radnih grupa po pojedinim pitanjima iz oblasti zaštite bilja, prati njihov rad i potvrđuje ponuđena rješenj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g) predlaže, razmatra i usvaja programe i projekte u oblasti zaštite bilja, koje finansira Ministarstvo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d) razmatra aktuelne probleme iz oblasti zaštite bilja i daje mišljenje o brzom donošenju odluka, posebno u slučaju pojave karantinskih organizama, epidemija bolesti, kalamitentnih pojava insekata i pojave velikog broja korov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đ) razmatra problematiku primjene pesticida, rezistentnosti i ostataka pesticid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e) predlaže naučne i obrazovne aktivnosti u oblasti zaštite bilj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ž) predlaže standarde u oblasti zaštite bilj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z) razmatra sva druga značajna pitanja u oblasti zaštite bilja na zahtjev Ministarstv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(3) </w:t>
      </w:r>
      <w:r>
        <w:rPr>
          <w:color w:val="000000"/>
          <w:lang w:val="sr-CS"/>
        </w:rPr>
        <w:t>Komisija</w:t>
      </w:r>
      <w:r>
        <w:rPr>
          <w:color w:val="000000"/>
        </w:rPr>
        <w:t xml:space="preserve"> za svoj rad odgovara ministru i podnosi mu periodične i godišnje izveštaje o svom radu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(4) </w:t>
      </w:r>
      <w:r>
        <w:rPr>
          <w:color w:val="000000"/>
          <w:lang w:val="sr-CS"/>
        </w:rPr>
        <w:t xml:space="preserve">Komisija o svom radu donosi </w:t>
      </w:r>
      <w:r>
        <w:rPr>
          <w:color w:val="000000"/>
        </w:rPr>
        <w:t>Poslovnik</w:t>
      </w:r>
      <w:r>
        <w:rPr>
          <w:color w:val="000000"/>
          <w:lang w:val="sr-CS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16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Radi sprečavanja unošenja i širenja štetnih organizama u Republici Srpskoj, Ministarstvo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a) organizuje nadzor karantina, regulisanih objekata, štetnih organizama, štetnih organizama koji nisu na listama, mjera za prevenciju masovnih pojava štetnih organizama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b) u izuzetnim slučajevima pojave ili prenamnoženja štetnih organizama može narediti javne radove, upotrebu objekata, transportnih sredstava, opreme za zaštitu bilja i druge opreme bez naplate korišćenja u izvođenju fitosanitarnih mjera radi zaštite zdravlja bilja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v) obavlja druge poslove u skladu sa ovim zakono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Član 17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Ovlaštene ispitne i referentne fitosanitarne laboratorije organizuju i sprovode poslove od javnog interesa u oblasti dijagnostike štetnih organizama i zaštite zdravlja bilj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Ovlaštene ispitne i referentne fitosanitarne laboratorije moraju da ispunjavaju kriterijume u pogledu opreme, uređaja, kadrova i objekata, a koji se propisuju posebnim pravilnikom koji donosi ministar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Ministar rješenjem daje ovlašćenje za rad ispitnim i referentnim fitosanitarnim laboratorijama, u trajanju od pet godin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4) Spisak ovlašćenih laboratorija iz stava 1. ovog člana objavljuje se u «Službenom glasniku Republike Srpske»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18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Poslovi od javnog interesa iz člana 17. stav 1. ovog zakona su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a) praćenje i provjera zdravstvenog stanja bilja tokom njegovog rasta i razvoja na poljima, u zasadima, objektima i drugim površinama i vođenje evidencije o tome, uključujući i samoniklo bilje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b) praćenje i provjera zdravstvenog stanja sjemena i sadnog materijala voćaka, vinove loze i hmelja na prisustvo štetnih organizam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v) sprovođenje Programa mjera zaš</w:t>
      </w:r>
      <w:r>
        <w:rPr>
          <w:color w:val="000000"/>
          <w:lang w:val="sr-CS"/>
        </w:rPr>
        <w:t>t</w:t>
      </w:r>
      <w:r>
        <w:rPr>
          <w:color w:val="000000"/>
        </w:rPr>
        <w:t>ite zdravlja bilj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g) koordinacija u sprovođenju Programa mjera zaštite zdravlja bilja u stručnom dijelu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d) prikupljanje bioloških, meteoroloških i drugih podataka radi prognoze pojav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štetnih organizam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đ) obrada prikupljenih bioloških, meteorološ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 drugih podataka radi pripreme osnova za prognozu pojave štetnih organizam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e) izvještavanje o pojavi, prisustvu i širenju štetnih organizama i prognoza pojave štetnih organizama, razvoja i kretanja njihove populacije i utvrđivanje optimalnih rokova za njihovo suzbijanje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ž) koordinacija i organizacija izvještavanja o prisustvu, pojavi i širenju štetnih organizam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z) rutinske laboratorijske analize službenih uzoraka bilja, biljnih proizvoda i regulisanih objekata,u skladu sa međunarodno prihvaćenim procedurama, radi utvrđivanja prisustva štetnih organizama i intenziteta njihove pojave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i) laboratorijske analize službenih uzoraka bilja, biljnih proizvoda i regulisanih objekata radi utvrđivanja uzroka pojave simptoma koji se rutinskim laboratorijskim analizama ne mogu utvrditi ili radi provjere načina izvršenja rutinskih laboratorijskih analiz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j) programi analize rizika od pojave i širenja štetnih organizam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k) priprema naučne osnove za donošenje preventivnih mjera i Programa mjera zaštite zdravlja bilj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l</w:t>
      </w:r>
      <w:r>
        <w:rPr>
          <w:color w:val="000000"/>
        </w:rPr>
        <w:t>) davanje stručnih mišljenja u oblasti dijagnostike štetnih organizama i zaštite zdravlja bilj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lj</w:t>
      </w:r>
      <w:r>
        <w:rPr>
          <w:color w:val="000000"/>
        </w:rPr>
        <w:t>) uspostavljanje i primjena jedinstvenih metoda, kriterijuma i smjernica u obavljanju poslova u oblasti dijagnostike štetnih organizama i zaštite zdravlja bilj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m</w:t>
      </w:r>
      <w:r>
        <w:rPr>
          <w:color w:val="000000"/>
        </w:rPr>
        <w:t>) edukacija o načinu obavljanja poslova u oblasti dijagnostike štetnih organizama i zaštite zdravlja bilj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n</w:t>
      </w:r>
      <w:r>
        <w:rPr>
          <w:color w:val="000000"/>
        </w:rPr>
        <w:t>) edukacija držaoca bilja, pružaoca usluga i drugih lica o štetnim organizmima i fitosanitarnim mjerama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  <w:lang w:val="sr-CS"/>
        </w:rPr>
        <w:t>nj</w:t>
      </w:r>
      <w:r>
        <w:rPr>
          <w:color w:val="000000"/>
        </w:rPr>
        <w:t>) sprovođenje stručnog osposobljavanja lica odgovornih za dijagnostiku štetni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rganizama i zaštitu zdravlja bilja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  <w:lang w:val="sr-CS"/>
        </w:rPr>
        <w:t>o</w:t>
      </w:r>
      <w:r>
        <w:rPr>
          <w:color w:val="000000"/>
        </w:rPr>
        <w:t>) pripremanje naučne osnove za izradu propisa u oblasti dijagnostike štetni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rganizama i zaštite zdravlja bilja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  <w:lang w:val="sr-CS"/>
        </w:rPr>
        <w:t>p</w:t>
      </w:r>
      <w:r>
        <w:rPr>
          <w:color w:val="000000"/>
        </w:rPr>
        <w:t>) učestvovanje u uvođenju i razvoju informacionog sistema u oblasti dijagnostik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štetnih organizama i zaštite zdravlja bilja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r</w:t>
      </w:r>
      <w:r>
        <w:rPr>
          <w:color w:val="000000"/>
        </w:rPr>
        <w:t>) drugi poslovi u oblasti dijagnostike štetnih organizama i zaštite zdravlja bilj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(2) Poslove od javnog interesa iz stava 1. t. g), đ), ž), i), j), </w:t>
      </w:r>
      <w:r>
        <w:rPr>
          <w:color w:val="000000"/>
          <w:lang w:val="sr-CS"/>
        </w:rPr>
        <w:t>lj</w:t>
      </w:r>
      <w:r>
        <w:rPr>
          <w:color w:val="000000"/>
        </w:rPr>
        <w:t xml:space="preserve">), </w:t>
      </w:r>
      <w:r>
        <w:rPr>
          <w:color w:val="000000"/>
          <w:lang w:val="sr-CS"/>
        </w:rPr>
        <w:t>m</w:t>
      </w:r>
      <w:r>
        <w:rPr>
          <w:color w:val="000000"/>
        </w:rPr>
        <w:t xml:space="preserve">) i </w:t>
      </w:r>
      <w:r>
        <w:rPr>
          <w:color w:val="000000"/>
          <w:lang w:val="sr-CS"/>
        </w:rPr>
        <w:t>p</w:t>
      </w:r>
      <w:r>
        <w:rPr>
          <w:color w:val="000000"/>
        </w:rPr>
        <w:t>) ovog člana vrše ovlaštene ispitne i Referentna laboratorij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</w:rPr>
        <w:t>Član 19.</w:t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Poslovi od javnog interesa u oblasti dijagnostike štetnih organizama i zaštite zdravlja bilja, osim poslova koje vrše ispitne i Referentna laboratorija, kao povjerene poslove, mogu da se ustupe pravnim licima putem javnog konkursa koji raspisuje Ministarstvo (u daljem tekstu: Pravno lice koje obavlja poslove od javnog interesa) i objavljuje u „Službenom glasniku Republike Srpske“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Za poslove od javnog interesa iz člana 18. stav 1. t. a), b) i z) ovlaštenje se daje na period od najmanje pet godin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Konkurs iz stava 1. ovog člana sadrži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a) vrste poslova od javnog interesa u oblasti dijagnostike štetnih organizama i zaštite zdravlja bilja za koji se konkurs raspisuje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b) period na koji se dodjeljuju poslovi od javnog interes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v) dokaz o ispunjenosti međunarodnih standarda u pogledu tehničke i profesionalne osposobljenosti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g) dokaz o ispunjenosti uslova u pogledu iskustva, rezultata i blagovremenosti 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osadašnjem obavljanju javnih poslova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d) rok za donošenje i objavljivanje odluke o izboru pravnog lica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đ) način obavještavanja o rezultatima konkurs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4) Konkurs iz stava 1. ovog člana sprovodi Komisija koju imenuje ministar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5) Rješenje o izboru Pravnog lica koje obavlja poslove od javnog interesa donosi Ministar na prijedlog Komisije iz stava 4. ovog član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6) Rješenje iz stava 5. ovog člana objavljuje se u „Službenom glasniku Republike Srpske”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20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Na osnovu rješenja iz člana 19. stav 5. ovog zakona, Ministarstvo sa pravnim licem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kome je dodijeljeno obavljanje poslova u oblasti dijagnostike štetnih organizama i zaštite zdravlja bilja, zaključuje ugovor kojim se utvrđuju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a) poslovi od javnog interesa koji su predmet ugovor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b) odgovorno lice koje će obavljati određene poslove u oblasti dijagnostike štetnih organizama i zaštite zdravlja bilj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v) metode, način i postupak obavljanja poslova u oblasti dijagnostike štet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rganizama i zaštite zdravlja bilj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g) međusobna prava, obaveze i odgovornosti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d) vrijeme za koje se zaključuje ugovor i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đ) način finansiranja poslova od javnog interes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21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Ovlašćena ispitna i referentna laboratorija organizuje i uspostavlja primjenu jedinstvenih metoda, kriterijuma i smjernica za obavljanje poslova od javnog interesa na području Republike Srpske, koje obavljaju Pravna lica koja obavljaju poslove od javnog interes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Pravna lica iz stava 1. ovog člana dužna su da poslove od javnog interesa obavljaju u skladu sa jedinstvenim metodama, kriterijumima i smjernicama ispitne i referentne laboratorij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Ovlašćena ispitna i referentna laboratorija dužna je da izvještava Ministarstvo o sprovođenju poslova od javnog interesa i usaglašenosti jedinstvenih metoda, kriterijuma i smjernica koje primjenjuju pravna lica iz stava 1. ovog član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4) Ministar propisuje način i rokove izvještavanja iz stava 3. ovog član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22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Usluge u oblasti zaštite zdravlja bilja u smislu ovog zakona su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a) laboratorijske analize i testiranje bilja, biljnih proizvoda i regulisanih objekata, radi utvrđivanja prisustva štetnih organizam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b) praćenje i prognoza pojave štetnih organizama, razvoja i kretanja njihove populacije i utvrđivanje optimalnih rokova za njihovo suzbijanje i davanje preporuka u skladu sa tim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v</w:t>
      </w:r>
      <w:r>
        <w:rPr>
          <w:color w:val="000000"/>
        </w:rPr>
        <w:t>) edukacija i davanje savjeta i preporuka o štetnim organizmima i njihovom suzbijanju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  <w:lang w:val="sr-CS"/>
        </w:rPr>
        <w:t>g</w:t>
      </w:r>
      <w:r>
        <w:rPr>
          <w:color w:val="000000"/>
        </w:rPr>
        <w:t>) suzbijanje štetnih organizama primjenom dezinfekcije, dezinsekcije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eratizacije, dekontaminacije i primjenom drugih postupaka tretiranja u poljoprivrednim i šumskim površinama i objektima i vodoprivrednim objektima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d</w:t>
      </w:r>
      <w:r>
        <w:rPr>
          <w:color w:val="000000"/>
        </w:rPr>
        <w:t>) izdavanje biljnog pasoš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23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Usluge u oblasti zaštite zdravlja bilja može da pruža pravno lice ili preduzetnik koji je upisan u Registar pružaoca usluga u oblasti zaštite zdravlja bilja (u daljem tekstu: Registar pružaoca usluga), koji vodi Ministarstvo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Pravno lice i preduzetnik iz stava 1. ovog člana upisuje se u Registar pružaoca usluga, ako ispunjava uslove u pogledu objekata, opreme i stručno osposobljenog kadra (u daljem tekstu: pružalac usluga)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3) Pružalac usluga dužan je da pružanje usluga iz člana 22. tačka a) ovog zakon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usaglasi sa jedinstvenim metodama, kriterijumima i smjernicama ovlaštene ispitne i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referentne laboratorije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4) Ministar donosi akt kojim propisuje bliže uslove iz stava 2. ovog člana, 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visnosti od vrste usluga u oblasti zaštite zdravlja bilj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5) Ministar rješenjem utvrđuje ispunjenost uslova iz stava 2. ovog član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24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Registar pružaoca usluga naročito sadrži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a) redni broj upisa u Registar pružaoca uslug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b) naziv, sjedište i šifru djelatnosti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v) vrstu i obim usluga iz oblasti zaštite zdravlja bilja za koju je upisan u Registar pružaoca usluga i područje na kojem se te usluge obavljaju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g) poreski identifikacioni broj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d) podatke o odgovornom licu za pružanje uslug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Pružalac usluga dužan je da svaku promjenu podataka prijavi Ministarstvu u roku od 15 dana od dana nastale promjen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Podaci iz Registra su javni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4) Aktom iz člana 23. stav 4. ovog zakona Ministar bliže propisuje način upisa 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Registar pružaoca usluga, sadržaj i obrazac zahtjeva, sadržinu, kao i način vođenja Registra pružaoca uslug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25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Pružalac usluga se briše iz Registra pružaoca usluga, ako donese odluku o prestanku pružanja usluga za koje je upisan u Registar pružaoca usluga ili ako prestane da ispunjava uslove iz člana 23. st. 2. i 3. ovog zakona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Ministar donosi rješenje o brisanju iz Registra pružaoca usluga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26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Pružalac usluga u oblasti zdravlja bilja dužan je da vodi evidenciju o izvršenim uslugama u elektronskoj i pisanoj formi na propisanom obrascu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Za usluge iz člana 22. tačka b) pružalac usluga dužan je da Ministarstvu dostavlja redovne izvještaje na propisan način i u propisanom roku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3) O izvršenim uslugama pružalac usluga iz stava 1. ovog člana dužan je da čuv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okaze pet godin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4) Ministar bliže propisuje način vođenja evidencije, sadržinu evidencije, obrazac evidencije, kao i način, sadržinu, obrazac izvještaja i rokove iz stava 2. ovog član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27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Držaoci bilja imaju pravo na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a) pristup informacijama u oblasti zaštite zdravlja bilja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b) informacije o mjerama u vezi sa pojavom, intenzitetom pojave i opasnosti od štetnih organizama i sprečavanja infekcije, odnosno infestacije na štetnim organizmima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v) stručno usavršavanje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28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Držaoci bilja dužni su da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a) vrše pregled bilja na obradivim površinama (polja, plantaže, rasadnici, bašte, staklene bašte i sl.), na neobradivim površinama i utrinama (međe, zapuštene površine i sl.), objekata za skladištenje, doradu i preradu bilja i biljnih proizvoda, sredstava za transport bilja, biljnih proizvoda i regulisanih objekata, kao i bilja, biljnih proizvoda i regulisanih objekata koje koriste za sopstvene potrebe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b) suzbijaju štetne organizme koji mogu ugroziti njegovo bilje, biljne proizvode i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regulisane objekte, kao i bilje, biljne proizvode i regulisane objekte drugih držaoca bilj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v) preduzimaju mjere zaštite zdravlja bilja radi optimalne proizvodnje bilj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g) vode evidenciju o preduzetim mjerama zaštite zdravlja bilja, odnosno o tretiranju bilja i biljnih proizvoda, u polju i zaštićenom prostoru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d) omoguće fitosanitarni pregled, u skladu sa ovim zakonom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đ) o svakoj novoj i neuobičajenoj pojavi štetnog organizma obavijeste nadležnog inspektora koji o tome odmah obaveštava Ministarstvo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e) bez odlaganja, preduzmu naložene fitosanitarne mjere, u skladu sa ovim zakonom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Ukoliko držalac bilja ne preduzme mjere iz stava 1. t. b), v) i e) ovog člana, nadležni inspektor će narediti njihovo izvođenje o trošku držaoca bilj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Član 29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1) Lica koja obavljaju poslove iz oblasti zaštite zdravlja bilja dužna su da s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usavršavaju na osnovu programa koje donosi Ministar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Obuku lica iz stava 1. ovog člana i drugih zainteresovanih lica organizuje i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sprovodi Ministarstvo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V PLANIRANjE ZAŠTITE ZDRAVLjA BILj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30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1) Radi zaštite zdravlja bilja, kao i radi unapređivanja poslova zaštite zdravlj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ilja donose se planski dokumenti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Planski dokumenti iz stava 1. ovog člana su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a) program mjera zaštite zdravlja bilja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b) posebni programi zaštite zdravlja bilj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31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Radi sprečavanja pojave, unošenja, širenja i suzbijanja štetnih organizama ministar donosi Program mjera zaštite zdravlja bilja (u daljem tekstu: Program mjera) najkasnije do kraja januara tekuće godine za koju se donosi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Štetni organizmi za koje se donosi Program mjera utvrđuju se na osnov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mišljenja </w:t>
      </w:r>
      <w:r>
        <w:rPr>
          <w:color w:val="000000"/>
          <w:lang w:val="sr-CS"/>
        </w:rPr>
        <w:t>Komisije</w:t>
      </w:r>
      <w:r>
        <w:rPr>
          <w:color w:val="000000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(3) Mišljenje </w:t>
      </w:r>
      <w:r>
        <w:rPr>
          <w:color w:val="000000"/>
          <w:lang w:val="sr-CS"/>
        </w:rPr>
        <w:t>Komisije</w:t>
      </w:r>
      <w:r>
        <w:rPr>
          <w:color w:val="000000"/>
        </w:rPr>
        <w:t xml:space="preserve"> za uključivanje određenih štetnih organizama u Program mjera mora da se zasniva na procjeni rizika po zdravlje bilja u poljoprivredi i šumarstvu, kao i na preporukama i obavezama koje proističu iz članstva u regionalnim organizacijam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4) Programom mjera iz stava 1. ovog člana utvrđuju se konkretne mjere, rokovi, način sprovođenja tih mjera, subjekti koji će ih sprovoditi, izvori i način obezbjeđivanja i korišćenja sredstava, kao i način kontrole sprovođenja mjer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32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Posebni programi zaštite zdravlja bilja donose se u slučaju potrebe preduzimanja hitnih fitosanitarnih mjera usljed pojave određenih štetnih organizama, kao i prilikom sprečavanja širenja, suzbijanja i iskorjenjivanja štetnih organizama koje su zasnovane na ocjeni visokog stepena rizika za zdravlje bilja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Posebnim programom zaštite zdravlja bilja iz člana 30. stav 2. tačka b) ovog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akona utvrđuju se konkretne mjere, rokovi, način sprovođenja mjera, subjekti koji će ih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provoditi, izvori i način obezbjeđivanja i korišćenja sredstava, kao i način kontrol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sprovođenja mjer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Ministar donosi poseban program zaštite zdravlja bilj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Član 33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Radi sprečavanja unošenja, sprečavanja širenja i suzbijanja štetnih organizama na teritoriji Republike Srpske utvrđuju se liste štetnih organizama i liste bilja, biljnih proizvoda i regulisanih objekata koji mogu biti nosioci štetnih organizama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Liste iz stava 1. ovog člana, donosi ministar i objavljuju se u «Službenom glasniku Republike Srpske»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Član 34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Liste štetnih organizama iz člana 33. ovog zakona utvrđuju se u zavisnosti od stepena rizika za zdravlje i opstanak bilja, biljnih proizvoda i regulisanih objekata, kao i od ekonomske štete koju štetni organizmi mogu izazvati, i to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a) lista I A dio I kojom se utvrđuju štetni organizmi za koje nije poznato da su prisutni na teritoriji Republike Srpske i čije je unošenje i širenje u Republiku Srpsku </w:t>
      </w:r>
      <w:r>
        <w:rPr>
          <w:color w:val="000000"/>
          <w:lang w:val="sr-CS"/>
        </w:rPr>
        <w:t>z</w:t>
      </w:r>
      <w:r>
        <w:rPr>
          <w:color w:val="000000"/>
        </w:rPr>
        <w:t>abranjeno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b) lista I A dio II kojom se utvrđuju štetni organizmi za koje je poznato da su prisutn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 ograničenom području Republike Srpske i čije je unošenje i širenje u Republiku Srpsk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branjeno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v) lista I B kojom se utvrđuju štetni organizmi čije je unošenje u određena zaštiće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dručja i širenje unutar tih područja zabranjeno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g) lista II A dio I kojom se utvrđuju štetni organizmi za koje nije poznato da s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isutni na teritoriji Republike Srpske i čije je unošenje i širenje u Republiku Srpsk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branjeno, ako su prisutni na određenom bilju, biljnim proizvodima i regulisanim objektima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d) lista II A dio II kojom se utvrđuju štetni organizmi za koje je poznato da su prisutn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 ograničenom području Republike Srpske i čije je unošenje i širenje u Republiku Srpsk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branjeno, ako su prisutni na određenom bilju, biljnim proizvodima i regulisanim objektim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đ) lista II B kojom se utvrđuju štetni organizmi čije je unošenje u određe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štićena područja, kao i širenje unutar tih područja zabranjeno, ako su prisutni na određeno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bilju, biljnim proizvodima i regulisanim objektima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35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Liste bilja, biljnih proizvoda i regulisanih objekata koji mogu biti nosioc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štetnih organizama iz člana 34. ovog zakona, i koji predstavljaju opasnost po zdravlje bilja, su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a) lista III A kojom se utvrđuju vrste bilja, biljnih proizvoda i regulisanih objekat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čiji je uvoz zabranjen u Republiku Srpsku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b) lista III B kojom se utvrđuju vrste bilja, biljnih proizvoda i regulisanih objekat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čije je unošenje zabranjeno u određeno zaštićeno područje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v) lista IV A dio I kojom se utvrđuju vrste bilja, biljnih proizvoda i regulisa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bjekata za koje su propisani specifični fitosanitarni uslovi pri uvozu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g) lista IV A dio II kojom se utvrđuju vrste bilja, biljnih proizvoda i regulisa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bjekata namenjenih prometu za koje su propisani specifični fitosanitarni uslovi priliko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emještanj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d) lista IV B kojom se utvrđuju vrste bilja, biljnih proizvoda i regulisanih objekat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 koje su propisani specifični fitosanitarni uslovi pri unošenju u određena zaštiće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dručja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đ) lista V A dio I kojom se utvrđuju vrste bilja, biljnih proizvoda i regulisani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bjekata za koje je obavezan fitosanitarni pregled, radi izdavanja biljnog pasoša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e) lista V A dio II kojom se utvrđuju vrste bilja, biljnih proizvoda i regulisani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bjekata za koje je obavezan fitosanitarni pregled, radi izdavanja biljnog pasoša kod unošen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 zaštićeno područje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ž) lista V B dio I kojom se utvrđuju vrste bilja, biljnih proizvoda i regulisani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bjekata za koje je pri uvozu obavezan fitosanitarni pregled koje mora da prati fitosanitarn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certifikat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z) lista V B dio II kojom se utvrđuju vrste bilja, biljnih proizvoda i regulisanih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bjekata za koje je pri uvozu u zaštićena područja obavezan fitosanitarni pregled i koje mora d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ati fitosanitarni certifikat za ta područja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i) lista VI kojom se utvrđuju vrste bilja, biljnih proizvoda i regulisanih objekata z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oje se mogu primjeniti posebni postupci i fitosanitarne mjere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36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1) Radi sprečavanja unošenja, otkrivanja, sprečavanja širenja i suzbijanja štetni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rganizama na teritoriji Republike Srpske sprovodi se stalni nadzor, kao i fitosanitarn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jere, u skladu sa ovim zakonom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Ministar može da naredi sprovođenje posebnih fitosanitarnih pregleda, radi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tkrivanja određenog štetnog organizma na bilju, biljnim proizvodima i regulisani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bjektima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37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Smatra se da postoji pojava štetnih organizama na bilju, biljnim proizvodima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egulisanim objektima ako se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a) štetni organizmi sa Liste I A dio I, Liste I A dio II, Liste II A dio I i Liste II A di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I. pojave na teritoriji Republike Srpske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b) štetni organizmi sa Liste I B i Liste II B pojave u specifičnim zaštićeni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onama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v) na bilju, biljnim proizvodima i regulisanim objektima uoči neuobičajena pojav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štetnih organizama ili simptomi koji upućuju na sumnju o pojavi štetnih organizama sa Liste I 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io I, Liste I A dio II, Liste II A dio I, List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I A dio II, Liste I B i Liste II B ili organizama štetnih za biljke namijenjene sadnji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U slučaju pojave štetnih organizama iz stava 1. ovog člana na bilju, biljni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izvodima i regulisanim objektima držalac bilja dužan je da odmah to prijav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fitosanitarnoj inspekciji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38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U slučaju sumnje na pojavu štetnih organizama iz člana 37. ovog zako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fitosanitarni inspektor uzima službeni uzorak i dostavlja ga ovlaštenoj ispitnoj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eferentnoj laboratoriji, na ispitivanje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Ovlaštena ispitna i referentna laboratorija potvrđuje ili odbacuje sumnju o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risustvu štetnih organizama i utvrđuje uzrok pojave simptom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Sa službenim uzorkom iz stava 1. ovog člana postupa se tako da se obezbjed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dentitet uzoraka i izbjegne opasnost od širenja štetnih organizama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39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Kada se, na osnovu rezultata ispitivanja, utvrdi infekcija štetnim organizmo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a Liste I A dio I, Liste I A dio II, Liste II A dio I i Liste II A dio II ili štetnim organizmom s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Liste I B i Liste II B u zaštićenoj zoni, fitosanitarni inspektor je dužan da, zavisno od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kolnosti naredi jednu ili više fitosanitarnih mjera</w:t>
      </w:r>
      <w:r>
        <w:rPr>
          <w:color w:val="0000FF"/>
        </w:rPr>
        <w:t xml:space="preserve">, </w:t>
      </w:r>
      <w:r>
        <w:rPr>
          <w:color w:val="000000"/>
        </w:rPr>
        <w:t>i to: tretiranje, uništavanje il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klanjanje štetnog organizma, zaraženog bilja, biljnih proizvoda i regulisanih objekata, rad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prečavanja širenja, suzbijanja ili eradikacije štetnog organizm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U slučaju infekcije štetnim organizmima sa listi iz stava 1. ovog člana, držalac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bilja dužan je da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a) zaštiti bilje, biljne proizvode i regulisane objekte primjenom fitosanitarnih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mjera naloženih od strane fitosanitarnog inspektora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b) spriječi kontakt zaraženog bilja sa drugim biljem, biljnim proizvodima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egulisanim objektima na koje se zaraza može prenijeti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O pojavi, intenzitetu infekcije, fitosanitarnim mjerama i opasnosti od štetnog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rganizma Ministarstvo obavještava ostale subjekte i držaoce bilja i upoznaje ih s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eporučenim mjerama međunarodnih organizacija za zaštitu bilja, a radi sprečavan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nfekcije, odnosno infestacije štetnim organizmima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40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Analiza rizika obuhvata procjenu bioloških i drugih naučnih i ekonoms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dataka o tome da li neki štetni organizam treba da bude regulisan i da li na njega treba da s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imijeni posebna fitosanitarna mjera ili postupak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Regulisanim štetnim organizmom iz stava 1. ovog člana smatra se svaki štetni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rganizam sa Liste I A dio I, Liste I A dio II, Liste II A dio I, Liste II A dio II, Liste I B i Liste II B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li štetni organizam koji svojim prisustvom na biljkama namijenjenim za sadnju prouzroku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eprihvatljivu ekonomsku štetu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Analiza rizika vrši se u skladu sa Programom mjera iz člana 30. stav 2. tačka a)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vog zakon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4) Postupak analize rizika obuhvata procjenu mogućnosti unošenja, brzin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domaćivanja ili intenziteta širenja regulisanih štetnih organizama, u skladu s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eđunarodno prihvaćenim standardima, smjernicama i preporukam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5) Upravljanje rizikom jeste određivanje i sprovođenje fitosanitarnih mjera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41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Ministarstvo vodi evidenciju o pojavi, unošenju, širenju, nalazima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imijenjenim mjerama radi suzbijanja štetnih organizama i nalazima štetnih organizama, ka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 druge evidencije o stalnom nadzoru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42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Zabranjeno je neovlašteno davati ili objavljivati podatke o prvoj pojavi štetni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rganizama sa Liste I A dio I, Liste I A dioII, Liste II A dio I i liste II A dio II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43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Posebno regulisano područje je zaraženo područje, ugroženo područje il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dručje bez štetnih organizama u kojem se zaštita zdravlja bilja, biljnih proizvoda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egulisanih objekata sprovodi putem posebnog nadzor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Poseban nadzor nad određenim štetnim organizmima vrši se u skladu s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gramom mjera iz člana 30. stav 2. tačka a) ovog zakona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44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Zaštićeno područje jeste teritorija u kojoj nije utvrđeno prisustvo jednog il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iše štetnih organizama, iako su postojali povoljni uslovi za njihovu pojavu, odnosn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teritorija na kojoj postoji opasnost od zaraze pojedinim štetnim organizmima pod povoljni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ekološkim uslovima na određenim vrstama bilja, a prisustvo tih štetnih organizama do sad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ije utvrđeno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U zaštićenom području u kojem prisustvo jednog ili više štetnih organizama ni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tvrđeno, iako su postojali povoljni uslovi za njihovu pojavu, Ministarstvo obezbjeđuje staln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aćenje radi mogućeg otkrivanja pojave onih štetnih organizama za koje je to područ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glašeno zaštićenim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U zaštićenom području u kojem postoji opasnost od zaraze pojedinim štetni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rganizmima pod povoljnim ekološkim uslovima na određenim vrstama bilja, a prisustvo t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štetnih organizama do sada nije utvrđeno na teritoriji Republike Srpske, Ministarstv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bezbjeđuje periodično praćenje radi mogućeg otkrivanja pojave onih štetnih organizama za ko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je to područje proglašeno zaštićenim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4) Ako se u zaštićenom području utvrdi prisustvo jednog ili više štet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rganizama za koje je to područje proglašeno zaštićenim, a fitosanitarne mjere za njihov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skorjenjivanje nisu preduzimane ili su preduzimane, ali su bile neefikasne u periodu od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jmanje dvije uzastopne godine, ta teritorija gubi status zaštićenog područja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45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1) Držalac bilja koji proizvodi bilje, biljne proizvode i regulisane objekte im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ravo na naknadu štete, ako je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a) odmah prijavio pojavu ili sumnju na pojavu štetnih organizama sa Liste I A dio I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štetne organizme sa Liste I A dio II, za koje je ministar propisao određene mjere iskorjenjivan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li sprečavanja njihovog širenja, ili u slučaju zaštićene zone štetne organizme sa Liste I B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Liste II B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b) sproveo sve mjere zaštite zdravlja bilja, kao i naređene fitosanitarne mjer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Sredstva za isplatu naknade štete se obezbjeđuju u budžetu Republike Srpsk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Naknada štete iz stava 1. ovog člana se ne isplaćuje ako je štetni organiza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nađen pri fitosanitarnom pregledu bilja, biljnih proizvoda i regulisanih objekata pr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vozu u Republiku Srpsku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4) Držalac uništenog bilja, biljnih proizvoda i regulisanih objekata podnosi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htjev za naknadu štete Ministarstvu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5) Zahtjev za naknadu štete iz stava 4. ovog člana podnosi se u roku od 30 dana od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ana uručenja rješenja o uništenju bilja, biljnih proizvoda i regulisanih objekat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6) Uz zahtjev za naknadu štete podnosi se propisana dokumentacija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7) Ministar bliže propisuje uslove, postupak, način određivanja visine naknad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štete i potrebnu dokumentaciju za naknadu štete zbog pojave štetnih organizama sa listi iz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tava 1. tačka a) ovog člana, kao i vrste štetnih organizama sa Liste I A dio II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46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Zabranjeno je unošenje štetnih organizama sa Liste I A dio I, Liste I A dio II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Liste II A dio I i Liste II A dio II na teritoriju Republike Srpske i njihovo širenje putem bilja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biljnih proizvoda i regulisanih objekata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Zabranjeno je unošenje štetnih organizama sa Liste I B i Liste II B u zaštićeno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odručje i njihovo širenje putem bilja, biljnih proizvoda i regulisanih objekata u zaštićeno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dručju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Ako postoji opasnost po zdravlje bilja može da se zabrani ili ograniči unošen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 širenje drugih vrsta štetnih organizama, i to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a) za koje se sumnja da su štetni za bilje, biljne proizvode i regulisane objekte, 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su navedeni u listama iz st. 1. i 2. ovog člana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b) za štetne organizme navedene u Listi II A dio I, Listi II A dio II i Listi II B za koje s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umnja da su štetni za bilje, biljne proizvode i regulisane objekte koji nisu navedeni u ovi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listama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v) za štetne organizme navedene u listama iz st. 1. i 2. ovog člana ako su ti organizm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 kulturi i ako se procijeni da su u tom stanju štetni za bilje, biljne proizvode i regulisan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bjekte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47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Zabranjen je uvoz bilja, biljnih proizvoda i regulisanih objekata sa Liste III 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Zabranjen je uvoz bilja, biljnih proizvoda i regulisanih objekata sa Liste III B 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štićeno područje, za koju je to područje proglašeno zaštićenim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48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Zabranjen je uvoz i promet bilja, biljnih proizvoda i regulisanih objekata s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Liste IV A dio I i Liste IV A dio II koji ne ispunjavaju specifične fitosanitarne uslove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Zabranjen je uvoz i promet bilja, biljnih proizvoda i regulisanih objekata s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Liste IV B koji ne ispunjavaju specifične fitosanitarne uslove u zaštićeno područje i njihov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met u zaštićenom području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Uvoz i promet bilja, biljnih proizvoda i regulisanih objekata koji se ne nalaze 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listama iz st. 1. i 2. ovog člana, može da se zabrani ako se propisanom analizom rizika utvrd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a postoji opasnost po zdravlje bilja na teritoriji Republike Srpske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49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Unošenje štetnih organizama sa Liste I A dio I, Liste I A dio II, Liste II A dio I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Liste II A dio II, Liste I B i Liste II B, kao i uvoz bilja, biljnih proizvoda i regulisanih objekat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a Liste III A, Liste III B, Liste IV A dio I, Liste IV A dio II i Liste IV B, može da vrši pravno lice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a) za potrebe eksperimenta ili u naučne svrhe ili za rad na klonskoj selekciji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b) koje je tehnički osposobljeno u skladu sa međunarodnim standardima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mjernicama i preporukama da spriječi opasnost od širenja štetnog organizma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v) koje ima odobrenje za uvoz bilja, biljnih proizvoda i regulisanih objekata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dnosno štetnih organizama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g) koje ima fitocertifikat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50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Odredbe čl. 46, 47. i 48. ovog zakona ne odnose se na provoz pošiljki bilja, biljni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roizvoda i regulisanih objekata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51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Odredbe čl. 47. i 48. ovog zakona ne odnose se na male količine bilja, bilj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izvoda i regulisanih objekata, ako se koriste za neindustrijske i nekomercijalne svrhe il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e koriste za konzumaciju tokom putovanja, pod uslovom da nema opasnosti od širenja štet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rganizam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Ministar propisuje način i uslove za uvoz malih količina bilja, bilj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izvoda i regulisanih objekata i određuje male količine za pojedine vrste bilja i bilj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izvoda iz stava 1. ovog člana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V PROMET BILjA, BILjNIH PROIZVODA I REGULISANIH OBJEKATA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52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Bilje, biljni proizvodi i regulisani objekti sa Liste V A dio I i sjeme sa Liste IV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A dio I i Liste IV A dio II mogu da se stave u promet posle izvršenog fitosanitarnog pregleda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amo ako posjeduju biljni pasoš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Odredbe stava 1. ovog člana ne odnose se na promet malih količina bilja, bilj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izvoda i regulisanih objekata ako se koriste za neindustrijske i nekomercijalne svrhe il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e koriste za konzumaciju tokom putovanja, pod uslovom da nema opasnosti od širenja štet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rganizam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Pošiljke bilja, biljnih proizvoda i regulisanih objekata sa Liste V A dio I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Liste V A dio II koje se stavljaju u promet, a namijenjene su za oglede, odnosno naučne svrhe il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ad na klonskoj selekciji podliježu fitosanitarnom pregledu i prati ih biljni pasoš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53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Bilje, biljni proizvodi ili regulisani objekti sa Liste V A dio II i sjeme s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Liste IV A dio I i Liste IV A dio II. mogu da se stave u promet u zaštićenom području i unutar tog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dručja, poslije izvršenog fitosanitarnog pregleda, samo ako posjeduju biljni pasoš z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štićeno područj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Odredba stava 1. ovog člana ne odnosi se na slučaj ako se promet bilja, bilj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izvoda i regulisanih objekata koji prolaze kroz zaštićeno područje i izlaze iz njega vrši 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čin kojim se sprečava unošenje i širenje štetnih organizama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54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Fitosanitarnom pregledu podliježe bilje, biljni proizvodi i regulisan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bjekti na mjestu proizvodnje, prometa, dorade, prerade i skladištenj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Bilje, biljni proizvodi i regulisani objekti sa Liste V A dio I, namjenjen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metu, ambalaža u koju su pakovani i prevozno sredstvo kojim se prevoze, podlijež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fitosanitarnom pregledu, u cjelini ili na osnovu reprezentativnog uzorka, radi utvrđivanja da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a) nisu zaraženi štetnim organizmima sa Liste I A dio I, Liste I A dio II, Liste I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io I i Liste II A dio II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b) ispunjavaju specifične fitosanitarne uslove sa Liste IV A dio II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Bilje, biljni proizvodi i regulisani objekti sa Liste V A dio II. koji se stavljaju 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met u zaštićeno područje podliježu fitosanitarnom pregledu, radi utvrđivanja da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a) nisu zaraženi štetnim organizmima sa Liste I B i Liste II B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b) ispunjavaju specifične fitosanitarne uslove sa Liste IV B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4) Fitosanitarnom pregledu podliježu i određene vrste bilja, biljnih proizvoda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egulisanih objekata iz člana 9. stav 2. ovog zakon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5) Fitosanitarni pregledi iz st. 2. i 3. ovog člana moraju se obavljati redovno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jmanje jednom godišnje, na propisan način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55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Pored fitosanitarnog pregleda iz člana 54. ovog zakona, radi obezbjeđivan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dravlja bilja, vrše se i povremeni fitosanitarni pregledi bilja, biljnih proizvoda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egulisanih objekata, kao i uzimanje i testiranje službenih uzoraka na mjestu gdje se on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emještaju, uzgajaju, proizvode, prerađuju, skladište, prodaju ili na drugi način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potrebljavaju, uključujući i objekte kupaca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Ako se na osnovu fitosanitarnih pregleda iz stava 1. ovog člana utvrdi da nis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ispunjeni fitosanitarni uslovi, nadležni inspektor može da naredi sljedeće mjere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a) tretiranje bilja, biljnih proizvoda i regulisanih objekata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b) premještanje do mjesta gde se vrši industrijska prerada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v) uništavanje bilja, biljnih proizvoda i regulisanih objekata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56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Biljni pasoš za bilje, biljne proizvode i regulisane objekte sa Liste V A dio I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Liste V A dio II i sjeme sa Liste IV A dio I i Liste IV A dio II može da izda pravno lice il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eduzetnik, odnosno pružaoc uslug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Poslove izdavanja biljnog pasoša iz stava 1. ovog čl</w:t>
      </w:r>
      <w:r>
        <w:rPr>
          <w:color w:val="000000"/>
          <w:lang w:val="sr-CS"/>
        </w:rPr>
        <w:t>a</w:t>
      </w:r>
      <w:r>
        <w:rPr>
          <w:color w:val="000000"/>
        </w:rPr>
        <w:t>na može da obavlja lic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posleno kod pravnog lica ili preduzetnika koje posjeduje odobrenje Ministarstv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Ministarstvo izdaje odobrenje licu iz stava 1. ovog člana na period od tr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godin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4) Odobrenje iz stava 2. ovog člana izdaje se licu koje ima završen Poljoprivredn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fakultet smjer zaštite bilja ili biljne proizvodnje, odnosno z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blast šumarstva završen Šumarski fakultet sa položenim stručnim ispitom iz zaštit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dravlja bilj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5) Nakon isteka perioda iz stava 3. ovog člana, vrši se revizija izdatih odobrenja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57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Stručni ispit iz člana 56. stav 3. ovog zakona polaže se pred ispitnom komisijo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oju imenuje ministar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Organizovanje i obavljanje polaganja stručnog ispita iz stava 1. ovog člana obavl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inistarstvo prema programu i sadržaju koji propisuje Ministar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Ministar propisuje, organizaciju polaganja stručnog ispita, sastav i rad ispitn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omisije, obrazac zahtjeva za polaganje stručnog ispita, obrazac zapisnika o polaganju stručnog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spita, obrazac uvjerenja o položenom stručnom ispitu i način polaganja stručnog ispita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58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Odobrenje za izdavanje biljnog pasoša poništava se: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</w:rPr>
        <w:t>a) na zahtjev imaoca odobrenja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b) ako je imalac odobrenja pravosnažno osuđen za prekršaj propisan ovim zakonom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v) na osnovu rješenja Ministarstva o oduzimanju odobrenja</w:t>
      </w:r>
      <w:r>
        <w:rPr>
          <w:color w:val="000000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Ministar je dužan da u roku od osam dana od dana podnošenja zahtjeva, odnosno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ana saznanja o donošenju akta i stava 1. tačka b) ovog člana, donese rješenje o oduzimanj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dobrenja za izdavanje biljnog pasoša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</w:rPr>
        <w:t>Član 59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Ministarstvo vodi evidenciju o izdatim, obnovljenim i oduzetim odobrenjima z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izdavanje biljnog pasoša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60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1) Biljni pasoš koji se izdaje za bilje, biljne proizvode i regulisane objekte iz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člana 56. stav 1. ovog zakona može da bude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a) standardni biljni pasoš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b) biljni pasoš za zaštićeno područj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Za sjeme sa Liste IV A dio I i Liste IV A dio II etiketa izdata u skladu sa propisim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 sjemenu smatra se biljnim pasošem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61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Pravno lice, odnosno preduzetnik iz člana 56. stav 1. može da izda biljni pasoš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amo ako je upisano u Registar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Pružaoci usluga mogu da izdaju biljni pasoš pravnom licu, preduzetniku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dnosno fizičkom licu upisanom u Registar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Biljni pasoš može da izda fitosanitarni inspektor, ako na teritoriji jedinic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lokalne samouprave gdje se obavlja proizvodnja, prerada, dorada, skladištenje i promet bilja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biljnih proizvoda nema pružaoca usluga koji ima zaposleno lice sa odobrenjem za izdavan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biljnog pasoša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4) Fitosanitarni inspektor može da izda biljni pasoš i za onaj dio bilja, biljn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roizvode i regulisane objekte, za koje ne postoji sumnja da je zaraženo, i ako ne postoji rizik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d širenja štetnih organizama ukoliko se prilikom fitosanitarnog pregleda utvrdi da je di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bilja, biljnih proizvoda i regulisanih objekata koji se proizvodi, prerađuje, skladišti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orađuje ili koristi, zaražen štetnim organizmima sa Liste I A dio I, Liste I A dio II, Liste I B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Liste II A dio I, Liste II A dio II ili Liste II B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62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Ako se pošiljka dijeli na više pojedinačnih pošiljki ili se više pojedinač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šiljki ili njihovih dijelova združuje u jednu pošiljku, odnosno ako se zdravstveno stan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šiljke promijeni, izdaje se zamjena biljnog pasoša za novu pošiljku, na zahtjev pravnog lica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eduzetnika, odnosno fizičkog lica upisanog u Registar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Ako se zdravstveno stanje pošiljke iz stava 1. ovog člana mijenja fitosanitarn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nspektor vrši zamjenu biljnog pasoša poslije izvršenog fitosanitarnog pregleda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63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Pravno lice, preduzetnik, odnosno fizičko lice upisano u Registar dužno je da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a) obezbijedi izdavanje biljnog pasoša u skladu sa ovim zakonom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b) prijavi fitosanitarnom inspektoru da namjerava da stavi u promet bilje, biljn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roizvode i regulisane objekte u zaštićeno područje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v) vodi i čuva evidenciju i dokumenta u vezi sa izdavanjem biljnog pasoša pet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godina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g) prijavi Ministarstvu sve promjene koje su u vezi sa izdavanjem biljnog pasoša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d) koristi biljni pasoš, u skladu sa ovim zakonom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64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</w:rPr>
        <w:t>Pravno lice, preduzetnik, odnosno fizičko lice dužno je da za kupljeno bilje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biljne proizvode i regulisane objekte za koje se izdaje biljni pasoš, isti čuva godin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ana.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VI FITOSANITARNA KONTROLA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65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Bilje, biljni proizvodi i regulisani objekti podliježu pri uvoz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fitosanitarnom pregledu na graničnim prelazim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Uvoz, pr</w:t>
      </w:r>
      <w:r>
        <w:rPr>
          <w:color w:val="000000"/>
          <w:lang w:val="sr-CS"/>
        </w:rPr>
        <w:t>o</w:t>
      </w:r>
      <w:r>
        <w:rPr>
          <w:color w:val="000000"/>
        </w:rPr>
        <w:t>voz i izvoz bilja, biljnih proizvoda i regulisanih objekata može s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ršiti preko graničnih prelaza na kojima postoji organizovana fitosanitarna inspekcija i koj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spunjavaju higijensko</w:t>
      </w:r>
      <w:r>
        <w:rPr>
          <w:color w:val="000000"/>
          <w:lang w:val="sr-CS"/>
        </w:rPr>
        <w:t>-</w:t>
      </w:r>
      <w:r>
        <w:rPr>
          <w:color w:val="000000"/>
        </w:rPr>
        <w:t>tehničke i radne uslove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3) Izuzetno od stava 1. ovog člana, uvoz određenog bilja, biljnih proizvoda i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regulisanih objekata može se vršiti i preko graničnih prelaza na kojima nije organizova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fitosanitarna inspekcija, a koji se za tu namjenu privremeno otvaraju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66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1) Pošiljke bilja, biljnih proizvoda i regulisanih objekata sa Liste V B dio I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Liste V B dio II koje se uvoze, njihova ambalaža, kao i prevozno sredstvo kojima se prevoz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odliježu obaveznom fitosanitarnom pregledu, izvršenom u cjelini ili na osnov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eprezentativnog uzork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Pošiljka bilja, biljnih proizvoda i regulisanih objekata sa Liste V B dio I mož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a se uvozi ako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a) nije zaražena štetnim organizmima sa Liste I A dio I, Liste I A dio II, Liste I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io I i Liste II A dio II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b) ima fitocertifikat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v) ne sadrži bilje, biljne proizvode ili regulisane objekte sa Liste III A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g) ispunjava specifične fitosanitarne uslove sa Liste IV A dio I i Liste IV A dio II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Pošiljka bilja, biljnih proizvoda i regulisanih objekata sa Liste V B dio I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Liste V B dio II može da se uvozi u zaštićeno područje, ako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a) nije zaražena štetnim organizmima sa Liste I B i Liste II B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b) ima fitocertifikat,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</w:rPr>
        <w:t xml:space="preserve">v) ne sadrži bilje, biljne proizvode ili regulisane objekte sa Liste III B i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g)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spunjava specifične fitosanitarne uslove sa Liste IV B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4) Pošiljke bilja, biljnih proizvoda i regulisanih objekata koji nisu navedeni 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Listi V B dio I i Listi V B dio II, a mogu biti potencijalni domaćini regulisanih štet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rganizama koje se uvoze, ambalaža u kojoj se uvoze i ako je neophodno vozilo kojim se prevoze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ože da se uvozi ako se poslije fitosanitarnog pregleda izvršenom u cjelini ili na osnov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eprezentativnog uzorka utvrdi da ispunjava uslove iz stava 2. t. a), v) i g) ovog član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5) Ako se za pošiljke koje se uvoze ne može utvrditi vrsta ili rod bilja, bilj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izvoda i regulisanih objekata ili njihovo poreklo smatraće se da se pošiljka nalazi 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Listi V B dio I i Listi V B dio II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6) Fitosanitarne mjere zemlje izvoznice, posebno one koje se odnose na ispunjavan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pecifičnih fitosanitarnih uslova sa Liste IV A dio I, Liste IV A dio II i Liste IV B pri uvozu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matraće se istovjetnim fitosanitarnim mjerama propisanim u Republici Srpskoj, odnosno BiH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ako zemlja izvoznic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bjektivno dokaže da su zasnovane na naučnim dokazima i da se njihovom primjenom postiž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sti rezultati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67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Fitosanitarni pregled pošiljaka bilja, biljnih proizvoda i regulisanih objekat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može se obavljati sa smanjenom učestalošću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a) ako je na osnovu dogovora sa nadležnim organom za zaštitu zdravlja bilja zeml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zvoznice fitosanitarni pregled već obavljen u zemlji iz koje se pošiljka uvozi, od stran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dležnog organa zemlje uvoznice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b) na osnovu procjene rizika i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v) na osnovu sporazuma zaključenim sa zemljom iz koje se pošiljka uvozi, a koji s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sniva na istovjetnosti fitosanitarnih mjera i postupanja u Republici Srpskoj, odnosno Bosn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 Hercegovini i zemlji izvoznici, odnosno u zemlji provoza na sprječavanju unošenja, širenja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uzbijanja štetnih organizama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68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Fitosanitarnom pregledu podliježu i štetni organizmi sa Liste I A dio I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Liste I A dio II, Liste II A dio I, Liste II A dio II, Liste I B i Liste II B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ao i bilje, biljni proizvodi i regulisani objekti sa Liste III A, Liste III B, Liste IV A dio I, List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V A dio II, Liste V B, Liste V A dio I, Liste V A dio II, Liste V B dio I, Liste V B dio II i Liste VI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oji se uvoze za potrebe ogleda, naučnoistraživačkog rada i klonske selekcij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Pošiljke iz stava 1. ovog člana mora da prati fitocertifikat, kao i odobren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 uvoz koje izdaje Ministarstvo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69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Bilje, biljne proizvode i regulisane objekte sa Liste V B dio I i Liste V B dio I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ora da prati fitocertifikat, odnosno fitocertifikat za reeksport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Pošiljke iz stava 1. ovog člana koje, poslije izdavanja fitocertifikata u zemlj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rijekla budu pretovarene, skladištene, prepakovane ili podijeljene u nekoj drugoj zemlji ko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ije zemlja porijekla, moraju imati, pored originalnog fitocertifikata, odnosno ovjeren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opije fitocertifikata i fitocertifikat za reeksport, odnosno ovjerenu kopij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fitocertifikata, svake zemlje uvoznic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Fitocertifikat i fitocertifikat za reeksport moraju biti izdati u skladu s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eđunarodnom konvencijom za zaštitu bilja, mora da bude originalan, izdat za jednog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imaoca i ovjeren na propisan način, obilježen serijskim brojem, obavezno pisan na jedno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d jezika tri konstitutivna naroda i jednom od jezika koji su službeno prihvaćeni 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eđunarodnom prometu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4) Izuzetno od stava 3. ovog člana, prihvata se i fitosertifikat izdat u zemlj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zvoznici koja nije potpisnik Međunarodne konvencije za zaštitu bilj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5) Ako su ispunjeni propisani uslovi, prihvata se elektronska form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fitocertifikat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6) U izuzetnim slučajevima može se prihvatiti i službeno ovjerena kopi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fitocertifikat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7) Ako su za bilje, biljne proizvode i regulisane objekte za koje se izda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fitocertifikat propisani specifični fitosanitarni uslovi sa Liste IV A dio I, Liste IV A dio I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 Liste IV B nadležni organ zemlje porijekla izdaje fitocertifikat. Kada specifičn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fitosanitarni uslovi mogu biti potvrđeni i van zemlje porijekla, fitocsertifikat mož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zdati zemlja izvoznic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8) Fitocertifikat i fitocertifikat za reeksport prestaju da važe ako pošiljka z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oju su izdati nije napustila teritoriju zemlje u roku od 14 dana od dana izdavanja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70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Uvoznik, odnosno njegov zastupnik dužan je da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a) fitosanitarnom inspektoru prijavi prispijeće pošiljke iz člana 66. ovog zakona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b) omogući sve potrebne uslove za obavljanje fitosanitarnog pregleda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v) sprovede sve naložene mjere od fitosanitarnog inspektora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Fitosanitarni inspektor dužan je da obavi fitosanitarni pregled pošiljke i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otvrdi njenu zdravstvenu ispravnost prije preduzimanja radnji carinskog organa u skladu s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avilima carinskog postupka, osim za pošiljke u provozu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Ako pošiljka pristigne na granični prelaz koji nije određen za vršen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fitosanitarnog pregleda, uputiće se na najbliži prelaz na kome je organizovana fitosanitar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nspekcij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4) Ukoliko na granični prelaz pristigne pošiljka bilja, biljnih proizvoda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pisanih objekata sa Liste III A ili Liste III B, a uvozi se u zaštićeno područje, carinsk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rgani zabraniće uvoz takve pošiljke i obavijestiće nadležnog fitosanitarnog inspektor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5) Pregled drvenog materijala koji se koristi za pakovanje ili kao pomoćn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redstvo u transportu onih pošiljaka koje ne podliježu fitosanitarnom pregledu, obavl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carinski organ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71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Ako prilikom obavljanja fitosanitarnog pregleda pošiljke bilja, bilj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izvoda i regulisanih objekata fitosanitarni inspektor posumnja na prisustvo štet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rganizama sa Liste I A dio I, Liste I A dio II, Liste I B, Liste II A dio I, Liste II A dio II i Liste I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B i čije prisustvo nije moguće utvrditi prilikom pregleda na graničnom prelazu, inspektor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zima službeni uzorak i dostavlja ga ovlaštenoj ispitnoj i referentnoj fitosanitarnoj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laboratoriji na laboratorijsku analizu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Ako na graničnom prelazu trenutno ne postoje uslovi za fitosanitarni pregled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šiljke u skladu sa ovim zakonom, a ne postoji opasnost od širenja štetnih organizama koj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grožavaju zdravlje bilja, fitosanitarni pregled pošiljaka može se obaviti u određeni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jestima unutar Republike Srpske u mjestu gdje se pošiljka carini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Pošiljku bilja, biljnih proizvoda i regulisanih objekata iz st. 1. i 2. ovog člana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fitosanitarni inspektor rješenjem o prevozu propušta do mjesta carinjenja pošiljke, gdje 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na pod carinskim nadzorom do završetka pregled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4) Zabranjeno je svako premještanje, dijeljenje ili uzorkovanje pošiljke iz st. 1. i 2.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vog člana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</w:rPr>
        <w:t>Član 72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Fitosanitarni inspektor će poslije izvršenog pregleda pošiljki iz člana 66. ovog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kona, odnosno poslije dobijanja rezultata laboratorijske analize iz člana 71. stav 1. ovog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kona, ako su ispunjeni fitosanitarni zahtjevi, dozvoliti uvoz pošiljke izdavanjem rješenja 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ozvoli uvoza ili ovjerom carinske dokumentacije, pečatom četvrtastog oblika, pri čemu ć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vjeriti i fitocertifikat ili fitocertifikat za reeksport pečatom fitosanitarne inspekci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a navedenim datumom ulaska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</w:rPr>
        <w:t>Član 73.</w:t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Ako se fitosanitarnim pregledom utvrdi da nisu ispunjeni uslovi iz člana 66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vog zakona, fitosanitarni inspektor rješenjem će narediti jednu ili više fitosanitar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jera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a) zabranu uvoza pošiljke ili dijela pošiljke na teritoriju Republike Srpske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b) uništavanje pošiljke ili dijela pošiljke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v) tretiranje radi suzbijanja štetnih organizama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g) promjenu namjene za pošiljku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d) karantinski nadzor za pošiljku, do dobijanja rezultata laboratorijske analize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Ako je fitosanitarnim pregledom utvrđeno da je dio pošiljke zaražen štetni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rganizmima, uvoz ostatka pošiljke može biti odobren ako ne postoji sumnja na prisustvo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štetnih organizama u tom delu pošiljke i ako ne postoji rizik od širenja štetnih organizama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3) U slučaju da se donosi mjera zabrane uvoza, fitosanitarni inspektor stavlja n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fitocertifikat, odnosno fitocertifikat za reeksport crveni trouglasti pečat, čim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fitocertifikat postaje nevažeći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4) Fitosanitarni inspektor obavezan je da obavijesti Ministarstvo o svim mjeram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z stava 1. ovog člana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74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Po donošenju rješenja iz člana 72. ovog zakona za bilje, biljne proizvode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egulisane objekate sa Liste V A dio I i Liste V A dio II, fitosanitarni inspektor dozvoljav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met pošiljke na teritoriji Republike Srpske, sa fitocertifikatom koji zamjenjuje biljn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asoš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Ako se pošiljka iz stava 1. ovog člana podijeli na više pojedinačnih pošiljki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ili se više pojedinačnih pošiljki združuje u jednu pošiljku, biljni pasoš se mora izdati z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vaku novu pošiljku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Ako se u postupku iz stava 2. ovog člana zdravstveno stanje pošiljke mijenja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biljni pasoš se može izdati samo ako se izvrši fitosanitarni pregled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</w:rPr>
        <w:t>Član 75.</w:t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Pošiljke bilja, biljnih poizvoda i regulisanih objekata koje se skladište, pakuju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rerađuju i obrađuju u slobodnim zonama ili carinskim skladištima, podlijež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fitosanitarnom pregledu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76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Ako država uvoznica zahtjeva fitocertifikat za pošiljke bilja, bilj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izvoda i regulisanih objekata koje se izvoze, a koji su porijeklom iz Republike Srpske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fitosanitarni inspektor vrši pregled pošiljke radi izdavanja fitocertifikata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Kada se pošiljke bilja, biljnih proizvoda i regulisanih objekata, koje nis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rijeklom iz Republike Srpske skladište, prepakuju ili dijele na teritoriji Republik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Srpske, a država uvoznica zahtijeva fitocertifikat, fitosanitarni inspektor će izvršit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egled pošiljke radi izdavanja fitocertifikata za reeksport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Ako pošiljka bilja ispunjava propisane fitosanitarne zahtjeve zemlje uvoznice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fitosanitarni inspektor će izdati fitosanitarni certifikat, odnosno fitosanitarn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certifikat za reeksport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77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Zahtjev za izdavanje fitocertifikata izvoznik je dužan da podnese Inspektoratu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dnosno fitosanitarnom inspektoru, najmanje 24 sata prije utovar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Zahtjev za izdavanje fitocertifikata treba da sadrži podatke o podnosioc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htjeva i podatke o pošiljci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Izvoznik je dužan da obezbijedi uvid u svu raspoloživu dokumentaciju, kao i d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bezbjedi sve potrebne uslove za vršenje fitosanitarnog pregleda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ab/>
      </w:r>
      <w:r>
        <w:rPr>
          <w:color w:val="000000"/>
        </w:rPr>
        <w:t>(4) Fitosanitarnom pregledu podliježu bilje, biljni proizvodi, regulisani objekti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ambalaža, prevozno sredstvo, a prema potrebi i skladište, zemljište i mjesto proizvodnje s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ojeg bilje, biljni proizvodi i propisani objekti potiču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5) Ako se fitosanitarnim pregledom utvrdi da nisu ispunjeni specifičn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fitosanitarni uslovi zemlje uvoznice, fitosanitarni inspektor će narediti mjere rad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spunjenja specifičnih fitosanitarnih uslova ili rješenjem odbiti izdavan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fitocertifikata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78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Pošiljka bilja, biljnih proizvoda i regulisanih objekata iz člana 66. ovog zako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oje su u provozu ne podležu fitosanitarnom pregledu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Pošiljka iz stava 1. ovog člana mora biti upakovana tako da ne postoji rizik od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širenja štetnih organizama i ne smije se dijeliti, miješati sa drugim pošiljkama il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epakivati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Ako pošiljka iz stava 1. ovog člana nije pakovana u skladu sa stavom 2, odnosno 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čin kojim se sprečava širenje štetnih organizama, ili ako se iz bilo kog razloga istovara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ijeli, kombinuje sa drugim pošiljkama ili prepakuje, na teritoriji Republike Srpske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dležni organi dužni su da prijave pošiljku za pregled nadležnom fitosanitarno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nspektoru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79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Troškove nastale zbog primjene fitosanitarnih mjera pri uvozu, izvozu i provoz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ošiljaka bilja, biljnih proizvoda i regulisanih objekata plaća uvoznik ili izvoznik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VII BIOLOŠKA ZAŠTITA ZDRAVLjA BILjA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80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</w:rPr>
        <w:t>(1) Za potrebe biološke zaštite bilja u zaštićenom prostoru ili na otvoreno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ozvoljeno je uzgajanje, unošenje i korišćenje organizama autohtonih i introdukovanih vrst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navedenih u listama iz člana 33. ovog zakona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Ministar izdaje odobrenje za unošenje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zgajanje i korišćenje organizama iz stava 1. ovoga člana na osnovu ocjene prihvatljivost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tvrđene propisima kojima se uređuje zaštita životne sredin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Naučnoistraživačkim ustanovama može se izdati odobrenje za unošenje, uzgajan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 korišćenje organizama introdukovanih vrsta koje nisu navedene u listi iz stava 1. ovog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člana, ako su namjenjeni u eksperimentalne, istraživačke i razvojne svrhe za potrebe biološk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štite bilja. Odobrenje se izdaje na osnovu ocjene prihvatljivosti iz stava 2. ovog člana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4) Za dobijanje odobrenja iz st. 2. i 3. ovoga člana, pravno lice i preduzetnik mor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ispunjavati propisane uslove u pogledu objekata, opreme i stručne osposobljenosti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</w:t>
      </w:r>
      <w:r>
        <w:rPr>
          <w:color w:val="000000"/>
          <w:lang w:val="sr-CS"/>
        </w:rPr>
        <w:t>5</w:t>
      </w:r>
      <w:r>
        <w:rPr>
          <w:color w:val="000000"/>
        </w:rPr>
        <w:t>) Ministarstvo vodi evidenciju o unošenju, uzgajanju i korišćenju organizam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autohtonih i introdukovanih vrst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</w:t>
      </w:r>
      <w:r>
        <w:rPr>
          <w:color w:val="000000"/>
          <w:lang w:val="sr-CS"/>
        </w:rPr>
        <w:t>6</w:t>
      </w:r>
      <w:r>
        <w:rPr>
          <w:color w:val="000000"/>
        </w:rPr>
        <w:t>) Ministar donosi pravilnik kojim propisuje način vođenja evidencije 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nošenju, uzgajanju i korišćenju organizama autohtonih i introdukovanih vrsta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VIII PODACI I INFORMACIJE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81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Radi analize i praćenja primjene mjera zaštite zdravlja bilja, Ministarstv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odi baze podataka u skladu sa ovim zakonom i koristi podatke u skladu sa drugim propisani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bazama podatak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Ministarstvo koristi osnovne topografske planove, topografske grafikone, map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 digitalne ortofoto map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Baze podataka vezane za zaštitu zdravlja bilja moraju biti povezane sa Registro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ljoprivrednih gazdinstava koji vodi Ministarstvo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4) Ministar donosi pravilnik kojim propisuje način povezivanja baze podataka, kao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čin prikupljanja i korišćenja podataka iz drugih baza podataka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82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Ministarstvo može prosljeđivati podatke iz svojih registara i baza podatak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rugim entitetskim i državnim organima i organima lokalne samouprave, ako je to neophodn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 donošenje pravno definisanih ciljeva, kao i nosiocima poslova od javnog interesa, ako je t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 svrhu obezbjeđivanja zaštite zdravlja bilj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Za prosljeđivanje podataka iz stava 2. ovog člana plaća se propisana naknada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83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1) Ministarstvo uspostavlja i održava informacione sisteme u oblasti zdravlj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ilja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Referentna laboratorija, pravna lica koja obavljaju poslove od javnog interes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i pružaoci usluga u oblasti zdravlja bilja dužni su da vode evidencije, spiskove i baz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dataka usklađene i povezane sa informacionim sistemom Ministarstva i u obavezi su da 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čuvaju i ažuriraju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Ministarstvo će obezbjediti usklađivanje i povezivanje informacionog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istema iz stava 1. ovog člana sa drugim informacionim sistemima Ministarstva, Upravom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nspektoratom i drugim institucijam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4) Ministar donosi pravilnik kojim propisuje način povezivanja informacio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istema, kao i uslove za čuvanje evidencija, spiskova i baza podataka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X SREDSTVA ZA SPROVOĐENjE MJERA ZAŠTITE ZDRAVLjA BILjA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84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Za obavljanje poslova od javnog interesa i za sprovođenje mjera zaštite zdravl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bilja obezbjeđuju se sredstva u budžetu Republike Srpske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85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Pravna lica, preduzetnici i fizička lica plaćaju naknadu za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a) izvršene fitosanitarne preglede pošiljki prilikom uvoz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b) izvršene fitosanitarne preglede pošiljki u međunarodnom prometu i izdavan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fitosertifikata i fitosertifikata za reeksport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v) izvršene fitosanitarne preglede bilja, biljnih proizvoda i regulisanih objekat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 proizvodnji i prometu i izdavanje biljnog pasoš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g) izvršene fitosanitarne preglede objekata radi upisa u Registar pružaoca uslug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d) laboratorijske analize i testiranje uzoraka uzetih za utvrđivanje prisustv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štetnih organizama u slučaju kada je rezultat analize ili testiranja za to pravno lice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eduzetnika ili fizičko lice nepovoljan, osim kada je to ovim zakonom drugačije propisano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đ) izvršene fitosanitarne preglede sjemena, rasada i sadnog materijala voćaka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inove loze i hmelja na prisustvo štetnih organizama, kao i laboratorijske analize i testiran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stih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e) izvršeni fitosanitarni pregled za izdavanje zamjene biljnog pasoš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Sredstva ostvarena od naknada iz stava 1. ovog člana prihod su Republike Srpske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3) Troškovi sprovođenja fitosanitarnih mjera kod držaoca bilja padaju na njihov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teret, osim kada je to ovim zakonom drugačije propisano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86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Visina naknada po osnovu ovog zakona i način njihovog plaćanja utvrđuju se 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kladu sa propisima iz oblasti administrativnih taksa i naknada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X NADZOR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87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Inspekcijski nadzor nad primjenom odredaba ovog zakona i propisa donesenih 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snovu njega vrši Republička uprava za inspekcijske poslove putem fitosanitar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nspektora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88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U vršenju poslova inspekcijskog nadzora, fitosanitarni inspektor ima pravo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užnost da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a) provjerava da li su proizvođači, prerađivači, dorađivači, skladištari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voznici i prometnici propisanih vrsta bilja i biljnih proizvoda i regulisanih objekat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pisani u Registar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b) kontroliše ispunjenost uslova iz člana 10. stav 2. t. g) i d) ovog zakon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v) kontroliše da li pravno lice, preduzetnik, odnosno fizičko lice ispunjav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baveze iz člana 12. ovog zakon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g) kontroliše ispunjavanje ugovornih obaveza dodjeljenih putem javnog konkurs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d) kontroliše da li Referentna laboratorija vrši redovno izvještavanje 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provođenju poslova od javnog interesa, kao i o usaglašenosti jedinstvenih metoda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riterijum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 smjernica od pravnih lica sa javnim ovlašćenjim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đ) kontroliše da li je pružalac usluga upisan u Registar pružaoca uslug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e) kontroliše ispunjenost uslova iz člana 23</w:t>
      </w:r>
      <w:r>
        <w:rPr>
          <w:color w:val="FF0000"/>
        </w:rPr>
        <w:t xml:space="preserve">. </w:t>
      </w:r>
      <w:r>
        <w:rPr>
          <w:color w:val="000000"/>
        </w:rPr>
        <w:t>stav 2. ovog zakon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ž) kontroliše da li je pružalac usluga usaglasio vršenje laboratorijskih analiz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testiranja bilja, biljnih prizvoda i regulisanih objekata sa preporukama ispitne i referentn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laboratorije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z) kontroliše vođenje evidencije, način vođenja evidencije, kao i dostavljan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zveštaja o izvršenim uslugama u skladu sa članom 26. st. 1. i 2. ovog zakon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i) kontroliše da li držalac bilja ispunjava obaveze iz člana 28. ovog zakon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j) kontroliše da li pružalac usluga čuva dokaze o izvršenim uslugama pet godin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k) kontroliše sprovođenje Programa mjera i posebnih programa zaštite zdravl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bilja iz člana 30. ovog zakon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l) uzima službeni uzorak bilja, bilj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izvoda i regulisanih objekata bez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knade njihove vrijednosti, u skladu sa odredbama ovog zakon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lj) kontroliše izvršenje naloženih mjera u slučaju pojave štetnih organizama, kao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prečavanje kontakta zaraženog bilja, biljnih proizvoda i regulisanih objekata na koje se zaraz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ože prenijeti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m) vrši poseban nadzor nad štetnim organizmima, u skladu sa Programom mjera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n) kontroliše ispunjenost uslova za unošenje štetnih organizama, odnosno uvoz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bilja, biljnih proizvoda i regulisanih objekata za potrebe eksperimenta, istraživački rad il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ad na klonskoj selekciji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Pored poslova iz stava 1. ovog člana, fitosanitarni inspektor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a) kontroliše proizvodnju, doradu, preradu, skladištenje i promet bilja, bilj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izvoda i regulisanih objekat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b) kon</w:t>
      </w:r>
      <w:r>
        <w:rPr>
          <w:color w:val="000000"/>
          <w:lang w:val="sr-CS"/>
        </w:rPr>
        <w:t>t</w:t>
      </w:r>
      <w:r>
        <w:rPr>
          <w:color w:val="000000"/>
        </w:rPr>
        <w:t>roliše da li bilje, biljne proizvode i regulisane objekte sa Liste V A dio I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Liste V A dio II prati u prometu biljni pasoš, odnosno sjeme sa Liste IV A dio I i Liste IV A dio I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etiketa iz člana 60. stav 2. ovog zakon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v) vrši fitosanitarni, kao i povremeni fitosanitarni pregled bilja, bilj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izvoda i regulisanih objekata na mjestu gdje se ono proizvodi, premješta, prerađuje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orađuje, skladišti, prodaje, kao i kod kupaca bilja, biljnih proizvoda i regulisanih objekat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g) kontroliše ispunjenost uslova za izdavanje biljnog pasoš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d) kontroliše vođenje evidencije o izdatim biljnim pasošima, kao i čuvanje t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evidencije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đ) kontroliše način izdavanja biljnog pasoš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e) izdaje biljni pasoš u skladu sa članom 61. st. 3. i 4. ovog zakon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ž) kontroliše izvršenje obaveza pravnog lica, preduzetnika odnosno fizičkog lic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pisanog u Registar u vezi sa izdavanjem biljnog pasoša, u skladu sa odredbama čla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63. ovog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kon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z) kontroliše da li pravno lice, preduzetnik, odnosno fizičko lice za kupljen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bilje, biljne proizvode i regulisane objekte čuva biljni pasoš godinu dan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i) vrši fitosanitarni pregled bilja, biljnih proizvoda i regulisanih objekata s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Liste V B dio I i Liste V B dio II, kao i pošiljaka bilja, biljnih proizvoda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egulisanih objekat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oji nisu navedeni na Listi V B dio I i Listi V B dio II, a mogu biti potencijalni domaćin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egulisanih štetnih organizama, na graničnom prelazu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j) vrši fitosanitarni pregled štetnih organizama i bilja, biljnih proizvoda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egulisanih objekata iz člana 68. ovog zakon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k</w:t>
      </w:r>
      <w:r>
        <w:rPr>
          <w:color w:val="000000"/>
        </w:rPr>
        <w:t>) izdaje fitocertifikat i fitocertifikat za reeksport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l</w:t>
      </w:r>
      <w:r>
        <w:rPr>
          <w:color w:val="000000"/>
        </w:rPr>
        <w:t>) kontroliše izvršenje obaveza uvoznika, odnosno njegovog zastupnika iz čla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70.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tav 1. ovog zakon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lj</w:t>
      </w:r>
      <w:r>
        <w:rPr>
          <w:color w:val="000000"/>
        </w:rPr>
        <w:t>) kontroliše međunarodna uverenja i druga dokumenta koja prate pošiljku pr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vozu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m</w:t>
      </w:r>
      <w:r>
        <w:rPr>
          <w:color w:val="000000"/>
        </w:rPr>
        <w:t>) kontroliše ispunjenost uslova za dobijanje dozvole za uzgajanje, unošenje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orišćenje organizama autohtonih i introdukovanih vrst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n</w:t>
      </w:r>
      <w:r>
        <w:rPr>
          <w:color w:val="000000"/>
        </w:rPr>
        <w:t>) vrši kontrolu uvoza, gajenja i korišćenja organizama namijenjenih biološkoj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štiti bilja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  <w:lang w:val="sr-CS"/>
        </w:rPr>
        <w:t>nj</w:t>
      </w:r>
      <w:r>
        <w:rPr>
          <w:color w:val="000000"/>
        </w:rPr>
        <w:t>) kontroliše čuvanje dokumentacije u skladu sa ovim zakonom i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  <w:lang w:val="sr-CS"/>
        </w:rPr>
        <w:t>o</w:t>
      </w:r>
      <w:r>
        <w:rPr>
          <w:color w:val="000000"/>
        </w:rPr>
        <w:t>) kontroliše izvršavanje mjera po ovom zakonu i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p</w:t>
      </w:r>
      <w:r>
        <w:rPr>
          <w:color w:val="000000"/>
        </w:rPr>
        <w:t>) kontroliše proizvodnju, promet i korišćenje bilja, biljnih proizvoda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egulisanih objekata na prisustvo štetnih organizama koji nisu navedeni u listama iz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člana 34.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vog zakona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89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U vršenju poslova iz člana 88. stav 1. ovog zakona fitosanitarni inspektor mož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a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a) zabrani unošenje štetnih organizama sa listi propisanih ovim zakonom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egulisanih štetnih organizam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b) zabrani uvoz i promet bilja, biljnih proizvoda i regulisanih objekata koji n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spunjavaju uslove propisane ovim zakonom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v) privremeno zabrani gajenje biljnih vrsta na mestu proizvodnje koji s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tencijalni domaćini štetnih organizam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g) naredi fitosanitarne mjere u skladu sa međunarodnim smjernicama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eporukama na bilju, biljnim proizvodima i regulisanim objektima, u proizvodnji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oradi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metu, preradi, skladištenjau, uvozu i izvozu, u slučaju sumnje da su zaražen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štetni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rganizmim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d) naredi promjenu namjene za bilje, biljne proizvode i regulisane objekte ak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tvrdi da tim postupkom neće doći do širenja štetnih organizam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đ) naredi uništavanje bilja, biljnih proizvoda i regulisanih objekata 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izvodnji, doradi, preradi, skladištenju i prometu i kada postoji rizik od širen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štet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rganizama ili kada nisu ispunjeni uslovi propisani ovim zakonom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e) naredi uništavanje pošiljke bilja, biljnih proizvoda i regulisanih objekata pr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vozu kada postoji rizik od širenja štetnih organizama ili kada nisu ispunjen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slov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pisani ovim zakonom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ž) naredi zabranu premještanja, dijeljenja i uzorkovanja pošiljke bilja, bilj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izvoda i regulisanih objekata do završetka fitosanitarnog pregled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z) privremeno zabrani proizvodnju, preradu ili promet u celosti i delimično, sv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ok se ne utvrdi da više ne postoji opasnost od širenja štetnih organizam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i) zabrani izdavanje biljnog pasoša u slučajevima kada nisu ispunjeni uslovi z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jegovo izdavanje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j) naredi mjere za otklanjanje utvrđenih nepravilnosti kada u postupku nadzor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tvrdi da propis o zdravlju bilja nije primijenjen ili je nepravilno primijenjen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k) podnosi zahtjev za pokretanje prekršajnog postupka zbog povrede odredaba ovog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kona i propisa donesenih na osnovu njega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l) naredi druge mjere i preduzme druge radnje, u skladu sa ovim zakonom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lj) privremeno zabrani proizvodnju, preradu ili promet u celosti i delimično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bilja, biljnih proizvoda i regulisanih objekata sve dok ne utvrdi da više ne postoj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pasnost od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širenja štetnih organizama koji nisu navedeni u listama iz člana 34. ovog zakon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Mjere iz stava 1. t. od a) do j), l) i lj,) ovog člana nalažu se rješenje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fitosanitarnog inspektora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90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Na rješenje fitosanitarnog inspektora, može se izjaviti žalba Ministarstvu 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oku od 15 dana od dana dostavljanja rješenj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Žalba ne odlaže izvršenje rješenja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XI KAZNENE ODREDBE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91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Novčanom kaznom od 10.000 do 30.000 KM kazniće se za prekršaj pravno lice ako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a) se bavi proizvodnjom, preradom, doradom, uvozom, skladištenjem i prometo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bilja, biljnih proizvoda i regulisanih objekata navedenih u Listi V A dio I, Listi V A dio II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Listi V B dio I i Listi V B dio II, a nije upisan u Registar (član 9. stav 1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b) se bavi proizvodnjom, preradom, doradom, uvozom, skladištenjem i prometo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dređenih vrsta bilja, biljnih proizvoda i drugih regulisanih objekata koji se ne nalaze 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Listi V A dio I i Listi V A dio II a nije upisan u Registar (član 9. stav 2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v) u obavljanju poslova od javnog interesa se ne usaglasi sa jedinstvenim metodama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riterijumima i smjernicama Referentne laboratorije (član 21. stav 2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g) pruža usluge u oblasti zaštite zdravlja bilja, a nije upisan u Registar pružaoc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sluga (član 23. stav 1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d) pružanje usluga iz člana 22. tačka a) ovog zakona nije usaglasilo sa jedinstveni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metodama,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kriterijumima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i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smjernicama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ispitne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i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Referentne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laboratori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 (član 23. stav 3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đ) pruža usluge iz oblasti zaštite bilja na području koje nije prijavio, kao područ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 kojem pruža usluge iz oblasti zaštite zdravlja bilja, odnosno pruža ih 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ećem obimu od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dređenog ili pruža vrstu usluga za koju nije upisan (član 24. stav 1.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tačka v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e) neovlašćeno daje ili objavljuje podatke o prvoj pojavi štetnih organizam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navedenih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u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List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 I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A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i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 I,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Listi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 A dio II, Listi II A dio I i Listi II A dio II (član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42.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ž) vrši unos štetnih organizama sa Liste I A dio I, Liste I A dio II, Liste II A dio I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Liste II A dio II, Liste I B i Liste II B, odnosno uvoz bilja, biljnih proizvoda i regulisa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bjekata sa Liste III A, Liste III B, Liste IV A dio I, Liste IV A dio II i Liste IV B, suprotn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dredbama člana 49. stav 1. ovog zakon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z) van određenih graničnih prelaza i bez fitosanitarnog pregleda uveze, provez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li izveze pošiljke bilja, biljnih proizvoda i regulisanih objekata (član 65. st. 1. i 2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i) vrši uvoz pošiljke bilja, biljnih proizvoda i regulisanih objekata sa Liste V B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io I i Liste V B dio II, odnosno pošiljaka bilja, biljnih proizvoda i propisanih objekata koj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isu navedeni u Listi V B dio I i Listi V B dio II, suprotno odredbama člana 66. ovog zakon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j) vrši uvoz štetnih organizama sa Liste I A dio I, Liste I A dio II, Liste II A dio I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Liste II A dio II, Liste I B i Liste II B, odnosno bilja, biljnih proizvoda i regulisanih objekata s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Liste III A, Liste III B, Liste IV A dio I, Liste IV A dio II, Liste V B, Liste V A dio I, Liste V A dio II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Liste V B dio I, Liste V B dio II i Liste VI za potrebe ogleda, naučnoistraživačkog rada i klonsk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elekcije bez izvršenog fitosanitarnog pregleda, fitosertifikata, kao i bez odobrenja za uvoz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(član 68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k) vrši premeštanje, deljenje ili uzorkovanje pošiljke bilja, biljnih proizvoda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egulisanih objekata za koju je rješenjem o prevozu određen carinski nadzor do završetk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egleda (član 71. stav 4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l) unosi, uzgaja ili koristi organizme autohtonih i introdukovanih vrsta koji s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vedeni u listama, a za to nema odobrenje, odnosno ne ispunjava propisane uslove 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gled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bjekata, opreme i stručne osposobljenosti (član 80. st. 2. i 4)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lj) unese, uzgaja ili koristi organizme introdukovanih vrsta koji nisu navedeni 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listama i te vrste ne koristi za eksperimentalne, istraživačke i razvojne svrhe za potreb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biološke zaštite bilja (član 80. stav 3)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m) ne postupi po rešenju inspektora, u skladu sa ovim zakonom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Za prekršaj iz stava 1. ovog člana kazniće se novčanom kaznom od 2.000 do 6.000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M i odgovorno lice u pravnom licu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92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Novčanom kaznom od 6.000 do 18.000 KM kazniće se za prekršaj pravno lice ako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a) ne prijavi Ministarstvu promjenu podataka, odnosno ne prijavi ih u roku od 15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ana (član 10. stav 5.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b) ne vrši, odnosno na propisan način ne vrši obaveze iz člana 12. stav 1. ovog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kon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v) ne izvještava Ministarstvo o sprovođenju poslova od javnog interesa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saglašenosti sa jedinstvenim metodama, kriterijumima i smjernicama koje primjenjuj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av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lica koja obavljaju poslove od javnog interesa (član 21. stav 3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g) ne vodi evidenciju o izvršenim uslugama ili ne dostavlja izvešta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inistarstv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 propisan način i u propisanom roku (član 26. st. 1. i 2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d) ne čuva dokaze o izvršenim uslugama pet godina u skladu sa članom 26. stav 3. ovog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kon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đ) n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eduzme radnje iz člana 28. stav 1. t. b), g), d) i e) ovog zakon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e) ne sprovede naložene mjere od strane fitosanitarnog inspektora, odnosno n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priječi kontakt zaraženog bilja drugim biljem, biljnim proizvodima i drugi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egulisani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bjektima na koje se zaraza može prenijeti (član 39. stav 2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ž) ne sprovede naložene mjere od strane fitosanitarnog inspektora u posebn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regulisanom području (član 43. stav </w:t>
      </w:r>
      <w:r>
        <w:rPr>
          <w:color w:val="000000"/>
          <w:lang w:val="sr-CS"/>
        </w:rPr>
        <w:t>2</w:t>
      </w:r>
      <w:r>
        <w:rPr>
          <w:color w:val="000000"/>
        </w:rPr>
        <w:t>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z) postupi suprotno odredbama iz člana 46. stav 3. ovog zakon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i) postupi suprotno odredbama iz člana 47. ovog zakon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j) uvozi ili vrši promet bilja, biljnih proizvoda i regulisanih objekata sa Liste IV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A dio I i Liste IV A dio II koje ne ispunjava specifične fitosanitarne uslove (član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48. stav 1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k) uvozi ili vrši promet bilja, biljnih proizvoda i regulisanih objekata sa Liste IV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B koje ne ispunjava specifične fitosanitarne uslove u zaštićeno područje (član 48.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tav 2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l) stavi u promet bilje, biljne proizvode i regulisane objekte sa Liste V A dio I.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jeme sa Liste IV A dio I i Liste IV A dio II suprotno odredbama člana 52. ovog zakon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lj) bilje, biljne proizvode i regulisane objekte sa Liste V A dio II i sjeme sa Liste IV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A dio I i Liste IV A dio II stavi u promet u zaštićenom području i unutar tog područja suprotn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dredbi člana 53. stav 1. ovog zakon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m) ne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sprovede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naložene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jere od strane fitosanitarnog inspektora (član 55. stav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2)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n) izda biljni pasoš, a nema zaposleno lice koje ima odobrenje za izdavanje biljnog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asoša (član 56. stav 1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nj) izda biljni pasoš suprotno odredbi člana 61. stav 1. ovog zakona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o) izda zamenu biljnog pasoša, a nije izvršen fitosanitarni pregled pošiljke či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e zdravstveno stanje promenilo (član 62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p) postupi suprotno odredbama člana 63. ovog zakona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r) za kupljeno bilje, biljne proizvode i regulisane objekte za koje se izdaje biljn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asoš isti ne čuva godinu dana (član 64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s) postupi suprotno odredbi člana 70. stav 1. ovog zakona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t) izda biljni pasoš za bilje, biljne proizvode i regulisane objekte sa Liste V A di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 i Liste V A dio II za pošiljke čije je zdravstveno stanje promenjeno, a nije izvršen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fitosanitarni pregled (član 74. stav 3)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ć) ne obezbijedi uvid u svu raspoloživu dokumentaciju, kao i ako ne obezbedi sv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trebne uslove za vršenje fitosanitarnog pregleda (član 77. stav 3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Za prekršaj iz stava 1. ovog člana kazniće se novčanom kaznom od 1.000 do 3.000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M i odgovorno lice u pravnom licu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93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Novčanom kaznom od 3.000 do 9.000 KM kazniće se za prekršaj preduzetnik ako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a) učini radnje iz člana 91. stav 1. t. a), b), g), đ), e), z), i) m)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b) ako učini radnje iz člana 92. stav 1. t. z), i), j), m) i nj) ovog zakon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Novčanom kaznom od 2.000 do 6.000 KM kazniće se za prekršaj preduzetnik ako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a) učini radnje iz člana 91. stav 1. t. k) i l)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b) radnje iz člana 92. stav 1. t. a), b), v), d), đ), e), ž), k), l),lj), n), o), p), r), s) i t)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vog zakona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94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Novčanom kaznom od 1.000 do 3.000 KM kazniće se za prekršaj fizičko lice ako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a) se bavi proizvodnjom i prometom bilja, biljnih proizvoda i propisanih objekat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z člana 9. st. 1. i 2, a nije upisan u Registar (član 9. stav 3)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b) učini radnje iz člana 91. stav 1. t. z) i m)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v) učini radnje iz člana 92. stav 1. t. i), j), k), i l) ovog zakon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Novčanom kaznom od 300 do 900 KM kazniće se za prekršaj fizičko lice ako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a) ne prijavi Ministarstvu promjenu podataka, odnosno ne prijavi ih u roku od 15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ana (član 10. stav 5)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b) ako učini radnje iz člana 92. stav 1. t. a), v), e), ž), z), lj), o), r) i t) ovog zakona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XII PRELAZNE I ZAVRŠNE ODREDBE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95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Ministar će u roku od šest mjeseci od dana stupanja na snagu ovog zakona donijeti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sljedeće podzakonske akte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a</w:t>
      </w:r>
      <w:r>
        <w:rPr>
          <w:color w:val="000000"/>
        </w:rPr>
        <w:t>) Pravilnik o ispunjavanju kriterijuma za davanje ovlaštenja ispitnim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eferentnim fitosanitarnim laboratorijama u oblasti dijagnostike štetnih organizam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štite zdravlja bilja i načinu izvještavanja (član 17. stav 2. i član 21. stav 4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b</w:t>
      </w:r>
      <w:r>
        <w:rPr>
          <w:color w:val="000000"/>
        </w:rPr>
        <w:t>) Pravilnik o uslovima i načinu upisa u Registar pružaoca usluga i načinu vođen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evidencije (član 23. stav 4, član 24. stav 4. i član 26. stav 4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v</w:t>
      </w:r>
      <w:r>
        <w:rPr>
          <w:color w:val="000000"/>
        </w:rPr>
        <w:t>) Pravilnik o uslovima, postupcima, načinu određivanja visine naknade štete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trebnoj dokumentaciji za naknadu štete za štetne organizme (član 45. stav 7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g</w:t>
      </w:r>
      <w:r>
        <w:rPr>
          <w:color w:val="000000"/>
        </w:rPr>
        <w:t>) Pravilnik o načinu i uslovima za uvoz malih količina bilja, biljnih proizvoda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egulisanih objekata (član 51. stav 2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d</w:t>
      </w:r>
      <w:r>
        <w:rPr>
          <w:color w:val="000000"/>
        </w:rPr>
        <w:t>) Pravilnik o polaganju stručnog ispita iz oblasti zaštite zdravlja bilja (član 57.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tav 3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đ</w:t>
      </w:r>
      <w:r>
        <w:rPr>
          <w:color w:val="000000"/>
        </w:rPr>
        <w:t>) Pravilnik o načinu vođenja evidencije o unošenju, uzgajanju i korišćenj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organizama autohtonih i introdukovanih vrsta (član 80. stav </w:t>
      </w:r>
      <w:r>
        <w:rPr>
          <w:color w:val="000000"/>
          <w:lang w:val="sr-CS"/>
        </w:rPr>
        <w:t>6</w:t>
      </w:r>
      <w:r>
        <w:rPr>
          <w:color w:val="000000"/>
        </w:rPr>
        <w:t>)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  <w:lang w:val="sr-CS"/>
        </w:rPr>
        <w:t>e</w:t>
      </w:r>
      <w:r>
        <w:rPr>
          <w:color w:val="000000"/>
        </w:rPr>
        <w:t>) Pravilnik o načinu povezivanja baze podataka, kao i načinu prikupljanja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orišćenja podataka iz drugih baza podataka ( član 81. stav 4) i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ž</w:t>
      </w:r>
      <w:r>
        <w:rPr>
          <w:color w:val="000000"/>
        </w:rPr>
        <w:t>) Pravilnik o načinu povezivanja informacionih sistema, uslovima za čuvan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evidencija, spiskova i baza podataka (član 83. stav 4)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96.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Pravno lice i preduzetnik koji se bave proizvodnjom, preradom, doradom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vozom, skladištenjem i prometom bilja, biljnih proizvoda i regulisanih objekata sa Liste V 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io I, Liste V A dio II, Liste V B dio I i Liste V B dio II, kao i određenih vrsta bilja, bilj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izvoda i regulisanih objekata koji nisu navedeni u Listi V A dio I i Listi V A dio II dužna s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a svoje poslovanje usklade sa odredbama ovog zakona najkasnije u roku od godinu dana od da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tupanja na snagu ovog zakona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Fizičko lice koje se bavi proizvodnjom bilja, biljnih proizvoda i regulisani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bjekata sa Liste V A dio I i Liste V A dio II, kao i određenih vrsta bilja, biljnih proizvoda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egulisanih objekata koje nije navedeno na Listi V A dio I i Listi V A dio II, a koje je namijenjen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metu dužno je da se uskladi sa odredbama ovog zakona najkasnije u roku od dvije godine od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ana stupanja na snagu ovog zakona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97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Pravno lice i preduzetnik koji pruža usluge u oblasti zaštite zdravlja bilja dužn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je da svoje poslovanje uskladi sa odredbama ovog zakona najkasnije u roku od godinu dana od da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tupanja na snagu ovog zakona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98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Pravno lice za koje je na osnovu Zakona o zaštiti bilja („Službeni glasnik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epublike Srpske“, broj 13/97) utvrđeno da ispunjava uslove za obavljanje zdravstvenog pregled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bilja, obavljaće zdravstveni pregled bilja do raspisivanja konkursa za obavljanje poslova od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javnog interesa u oblasti dijagnostike štetnih organizama i zaštite zdravlja bilja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99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Nadzor nad primjenom ovog zakona do formiranja fitosanitarne inspekcije vršić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epublička poljoprivredna i šumarska inspekcija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100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Do donošenja podzakonskih akata na osnovu ovlašćenja iz ovog zakona primjenjivać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e podzakonski akti doneseni na osnovu Zakona o zaštiti bilja („Službeni glasnik Republik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rpske“, broj 13/97)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101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Stupanjem na snagu ovog zakona prestaju da važe odredbe Zakona o zaštiti bil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(„Službeni glasnik Republike Srpske”, broj 13/97) osim odredbi koje se odnose na sredstva z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štitu bilja (član 2. stav 1. t. 5), 6) i 7), čl. 5, 11, 18, član 21. stav 1. tačka 3), član 27, čl. od 51.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o 83, član 84. stav 1, član 90, član 91. stav 2, član 92. stav 1. t. 9), 21), 22), 23), 24), 25), 26), 27), 28)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 29) i stav 2, član 93. stav 1. t. 13), 14), 15), 16), 17), 18) i 19) i stav 2, član 94. stav 1. t. 1), 4), 5), 6)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 7) i stav 2. i član 96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Odredbe koje se odnose na sredstva za zaštitu bilja iz stava 1. ovog čla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imjenjivaće se do donošenja posebnog zakona kojim će se regulisati oblast sredstava z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štitu bilja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Član 102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</w:rPr>
        <w:t>Ovaj zakon stupa na snagu osmog dana od dana objavljivanja u „Službenom glasnik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epublike Srpske”.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/>
      </w:pPr>
      <w:r>
        <w:rPr/>
        <w:t>Broj: 01-399/0</w:t>
      </w:r>
      <w:r>
        <w:rPr>
          <w:lang w:val="sr-CS"/>
        </w:rPr>
        <w:t>9</w:t>
      </w:r>
      <w:r>
        <w:rPr/>
        <w:tab/>
        <w:tab/>
        <w:tab/>
        <w:tab/>
      </w:r>
      <w:r>
        <w:rPr>
          <w:lang w:val="sr-CS"/>
        </w:rPr>
        <w:t xml:space="preserve">      </w:t>
        <w:tab/>
        <w:tab/>
        <w:t xml:space="preserve">   </w:t>
      </w:r>
      <w:r>
        <w:rPr>
          <w:lang w:val="sr-Latn-BA"/>
        </w:rPr>
        <w:tab/>
      </w:r>
      <w:r>
        <w:rPr>
          <w:lang w:val="sr-CS"/>
        </w:rPr>
        <w:t xml:space="preserve"> </w:t>
      </w:r>
      <w:r>
        <w:rPr>
          <w:lang w:val="sr-Latn-BA"/>
        </w:rPr>
        <w:tab/>
      </w:r>
      <w:r>
        <w:rPr/>
        <w:t>PREDSJEDNIK</w:t>
      </w:r>
    </w:p>
    <w:p>
      <w:pPr>
        <w:pStyle w:val="Normal"/>
        <w:rPr/>
      </w:pPr>
      <w:r>
        <w:rPr/>
        <w:t xml:space="preserve">Datum: </w:t>
      </w:r>
      <w:r>
        <w:rPr>
          <w:lang w:val="sr-CS"/>
        </w:rPr>
        <w:t>11. mart</w:t>
      </w:r>
      <w:r>
        <w:rPr/>
        <w:t xml:space="preserve"> 200</w:t>
      </w:r>
      <w:r>
        <w:rPr>
          <w:lang w:val="sr-CS"/>
        </w:rPr>
        <w:t>9</w:t>
      </w:r>
      <w:r>
        <w:rPr/>
        <w:t>. godine</w:t>
        <w:tab/>
        <w:tab/>
      </w:r>
      <w:r>
        <w:rPr>
          <w:lang w:val="sr-CS"/>
        </w:rPr>
        <w:t xml:space="preserve">   </w:t>
      </w:r>
      <w:r>
        <w:rPr/>
        <w:t xml:space="preserve">               </w:t>
      </w:r>
      <w:r>
        <w:rPr>
          <w:lang w:val="sr-CS"/>
        </w:rPr>
        <w:t xml:space="preserve"> </w:t>
      </w:r>
      <w:r>
        <w:rPr>
          <w:lang w:val="sr-Latn-BA"/>
        </w:rPr>
        <w:tab/>
        <w:tab/>
      </w:r>
      <w:r>
        <w:rPr>
          <w:lang w:val="sr-CS"/>
        </w:rPr>
        <w:t xml:space="preserve"> </w:t>
      </w:r>
      <w:r>
        <w:rPr/>
        <w:t>NARODNE SKUPŠT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rPr>
          <w:b/>
          <w:i/>
        </w:rPr>
        <w:t>Mr Igor Radojičić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color w:val="000000"/>
          <w:lang w:val="sr-CS"/>
        </w:rPr>
      </w:pPr>
      <w:r>
        <w:rPr>
          <w:b/>
          <w:i/>
          <w:color w:val="000000"/>
          <w:lang w:val="sr-CS"/>
        </w:rPr>
      </w:r>
    </w:p>
    <w:sectPr>
      <w:type w:val="nextPage"/>
      <w:pgSz w:w="11906" w:h="16838"/>
      <w:pgMar w:left="1309" w:right="1133" w:gutter="0" w:header="0" w:top="1141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1:56:00Z</dcterms:created>
  <dc:creator>Narodna skupstina RS</dc:creator>
  <dc:description/>
  <cp:keywords/>
  <dc:language>en-US</dc:language>
  <cp:lastModifiedBy>Dejan</cp:lastModifiedBy>
  <dcterms:modified xsi:type="dcterms:W3CDTF">2009-04-08T11:26:00Z</dcterms:modified>
  <cp:revision>23</cp:revision>
  <dc:subject/>
  <dc:title>З А К О Н</dc:title>
</cp:coreProperties>
</file>