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Z A K O N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 SISTEMU JAVNIH SLUŽB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ind w:left="720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Ovim zakonom uređuje se sistem javnih službi, obavljanje djelatnosti javne službe, osnivanje, organizacija i rad javne službe i druga pitanja od značaja za organizaciju i rad javne služb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Pitanja regulisana ovim zakonom mogu se zakonom kojim se uređuje obavljanje određene djelatnosti kao javne službe, urediti i na drugi način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ind w:left="720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Javnom službom, u smislu ovog zakona, smatraju se ustanove, preduzeća i drugi oblici organizovanja utvrđeni zakonom, koji obavljaju djelatnosti od opšteg interesa kojim se obezbjeđuje ostvarivanje prava i dužnosti fizičkih i pravnih lica, kao i ostvarivanje drugog zakonom utvrđenog interesa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Sredstva kojima posluju organizacije iz stava 1. ovog člana mogu biti u svim oblicima svojine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Radi ostvarivanja opšteg interesa kojim se obezbjeđuje ostvarivanje prava i dužnosti pravnih i fizičkih lica i ostvarivanje drugog zakonom utvrđenog interesa u oblasti: obrazovanja, nauke, kulture, sporta i fizičke kulture, učeničkog i studentskog standarda, zdravstvene zaštite, društvene brige o djeci, socijalne zaštite, socijalnog osiguranja, zdravstvene zaštite životinja, zdravstvene zaštite biljaka i drugih društvenih djelatnosti, osnivaju se ustanov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Radi obavljanja djelatnosti od opšteg interesa kojim se obezbjeđuje ostvarivanje prava i dužnosti pravnih i fizičkih lica i ostvarivanje drugog zakonom utvrđenog interesa u oblasti: javnog informisanja, poštanskog saobraćaja, energetike, održavanja puteva, komunalnih usluga i u drugim oblastima utvrđenim zakonom, osnivaju se javna preduzeća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5.</w:t>
      </w:r>
    </w:p>
    <w:p>
      <w:pPr>
        <w:pStyle w:val="Normal"/>
        <w:ind w:left="14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stanove, preduzeća ili druge oblike javne službe, iz čl. 3. i 4. ovog zakona mogu osnovati Republika Srpska (u daljem tekstu: Republika), jedinica lokalne samouprave ili druga pravna ili fizička lica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sr-CS"/>
        </w:rPr>
        <w:t>Ustanova ili drugi oblik javne službe, obavlja djelatnost iz člana 3. ovog zakona pod uslovima i na način utvrđen zakonom i aktom osnivača, a u skladu sa ciljevima radi kojih se osniva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sr-CS"/>
        </w:rPr>
        <w:t xml:space="preserve">Organizacija i rad javne službe mora biti zasnovan na načelima efikasnog i zakonitog ostvarivanja javnog interesa i obezbjeđenja ostvarivanja prava i dužnosti fizičkih i pravnih lica, stručnog i racionalnog obavljanja poslova i ostvarivanja odgovornosti zaposlenih, efikasnog rukovođenja i stalnog nadzora nad obavljanjem poslova, efikasne saradnje sa osnivačem i organima koji vrše nadzor nad njenim radom, primjeni savremenih tehnologija u radu, javnosti rada i ekonomičnosti u radu. 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7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Republika ili jedinica lokalne samouprave mogu obezbijediti obavljanje djelatnosti, odnosno poslova iz člana 3. ovog zakona, u okviru svojih prava i dužnosti, osnivanjem ustanova ili povjeravanjem vršenja navedenih djelatnosti drugim pravnim ili fizičkim licima, u skladu sa zakonom.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Kada Republika ili jedinica lokalne samouprave povjere vršenje djelatnosti, odnosno poslova iz stava 1. ovog člana drugim pravnim ili fizičkim licima, njihova međusobna prava i obaveze uređuju se ugovorom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8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Ustanove i drugi oblici javne službe obavljaju djelatnost iz člana 3. ovog zakona na način kojim se obezbjeđuje ostvarivanje opšteg interesa i uredno i kvalitetno, pod jednakim uslovima, ostvarivanje prava i dužnosti fizičkih i pravnih lic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sr-CS"/>
        </w:rPr>
        <w:t>Ustanove ili drugi oblici javne službe uređuju ostvarivanje opšteg interesa i način pružanja usluga i njihovo korištenje, u skladu sa zakonom i aktima osnivača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9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sr-CS"/>
        </w:rPr>
        <w:t>Raspored, početak i završetak radnog vremena u ustanovi ili drugom obliku javne službe, koje obavljaju djelatnost iz člana 3. ovog zakona, uređuje se zakonom i aktima osnivača.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Nadležni organ osnivača može utvrditi raspored, početak i završetak radnog vremena u ustanovi ili drugom obliku javne službe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0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Sredstva za obavljanje djelatnosti iz člana 3. ovog zakona obezbjeđuju se iz: budžeta, neposredno od korisnika, prodajom proizvoda i usluga na tržištu, iz sredstava socijalnog osiguranja, posredstvom donatora i iz drugih izvora, u skladu sa zakonom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1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Na osnivanje, organizaciju i rad ustanova, primjenjuju se propisi koji se odnose na preduzeća, ako zakonom nije drugačije određeno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9"/>
        </w:numPr>
        <w:jc w:val="both"/>
        <w:rPr>
          <w:lang w:val="sr-CS"/>
        </w:rPr>
      </w:pPr>
      <w:r>
        <w:rPr>
          <w:lang w:val="sr-CS"/>
        </w:rPr>
        <w:t>Akt o osnivanju ustanove donosi osnivač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sr-CS"/>
        </w:rPr>
        <w:t>Akt iz stava 1. ovog člana sadrži naročito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a)</w:t>
      </w:r>
      <w:r>
        <w:rPr>
          <w:lang w:val="ru-RU"/>
        </w:rPr>
        <w:t xml:space="preserve"> </w:t>
      </w:r>
      <w:r>
        <w:rPr>
          <w:lang w:val="sr-CS"/>
        </w:rPr>
        <w:t>naziv osnivača,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b)</w:t>
      </w:r>
      <w:r>
        <w:rPr>
          <w:lang w:val="ru-RU"/>
        </w:rPr>
        <w:t xml:space="preserve"> </w:t>
      </w:r>
      <w:r>
        <w:rPr>
          <w:lang w:val="sr-CS"/>
        </w:rPr>
        <w:t>naziv i sjedište ustanove,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v)</w:t>
      </w:r>
      <w:r>
        <w:rPr>
          <w:lang w:val="ru-RU"/>
        </w:rPr>
        <w:t xml:space="preserve"> </w:t>
      </w:r>
      <w:r>
        <w:rPr>
          <w:lang w:val="sr-CS"/>
        </w:rPr>
        <w:t>djelatnost ustanove,</w:t>
      </w:r>
    </w:p>
    <w:p>
      <w:pPr>
        <w:pStyle w:val="Normal"/>
        <w:ind w:left="1080" w:hanging="360"/>
        <w:jc w:val="both"/>
        <w:rPr/>
      </w:pPr>
      <w:r>
        <w:rPr>
          <w:lang w:val="sr-CS"/>
        </w:rPr>
        <w:t>g)</w:t>
      </w:r>
      <w:r>
        <w:rPr>
          <w:lang w:val="ru-RU"/>
        </w:rPr>
        <w:t xml:space="preserve"> </w:t>
      </w:r>
      <w:r>
        <w:rPr>
          <w:lang w:val="sr-CS"/>
        </w:rPr>
        <w:t>iznos sredstava za osnivanje i početak rada ustanove i način obezbjeđenja sredstava,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d)</w:t>
      </w:r>
      <w:r>
        <w:rPr>
          <w:lang w:val="ru-RU"/>
        </w:rPr>
        <w:t xml:space="preserve"> </w:t>
      </w:r>
      <w:r>
        <w:rPr>
          <w:lang w:val="sr-CS"/>
        </w:rPr>
        <w:t>prava i obaveze osnivača u pogledu obavljanja djelatnosti zbog koje je ustanova osnovana,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đ)</w:t>
      </w:r>
      <w:r>
        <w:rPr>
          <w:lang w:val="ru-RU"/>
        </w:rPr>
        <w:t xml:space="preserve"> </w:t>
      </w:r>
      <w:r>
        <w:rPr>
          <w:lang w:val="sr-CS"/>
        </w:rPr>
        <w:t>međusobna prava i obaveze  ustanove i osnivača,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ž)</w:t>
      </w:r>
      <w:r>
        <w:rPr>
          <w:lang w:val="ru-RU"/>
        </w:rPr>
        <w:t xml:space="preserve"> </w:t>
      </w:r>
      <w:r>
        <w:rPr>
          <w:lang w:val="sr-CS"/>
        </w:rPr>
        <w:t>određivanje organa upravljanja  ustanove u osnivanju i njegova ovlašćenja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z)</w:t>
      </w:r>
      <w:r>
        <w:rPr>
          <w:lang w:val="ru-RU"/>
        </w:rPr>
        <w:t xml:space="preserve"> </w:t>
      </w:r>
      <w:r>
        <w:rPr>
          <w:lang w:val="sr-CS"/>
        </w:rPr>
        <w:t>lice koje će do imenovanja direktora ustanove obavljati poslove i vršiti njegova ovlaštenja i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i)</w:t>
      </w:r>
      <w:r>
        <w:rPr>
          <w:lang w:val="ru-RU"/>
        </w:rPr>
        <w:t xml:space="preserve"> </w:t>
      </w:r>
      <w:r>
        <w:rPr>
          <w:lang w:val="sr-CS"/>
        </w:rPr>
        <w:t>rok za donošenje statuta i imenovanje organa upravljanja i rukovođenja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sr-CS"/>
        </w:rPr>
        <w:t>Osnivač ustanove obezbjeđuje sredstva potrebna za njeno osnivanje i početak rada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3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Ustanova koju osniva Republika i/ili jedinica lokalne samouprave kao jedini osnivači je javna ustanova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4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Ustanova ima svojstvo pravnog lica, koje stiče upisom u registar kod nadležnog sud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Ustanova se upisuje u registar kod nadležnog suda kada nadležni organ uprave rješenjem utvrdi da su ispunjeni propisani uslovi za početak rada i obavljanje djelatnosti radi kojih se ona osniva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5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rgani ustanove su upravni odbor i direktor, ako zakonom nije drugačije određeno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6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Upravni odbor ustanove imenuje i razrješava osnivač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CS"/>
        </w:rPr>
        <w:t>Upravni odbor ima najmanje tri član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CS"/>
        </w:rPr>
        <w:t>Broj članova upravnog odbora utvrđuje se aktom o osnivanju.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Zaposleni u ustanovi ne mogu biti članovi njenog upravnog odbora.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Upravni odbor ustanove čiji je osnivač Republika, imenuje i razrješava Vlada Republike Srpske (u daljem tekstu: Vlada), na prijedlog nadležnog ministarstva i nakon sprovedenog postupka javne konkurencij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7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Upravni odbor: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donosi statut ustanov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odlučuje o poslovanju ustanov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razmatra i usvaja izvještaj o poslovanju i godišnji obračun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donosi program rada i finansijski plan ustanove,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odlučuje o korišćenju sredstava, u skladu sa zakonom i statutom ustanove 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vrši druge poslove utvrđene aktom o osnivanju i statutom ustanove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Član 18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Direktor rukovodi ustanovom, predstavlja i zastupa ustanovu i odgovoran je za zakonitost njenog rad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Direktora ustanove imenuje i razrješava osnivač, na period od četiri godine i uz prethodno sproveden postupak javne konkurencij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Direktora ustanove čiji je osnivač Republika, imenuje Vlad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Uslovi za direktora ustanove utvrđuju se statutom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9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sr-CS"/>
        </w:rPr>
        <w:t>Osnivač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sr-CS"/>
        </w:rPr>
        <w:t>daje saglasnost na godišnji program rada i finansijski plan ustanove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sr-CS"/>
        </w:rPr>
        <w:t>daje saglasnost na statut ustanove,</w:t>
      </w:r>
    </w:p>
    <w:p>
      <w:pPr>
        <w:pStyle w:val="Normal"/>
        <w:numPr>
          <w:ilvl w:val="0"/>
          <w:numId w:val="17"/>
        </w:numPr>
        <w:jc w:val="both"/>
        <w:rPr>
          <w:lang w:val="sr-CS"/>
        </w:rPr>
      </w:pPr>
      <w:r>
        <w:rPr>
          <w:lang w:val="sr-CS"/>
        </w:rPr>
        <w:t>razmatra i usvaja godišnji izvještaj o poslovanju i godišnji obračun i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sr-CS"/>
        </w:rPr>
        <w:t>daje saglasnost na akt o organizaciji i sistematizaciji radnih mjesta.</w:t>
      </w:r>
    </w:p>
    <w:p>
      <w:pPr>
        <w:pStyle w:val="Normal"/>
        <w:numPr>
          <w:ilvl w:val="0"/>
          <w:numId w:val="13"/>
        </w:numPr>
        <w:jc w:val="both"/>
        <w:rPr>
          <w:lang w:val="sr-CS"/>
        </w:rPr>
      </w:pPr>
      <w:r>
        <w:rPr>
          <w:lang w:val="sr-CS"/>
        </w:rPr>
        <w:t>Ako je osnivač  ustanove Republika, saglasnosti iz tač. 1. i 2. stav 1. ovog člana daje Vlada, a iz tač. 3. i 4 – nadležno ministarstvo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CS"/>
        </w:rPr>
        <w:t>Upravni nadzor i nadzor nad zakonitošću rada ustanove vrši nadležni organ uprave, u skladu sa zakonom i aktima osnivača.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CS"/>
        </w:rPr>
        <w:t>Nadzor nad zakonitošću rada ustanove čiji je osnivač Republika, vrši nadležno ministarstvo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1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Kad organ nadležan za vršenje nadzora nad zakonitošću rada ustanove utvrdi da ustanova ne ispunjava propisane uslove za rad ili ne ostvaruje zakonom ili aktom o osnivanju utvrđene ciljeve i zadatke, rješenjem će odrediti rok za ispunjenje tih uslova i o tome obavijestiti osnivača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Ako ustanova ne izvrši rješenje iz stava 1. ovog člana, nadležni organ će o tome obavijestiti osnivača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2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Ustanova prestaje da radi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sr-CS"/>
        </w:rPr>
        <w:t>ako ne ispunjava propisane uslove za obavljanje djelatnosti,</w:t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ako ne postoje uslovi za njeno obavljanje djelatnosti i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sr-CS"/>
        </w:rPr>
        <w:t>odlukom osnivača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CS"/>
        </w:rPr>
        <w:t>Smatra se da ne postoje uslovi za obavljanje djelatnosti ustanove, ako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lang w:val="sr-CS"/>
        </w:rPr>
        <w:t>ne postoje potrebe za njenom djelatnošću,</w:t>
      </w:r>
    </w:p>
    <w:p>
      <w:pPr>
        <w:pStyle w:val="Normal"/>
        <w:numPr>
          <w:ilvl w:val="0"/>
          <w:numId w:val="18"/>
        </w:numPr>
        <w:jc w:val="both"/>
        <w:rPr>
          <w:lang w:val="sr-CS"/>
        </w:rPr>
      </w:pPr>
      <w:r>
        <w:rPr>
          <w:lang w:val="sr-CS"/>
        </w:rPr>
        <w:t>potrebe za njenom djelatnošću mogu da se zadovolje na racionalniji i ekonomičniji način i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lang w:val="sr-CS"/>
        </w:rPr>
        <w:t>ne ostvaruje zakonom i aktom o osnivanju utvrđene ciljeve i zadatke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3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Postupak za prestanak rada ustanove pokreće osnivač ili organ nadležan za vršenje nadzora nad zakonitošću rada ustanove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Akt o prestanku rada ustanove donosi osnivač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Na osnovu akta o prestanku rada ustanove, sprovodi se postupak redovne likvidacije, u skladu sa zakonom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4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Postojeće ustanove će uskladiti svoju organizaciju i poslovanje sa odredbama ovog zakona u roku od šest mjeseci od dana stupanja na snagu ovog zakon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5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Stupanjem na snagu ovog zakona, prestaje da važi Zakon o javnim službama („Službeni glasnik Republike Srpske“, br. 17/92, 11/93 i 21/96.)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6.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vaj zakon stupa na snagu osmog dana od dana objavljivanja u „Službenom glasniku Republike Srpske“.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Broj:01-</w:t>
      </w:r>
      <w:r>
        <w:rPr>
          <w:sz w:val="26"/>
          <w:szCs w:val="26"/>
        </w:rPr>
        <w:t>1275</w:t>
      </w:r>
      <w:r>
        <w:rPr>
          <w:sz w:val="26"/>
          <w:szCs w:val="26"/>
          <w:lang w:val="sr-CS"/>
        </w:rPr>
        <w:t>/07</w:t>
      </w:r>
      <w:r>
        <w:rPr>
          <w:b/>
          <w:sz w:val="26"/>
          <w:szCs w:val="26"/>
          <w:lang w:val="sr-CS"/>
        </w:rPr>
        <w:t xml:space="preserve">             </w:t>
      </w: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  <w:lang w:val="sr-CS"/>
        </w:rPr>
        <w:tab/>
        <w:tab/>
        <w:tab/>
        <w:tab/>
        <w:tab/>
        <w:t xml:space="preserve">  </w:t>
      </w:r>
      <w:r>
        <w:rPr>
          <w:sz w:val="26"/>
          <w:szCs w:val="26"/>
          <w:lang w:val="sr-CS"/>
        </w:rPr>
        <w:t>PREDSJEDNIK</w:t>
      </w: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  <w:lang w:val="sr-CS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Datum: </w:t>
      </w:r>
      <w:r>
        <w:rPr>
          <w:sz w:val="26"/>
          <w:szCs w:val="26"/>
        </w:rPr>
        <w:t xml:space="preserve">17. </w:t>
      </w:r>
      <w:r>
        <w:rPr>
          <w:sz w:val="26"/>
          <w:szCs w:val="26"/>
          <w:lang w:val="sr-CS"/>
        </w:rPr>
        <w:t>jul 2007. godine</w:t>
        <w:tab/>
        <w:tab/>
        <w:tab/>
        <w:tab/>
        <w:t xml:space="preserve">    NARODNE SKUPŠTINE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 </w:t>
      </w:r>
      <w:r>
        <w:rPr>
          <w:b/>
          <w:i/>
          <w:sz w:val="26"/>
          <w:szCs w:val="26"/>
          <w:lang w:val="sr-CS"/>
        </w:rPr>
        <w:t>Mr Igor Radojičić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7:42:00Z</dcterms:created>
  <dc:creator>Kremenovic</dc:creator>
  <dc:description/>
  <cp:keywords/>
  <dc:language>en-US</dc:language>
  <cp:lastModifiedBy>Narodna skupstina rs</cp:lastModifiedBy>
  <cp:lastPrinted>2007-07-18T12:28:00Z</cp:lastPrinted>
  <dcterms:modified xsi:type="dcterms:W3CDTF">2007-08-23T08:37:00Z</dcterms:modified>
  <cp:revision>9</cp:revision>
  <dc:subject/>
  <dc:title>ЗАКОН</dc:title>
</cp:coreProperties>
</file>