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 xml:space="preserve">Z A K O N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>O IZMJENAMA I DOPUNAMA ZAKONA O PREMJERU I KATASTRU NEPOKRETNOSTI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Član 1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BodyText2"/>
        <w:bidi w:val="0"/>
        <w:ind w:left="0" w:right="0" w:hanging="0"/>
        <w:rPr/>
      </w:pPr>
      <w:r>
        <w:rPr/>
        <w:tab/>
        <w:t>U Zakonu o premjeru i katastru nepokretnosti (''Službeni glasnik Republike Srpske'', broj: 55/03) član 119. stav 1. mijenja se i glasi: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''Stupanjem na snagu ovog zakona prestaje da važi Zakon o katastru komunalnih uređaja (''Službeni glasnik Republike Srpske'', broj: 19/96), odredbe članova 6. i 7. Zakona o održavanju premjera i katastra zemljišta (''Službeni glasnik Republike Srpske'', broj: 19/96) i Zakon o premjeru i katastru nekretnina (''Službeni glasnik Republike Srpske'', broj: 19/96 i 15/00) osim u dijelu koji se odnosi na evidenciju i upis prava vlasništva i drugih stvarnih prava i obligacionih prava na nekretninama, a nakon predaje katastra nekretnina nadležnim sudovima, prestaće da važi u cijelosti Zakon o premjeru i katastru nekretnina''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lang w:val="sr-CS"/>
        </w:rPr>
        <w:tab/>
        <w:t>U stavu 2. iza riječi ''zemljišta'' dodaju se riječi ''i katastar nekretnina''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Član 2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Ovaj zakon stupa na snagu osmog dana od dana objavljivanja u ''Službenom glasniku Republike Srpske''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>Broj: 01-</w:t>
      </w:r>
      <w:r>
        <w:rPr>
          <w:sz w:val="28"/>
        </w:rPr>
        <w:t>384</w:t>
      </w:r>
      <w:r>
        <w:rPr>
          <w:sz w:val="28"/>
          <w:lang w:val="sr-CS"/>
        </w:rPr>
        <w:t xml:space="preserve">/04                                                     </w:t>
      </w:r>
      <w:r>
        <w:rPr>
          <w:b/>
          <w:sz w:val="28"/>
          <w:lang w:val="sr-CS"/>
        </w:rPr>
        <w:t>PREDSJEDNIK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>Datum:28. aprila 2004. godine</w:t>
        <w:tab/>
        <w:t xml:space="preserve">        </w:t>
      </w:r>
      <w:r>
        <w:rPr>
          <w:b/>
          <w:sz w:val="28"/>
          <w:lang w:val="sr-CS"/>
        </w:rPr>
        <w:t>NARODNE SKUPŠTIN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8"/>
          <w:lang w:val="sr-CS"/>
        </w:rPr>
        <w:t>Dr Dragan Kalinić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59:00Z</dcterms:created>
  <dc:creator>NSRS</dc:creator>
  <dc:description/>
  <dc:language>en-US</dc:language>
  <cp:lastModifiedBy/>
  <dcterms:modified xsi:type="dcterms:W3CDTF">2004-06-08T12:00:00Z</dcterms:modified>
  <cp:revision>3</cp:revision>
  <dc:subject/>
  <dc:title>З А К О 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RS</vt:lpwstr>
  </property>
</Properties>
</file>