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О ИЗМЈЕНАМА И ДОПУНАМА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КОНА О ДОПРИНОСИМА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Закону о доприносима („Службени гласник Републике Српске“, број 31/09 – пречишћени текст), у члану 6. послије става 1. додаје се став 2. кој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Изузетно од одредбе става 1. тачке 1. овог члана основица доприноса за запослене у области производње текстила, одјеће, коже и производа од коже у складу са класификацијом дјелатности Републике, износи 25% просјечне мјесечне бруто плате у Републици, према посљедњем податку Републичког завода за статистику објављеном у „Службеном гласнику Републике Српске“.“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7. мијења се и глас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На приходе који су ослобођени пореза на основу члана 7. Закона о порезу на доходак не плаћају се доприноси, осим на </w:t>
      </w:r>
      <w:r>
        <w:rPr>
          <w:lang w:val="sr-BA"/>
        </w:rPr>
        <w:t>доходак</w:t>
      </w:r>
      <w:r>
        <w:rPr>
          <w:lang w:val="sr-CS"/>
        </w:rPr>
        <w:t xml:space="preserve"> из члана 7. став 2. тачка л) Закона о порезу на доходак на који се плаћају доприноси у складу са овим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изичка лица која су ослобођена плаћања пореза на основу члана 8. Закона о порезу на доходак не плаћају доприносе.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8. у алинеји првој број: „17“ замјењује се бројем: „18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истом члану, у алинеји другој број: „11,5“ замјењује се бројем: „12,5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истом члану, у алинеји трећој број: „0,7“ замјењује се бројем: „1“.</w:t>
      </w:r>
    </w:p>
    <w:p>
      <w:pPr>
        <w:pStyle w:val="Normal"/>
        <w:tabs>
          <w:tab w:val="clear" w:pos="720"/>
          <w:tab w:val="left" w:pos="284" w:leader="none"/>
        </w:tabs>
        <w:ind w:left="436" w:firstLine="284"/>
        <w:jc w:val="both"/>
        <w:rPr>
          <w:lang w:val="sr-CS"/>
        </w:rPr>
      </w:pPr>
      <w:r>
        <w:rPr>
          <w:lang w:val="sr-CS"/>
        </w:rPr>
        <w:t xml:space="preserve">У истом члану, у алинеји четвртој број: „1,4“ замјењује се бројем: „1,5“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9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На исплаћене пензије плаћа се допринос за здравствено осигурање по стопи од </w:t>
      </w:r>
      <w:r>
        <w:rPr>
          <w:lang w:val="sr-Latn-BA"/>
        </w:rPr>
        <w:t>2</w:t>
      </w:r>
      <w:r>
        <w:rPr>
          <w:lang w:val="sr-CS"/>
        </w:rPr>
        <w:t>%.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 11. миј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Уплатиоци доприноса дужни су</w:t>
      </w:r>
      <w:r>
        <w:rPr>
          <w:lang w:val="sr-Latn-BA"/>
        </w:rPr>
        <w:t xml:space="preserve"> </w:t>
      </w:r>
      <w:r>
        <w:rPr>
          <w:lang w:val="sr-CS"/>
        </w:rPr>
        <w:t>најкасније до краја мјесеца за претходни мјесец доставити обрачун доприноса Пореској управи Републике Срп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узетно од одредбе члана 10. овог закона, уплатиоци доприноса дужни су да уплате доприносе на прописане уплатне рачуне  најкасније два мјесеца од истека мјесеца за који се доприноси обрачунавају.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12. Закона послије ријечи: „Српске“ додају се ријечи: „у складу са законом којим се уређују области пореске управе и порески поступак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BA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13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За повреде одредаба овог закона, које имају обиљежја прекршаја, као и одговорности и санкције за прекршаје, примјењују се прописи којима се регулишу порески прекршаји и порески поступак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Latn-BA"/>
        </w:rPr>
        <w:t>8</w:t>
      </w:r>
      <w:r>
        <w:rPr>
          <w:lang w:val="sr-CS"/>
        </w:rPr>
        <w:t xml:space="preserve">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 14. миј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Министар финансија прописаће услове, начин обавјештавања, обрачунавања и уплате доприноса  у року од 30 дана од дана ступања на снагу овог закона.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Latn-BA"/>
        </w:rPr>
        <w:t>9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е објављује у „Службеном гласнику Републике Српске“, а ступа на снагу 1. фебруара 2011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Број: 01-1653/10</w:t>
        <w:tab/>
        <w:tab/>
        <w:tab/>
        <w:tab/>
        <w:tab/>
        <w:tab/>
        <w:t xml:space="preserve">                 ПРЕДСЈЕДНИК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Cs w:val="24"/>
          <w:lang w:val="sr-Latn-BA"/>
        </w:rPr>
        <w:t xml:space="preserve">23. </w:t>
      </w:r>
      <w:r>
        <w:rPr>
          <w:rFonts w:cs="Times New Roman" w:ascii="Times New Roman" w:hAnsi="Times New Roman"/>
          <w:szCs w:val="24"/>
          <w:lang w:val="sr-CS"/>
        </w:rPr>
        <w:t>децембар 2010. године</w:t>
        <w:tab/>
        <w:tab/>
        <w:tab/>
        <w:t xml:space="preserve">                    НАРОДНЕ СКУПШТИНЕ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 xml:space="preserve">                                       </w:t>
      </w:r>
      <w:r>
        <w:rPr>
          <w:b/>
          <w:i/>
        </w:rPr>
        <w:t>Мр Игор Радојич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3" w:gutter="0" w:header="0" w:top="1522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22:00Z</dcterms:created>
  <dc:creator>Narodna skupstina RS</dc:creator>
  <dc:description/>
  <cp:keywords/>
  <dc:language>en-US</dc:language>
  <cp:lastModifiedBy>Dejan</cp:lastModifiedBy>
  <cp:lastPrinted>2010-12-24T15:40:00Z</cp:lastPrinted>
  <dcterms:modified xsi:type="dcterms:W3CDTF">2011-01-28T14:08:00Z</dcterms:modified>
  <cp:revision>9</cp:revision>
  <dc:subject/>
  <dc:title>ЗАКОН </dc:title>
</cp:coreProperties>
</file>