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/>
      </w:pPr>
      <w:r>
        <w:rPr>
          <w:b w:val="false"/>
          <w:bCs w:val="false"/>
          <w:sz w:val="22"/>
          <w:szCs w:val="22"/>
        </w:rPr>
        <w:t>На основу члана 58. алинеја 7. Пословника Народне Скупштине Републике Српске – пречишћени текст („Службени гласник Републике Српске“, број: 79/07) Законодавни одбор Народне Скупштине Републике Српске, на сједници одржаној 26.12.</w:t>
      </w:r>
      <w:r>
        <w:rPr>
          <w:b w:val="false"/>
          <w:bCs w:val="false"/>
          <w:sz w:val="22"/>
          <w:szCs w:val="22"/>
          <w:lang w:val="en-US"/>
        </w:rPr>
        <w:t xml:space="preserve"> </w:t>
      </w:r>
      <w:r>
        <w:rPr>
          <w:b w:val="false"/>
          <w:bCs w:val="false"/>
          <w:sz w:val="22"/>
          <w:szCs w:val="22"/>
        </w:rPr>
        <w:t>2007. године, утврдио је  пречишћени текст Закона о електричној енергији („Службени гласник Републике Српске“, број: 66/02; 29/03; 86/03; 111/04; 60/07; 114 /07) у којем је означен дан ступања на снагу наведеног закона</w:t>
      </w:r>
      <w:r>
        <w:rPr>
          <w:b w:val="false"/>
          <w:bCs w:val="false"/>
          <w:sz w:val="22"/>
          <w:szCs w:val="22"/>
          <w:lang w:val="en-US"/>
        </w:rPr>
        <w:t>.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2"/>
          <w:szCs w:val="22"/>
          <w:lang w:val="en-US"/>
        </w:rPr>
      </w:pPr>
      <w:r>
        <w:rPr>
          <w:b w:val="false"/>
          <w:bCs w:val="false"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Број: 02/3-</w:t>
      </w:r>
      <w:r>
        <w:rPr>
          <w:color w:val="000000"/>
          <w:sz w:val="22"/>
          <w:szCs w:val="22"/>
        </w:rPr>
        <w:t>2554</w:t>
      </w:r>
      <w:r>
        <w:rPr>
          <w:color w:val="000000"/>
          <w:sz w:val="22"/>
          <w:szCs w:val="22"/>
          <w:lang w:val="sr-CS"/>
        </w:rPr>
        <w:t xml:space="preserve">/07                      </w:t>
        <w:tab/>
        <w:tab/>
        <w:tab/>
        <w:t xml:space="preserve">             </w:t>
      </w: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  <w:lang w:val="sr-CS"/>
        </w:rPr>
        <w:t xml:space="preserve">  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CS"/>
        </w:rPr>
        <w:t>Предсједник</w:t>
      </w: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  <w:lang w:val="sr-CS"/>
        </w:rPr>
        <w:t xml:space="preserve">   </w:t>
      </w:r>
      <w:r>
        <w:rPr>
          <w:color w:val="000000"/>
          <w:sz w:val="22"/>
          <w:szCs w:val="22"/>
        </w:rPr>
        <w:tab/>
        <w:t xml:space="preserve">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sr-CS"/>
        </w:rPr>
        <w:t xml:space="preserve">Бања Лука, 26.12. </w:t>
      </w:r>
      <w:r>
        <w:rPr>
          <w:color w:val="000000"/>
          <w:sz w:val="22"/>
          <w:szCs w:val="22"/>
        </w:rPr>
        <w:t>2007.</w:t>
      </w:r>
      <w:r>
        <w:rPr>
          <w:color w:val="000000"/>
          <w:sz w:val="22"/>
          <w:szCs w:val="22"/>
          <w:lang w:val="sr-Latn-CS"/>
        </w:rPr>
        <w:t xml:space="preserve"> </w:t>
      </w:r>
      <w:r>
        <w:rPr>
          <w:color w:val="000000"/>
          <w:sz w:val="22"/>
          <w:szCs w:val="22"/>
          <w:lang w:val="sr-CS"/>
        </w:rPr>
        <w:t>године</w:t>
        <w:tab/>
        <w:tab/>
        <w:tab/>
        <w:t xml:space="preserve"> 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  <w:lang w:val="sr-CS"/>
        </w:rPr>
        <w:t xml:space="preserve">           Законодавног одбора</w:t>
      </w:r>
    </w:p>
    <w:p>
      <w:pPr>
        <w:pStyle w:val="NormalWeb"/>
        <w:rPr>
          <w:rStyle w:val="Podnaslov1"/>
          <w:rFonts w:ascii="Times New Roman" w:hAnsi="Times New Roman" w:cs="Times New Roman"/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ab/>
        <w:tab/>
        <w:tab/>
        <w:tab/>
        <w:tab/>
        <w:tab/>
        <w:tab/>
        <w:t xml:space="preserve">      </w:t>
      </w:r>
      <w:r>
        <w:rPr>
          <w:color w:val="000000"/>
          <w:sz w:val="22"/>
          <w:szCs w:val="22"/>
          <w:lang w:val="sr-CS"/>
        </w:rPr>
        <w:t xml:space="preserve">    др Жељко Мирјанић с.р</w:t>
      </w:r>
      <w:r>
        <w:rPr>
          <w:color w:val="000000"/>
          <w:sz w:val="22"/>
          <w:szCs w:val="22"/>
        </w:rPr>
        <w:t xml:space="preserve">.   </w:t>
      </w:r>
    </w:p>
    <w:p>
      <w:pPr>
        <w:pStyle w:val="Normal"/>
        <w:jc w:val="center"/>
        <w:rPr>
          <w:rStyle w:val="Podnaslov1"/>
          <w:rFonts w:ascii="Times New Roman" w:hAnsi="Times New Roman" w:cs="Times New Roman"/>
          <w:b/>
          <w:b/>
          <w:bCs/>
          <w:color w:val="000000"/>
          <w:sz w:val="22"/>
          <w:szCs w:val="22"/>
          <w:lang w:val="sr-CS"/>
        </w:rPr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ЗАКОН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О ЕЛЕКТРИЧНОЈ ЕНЕРГИЈИ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(пречишћени текст)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shd w:fill="FFFFFF" w:val="clear"/>
        <w:spacing w:before="154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 </w:t>
      </w:r>
      <w:r>
        <w:rPr>
          <w:color w:val="000000"/>
          <w:sz w:val="22"/>
          <w:szCs w:val="22"/>
          <w:lang w:val="sr-CS"/>
        </w:rPr>
        <w:t>- ОСНОВНЕ ОДРЕДБ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>лан 1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кон о електричној енергији (Закон) успоставља правила за производњу и дистрибуцију електричне енергије на простору Републике Српске и домаће трговине у име Републике Српске. Закон регулише успостављање и рад електроенергетског система искључиво у напријед наведеним областима.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иљ овог закона је да утврди услове потребне за рационалан и економичан развој дјелатности производње и дистрибуције електричне енергије на простору Републике Српске, да створи услове за живот и рад и да промовише предузећа за пружање јавних услуга за несметано снабдијевање потрошача електричном енергијом.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кон се заснива на општеприхваћеним међународним стандардима на пољу електричне енергије и тежи да промовише постепену либерализацију националног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жишта електричне енергије. При томе, Закон слиједи принципе недискриминације и равноправности лица и својине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>лан 2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вај закон је у складу са Законом о преносу, Државној електроенергетској регулаторној комисији и Независном оператору система у Босни и Херцеговини (БиХ Закон) који регулише успостављање и дефинише функције и овлашћења Државне електроенергетске регулаторне комисије за електричну енергију (ДЕРК), Независног оператора система (НОС) и компаније за пренос електричне енергије. Закон БиХ има правну снагу на нивоу Босне и Херцеговине над преносом, ДЕРК-ом, НОС-ом и функцијама везаним за пренос, ДЕРК и НОС и у Републици Српској, са циљем обезбјеђења континуиране испоруке електричне енергије по дефинисаним стандардима квалитета.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случају сукоба одредби овог закона и Закона о преносу, Државној електроенергетској регулаторној комисији и Независном оператору система у Босни и Херцеговини у вези са преносом, погона преносног система и међународном трговином, примјењиваће се одредбе Законом о преносу, Државној електроенергетској регулаторној комисији и Независном оператору система електричне енергије у Босни и Херцеговини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>лан 3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</w:rPr>
        <w:t>У овом закону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sr-CS"/>
        </w:rPr>
        <w:t>-  “</w:t>
      </w:r>
      <w:r>
        <w:rPr>
          <w:b/>
          <w:bCs/>
          <w:color w:val="000000"/>
          <w:sz w:val="22"/>
          <w:szCs w:val="22"/>
          <w:lang w:val="sr-CS"/>
        </w:rPr>
        <w:t>електрична енергија</w:t>
      </w:r>
      <w:r>
        <w:rPr>
          <w:color w:val="000000"/>
          <w:sz w:val="22"/>
          <w:szCs w:val="22"/>
          <w:lang w:val="sr-CS"/>
        </w:rPr>
        <w:t>”   означава робу за коју се производња, дистрибуција, промет и коришћење прописују одредбама овог закона и на основу њега донесених подзаконских аката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- “</w:t>
      </w:r>
      <w:r>
        <w:rPr>
          <w:b/>
          <w:bCs/>
          <w:color w:val="000000"/>
          <w:sz w:val="22"/>
          <w:szCs w:val="22"/>
        </w:rPr>
        <w:t>производња</w:t>
      </w:r>
      <w:r>
        <w:rPr>
          <w:color w:val="000000"/>
          <w:sz w:val="22"/>
          <w:szCs w:val="22"/>
        </w:rPr>
        <w:t>” означава производњу електричн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енергије у хидроелектранама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термоелектранама 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другим електранама које су прикључене на преносну ил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дистрибутивну мрежу, као и производњу за властит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отребе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- “</w:t>
      </w:r>
      <w:r>
        <w:rPr>
          <w:b/>
          <w:bCs/>
          <w:color w:val="000000"/>
          <w:sz w:val="22"/>
          <w:szCs w:val="22"/>
        </w:rPr>
        <w:t>произвођач</w:t>
      </w:r>
      <w:r>
        <w:rPr>
          <w:color w:val="000000"/>
          <w:sz w:val="22"/>
          <w:szCs w:val="22"/>
        </w:rPr>
        <w:t>” означава физичко или правно лиц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које производи електричн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енергију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- “</w:t>
      </w:r>
      <w:r>
        <w:rPr>
          <w:b/>
          <w:bCs/>
          <w:color w:val="000000"/>
          <w:sz w:val="22"/>
          <w:szCs w:val="22"/>
        </w:rPr>
        <w:t>произвођач за властите потребе</w:t>
      </w:r>
      <w:r>
        <w:rPr>
          <w:color w:val="000000"/>
          <w:sz w:val="22"/>
          <w:szCs w:val="22"/>
        </w:rPr>
        <w:t>” означава физичко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или правно лице које електричну енергију, у суштини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роизводи за властите потребе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- “</w:t>
      </w:r>
      <w:r>
        <w:rPr>
          <w:b/>
          <w:bCs/>
          <w:color w:val="000000"/>
          <w:sz w:val="22"/>
          <w:szCs w:val="22"/>
        </w:rPr>
        <w:t>независни произвођач</w:t>
      </w:r>
      <w:r>
        <w:rPr>
          <w:color w:val="000000"/>
          <w:sz w:val="22"/>
          <w:szCs w:val="22"/>
        </w:rPr>
        <w:t>” је произвођач који не врш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функције преноса или дистрибуције електричне енергиј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на територији Републике Српске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- “</w:t>
      </w:r>
      <w:r>
        <w:rPr>
          <w:b/>
          <w:bCs/>
          <w:color w:val="000000"/>
          <w:sz w:val="22"/>
          <w:szCs w:val="22"/>
        </w:rPr>
        <w:t>обновљиви извори електричне енергије</w:t>
      </w:r>
      <w:r>
        <w:rPr>
          <w:color w:val="000000"/>
          <w:sz w:val="22"/>
          <w:szCs w:val="22"/>
        </w:rPr>
        <w:t>” означавај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изворе електричне енергије који су сачувани у природи 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који се обнављају у цјелости или дјелимично, посебно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енергија водотокова, вјетра, биомаса, геотермална 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неакумулирана соларна енергија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- “</w:t>
      </w:r>
      <w:r>
        <w:rPr>
          <w:b/>
          <w:bCs/>
          <w:color w:val="000000"/>
          <w:sz w:val="22"/>
          <w:szCs w:val="22"/>
        </w:rPr>
        <w:t>пренос</w:t>
      </w:r>
      <w:r>
        <w:rPr>
          <w:color w:val="000000"/>
          <w:sz w:val="22"/>
          <w:szCs w:val="22"/>
        </w:rPr>
        <w:t>” означава преношење електричне енергије 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високонапонском повезаном систему са циљем њен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испоруке крајњим купцима или дистрибутерима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- “</w:t>
      </w:r>
      <w:r>
        <w:rPr>
          <w:b/>
          <w:bCs/>
          <w:color w:val="000000"/>
          <w:sz w:val="22"/>
          <w:szCs w:val="22"/>
        </w:rPr>
        <w:t>дистрибуција</w:t>
      </w:r>
      <w:r>
        <w:rPr>
          <w:color w:val="000000"/>
          <w:sz w:val="22"/>
          <w:szCs w:val="22"/>
        </w:rPr>
        <w:t>” означава преношење електричн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енергије кроз дистрибутивне системе средњег и ниског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напона са циљем њене испоруке купцима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- “</w:t>
      </w:r>
      <w:r>
        <w:rPr>
          <w:b/>
          <w:bCs/>
          <w:color w:val="000000"/>
          <w:sz w:val="22"/>
          <w:szCs w:val="22"/>
        </w:rPr>
        <w:t>купци</w:t>
      </w:r>
      <w:r>
        <w:rPr>
          <w:color w:val="000000"/>
          <w:sz w:val="22"/>
          <w:szCs w:val="22"/>
        </w:rPr>
        <w:t>” означавају купце на велико, крајње квалификован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и неквалификоване купце и дистрибутивна предузећа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- “</w:t>
      </w:r>
      <w:r>
        <w:rPr>
          <w:b/>
          <w:bCs/>
          <w:color w:val="000000"/>
          <w:sz w:val="22"/>
          <w:szCs w:val="22"/>
        </w:rPr>
        <w:t>купци на велико</w:t>
      </w:r>
      <w:r>
        <w:rPr>
          <w:color w:val="000000"/>
          <w:sz w:val="22"/>
          <w:szCs w:val="22"/>
        </w:rPr>
        <w:t>” означавају правна лица која купуј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и продају електричну енергију купцима, сем крајњим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купцима којима није дозвољено да слободно бирај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испоручиоца електричне енергије и која се, на териториј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Републике Српске, не баве производњом, преносом ил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дистрибуцијом електричне енергије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- “</w:t>
      </w:r>
      <w:r>
        <w:rPr>
          <w:b/>
          <w:bCs/>
          <w:color w:val="000000"/>
          <w:sz w:val="22"/>
          <w:szCs w:val="22"/>
        </w:rPr>
        <w:t>крајњи купац</w:t>
      </w:r>
      <w:r>
        <w:rPr>
          <w:color w:val="000000"/>
          <w:sz w:val="22"/>
          <w:szCs w:val="22"/>
        </w:rPr>
        <w:t>” означава купца који купује електричну енергију за своје властите потребе и коришћење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- “</w:t>
      </w:r>
      <w:r>
        <w:rPr>
          <w:b/>
          <w:bCs/>
          <w:color w:val="000000"/>
          <w:sz w:val="22"/>
          <w:szCs w:val="22"/>
        </w:rPr>
        <w:t>квалификовани купац</w:t>
      </w:r>
      <w:r>
        <w:rPr>
          <w:color w:val="000000"/>
          <w:sz w:val="22"/>
          <w:szCs w:val="22"/>
        </w:rPr>
        <w:t>” означава купца кој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је прикључен на преносну или дистрибутивну мреж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и коме је дозвољено да електричну енергију купуј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о свом избору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- “</w:t>
      </w:r>
      <w:r>
        <w:rPr>
          <w:b/>
          <w:bCs/>
          <w:color w:val="000000"/>
          <w:sz w:val="22"/>
          <w:szCs w:val="22"/>
        </w:rPr>
        <w:t>неквалификовани купац</w:t>
      </w:r>
      <w:r>
        <w:rPr>
          <w:color w:val="000000"/>
          <w:sz w:val="22"/>
          <w:szCs w:val="22"/>
        </w:rPr>
        <w:t xml:space="preserve">” означава </w:t>
      </w:r>
      <w:r>
        <w:rPr>
          <w:color w:val="000000"/>
          <w:sz w:val="22"/>
          <w:szCs w:val="22"/>
          <w:lang w:val="sr-CS"/>
        </w:rPr>
        <w:t xml:space="preserve">крајњег </w:t>
      </w:r>
      <w:r>
        <w:rPr>
          <w:color w:val="000000"/>
          <w:sz w:val="22"/>
          <w:szCs w:val="22"/>
        </w:rPr>
        <w:t>купца за кога с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електрична енергиј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добавља на регулисани начин и по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регулисаним цијенама (тарифама)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- “</w:t>
      </w:r>
      <w:r>
        <w:rPr>
          <w:b/>
          <w:bCs/>
          <w:color w:val="000000"/>
          <w:sz w:val="22"/>
          <w:szCs w:val="22"/>
        </w:rPr>
        <w:t>интерконектори</w:t>
      </w:r>
      <w:r>
        <w:rPr>
          <w:color w:val="000000"/>
          <w:sz w:val="22"/>
          <w:szCs w:val="22"/>
        </w:rPr>
        <w:t>” означавају опрему која се корист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за повезивање електроенергетских система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- “</w:t>
      </w:r>
      <w:r>
        <w:rPr>
          <w:b/>
          <w:bCs/>
          <w:color w:val="000000"/>
          <w:sz w:val="22"/>
          <w:szCs w:val="22"/>
        </w:rPr>
        <w:t>повезани системи</w:t>
      </w:r>
      <w:r>
        <w:rPr>
          <w:color w:val="000000"/>
          <w:sz w:val="22"/>
          <w:szCs w:val="22"/>
        </w:rPr>
        <w:t>” означавају извјестан број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реносних и дистрибутивних система који су повезан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омоћу једног или више интерконектора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- “</w:t>
      </w:r>
      <w:r>
        <w:rPr>
          <w:b/>
          <w:bCs/>
          <w:color w:val="000000"/>
          <w:sz w:val="22"/>
          <w:szCs w:val="22"/>
        </w:rPr>
        <w:t>корисник система</w:t>
      </w:r>
      <w:r>
        <w:rPr>
          <w:color w:val="000000"/>
          <w:sz w:val="22"/>
          <w:szCs w:val="22"/>
        </w:rPr>
        <w:t>” подразумијева свако физичко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или правно лице које снабдијева, или кога снабдијева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неки преносни или дистрибутивни систем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- “</w:t>
      </w:r>
      <w:r>
        <w:rPr>
          <w:b/>
          <w:bCs/>
          <w:color w:val="000000"/>
          <w:sz w:val="22"/>
          <w:szCs w:val="22"/>
        </w:rPr>
        <w:t>снабдијевање</w:t>
      </w:r>
      <w:r>
        <w:rPr>
          <w:color w:val="000000"/>
          <w:sz w:val="22"/>
          <w:szCs w:val="22"/>
        </w:rPr>
        <w:t xml:space="preserve">” подразумијева </w:t>
      </w:r>
      <w:r>
        <w:rPr>
          <w:color w:val="000000"/>
          <w:sz w:val="22"/>
          <w:szCs w:val="22"/>
          <w:lang w:val="sr-CS"/>
        </w:rPr>
        <w:t>продају, укључујући и препродају</w:t>
      </w:r>
      <w:r>
        <w:rPr>
          <w:color w:val="000000"/>
          <w:sz w:val="22"/>
          <w:szCs w:val="22"/>
        </w:rPr>
        <w:t xml:space="preserve"> електричне енергије купцима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- “</w:t>
      </w:r>
      <w:r>
        <w:rPr>
          <w:b/>
          <w:bCs/>
          <w:color w:val="000000"/>
          <w:sz w:val="22"/>
          <w:szCs w:val="22"/>
        </w:rPr>
        <w:t>електроенергетски објекти крајњих купаца</w:t>
      </w:r>
      <w:r>
        <w:rPr>
          <w:color w:val="000000"/>
          <w:sz w:val="22"/>
          <w:szCs w:val="22"/>
        </w:rPr>
        <w:t>”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одразумијевај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електроенергетске објекте који се налаз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иза мјеста прикључења на електроенергетску мрежу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- “</w:t>
      </w:r>
      <w:r>
        <w:rPr>
          <w:b/>
          <w:bCs/>
          <w:color w:val="000000"/>
          <w:sz w:val="22"/>
          <w:szCs w:val="22"/>
        </w:rPr>
        <w:t>поступак лицитације</w:t>
      </w:r>
      <w:r>
        <w:rPr>
          <w:color w:val="000000"/>
          <w:sz w:val="22"/>
          <w:szCs w:val="22"/>
        </w:rPr>
        <w:t>” означава поступак којим с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ланиране додатне потребе и замјена капацитета покривај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испорукама из нових или постојећих производних капацитета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- “</w:t>
      </w:r>
      <w:r>
        <w:rPr>
          <w:b/>
          <w:bCs/>
          <w:color w:val="000000"/>
          <w:sz w:val="22"/>
          <w:szCs w:val="22"/>
        </w:rPr>
        <w:t>трговац</w:t>
      </w:r>
      <w:r>
        <w:rPr>
          <w:color w:val="000000"/>
          <w:sz w:val="22"/>
          <w:szCs w:val="22"/>
        </w:rPr>
        <w:t>” означава правно лице које се бави трговином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електричне енергије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- “ДЕРК” означава Државну електроенергетску регулаторн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комисију дефинисану Законом о преносу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државном електроенергетском регулатору и Независном оператору система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- “НОС” означава Независног оператора систем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дефинисаног Законом о преносу, државном електроенергетском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регулатору и Независном оператору система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>лан 4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Електроенергетски објекти, уређаји, водови и постројењ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електроенергетских предузећа и крајњих купаца, 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дјелатностима које регулише овај закон, граде се, корист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и одржавају у складу са прописима Републике Српске, стандардима и техничким нормативима који се односе н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ту врсту објеката, као и прописима Републике Српск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којима су утврђени услови у погледу заштите животн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средине и не смију угрожавати безбједност људи 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имовине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</w:rPr>
        <w:t>II - ЕЛЕКТРОЕНЕРГЕТСКА ПОЛИТИКА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>лан 5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Влада Републике Српске води електроенергетск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олитику у складу са овим законом.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лектроенергетском политиком се обезбјеђује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структура и квалитет напајања електричном енергијом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дугорочна уравнотеженост развоја електроенергетск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и енергетске привреде у цјелини са кретањем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отрошње енергије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могућности коришћења различитих примарних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извора енергије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употреба обновљивих извора за производњу електричне енергије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брига за ефикасно коришћење енергије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очување еколошке равнотеже при производњи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реносу и коришћењу електричне енергије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конкурентност на тржишту електричне енергије 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тржишту других видова енергије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квалитетно снабдијевање електричном енергијом н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тржишту електричне енергије у Републици Српској и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sr-CS"/>
        </w:rPr>
        <w:t xml:space="preserve">- </w:t>
      </w:r>
      <w:r>
        <w:rPr>
          <w:color w:val="000000"/>
          <w:sz w:val="22"/>
          <w:szCs w:val="22"/>
        </w:rPr>
        <w:t>рационална потрошња електричне енергије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>лан 6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</w:rPr>
        <w:t>Електроенергетском политиком обезбјеђује се приступ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на дистрибутивну мрежу по принципу недискриминационог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риступа треће стране.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>лан 7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Влада Републике Српске доноси дугорочне 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годишње електроенергетске биланс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Електроенергетским билансима оквирно се планир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укупна потрошња електричне енергије и начини снабдијевањ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електричном енергијом у средњорочном 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дугорочном периоду, у сарадњи са НОС-ом.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лектроенергетски биланс садржи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труктуру потрошње електричне енергије,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ачин снабдијевања електричном енергијом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- захтјеве у погледу еколошке заштите и мјере којим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се она обезбјеђује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- структуру и карактеристике потрошње нових 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роширење постојећих потрошача,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ишкове електричне енергије,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ланове и прогнозе, на основу препорука произвођача и дистрибутера, у кооперацији са НОС-ом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Дугорочни електроенергетски биланс се односи н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раздобље од пет година унапријед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</w:rPr>
        <w:t>III - ОБАВ</w:t>
      </w:r>
      <w:r>
        <w:rPr>
          <w:color w:val="000000"/>
          <w:sz w:val="22"/>
          <w:szCs w:val="22"/>
          <w:lang w:val="sr-CS"/>
        </w:rPr>
        <w:t>Љ</w:t>
      </w:r>
      <w:r>
        <w:rPr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  <w:lang w:val="sr-CS"/>
        </w:rPr>
        <w:t>Њ</w:t>
      </w:r>
      <w:r>
        <w:rPr>
          <w:color w:val="000000"/>
          <w:sz w:val="22"/>
          <w:szCs w:val="22"/>
        </w:rPr>
        <w:t>Е ЕЛЕКТРОЕНЕРГЕТСК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ДЈЕЛАТНОСТИ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>лан 8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Електроенергетским дјелатностима које су предмет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вог закона сматрају се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оизводња електричне енергије,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дистрибуција електричне енергије,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</w:rPr>
        <w:t>- трговина и снабдијевање електричном енергијом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>лан 9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лектроенергетске дјелатности из члана 8. обављају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едузећа за производњу електричне енергије,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едузећа за дистрибуцију електричне енергије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- предузећа за трговину </w:t>
      </w:r>
      <w:r>
        <w:rPr>
          <w:color w:val="000000"/>
          <w:sz w:val="22"/>
          <w:szCs w:val="22"/>
          <w:lang w:val="sr-CS"/>
        </w:rPr>
        <w:t xml:space="preserve">и снабдијевање </w:t>
      </w:r>
      <w:r>
        <w:rPr>
          <w:color w:val="000000"/>
          <w:sz w:val="22"/>
          <w:szCs w:val="22"/>
        </w:rPr>
        <w:t>електричном енергијом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Предузећа из става 1. овог члана, као и предузећа кој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бављају више електроенергетских дјелатности из члан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8. овог закона која обављају једну или више електроенергетских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дјелатности из члана 8. овог закона, оснивају се 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складу са Законом о предузећима Републике Српск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Производњом електричне енергије, на начин и под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условима утврђеним овим законом, могу се бавити предузећа из става 1. овог члана, грађани и правна лица з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своје потребе, уз могућност пласмана вишкова електричне енергије на тржиште.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>лан 10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Предузећа за производњу електричне енергије и предузећа за дистрибуцију електричне енергије не могу с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бавити пословима преноса електричне енергије након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успостављања компаније за пренос Босне и Херцеговине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>лан 11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Оснивање, управљање, организовање и међусобно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овезивање предузећа из члана 9. овог закона је у склад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са Законом о предузећима Републике Српске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IV - РЕГУЛИСА</w:t>
      </w:r>
      <w:r>
        <w:rPr>
          <w:color w:val="000000"/>
          <w:sz w:val="22"/>
          <w:szCs w:val="22"/>
          <w:lang w:val="sr-CS"/>
        </w:rPr>
        <w:t>Њ</w:t>
      </w:r>
      <w:r>
        <w:rPr>
          <w:color w:val="000000"/>
          <w:sz w:val="22"/>
          <w:szCs w:val="22"/>
        </w:rPr>
        <w:t>Е ОБАВ</w:t>
      </w:r>
      <w:r>
        <w:rPr>
          <w:color w:val="000000"/>
          <w:sz w:val="22"/>
          <w:szCs w:val="22"/>
          <w:lang w:val="sr-CS"/>
        </w:rPr>
        <w:t>Љ</w:t>
      </w:r>
      <w:r>
        <w:rPr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  <w:lang w:val="sr-CS"/>
        </w:rPr>
        <w:t>Њ</w:t>
      </w:r>
      <w:r>
        <w:rPr>
          <w:color w:val="000000"/>
          <w:sz w:val="22"/>
          <w:szCs w:val="22"/>
        </w:rPr>
        <w:t>А ЕЛЕКТРОЕНЕРГЕТСК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ДЈЕЛАТНОСТИ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>лан 12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У циљу регулисања монополског понашања и обезбјеђења транспарентног 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недискриминирајућег положај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 xml:space="preserve">свих учесника на </w:t>
      </w:r>
      <w:r>
        <w:rPr>
          <w:color w:val="000000"/>
          <w:sz w:val="22"/>
          <w:szCs w:val="22"/>
          <w:lang w:val="sr-CS"/>
        </w:rPr>
        <w:t>енергетском тржишту</w:t>
      </w:r>
      <w:r>
        <w:rPr>
          <w:color w:val="000000"/>
          <w:sz w:val="22"/>
          <w:szCs w:val="22"/>
        </w:rPr>
        <w:t xml:space="preserve"> 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Републици Српској оснива се Регулаторна комисија за</w:t>
      </w:r>
      <w:r>
        <w:rPr>
          <w:color w:val="000000"/>
          <w:sz w:val="22"/>
          <w:szCs w:val="22"/>
          <w:lang w:val="sr-CS"/>
        </w:rPr>
        <w:t xml:space="preserve"> енергетику</w:t>
      </w:r>
      <w:r>
        <w:rPr>
          <w:color w:val="000000"/>
          <w:sz w:val="22"/>
          <w:szCs w:val="22"/>
        </w:rPr>
        <w:t xml:space="preserve"> Републике Српске (у даљем тексту: Регулатор)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>лан 13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Регулатор је специјализована, самостална, независн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и непрофитна организација у Републици Српској.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гулатор има својство правног лица.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гулатор се уписује у судски регистар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\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>лан 14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Пуни назив Регулатора је: Регулаторна комисија за</w:t>
      </w:r>
      <w:r>
        <w:rPr>
          <w:color w:val="000000"/>
          <w:sz w:val="22"/>
          <w:szCs w:val="22"/>
          <w:lang w:val="sr-CS"/>
        </w:rPr>
        <w:t xml:space="preserve"> енергетику</w:t>
      </w:r>
      <w:r>
        <w:rPr>
          <w:color w:val="000000"/>
          <w:sz w:val="22"/>
          <w:szCs w:val="22"/>
        </w:rPr>
        <w:t xml:space="preserve"> Републике Српске.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гулатор има свој печат.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</w:rPr>
        <w:t xml:space="preserve">Сједиште Регулатора је у </w:t>
      </w:r>
      <w:r>
        <w:rPr>
          <w:color w:val="000000"/>
          <w:sz w:val="22"/>
          <w:szCs w:val="22"/>
          <w:lang w:val="sr-CS"/>
        </w:rPr>
        <w:t>Требињу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>лан 15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Народна скупштина Републике Српске, на приједлог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 xml:space="preserve">Владе Републике Српске, именује предсједника и </w:t>
      </w:r>
      <w:r>
        <w:rPr>
          <w:color w:val="000000"/>
          <w:sz w:val="22"/>
          <w:szCs w:val="22"/>
          <w:lang w:val="sr-CS"/>
        </w:rPr>
        <w:t xml:space="preserve">два </w:t>
      </w:r>
      <w:r>
        <w:rPr>
          <w:color w:val="000000"/>
          <w:sz w:val="22"/>
          <w:szCs w:val="22"/>
        </w:rPr>
        <w:t>члана Регулатора</w:t>
      </w:r>
      <w:r>
        <w:rPr>
          <w:color w:val="000000"/>
          <w:sz w:val="22"/>
          <w:szCs w:val="22"/>
          <w:lang w:val="sr-CS"/>
        </w:rPr>
        <w:t xml:space="preserve"> на основу јавног конкурса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Мандат члана Регулатора траје пет година с тим што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ће, ради континуитета рада, приликом првог именовањ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мандат једног члана Регулатора трајати пет, другог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четири и трећег три годин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  <w:lang w:val="sr-CS"/>
        </w:rPr>
        <w:t>Ч</w:t>
      </w:r>
      <w:r>
        <w:rPr>
          <w:color w:val="000000"/>
          <w:sz w:val="22"/>
          <w:szCs w:val="22"/>
        </w:rPr>
        <w:t>ланове Регулатора у првом саставу Народн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 xml:space="preserve">скупштина именује у року </w:t>
      </w:r>
      <w:r>
        <w:rPr>
          <w:color w:val="000000"/>
          <w:sz w:val="22"/>
          <w:szCs w:val="22"/>
          <w:lang w:val="sr-CS"/>
        </w:rPr>
        <w:t>утврђеним Акционим планом Републике Српске за преструктурирање и приватизацију електроенергетског сектора у БиХ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>лан 16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У случају спријечености предсједника овлашћен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члан Регулатора ће обављати његове/њене одговорност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Све одлуке Регулатора биће донесене већинским гласањем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д свих чланова Регулатора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>лан 17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Ч</w:t>
      </w:r>
      <w:r>
        <w:rPr>
          <w:color w:val="000000"/>
          <w:sz w:val="22"/>
          <w:szCs w:val="22"/>
        </w:rPr>
        <w:t>лан Регулатора којем истекне мандат има право д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буде поново именован за наредни период. Ни једно лиц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не може бити на мјесту члана Регулатора дуже од дв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мандата.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>лан 18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Положај члана Регулатора постаје упражњен ако ј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члан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био одсутан више од три узастопна састанк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Регулатора без сагласности осталих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чланова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дао оставку на мјесто члана Регулатора у писаној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форми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разријешен дужности у складу са чланом 22. овог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закона,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прекршио Етички кодекс Регулатора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>лан 19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Ако је члан Регулатора здравствено неспособан ил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из других разлога није у могућности да обавља функциј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члана Регулатора, Влада Републике Српске ће предложити Народној скупштини његово разрјешењ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Упражњено мјесто члана Регулатора ће се попунит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именовањем другог члана на начин и под условима именовањ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разријешеног члана, на преостали период мандат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Одлуку из претходног става Народна скупштин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Републике Српске је дужна да донесе у року од тридесет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дана од дана разрјешења члана Регулатора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>лан 20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</w:rPr>
        <w:t>За члана Регулатора именују се лица која с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држављани Републике Српске и имају знање и стручност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из области инжењерства, економије, права или екологије.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>лан 21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Регулатор ће усвојити и објавити Етички кодекс кој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ће регулисати сукоб интереса и друге етичке стандарде з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чланове, раднике и особље Регулатора и друге стране.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Етички кодекс ће бити у складу са уобичајеном међународном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раксом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>лан 22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>Ч</w:t>
      </w:r>
      <w:r>
        <w:rPr>
          <w:color w:val="000000"/>
          <w:sz w:val="22"/>
          <w:szCs w:val="22"/>
        </w:rPr>
        <w:t>ланови Регулатора не могу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бити у међусобном сродству или браку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бити лица која су кажњавана за дјела неспојива с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радом Регулатора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обављати дужности које су противне независност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Регулатора, у складу са Етичким кодексом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бити чланови законодавне, извршне или судск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власти, надзорног или управног одбора предузећа, банк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или осигуравајућег друштва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обављати дјелатности или спроводити активност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које су у супротности са начелима транспарентности 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недискриминације на тржишту електричне енергије 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Републици Српској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>лан 23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длежности Регулатора су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надзор и регулисање односа између производње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дистрибуције и купаца електричне енергије укључујући 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трговце електричном енергијом,</w:t>
      </w:r>
    </w:p>
    <w:p>
      <w:pPr>
        <w:pStyle w:val="Normal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- прописивање методологије и критеријума за утврђивање цијене коришћења дистрибутивне мреже и цијена снабдијевања неквалификованих купаца електричном енергијом и методологије за утврђивање накнаде за прикључење на дистрибутивну мрежу,</w:t>
      </w:r>
    </w:p>
    <w:p>
      <w:pPr>
        <w:pStyle w:val="Normal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- доношење тарифног система за продају електричне енергије и коришћење дистрибутивне мреже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утврђивање тарифних ставова за кориснике дистрибутивних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система и тарифних ставова за неквалификован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купце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издавање или одузимање дозвола за производњу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дистрибуцију и трговину електричном енергијом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  <w:lang w:val="sr-CS"/>
        </w:rPr>
        <w:t>доношење</w:t>
      </w:r>
      <w:r>
        <w:rPr>
          <w:color w:val="000000"/>
          <w:sz w:val="22"/>
          <w:szCs w:val="22"/>
        </w:rPr>
        <w:t xml:space="preserve"> општих услова за испоруку електричн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енергиј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Поред надлежности из става 1. овог члана, Регулатор ће обављати и послове прописане другим законима из области енергетике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>лан 24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У извршавању овлашћења и обављању функција, 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складу са својим овлашћењима по овом закону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Регулатор је надлежан да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унапређује ефикасност, поузданост и економичност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система за производњу, дистрибуцију и размјену електричне енергије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унапређује конкурентност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подстиче ефикасност, економичност и сигурност 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коришћењу електричне енергије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 xml:space="preserve">- регулише </w:t>
      </w:r>
      <w:r>
        <w:rPr>
          <w:color w:val="000000"/>
          <w:sz w:val="22"/>
          <w:szCs w:val="22"/>
          <w:lang w:val="sr-CS"/>
        </w:rPr>
        <w:t>сигурност снабдијевања,</w:t>
      </w:r>
      <w:r>
        <w:rPr>
          <w:color w:val="000000"/>
          <w:sz w:val="22"/>
          <w:szCs w:val="22"/>
        </w:rPr>
        <w:t xml:space="preserve"> квалитет услуге и тариф</w:t>
      </w:r>
      <w:r>
        <w:rPr>
          <w:color w:val="000000"/>
          <w:sz w:val="22"/>
          <w:szCs w:val="22"/>
          <w:lang w:val="sr-CS"/>
        </w:rPr>
        <w:t>е,</w:t>
      </w:r>
      <w:r>
        <w:rPr>
          <w:color w:val="000000"/>
          <w:sz w:val="22"/>
          <w:szCs w:val="22"/>
        </w:rPr>
        <w:t xml:space="preserve"> имајући у виду интересе купаца и потребе предузећа за испоруку електричне енергије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обезбјеђује правичност у снабдијевању електричном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енергијом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обезбјеђује транспарентно и недискриминаторско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онашање на тржишту електричне енергије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обезбјеђује да електроенергетска дјелатност на териториј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Републике Српске не утиче неповољно на здравље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сигурност и заштиту животне средине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надзире ефикасност механизама и поступака кој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безбјеђују системску средњорочну и дугорочн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равнотежу између потрошње и испорука електричн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енергије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ствара услове за развој електроенергетског систем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(производње и дистрибуције)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доноси мјере за спречавање злоупотребе монополских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онашања корисника дозволе издате од стран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Регулатора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>лан 25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Финансирање рада Регулатора ће се обезбиједити из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накнада и такси од предузећа која се баве дјелатношћ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роизводње, дистрибуције и трговине електричне енергиј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и накнаде за дозволе које издаје. Ове накнаде ће бити коришћене само од стране Регулатора и формираће дио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буџета Регулатор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Предузећа-корисници дозвола Регулатора имај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раво да регулаторн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накнаду урачунају у своје тариф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Дјелатност Регулатора се може финансирати и из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донација на неповратној основи од иностраних владиних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и невладиних организациј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Бу</w:t>
      </w:r>
      <w:r>
        <w:rPr>
          <w:color w:val="000000"/>
          <w:sz w:val="22"/>
          <w:szCs w:val="22"/>
          <w:lang w:val="sr-CS"/>
        </w:rPr>
        <w:t>џ</w:t>
      </w:r>
      <w:r>
        <w:rPr>
          <w:color w:val="000000"/>
          <w:sz w:val="22"/>
          <w:szCs w:val="22"/>
        </w:rPr>
        <w:t>ет Регулатора усваја Народна скупштин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Републике Српске, прије почетка буџетске године, на приједлог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Регулатора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>лан 26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  <w:lang w:val="sr-CS"/>
        </w:rPr>
        <w:t>Ч</w:t>
      </w:r>
      <w:r>
        <w:rPr>
          <w:color w:val="000000"/>
          <w:sz w:val="22"/>
          <w:szCs w:val="22"/>
        </w:rPr>
        <w:t>лан Регулатора неће учествовати у разматрањима 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длучивању о питањима за која има свој директни ил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индиректни интерес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Интерес из претходног става објелодањује било кој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д чланова Регулатора у било којој фази састанка, након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чега заинтересовани члан напушта састанак и омогућуј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сталим члановима да дискутују такво објелодањивање 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длуче да ли је такав члан искључен из одлучивања о том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итању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Уколико се установи да је члан Регулатора поступао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супротно одредбама ст. 1. и 2. овог члана одговараће 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складу са Етичким кодексом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>лан 27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Регулатор прописује правила и процедуре и у складу с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тим Регулатор рјешава спорове између учесник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Регулатор одређује трошкове спорова између учесник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и његова одлука о трошковима је обавезујућа з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странке у спору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>лан 28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Регулатор је дужан да, на захтјев странке, рјешава 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спору у вези са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правом на напајање електричном енергијом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правом приступа на дистрибутивну мрежу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обавезом испоруке електричне енергије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тарифама по којима се енергија испоручује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застојима у напајању електричном енергијом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одбијањем испоруке електричне енергије и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квалитетом напајања електричном енергијом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За рјешавање захтјева из претходног става Регулатор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може именовати правно или физичко лице да ради н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рикупљању чињеница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>лан 29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Одлука Регулатора је коначна. Страна незадовољна одлуком може покренути управни спор код надлежног суда. Одлука Регулатора ће остати на снази док се не заврши судски поступак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 xml:space="preserve">лан </w:t>
      </w:r>
      <w:r>
        <w:rPr>
          <w:b/>
          <w:bCs/>
          <w:color w:val="000000"/>
          <w:sz w:val="22"/>
          <w:szCs w:val="22"/>
          <w:lang w:val="sr-CS"/>
        </w:rPr>
        <w:t>30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У свом раду Регулатор сарађује са Државном електроенергетском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регулаторном комисијом (ДЕРК)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Независним оператором система (НОС) и јединственом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реносном компанијом Босне и Херцеговине, а о свом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раду дужан је извјештавати Народну скупштин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Републике Српске најмање једном годишње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>лан</w:t>
      </w:r>
      <w:r>
        <w:rPr>
          <w:b/>
          <w:bCs/>
          <w:color w:val="000000"/>
          <w:sz w:val="22"/>
          <w:szCs w:val="22"/>
          <w:lang w:val="sr-CS"/>
        </w:rPr>
        <w:t xml:space="preserve"> 31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Регулатор може захтијевати од сваког имаоца дозвол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да осигура податке и информације које су му потребне 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сврху примјене овог закон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Ималац дозволе је дужан достављати податке 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информације из става 1. овог члана у траженим роковима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те сарађивати са Регулатором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Информације имаоца дозволе Регулатор је дужан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користити само у сврху обављања своје дјелатности.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</w:rPr>
        <w:t>Ималац дозволе који у обављању својих дужност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дође до података за које се може логично претпоставит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да су повјерљивог карактера, обавезан је чувати повјерљивост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таквих података.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V - СТАТУТ, ПОСЛОВНИК О РАДУ, ПРАВИЛА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РОПИСИ И ОДЛУКЕ РЕГУЛАТОРА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 xml:space="preserve">лан </w:t>
      </w:r>
      <w:r>
        <w:rPr>
          <w:b/>
          <w:bCs/>
          <w:color w:val="000000"/>
          <w:sz w:val="22"/>
          <w:szCs w:val="22"/>
          <w:lang w:val="sr-CS"/>
        </w:rPr>
        <w:t>32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У року од 30 дана од именовања чланова Регулатора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Регулатор ће донијети статут и утврдиће план за што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брже издавање правила и прописа у складу са овим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законом. Наведена правила и прописи укључиваћ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дредбе које су неопходне да Регулатор испуњава свој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бавезе по овом закону и да остварује сврху и намјер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вог закон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У року од 90 дана од именовања чланова Регулатора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Регулатор ће усвојити пословник о раду у складу с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дредбама, условима и овлашћењима дефинисаним овим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законом. Пословник о раду Регулатора мора да садрж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дредбе које се односе на расправе и састанке, процес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израде нацрта, прикупљање јавних коментара и издавањ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равила и пропис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Сва правила и прописи, усвојени од Регулатора, бић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у складу са овим законом и законима Републике Српске.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рије усвајања својих правила и прописа, Регулатор ћ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бјавити нацрт тих аката и прикупити јавне коментаре који се односе на тај нацрт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Сва правила и прописи Регулатора ступиће на снаг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смог дана након њиховог објављивања на начин који ћ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дредити Регулатор, осим када је самим правилим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Регулатора одређен други датум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Налози Регулатора ступиће на снагу на дан и н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начин који пропише Регулатор, у складу са овим законом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и остаће на снази док их не измијени сам Регулатор ил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надлежни суд Републике Српске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>лан</w:t>
      </w:r>
      <w:r>
        <w:rPr>
          <w:b/>
          <w:bCs/>
          <w:color w:val="000000"/>
          <w:sz w:val="22"/>
          <w:szCs w:val="22"/>
          <w:lang w:val="sr-CS"/>
        </w:rPr>
        <w:t xml:space="preserve"> 33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Сједнице Регулатора биће јавне, осим у ограниченом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броју случајева, када се ради о повјерљивим информацијам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или трговачким тајнама. Начин одржавања сједниц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дређује Регулатор у складу са својим пословником о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раду. Све одлуке Регулатор доноси у писменој форми 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не садрже основе за њихово доношење. Одлуке 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рјешења Регулатора биће објављени у “Службеном гласник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Републике Српске”. Документација Регулатора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забиљешке са расправа и записници чуваће се у складу с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ословником о раду Регулатора. Ови документи 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забиљешке су јавни. Важне пословне информације с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ословна тајна како је прописано пословником о рад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Регулатора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</w:rPr>
        <w:t>VI - ПРОИЗВОД</w:t>
      </w:r>
      <w:r>
        <w:rPr>
          <w:color w:val="000000"/>
          <w:sz w:val="22"/>
          <w:szCs w:val="22"/>
          <w:lang w:val="sr-CS"/>
        </w:rPr>
        <w:t>Њ</w:t>
      </w:r>
      <w:r>
        <w:rPr>
          <w:color w:val="000000"/>
          <w:sz w:val="22"/>
          <w:szCs w:val="22"/>
        </w:rPr>
        <w:t>А ЕЛЕКТРИ</w:t>
      </w:r>
      <w:r>
        <w:rPr>
          <w:color w:val="000000"/>
          <w:sz w:val="22"/>
          <w:szCs w:val="22"/>
          <w:lang w:val="sr-CS"/>
        </w:rPr>
        <w:t>Ч</w:t>
      </w:r>
      <w:r>
        <w:rPr>
          <w:color w:val="000000"/>
          <w:sz w:val="22"/>
          <w:szCs w:val="22"/>
        </w:rPr>
        <w:t>НЕ ЕНЕРГИЈЕ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>лан</w:t>
      </w:r>
      <w:r>
        <w:rPr>
          <w:b/>
          <w:bCs/>
          <w:color w:val="000000"/>
          <w:sz w:val="22"/>
          <w:szCs w:val="22"/>
          <w:lang w:val="sr-CS"/>
        </w:rPr>
        <w:t xml:space="preserve"> 34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узеће које обавља дјелатност производње електричне енергије има право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у својим производним објектима користити извор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енергије које сматра најповољнијим, производећ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отребну енергију, поштујући техничке карактеристике 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услове заштите околине, који су утврђени у дозволи и</w:t>
      </w:r>
      <w:r>
        <w:rPr>
          <w:color w:val="000000"/>
          <w:sz w:val="22"/>
          <w:szCs w:val="22"/>
          <w:lang w:val="sr-CS"/>
        </w:rPr>
        <w:t xml:space="preserve">  </w:t>
      </w:r>
      <w:r>
        <w:rPr>
          <w:color w:val="000000"/>
          <w:sz w:val="22"/>
          <w:szCs w:val="22"/>
        </w:rPr>
        <w:t>одређени прописима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уговарати испоруке и продају електричне енергиј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од условима утврђеним овим законом и другим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рописима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приступа преносној мрежи под условима кој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утврђује Државна регулаторна комисија за електричн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енергију, односно приступа дистрибутивним мрежама под условом које утврђује Регулатор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 xml:space="preserve">лан </w:t>
      </w:r>
      <w:r>
        <w:rPr>
          <w:b/>
          <w:bCs/>
          <w:color w:val="000000"/>
          <w:sz w:val="22"/>
          <w:szCs w:val="22"/>
          <w:lang w:val="sr-CS"/>
        </w:rPr>
        <w:t>35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узеће које обавља дјелатност производње електричне енергије има обавезу да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поштује услове из дозволе за обављање електроенергетск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дјелатности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осједује мјерни уређај који омогућава одређивањ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енергије која се предаје у одговарајућу мрежу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придржава се правила дјеловања на тржишту која с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рописана за тржиште електричне енергије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задовољава и поштује прописане техничке 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огонске услове, као и услове заштите околин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Објекти за производњу електричне енергије морај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задовољавати утврђене критеријуме заштите околине 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сигуравати трајну контролу утицаја на околину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>лан</w:t>
      </w:r>
      <w:r>
        <w:rPr>
          <w:b/>
          <w:bCs/>
          <w:color w:val="000000"/>
          <w:sz w:val="22"/>
          <w:szCs w:val="22"/>
          <w:lang w:val="sr-CS"/>
        </w:rPr>
        <w:t xml:space="preserve"> 36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</w:rPr>
        <w:t>Предузеће које у појединачном производном објект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роизводи електричну енергију, користећи отпад ил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бновљиве изворе енергије, на економски примјерен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начин и у складу са мјерама заштите околине, може стећ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оложај квалификованог произвођача, по основу услов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које прописује Регулатор.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Подстицаје за производњу електричне енергије из обновљивих извора укључујући и отпад, као и комбиновану производњу топлотне и електричне енергије прописује Регулатор, а све у сврху постизања  циљева производње електричне енергије из обновљивих извора и енергетске ефикасности, дефинисаних електроенергетском политиком из члана 5. овог закона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VII - ДИСТРИБУЦИЈА ЕЛЕКТРИ</w:t>
      </w:r>
      <w:r>
        <w:rPr>
          <w:color w:val="000000"/>
          <w:sz w:val="22"/>
          <w:szCs w:val="22"/>
          <w:lang w:val="sr-CS"/>
        </w:rPr>
        <w:t>Ч</w:t>
      </w:r>
      <w:r>
        <w:rPr>
          <w:color w:val="000000"/>
          <w:sz w:val="22"/>
          <w:szCs w:val="22"/>
        </w:rPr>
        <w:t>НЕ ЕНЕРГИЈЕ 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РИСТУП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ДИСТРИБУТИВНОЈ МРЕ</w:t>
      </w:r>
      <w:r>
        <w:rPr>
          <w:color w:val="000000"/>
          <w:sz w:val="22"/>
          <w:szCs w:val="22"/>
          <w:lang w:val="sr-CS"/>
        </w:rPr>
        <w:t>Ж</w:t>
      </w:r>
      <w:r>
        <w:rPr>
          <w:color w:val="000000"/>
          <w:sz w:val="22"/>
          <w:szCs w:val="22"/>
        </w:rPr>
        <w:t>И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>лан</w:t>
      </w:r>
      <w:r>
        <w:rPr>
          <w:b/>
          <w:bCs/>
          <w:color w:val="000000"/>
          <w:sz w:val="22"/>
          <w:szCs w:val="22"/>
          <w:lang w:val="sr-CS"/>
        </w:rPr>
        <w:t xml:space="preserve"> 37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Дистрибутивни систем чине електроенергетски објект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(постројења 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водови) којима се разводи електричн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енергија купцима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 xml:space="preserve">лан </w:t>
      </w:r>
      <w:r>
        <w:rPr>
          <w:b/>
          <w:bCs/>
          <w:color w:val="000000"/>
          <w:sz w:val="22"/>
          <w:szCs w:val="22"/>
          <w:lang w:val="sr-CS"/>
        </w:rPr>
        <w:t>38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У циљу несметаног функционисања тржишта електричне енергије на територији Републике Српске дистрибутивн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мрежа мора бити доступна свим корисницим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на транспарентан и недискриминирајући начин, 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складу са критеријумима из овог закона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>лан</w:t>
      </w:r>
      <w:r>
        <w:rPr>
          <w:b/>
          <w:bCs/>
          <w:color w:val="000000"/>
          <w:sz w:val="22"/>
          <w:szCs w:val="22"/>
          <w:lang w:val="sr-CS"/>
        </w:rPr>
        <w:t xml:space="preserve"> 39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За рад (погон), управљање, одржавање и развој дистрибутивног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система одговоран је оператор дистрибутивног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система (дистрибутер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Дистрибутер је дужан да омогући пренос електричн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енергије кроз своју мрежу као и дистрибуцију електричн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енергије на свом подручју на основу захтјева корисник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мреже, што подразумијева и да оперише са дистрибутивном мрежом у складу са техничким могућностим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мреж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Дистрибутер има право и обавезу да врши снабдијевањ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корисника система и купаца електричном енергијом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на свом подручју дјеловања, ако је тако утврђено 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дозволи за обављање дјелатности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>лан</w:t>
      </w:r>
      <w:r>
        <w:rPr>
          <w:b/>
          <w:bCs/>
          <w:color w:val="000000"/>
          <w:sz w:val="22"/>
          <w:szCs w:val="22"/>
          <w:lang w:val="sr-CS"/>
        </w:rPr>
        <w:t xml:space="preserve"> 40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истрибутер електричне енергије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гарантује поузданост рада дистрибутивне мреже 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државање параметара квалитета електричне енергије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осигурава усклађено дјеловање дистрибутивн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мреже са преносном мрежом, те прикљученим мрежама 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остројењима корисника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даје информације Независном оператору система о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будућим потребама за електричном енергијом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осигурава приступ дистрибутивној мрежи за трећ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стране према утврђеним критеријумима.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>лан</w:t>
      </w:r>
      <w:r>
        <w:rPr>
          <w:b/>
          <w:bCs/>
          <w:color w:val="000000"/>
          <w:sz w:val="22"/>
          <w:szCs w:val="22"/>
          <w:lang w:val="sr-CS"/>
        </w:rPr>
        <w:t xml:space="preserve"> 41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Дистрибутер припрема краткорочне и дугорочн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ланове развоја и изградње дистрибутивне мреже.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Планови из става 1. овог члана раде се у складу с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стратегијом енергетског развоја Републике Српске</w:t>
      </w:r>
      <w:r>
        <w:rPr>
          <w:color w:val="000000"/>
          <w:sz w:val="22"/>
          <w:szCs w:val="22"/>
          <w:lang w:val="sr-CS"/>
        </w:rPr>
        <w:t>, и просторно планским документима из области уређења простора.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>лан</w:t>
      </w:r>
      <w:r>
        <w:rPr>
          <w:b/>
          <w:bCs/>
          <w:color w:val="000000"/>
          <w:sz w:val="22"/>
          <w:szCs w:val="22"/>
          <w:lang w:val="sr-CS"/>
        </w:rPr>
        <w:t xml:space="preserve"> 42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Дистрибутер је обавезан осигурати тајност повјерљивих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одатака које добија од других електроенергетских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редузећа и купаца, осим ако се посебним прописом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не захтјева јавно објављивање одређених података ил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њихова достава надлежним државним тијелим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Подаци о могућностима коришћења дистрибутивн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мреже су јавни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>лан</w:t>
      </w:r>
      <w:r>
        <w:rPr>
          <w:b/>
          <w:bCs/>
          <w:color w:val="000000"/>
          <w:sz w:val="22"/>
          <w:szCs w:val="22"/>
          <w:lang w:val="sr-CS"/>
        </w:rPr>
        <w:t xml:space="preserve"> 43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Дистрибутер је дужан да омогући приступ мреж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роизвођачима електричне енергије и квалификованим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купцима електричне енергије на непристрасан начин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рема начелима регулисаног приступа треће стране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>лан</w:t>
      </w:r>
      <w:r>
        <w:rPr>
          <w:b/>
          <w:bCs/>
          <w:color w:val="000000"/>
          <w:sz w:val="22"/>
          <w:szCs w:val="22"/>
          <w:lang w:val="sr-CS"/>
        </w:rPr>
        <w:t xml:space="preserve"> 44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Дистрибутер може одбити приступ мрежи због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граничених техничких или погонских могућност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Произвођач електричне енергије и/или квалификован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купац електричне енергије, којем је одбијен приступ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мрежи, мора бити информисан о разлозима одбијањ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риступа, који морају бити објективни, недискриминирајући, те чврсто утемељени и прописно поткријепљен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Произвођач електричне енергије, односно квалификован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купац електричне енергије којем је одбијен приступ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мрежи или је незадовољан условима приступа, може поднијет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жалбу Регулатору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 xml:space="preserve">лан </w:t>
      </w:r>
      <w:r>
        <w:rPr>
          <w:b/>
          <w:bCs/>
          <w:color w:val="000000"/>
          <w:sz w:val="22"/>
          <w:szCs w:val="22"/>
          <w:lang w:val="sr-CS"/>
        </w:rPr>
        <w:t>45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Када произвођач електричне енергије и купац намјеравај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закључити уговор о испоруци, а нису могли добит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риступ мрежи, могу изградити директан вод, уз претходно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рибављену сагласност Регулатора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 xml:space="preserve">лан </w:t>
      </w:r>
      <w:r>
        <w:rPr>
          <w:b/>
          <w:bCs/>
          <w:color w:val="000000"/>
          <w:sz w:val="22"/>
          <w:szCs w:val="22"/>
          <w:lang w:val="sr-CS"/>
        </w:rPr>
        <w:t>46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Погон и начин вођења дистрибутивне мреже у електроенергетском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систему уређује се мрежним правилима.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режним правилима се посебно прописују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- технички и други услови за прикључак корисника н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мрежу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- технички и други услови за сигуран погон електроенергетског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система ради поузданог снабдијевањ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квалитетном електричном енергијом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- поступци при погону електроенергетског система 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кризним стањима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- технички и други услови за међусобно повезивање 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дјеловање мреж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 xml:space="preserve">Мрежна правила </w:t>
      </w:r>
      <w:r>
        <w:rPr>
          <w:color w:val="000000"/>
          <w:sz w:val="22"/>
          <w:szCs w:val="22"/>
          <w:lang w:val="sr-CS"/>
        </w:rPr>
        <w:t>доноси</w:t>
      </w:r>
      <w:r>
        <w:rPr>
          <w:color w:val="000000"/>
          <w:sz w:val="22"/>
          <w:szCs w:val="22"/>
        </w:rPr>
        <w:t xml:space="preserve"> дистрибутер, а одобрав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Регулатор. Ова правила не могу бити у супротности с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равилима израђеним од стране НОС-а за преносн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мрежу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 xml:space="preserve">лан </w:t>
      </w:r>
      <w:r>
        <w:rPr>
          <w:b/>
          <w:bCs/>
          <w:color w:val="000000"/>
          <w:sz w:val="22"/>
          <w:szCs w:val="22"/>
          <w:lang w:val="sr-CS"/>
        </w:rPr>
        <w:t>47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Пренос електричне енергије путем дистрибутивн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мреже власник мреже може ограничити само у посебним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случајевима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када је то из разлога сигурности електроенергетског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система, погонских разлога или из разлога сигурност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 xml:space="preserve">људи оправдано, што треба 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осебно доказати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када то прописи о заштити околине захтјевају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када то угрожава погон комбинованог процес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роизводње топлотне и електричне енергије или погон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извора регенерацијске енергије из отпадних материјала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када то угрожава систем производње електричн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енергије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</w:rPr>
        <w:t>VIII – КУПЦИ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 xml:space="preserve">лан </w:t>
      </w:r>
      <w:r>
        <w:rPr>
          <w:b/>
          <w:bCs/>
          <w:color w:val="000000"/>
          <w:sz w:val="22"/>
          <w:szCs w:val="22"/>
          <w:lang w:val="sr-CS"/>
        </w:rPr>
        <w:t>48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Даном примјене овог закона, сви купци са годишњом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отрошњом електричне енергије већом од 10GWh мог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стећи положај квалификованог купц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Статус купца из става 1. овог члана стиче се на основ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рјешења Регулатора и у складу са критеријумима кој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рописује Регулатор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Квалификовани купац не може изгубити статус док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задржава утврђени ниво потрошње и испуњава критеријум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којима се стиче статус квалификованог купц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У складу са динамиком отварања тржишта, Регулатор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може прописати снижавање потрошње из става 1. овог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члана и друге критеријуме по којима се стиче статус квалификованог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купца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>лан</w:t>
      </w:r>
      <w:r>
        <w:rPr>
          <w:b/>
          <w:bCs/>
          <w:color w:val="000000"/>
          <w:sz w:val="22"/>
          <w:szCs w:val="22"/>
          <w:lang w:val="sr-CS"/>
        </w:rPr>
        <w:t xml:space="preserve"> 49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Квалификовани купац може слободно изабрати</w:t>
      </w:r>
      <w:r>
        <w:rPr>
          <w:color w:val="000000"/>
          <w:sz w:val="22"/>
          <w:szCs w:val="22"/>
          <w:lang w:val="sr-CS"/>
        </w:rPr>
        <w:t xml:space="preserve"> снабдјевача</w:t>
      </w:r>
      <w:r>
        <w:rPr>
          <w:color w:val="000000"/>
          <w:sz w:val="22"/>
          <w:szCs w:val="22"/>
        </w:rPr>
        <w:t xml:space="preserve"> електричне енергиј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 xml:space="preserve">Квалификовани купац и </w:t>
      </w:r>
      <w:r>
        <w:rPr>
          <w:color w:val="000000"/>
          <w:sz w:val="22"/>
          <w:szCs w:val="22"/>
          <w:lang w:val="sr-CS"/>
        </w:rPr>
        <w:t>снабдјевач</w:t>
      </w:r>
      <w:r>
        <w:rPr>
          <w:color w:val="000000"/>
          <w:sz w:val="22"/>
          <w:szCs w:val="22"/>
        </w:rPr>
        <w:t xml:space="preserve"> електричн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енергије кога он слободно изабере уговарају количину 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цијену електричне енергије која је предмет уговора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>лан</w:t>
      </w:r>
      <w:r>
        <w:rPr>
          <w:b/>
          <w:bCs/>
          <w:color w:val="000000"/>
          <w:sz w:val="22"/>
          <w:szCs w:val="22"/>
          <w:lang w:val="sr-CS"/>
        </w:rPr>
        <w:t xml:space="preserve"> 50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Неквалификовани (тарифни) купци снабдијевају с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електричном енергијом 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систему обавезе јавне услуг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снабдијевања по цијенама из тарифног система з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родај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електричне енергије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</w:rPr>
        <w:t>IX - СИСТЕМ ИЗДАВА</w:t>
      </w:r>
      <w:r>
        <w:rPr>
          <w:color w:val="000000"/>
          <w:sz w:val="22"/>
          <w:szCs w:val="22"/>
          <w:lang w:val="sr-CS"/>
        </w:rPr>
        <w:t>Њ</w:t>
      </w:r>
      <w:r>
        <w:rPr>
          <w:color w:val="000000"/>
          <w:sz w:val="22"/>
          <w:szCs w:val="22"/>
        </w:rPr>
        <w:t>А ДОЗВОЛА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>лан</w:t>
      </w:r>
      <w:r>
        <w:rPr>
          <w:b/>
          <w:bCs/>
          <w:color w:val="000000"/>
          <w:sz w:val="22"/>
          <w:szCs w:val="22"/>
          <w:lang w:val="sr-CS"/>
        </w:rPr>
        <w:t xml:space="preserve"> 51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електроенергетском сектору издају се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дозвола (лиценца) за обављање дјелатност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роизводње</w:t>
      </w:r>
      <w:r>
        <w:rPr>
          <w:color w:val="000000"/>
          <w:sz w:val="22"/>
          <w:szCs w:val="22"/>
          <w:lang w:val="sr-CS"/>
        </w:rPr>
        <w:t xml:space="preserve"> у производним објектима снаге преко 1 МW</w:t>
      </w:r>
      <w:r>
        <w:rPr>
          <w:color w:val="000000"/>
          <w:sz w:val="22"/>
          <w:szCs w:val="22"/>
        </w:rPr>
        <w:t>, дистрибуције</w:t>
      </w:r>
      <w:r>
        <w:rPr>
          <w:color w:val="000000"/>
          <w:sz w:val="22"/>
          <w:szCs w:val="22"/>
          <w:lang w:val="sr-CS"/>
        </w:rPr>
        <w:t>, снабдијевања</w:t>
      </w:r>
      <w:r>
        <w:rPr>
          <w:color w:val="000000"/>
          <w:sz w:val="22"/>
          <w:szCs w:val="22"/>
        </w:rPr>
        <w:t xml:space="preserve"> и домаће трговине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електроенергетска сагласност,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дозвола за изградњу</w:t>
      </w:r>
      <w:r>
        <w:rPr>
          <w:color w:val="000000"/>
          <w:sz w:val="22"/>
          <w:szCs w:val="22"/>
          <w:lang w:val="sr-CS"/>
        </w:rPr>
        <w:t xml:space="preserve"> електроенергетских објеката снаге преко 1 МW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>лан</w:t>
      </w:r>
      <w:r>
        <w:rPr>
          <w:b/>
          <w:bCs/>
          <w:color w:val="000000"/>
          <w:sz w:val="22"/>
          <w:szCs w:val="22"/>
          <w:lang w:val="sr-CS"/>
        </w:rPr>
        <w:t xml:space="preserve"> 52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Дозволе за обављање дјелатности за производњу, дистрибуцију</w:t>
      </w:r>
      <w:r>
        <w:rPr>
          <w:color w:val="000000"/>
          <w:sz w:val="22"/>
          <w:szCs w:val="22"/>
          <w:lang w:val="sr-CS"/>
        </w:rPr>
        <w:t xml:space="preserve">, снабдијевање </w:t>
      </w:r>
      <w:r>
        <w:rPr>
          <w:color w:val="000000"/>
          <w:sz w:val="22"/>
          <w:szCs w:val="22"/>
        </w:rPr>
        <w:t>и домаћу трговину се издају правним 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физичким лицима која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 xml:space="preserve">- имају упис у </w:t>
      </w:r>
      <w:r>
        <w:rPr>
          <w:color w:val="000000"/>
          <w:sz w:val="22"/>
          <w:szCs w:val="22"/>
          <w:lang w:val="sr-CS"/>
        </w:rPr>
        <w:t>одговарајући</w:t>
      </w:r>
      <w:r>
        <w:rPr>
          <w:color w:val="000000"/>
          <w:sz w:val="22"/>
          <w:szCs w:val="22"/>
        </w:rPr>
        <w:t xml:space="preserve"> регистар за обављање електроенергетск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дјелатности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испуњавају услове техничке опремљености з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бављање дјелатности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испуњавају економско-финансијске услове битне з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бављање дјелатности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испуњавају услове заштите на раду, заштите од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ожара и услове заштите околине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>лан</w:t>
      </w:r>
      <w:r>
        <w:rPr>
          <w:b/>
          <w:bCs/>
          <w:color w:val="000000"/>
          <w:sz w:val="22"/>
          <w:szCs w:val="22"/>
          <w:lang w:val="sr-CS"/>
        </w:rPr>
        <w:t xml:space="preserve"> 53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Дозволе за обављање дјелатности за предузећа 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бласти производње, дистрибуције</w:t>
      </w:r>
      <w:r>
        <w:rPr>
          <w:color w:val="000000"/>
          <w:sz w:val="22"/>
          <w:szCs w:val="22"/>
          <w:lang w:val="sr-CS"/>
        </w:rPr>
        <w:t>, снабдијевања</w:t>
      </w:r>
      <w:r>
        <w:rPr>
          <w:color w:val="000000"/>
          <w:sz w:val="22"/>
          <w:szCs w:val="22"/>
        </w:rPr>
        <w:t xml:space="preserve"> и трговин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електричне енергије на подручју Републике Српске дај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Регулатор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>лан</w:t>
      </w:r>
      <w:r>
        <w:rPr>
          <w:b/>
          <w:bCs/>
          <w:color w:val="000000"/>
          <w:sz w:val="22"/>
          <w:szCs w:val="22"/>
          <w:lang w:val="sr-CS"/>
        </w:rPr>
        <w:t xml:space="preserve"> 54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Регулатор издаје дозволу за обављање дјелатности н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снову поднесеног захтјев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Поступак издавања дозволе је јаван и води се у склад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са објективним и јавности познатим критеријумима н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недискриминирајући и транспарентан начин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Регулатор је дужан да се консултује о условима свак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дозволе, прије издавања дозволе, и да позове заинтересован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стране да дају коментаре на нацрт дозволе кроз процес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јавне расправе-консултације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>лан</w:t>
      </w:r>
      <w:r>
        <w:rPr>
          <w:b/>
          <w:bCs/>
          <w:color w:val="000000"/>
          <w:sz w:val="22"/>
          <w:szCs w:val="22"/>
          <w:lang w:val="sr-CS"/>
        </w:rPr>
        <w:t xml:space="preserve"> 55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Ако корисник дозволе прода свој посао или ако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тражи да пренесе своју дозволу или контролирајућ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(управљачки) интерес, нови власник мора добит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дозволу или одобрење за такав трансфер од Регулатора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>лан</w:t>
      </w:r>
      <w:r>
        <w:rPr>
          <w:b/>
          <w:bCs/>
          <w:color w:val="000000"/>
          <w:sz w:val="22"/>
          <w:szCs w:val="22"/>
          <w:lang w:val="sr-CS"/>
        </w:rPr>
        <w:t xml:space="preserve"> 56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 xml:space="preserve">У рјешавању захтјева за </w:t>
      </w:r>
      <w:r>
        <w:rPr>
          <w:color w:val="000000"/>
          <w:sz w:val="22"/>
          <w:szCs w:val="22"/>
          <w:lang w:val="sr-CS"/>
        </w:rPr>
        <w:t>издавање</w:t>
      </w:r>
      <w:r>
        <w:rPr>
          <w:color w:val="000000"/>
          <w:sz w:val="22"/>
          <w:szCs w:val="22"/>
        </w:rPr>
        <w:t>, продужење,</w:t>
      </w:r>
      <w:r>
        <w:rPr>
          <w:color w:val="000000"/>
          <w:sz w:val="22"/>
          <w:szCs w:val="22"/>
          <w:lang w:val="sr-CS"/>
        </w:rPr>
        <w:t xml:space="preserve"> измјену, </w:t>
      </w:r>
      <w:r>
        <w:rPr>
          <w:color w:val="000000"/>
          <w:sz w:val="22"/>
          <w:szCs w:val="22"/>
        </w:rPr>
        <w:t>допун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или пренос дозволе Регулатор се придржава правила кој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самостално донос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Правила из става 1. овог члана обавезно садрже поступак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одношења захтјева и критеријуме издавања дозволе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која морају укључивати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безбједност електроенергетског система, инсталациј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и припадајуће опреме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заштиту околине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коришћење земљишта и одређивање локације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коришћење јавног земљишта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енергетску ефикасност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природу примарних извора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елементе за оцјену техничке, економске и финансијск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могућности и других битних карактеристика подносиоц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захтјев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Критеријуми и поступци за издавање дозволе с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јавни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>лан</w:t>
      </w:r>
      <w:r>
        <w:rPr>
          <w:b/>
          <w:bCs/>
          <w:color w:val="000000"/>
          <w:sz w:val="22"/>
          <w:szCs w:val="22"/>
          <w:lang w:val="sr-CS"/>
        </w:rPr>
        <w:t xml:space="preserve"> 57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Сви постојећи правни субјекти у области производње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дистрибуције, снабдијевања и трговине електричном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енергијом у Републици Српској обавезно подносе захтјев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за дозволу најкасније у року од 90 дана од дан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успостављања Регулатора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 xml:space="preserve">лан </w:t>
      </w:r>
      <w:r>
        <w:rPr>
          <w:b/>
          <w:bCs/>
          <w:color w:val="000000"/>
          <w:sz w:val="22"/>
          <w:szCs w:val="22"/>
          <w:lang w:val="sr-CS"/>
        </w:rPr>
        <w:t>58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 xml:space="preserve">Захтјев за </w:t>
      </w:r>
      <w:r>
        <w:rPr>
          <w:color w:val="000000"/>
          <w:sz w:val="22"/>
          <w:szCs w:val="22"/>
          <w:lang w:val="sr-CS"/>
        </w:rPr>
        <w:t>издавање</w:t>
      </w:r>
      <w:r>
        <w:rPr>
          <w:color w:val="000000"/>
          <w:sz w:val="22"/>
          <w:szCs w:val="22"/>
        </w:rPr>
        <w:t>, продужење,</w:t>
      </w:r>
      <w:r>
        <w:rPr>
          <w:color w:val="000000"/>
          <w:sz w:val="22"/>
          <w:szCs w:val="22"/>
          <w:lang w:val="sr-CS"/>
        </w:rPr>
        <w:t xml:space="preserve"> измјену,</w:t>
      </w:r>
      <w:r>
        <w:rPr>
          <w:color w:val="000000"/>
          <w:sz w:val="22"/>
          <w:szCs w:val="22"/>
        </w:rPr>
        <w:t xml:space="preserve"> допуну или пренос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дозволе подноси се Регулатору у форми и на начин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рописан правилима усвојеним од стране Регулатора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 xml:space="preserve">лан </w:t>
      </w:r>
      <w:r>
        <w:rPr>
          <w:b/>
          <w:bCs/>
          <w:color w:val="000000"/>
          <w:sz w:val="22"/>
          <w:szCs w:val="22"/>
          <w:lang w:val="sr-CS"/>
        </w:rPr>
        <w:t xml:space="preserve">59. 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Ако Регулатор одбије захтјев за издавање дозвол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бавезан је о истом дати образложење подносиоцу захтјева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у складу са правилима и прописима које донос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Регулатор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 xml:space="preserve">лан </w:t>
      </w:r>
      <w:r>
        <w:rPr>
          <w:b/>
          <w:bCs/>
          <w:color w:val="000000"/>
          <w:sz w:val="22"/>
          <w:szCs w:val="22"/>
          <w:lang w:val="sr-CS"/>
        </w:rPr>
        <w:t>60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Дозвола за производњу електричне енергије даје се з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тачно одређени период, али не дужи од 30 година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рачунајући од датума почетка производње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 xml:space="preserve">лан </w:t>
      </w:r>
      <w:r>
        <w:rPr>
          <w:b/>
          <w:bCs/>
          <w:color w:val="000000"/>
          <w:sz w:val="22"/>
          <w:szCs w:val="22"/>
          <w:lang w:val="sr-CS"/>
        </w:rPr>
        <w:t>61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Дозвола за дистрибуцију електричне енергије даје с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за тачно одређени период, не дужи од 30 година, за тачно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дређено подручје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 xml:space="preserve">лан </w:t>
      </w:r>
      <w:r>
        <w:rPr>
          <w:b/>
          <w:bCs/>
          <w:color w:val="000000"/>
          <w:sz w:val="22"/>
          <w:szCs w:val="22"/>
          <w:lang w:val="sr-CS"/>
        </w:rPr>
        <w:t>62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Дозвола за обављање дјелатности трговине и снабдијевања електричном енергијом  издаје се на период до пет година, с тим да Регулатор може одобрити продужење важења дозволе.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Дозвола за обављање дјелатности трговине и снабдијевања електричном енергијом квалификованих купаца може се издати предузећима која обављају дјелатност производње електричне енергије и другим правним лицима, под условом да су ова предузећа самостална у односу на предузећа за дистрибуцију електричне енергије (оператера  дистрибутивног система).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За снабдијевање неквалификованих (тарифних) купаца на одређеном дистрибутивном подручју издаје се посебна дозвола за снабдијевање неквалификованих купаца.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Услови за добијање дозволе за снабдијевање неквалификованих купаца обухватају обавезу снабдијевања купаца којима није дозвољено да слободно бирају свог снабдијевача,  те начин одређивања и надзирања примјене цијена за ове купце и стандарде квалитета снабдијевања.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Издавањем дозволе за трговину и снабдијевање електричном енергијом може се утврдити  право кориснику дозволе да тргује са купцима који имају право избора снабдјевача (квалификованим купцима),  као и са другим корисницима дозволе за обављање електроенергетских дјелатности.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Да би добио дозволу за трговину и снабдијевање, подносилац мора поднијети одговарајуће доказе о испуњавању техничких, административних и финансијских услова, у складу са правилима која доноси Регулатор.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Трговина и снабдијевање електричном енергијом, изузев снабдијевања неквалификованих купаца, врши се слободно у складу са условима из овог закона и издатом дозволом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 xml:space="preserve">лан </w:t>
      </w:r>
      <w:r>
        <w:rPr>
          <w:b/>
          <w:bCs/>
          <w:color w:val="000000"/>
          <w:sz w:val="22"/>
          <w:szCs w:val="22"/>
          <w:lang w:val="sr-CS"/>
        </w:rPr>
        <w:t>63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Ако корисник дозволе издате од Регулатора чин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рекршај по овом закону или не испуњава своје обавез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из дозволе, Регулатор ће писменим путем упозорит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корисника дозволе о недозвољеној радњи, одређујући рок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у којем ће то отклонит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Санкције или поступак против корисника дозволе н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длажу отклањање посљедица из претходног став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Ако послије периода из става 1. овог члана, прекршај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или неиспуњење обавезе из дозволе још постоји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Регулатор може поништити дозволу, без обзира на поступак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ротив корисника дозволе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 xml:space="preserve">лан </w:t>
      </w:r>
      <w:r>
        <w:rPr>
          <w:b/>
          <w:bCs/>
          <w:color w:val="000000"/>
          <w:sz w:val="22"/>
          <w:szCs w:val="22"/>
          <w:lang w:val="sr-CS"/>
        </w:rPr>
        <w:t>64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Корисник дозволе мора, за вријеме трајања дозволе, 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на захтјев крајњег купца, у оквиру своје дјелатности, отклањат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сметње у редовном снабдијевању електричном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енергијом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 xml:space="preserve">лан </w:t>
      </w:r>
      <w:r>
        <w:rPr>
          <w:b/>
          <w:bCs/>
          <w:color w:val="000000"/>
          <w:sz w:val="22"/>
          <w:szCs w:val="22"/>
          <w:lang w:val="sr-CS"/>
        </w:rPr>
        <w:t>65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Унутар подручја за које је дистрибутивна дозвол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дата корисник дозволе је обавезан да повеже и дистрибуир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електричну енергију свим крајњим купцим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који су добили сагласност за прикључење у том подручју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Забрањено је крајњим купцима да самовласно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рикључују на електричну мрежу своје енергетске објекте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уређаје и инсталације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 xml:space="preserve">лан </w:t>
      </w:r>
      <w:r>
        <w:rPr>
          <w:b/>
          <w:bCs/>
          <w:color w:val="000000"/>
          <w:sz w:val="22"/>
          <w:szCs w:val="22"/>
          <w:lang w:val="sr-CS"/>
        </w:rPr>
        <w:t>66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Ако електроенергетски објекти, уређаји и инсталациј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крајњег купца не испуњавају прописане техничке услов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може се привремено одбити прикључење на електроенергетск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мрежу и одредити рок у коме је крајњи купац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дужан да отклони недостатак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>лан</w:t>
      </w:r>
      <w:r>
        <w:rPr>
          <w:b/>
          <w:bCs/>
          <w:color w:val="000000"/>
          <w:sz w:val="22"/>
          <w:szCs w:val="22"/>
          <w:lang w:val="sr-CS"/>
        </w:rPr>
        <w:t xml:space="preserve"> 67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Дозволу за изградњу електроенергетских објекат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издаје Регулатор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Цертификат за испуњење услова из дозволе за изградњ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сваког електроенергетског објекта даје Регулатор 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складу са овим законом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 xml:space="preserve">лан </w:t>
      </w:r>
      <w:r>
        <w:rPr>
          <w:b/>
          <w:bCs/>
          <w:color w:val="000000"/>
          <w:sz w:val="22"/>
          <w:szCs w:val="22"/>
          <w:lang w:val="sr-CS"/>
        </w:rPr>
        <w:t>68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Након истека дозволе за изградњу, уколико дозвол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није продужена или пренесена или објекат буде коришћен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за друге намјене, корисник дозволе мора демонтирати 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уклонити све објекте и уредити земљиште у складу са захтјевом Регулатора у року од двије године од дана истек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дозвол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Корисник дозволе мора обезбиједити гаранцију н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износ потребан за извршење радова из претходног став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Регулатор може, у интересу Републике Српске, ослободит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корисника дозволе од демонтаже и уклањањ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бјеката из става 1. овог члан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Одредбе овог члана не односе се на корисника дозвол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за трговину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 xml:space="preserve">лан </w:t>
      </w:r>
      <w:r>
        <w:rPr>
          <w:b/>
          <w:bCs/>
          <w:color w:val="000000"/>
          <w:sz w:val="22"/>
          <w:szCs w:val="22"/>
          <w:lang w:val="sr-CS"/>
        </w:rPr>
        <w:t>69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У посебним случајевима, због општег интереса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Регулатор може промијенити услове наведене у дозвол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за изградњу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Прије доношења одлуке о промјени услова дозволе з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изградњу, Регулатор мора узети у обзир трошак који с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може појавити за корисника дозволе због промјене услова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као и опште користи и штете које су резултат те промјен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Промјену услова наведених у дозволи за изградњ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Регулатор може одобрити и на захтјев корисника дозвол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или на своју иницијативу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Захтјев за промјену услова у дозволи за изградњ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корисник дозволе подноси на основу правила које усвај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Регулатор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X  -  ПРИКЉУЧЕЊЕ НА ЕЛЕКТРОЕНЕРГЕТСКУ МРЕЖУ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b/>
          <w:bCs/>
          <w:color w:val="000000"/>
          <w:sz w:val="22"/>
          <w:szCs w:val="22"/>
          <w:lang w:val="sr-CS"/>
        </w:rPr>
        <w:t>Члан 70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За прикључење новог објекта на дистрибутивну мрежу или повећање прикључне снаге постојећег објекта корисник дистрибутивне мреже плаћа дистрибутеру накнаду за прикључење.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Накнада за прикључење обухвата накнаду за изградњу прикључка, укључујући и опремање мјерног мјеста мјерним уређајима и накнаду за обезбјеђење услова за прикључење кроз повећање капацитета дистрибутивне мреже.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Прикључак из става 2. овог члана је основно средство дистрибутера.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Структуру и укупан износ накнаде за прикључење утврђује Регулатор, на основу  методологије за утврђивање накнаде за прикључење на дистрибутивну мрежу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Члан 71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Мјерни уређај представља мјесто примопредаје електричне енергије и мјесто разграничења одговорности за предату, односно преузету електричну енергију између дистрибутера и корисника дистрибутивног система.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Приликом изградње прикључка, дистрибутер је дужан да води рачуна о локацији мјерног уређаја на начин који ће му обезбједити несметан приступ.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Дистрибутер је дужан да, у року који се прописује општим условима за испоруку и снабдијевање електричном енергијом, о свом трошку изврши прилагођавање локације мјерних уређаја крајњих купаца из категорије потрошње "домаћинства" на начин који ће омогућити разграничење одговорности из става 1. овог члана и ефикасно очитавање мјерних уређаја.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Корисници дистрибутивног система могу предати мјерне уређаје у власништво дистрибутера, који је дужан од момента преузимања да врши њихово одржавање, замјену и верификацију у складу са техничким и метролошким прописима.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Корисници дистрибутивног система који не предају мјерни уређај у власништво  дистрибутеру, дужни су да о свом трошку врше њихово одржавање и замјену, у складу са техничким и метролошким прописима.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Корисник дистрибутивног система је дужан да омогући овлашћеним представницима дистрибутера приступ мјерним уређајима и електричним инсталацијама у свом власништву, као и мјерним уређајима, објектима и опреми у власништву дистрибутера који се налазе на његовом посједу, ради очитања, тестирања, прегледа, провјере исправности, отклањања кварова, измјештања и замјене, као и ради обуставе испоруке.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Корисник дистрибутивног система је дужан да заштити неовлаштени приступ мјерним уређајима који су на његовом посједу.</w:t>
      </w:r>
    </w:p>
    <w:p>
      <w:pPr>
        <w:pStyle w:val="Normal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Члан 72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За сваки појединачни прикључак на електродистрибутивну мрежу корисник дистрибутивног система прије прибављања одобрења за грађење, прибавља електроенергетску сагласност.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 xml:space="preserve">Електроенергетска сагласност садржи енергетске и техничке услове, као и друге услове прописане општим условима за испоруку и снабдијевање електричном енергијом које треба да испуни планирани електроенергетски објекат корисника дистрибутивног система прије прикључења на дистрибутивну мрежу. 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 xml:space="preserve">Корисник дистрибутивног система је дужан прибавити нову електроенергетску сагласност ако се мијењају параметри прикључка на основу којих је издата ранија електроенерегтска сагласност. 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О захтјеву за добијање електроенергетске сагласности одлучује, путем јавног овлаштења, дистрибутер, у складу са одредбама Закона о општем управном поступку, у року од 30 дана од дана подношења захтјева.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Израда прикључка, поступак и рокови прикључења, начин плаћања и друге одредбе поближе се дефинишу уговором о прикључењу између корисника дистрибутивног система и дистрибутера.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Регулатор одлучује о жалби на рјешење дистрибутера из ст. 1. и 3. овог члана, као и о жалби у вези са закључењем уговора из става 5. овог члана у року од 60 дана од дана пријема жалбе са потребном документацијом, а у складу са правилима и  процедурама из члана 27. овог закона.</w:t>
      </w:r>
    </w:p>
    <w:p>
      <w:pPr>
        <w:pStyle w:val="Normal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</w:rPr>
        <w:t>XI - СНАБДИЈЕВА</w:t>
      </w:r>
      <w:r>
        <w:rPr>
          <w:color w:val="000000"/>
          <w:sz w:val="22"/>
          <w:szCs w:val="22"/>
          <w:lang w:val="sr-CS"/>
        </w:rPr>
        <w:t>Њ</w:t>
      </w:r>
      <w:r>
        <w:rPr>
          <w:color w:val="000000"/>
          <w:sz w:val="22"/>
          <w:szCs w:val="22"/>
        </w:rPr>
        <w:t>Е ЕЛЕКТРИ</w:t>
      </w:r>
      <w:r>
        <w:rPr>
          <w:color w:val="000000"/>
          <w:sz w:val="22"/>
          <w:szCs w:val="22"/>
          <w:lang w:val="sr-CS"/>
        </w:rPr>
        <w:t>Ч</w:t>
      </w:r>
      <w:r>
        <w:rPr>
          <w:color w:val="000000"/>
          <w:sz w:val="22"/>
          <w:szCs w:val="22"/>
        </w:rPr>
        <w:t>НОМ ЕНЕРГИЈОМ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 xml:space="preserve">лан </w:t>
      </w:r>
      <w:r>
        <w:rPr>
          <w:b/>
          <w:bCs/>
          <w:color w:val="000000"/>
          <w:sz w:val="22"/>
          <w:szCs w:val="22"/>
          <w:lang w:val="sr-CS"/>
        </w:rPr>
        <w:t>73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Снабдијевање електричном енергијом врши се 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складу са овим законом, општим условима за испорук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 xml:space="preserve">електричне енергије, тарифним системом за продају електричне енергије и уговором који </w:t>
      </w:r>
      <w:r>
        <w:rPr>
          <w:color w:val="000000"/>
          <w:sz w:val="22"/>
          <w:szCs w:val="22"/>
          <w:lang w:val="sr-CS"/>
        </w:rPr>
        <w:t>закључују снабдјевач</w:t>
      </w:r>
      <w:r>
        <w:rPr>
          <w:color w:val="000000"/>
          <w:sz w:val="22"/>
          <w:szCs w:val="22"/>
        </w:rPr>
        <w:t xml:space="preserve"> и купац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 xml:space="preserve">лан </w:t>
      </w:r>
      <w:r>
        <w:rPr>
          <w:b/>
          <w:bCs/>
          <w:color w:val="000000"/>
          <w:sz w:val="22"/>
          <w:szCs w:val="22"/>
          <w:lang w:val="sr-CS"/>
        </w:rPr>
        <w:t>74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Општим условима за испоруку електричне енергиј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уређују се нарочито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1) услови и начин давања електроенергетске сагласност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за прикључење нових, односно повећањ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рикључне снаге постојећих трошила електричне енергије,</w:t>
      </w:r>
      <w:r>
        <w:rPr>
          <w:color w:val="000000"/>
          <w:sz w:val="22"/>
          <w:szCs w:val="22"/>
          <w:lang w:val="sr-CS"/>
        </w:rPr>
        <w:t xml:space="preserve">  </w:t>
      </w:r>
      <w:r>
        <w:rPr>
          <w:color w:val="000000"/>
          <w:sz w:val="22"/>
          <w:szCs w:val="22"/>
        </w:rPr>
        <w:t>као и садржај и начин закључивања уговора о условим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за прикључивање, односно повећање прикључне снаг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трошила електричне енергије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случајеви повећања снаге, односно потрошње електричне енергије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3) услови под којима се електроенергетски објект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рикључују на дистрибутивн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мрежу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4) услови, начин и рокови закључивања уговора о</w:t>
      </w:r>
      <w:r>
        <w:rPr>
          <w:color w:val="000000"/>
          <w:sz w:val="22"/>
          <w:szCs w:val="22"/>
          <w:lang w:val="sr-CS"/>
        </w:rPr>
        <w:t xml:space="preserve"> снабдијевању</w:t>
      </w:r>
      <w:r>
        <w:rPr>
          <w:color w:val="000000"/>
          <w:sz w:val="22"/>
          <w:szCs w:val="22"/>
        </w:rPr>
        <w:t xml:space="preserve"> електричне енергије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 xml:space="preserve">обавезе </w:t>
      </w:r>
      <w:r>
        <w:rPr>
          <w:color w:val="000000"/>
          <w:sz w:val="22"/>
          <w:szCs w:val="22"/>
          <w:lang w:val="sr-CS"/>
        </w:rPr>
        <w:t>снабдјевача</w:t>
      </w:r>
      <w:r>
        <w:rPr>
          <w:color w:val="000000"/>
          <w:sz w:val="22"/>
          <w:szCs w:val="22"/>
        </w:rPr>
        <w:t xml:space="preserve"> 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континуираном снабдијевању крајњих купаца квалитетном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електричном енергијом и обавезе крајњих купаца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5) услови и начин </w:t>
      </w:r>
      <w:r>
        <w:rPr>
          <w:color w:val="000000"/>
          <w:sz w:val="22"/>
          <w:szCs w:val="22"/>
          <w:lang w:val="sr-CS"/>
        </w:rPr>
        <w:t>приступа и коришћења електродистрибутивне мреже</w:t>
      </w:r>
      <w:r>
        <w:rPr>
          <w:color w:val="000000"/>
          <w:sz w:val="22"/>
          <w:szCs w:val="22"/>
        </w:rPr>
        <w:t>;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</w:rPr>
        <w:t>6) начин мјерења и утврђивања потрошње електричн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енергије и тачност мјерних уређаја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7</w:t>
      </w:r>
      <w:r>
        <w:rPr>
          <w:color w:val="000000"/>
          <w:sz w:val="22"/>
          <w:szCs w:val="22"/>
          <w:lang w:val="sr-CS"/>
        </w:rPr>
        <w:t>) обавезе крајњег купца у погледу заштите мјерних уређаја, који су у његовом посједу, од неовлашћеног приступа;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</w:rPr>
        <w:t>8) начин обрачуна и услови плаћања електричн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енергије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9) мјере које се предузимају у случају кварова у електроенергетском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систему и мјере заштите електроенергетског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система од прекомјерне потрошње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10) услови и начин обуставе испоруке електричн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енергије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11 ) услови, начин, мјере и редосљед ограничењ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испоруке електричне енергије у случају мањка електричн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енергије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12) начин утврђивања количине и снаге неовлашћено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утрошене електричне енергије као и начин обрачуна 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наплате тих количина електричне енергије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13 ) услови и начин прикључења електроенергетских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бјеката, градилишта и привремених објеката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14) начин обавјештавања крајњих купаца у случај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буставе и ограничења испоруке електричне енергије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 xml:space="preserve">лан </w:t>
      </w:r>
      <w:r>
        <w:rPr>
          <w:b/>
          <w:bCs/>
          <w:color w:val="000000"/>
          <w:sz w:val="22"/>
          <w:szCs w:val="22"/>
          <w:lang w:val="sr-CS"/>
        </w:rPr>
        <w:t>75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Тарифним системом утврђују се категорије крајњих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купаца, тарифни елементи за израчунавање (формирање)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цијене електричне енергије која се испоручује и начин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њихове примјене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 xml:space="preserve">лан </w:t>
      </w:r>
      <w:r>
        <w:rPr>
          <w:b/>
          <w:bCs/>
          <w:color w:val="000000"/>
          <w:sz w:val="22"/>
          <w:szCs w:val="22"/>
          <w:lang w:val="sr-CS"/>
        </w:rPr>
        <w:t>76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Уговор о купопродаји електричне енергије закључуј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се у складу са Законом о облигационим односима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 xml:space="preserve">лан </w:t>
      </w:r>
      <w:r>
        <w:rPr>
          <w:b/>
          <w:bCs/>
          <w:color w:val="000000"/>
          <w:sz w:val="22"/>
          <w:szCs w:val="22"/>
          <w:lang w:val="sr-CS"/>
        </w:rPr>
        <w:t>77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Уговор о купопродаји електричне енергије за тарифн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(неквалификоване) купце електричне енергије обавезно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садржи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1) количину и начин утврђивања цијене електричн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енергије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2) начин и рокове испоруке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3) мјесто предаје и место мјерења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4) начин обрачуна и плаћања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5) вријеме на које се уговор закључује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6) одговорност за неизвршавање, односно неуредно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извршавање обавеза из уговора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7) друга права и обавезе у складу са законом, општим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условима за испоруку електричне енергије и тарифним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системом за продају електричне енергије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XII - ОБУСТАВА И ОГРАНИ</w:t>
      </w:r>
      <w:r>
        <w:rPr>
          <w:color w:val="000000"/>
          <w:sz w:val="22"/>
          <w:szCs w:val="22"/>
          <w:lang w:val="sr-CS"/>
        </w:rPr>
        <w:t>Ч</w:t>
      </w:r>
      <w:r>
        <w:rPr>
          <w:color w:val="000000"/>
          <w:sz w:val="22"/>
          <w:szCs w:val="22"/>
        </w:rPr>
        <w:t>Е</w:t>
      </w:r>
      <w:r>
        <w:rPr>
          <w:color w:val="000000"/>
          <w:sz w:val="22"/>
          <w:szCs w:val="22"/>
          <w:lang w:val="sr-CS"/>
        </w:rPr>
        <w:t>Њ</w:t>
      </w:r>
      <w:r>
        <w:rPr>
          <w:color w:val="000000"/>
          <w:sz w:val="22"/>
          <w:szCs w:val="22"/>
        </w:rPr>
        <w:t>Е ИСПОРУК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ЕЛЕКТРИ</w:t>
      </w:r>
      <w:r>
        <w:rPr>
          <w:color w:val="000000"/>
          <w:sz w:val="22"/>
          <w:szCs w:val="22"/>
          <w:lang w:val="sr-CS"/>
        </w:rPr>
        <w:t>Ч</w:t>
      </w:r>
      <w:r>
        <w:rPr>
          <w:color w:val="000000"/>
          <w:sz w:val="22"/>
          <w:szCs w:val="22"/>
        </w:rPr>
        <w:t>НЕ ЕНЕРГИЈЕ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 xml:space="preserve">лан </w:t>
      </w:r>
      <w:r>
        <w:rPr>
          <w:b/>
          <w:bCs/>
          <w:color w:val="000000"/>
          <w:sz w:val="22"/>
          <w:szCs w:val="22"/>
          <w:lang w:val="sr-CS"/>
        </w:rPr>
        <w:t>78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Корисник дозволе за дистрибуцију може обуставит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испоруку електричне енергије у случају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редовног и ванредног одржавања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прегледа и ремонта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испитивања и контроле мјерења и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проширења мреж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Предвиђену обуставу корисник дозволе за дистрибуциј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мора извршити у што краћем року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Обуставу испоруке електричне енергије из става 1.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вог члана корисник дозволе за дистрибуцију обавезно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најављује најкасније 24 часа прије преузимања радњи из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става 1. овог члана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 xml:space="preserve">лан </w:t>
      </w:r>
      <w:r>
        <w:rPr>
          <w:b/>
          <w:bCs/>
          <w:color w:val="000000"/>
          <w:sz w:val="22"/>
          <w:szCs w:val="22"/>
          <w:lang w:val="sr-CS"/>
        </w:rPr>
        <w:t>79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Корисник дозволе за дистрибуцију, уз претходно упозорење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буставља испоруку електричне енергије крајњем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купцу, ако у року одређеном у упозорењу не испуни свој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бавезе, у с</w:t>
      </w:r>
      <w:r>
        <w:rPr>
          <w:color w:val="000000"/>
          <w:sz w:val="22"/>
          <w:szCs w:val="22"/>
          <w:lang w:val="sr-CS"/>
        </w:rPr>
        <w:t>љ</w:t>
      </w:r>
      <w:r>
        <w:rPr>
          <w:color w:val="000000"/>
          <w:sz w:val="22"/>
          <w:szCs w:val="22"/>
        </w:rPr>
        <w:t>једећим случајевима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ако крајњи купац омета испоруку електричн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енергије другом купцу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ако крајњи купац забрани или онемогући лицим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која имају овлашћењ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корисника дозволе за пренос ил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дистрибуцију, за приступ до својих дијелова прикључака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заштитних и мјерних инструмената, енергетских објекат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и уређаја и када ти уређаји стварају сметње,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ако крајњи корисник, не поштује посебне услове о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граничењу испоруке електричне енергије, у складу с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вим законом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 xml:space="preserve">лан </w:t>
      </w:r>
      <w:r>
        <w:rPr>
          <w:b/>
          <w:bCs/>
          <w:color w:val="000000"/>
          <w:sz w:val="22"/>
          <w:szCs w:val="22"/>
          <w:lang w:val="sr-CS"/>
        </w:rPr>
        <w:t>80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Корисник дозволе за дистрибуцију обустављ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испоруку електричне енергије крајњем купцу, уз претходно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бавјештење, ако он у року одређеном у обавјештењ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не испуни своје обавезе, у с</w:t>
      </w:r>
      <w:r>
        <w:rPr>
          <w:color w:val="000000"/>
          <w:sz w:val="22"/>
          <w:szCs w:val="22"/>
          <w:lang w:val="sr-CS"/>
        </w:rPr>
        <w:t>ље</w:t>
      </w:r>
      <w:r>
        <w:rPr>
          <w:color w:val="000000"/>
          <w:sz w:val="22"/>
          <w:szCs w:val="22"/>
        </w:rPr>
        <w:t>дећим случајевима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ако крајњи купац, на опомену корисника дозволе з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дистрибуцију, не снизи снагу, односно количину електричне енергије на уговорену вриједност 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захтјеваном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року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ако крајњи купац онемогући правилно регистровањ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брачунских количина или троши енергију без захтјеваних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мјерних уређаја или мимо њих,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ако крајњи купац не плаћа испоручену електричн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енергију у року одређеном уговором о испоруци електричне енергије, односно општим условима за испорук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електричне енергије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 xml:space="preserve">лан </w:t>
      </w:r>
      <w:r>
        <w:rPr>
          <w:b/>
          <w:bCs/>
          <w:color w:val="000000"/>
          <w:sz w:val="22"/>
          <w:szCs w:val="22"/>
          <w:lang w:val="sr-CS"/>
        </w:rPr>
        <w:t>81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Корисник дозволе за дистрибуцију обустављ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испоруку електричне енергије крајњем купцу без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ретходног упозорења или обавјештења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 </w:t>
      </w:r>
      <w:r>
        <w:rPr>
          <w:color w:val="000000"/>
          <w:sz w:val="22"/>
          <w:szCs w:val="22"/>
        </w:rPr>
        <w:t>- ако крајњи купац радом својих енергетских објекат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и уређаја угрожава живот 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здравље људи или угрожав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колину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 </w:t>
      </w:r>
      <w:r>
        <w:rPr>
          <w:color w:val="000000"/>
          <w:sz w:val="22"/>
          <w:szCs w:val="22"/>
        </w:rPr>
        <w:t>- ако крајњи купац, у року који одреди корисник дозвол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за дистрибуцију ил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дговарајући инспекцијск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рган, не одстрани или до захтјеване границе не смањ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сметње које проузрокују његови објекти и уређаји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 </w:t>
      </w:r>
      <w:r>
        <w:rPr>
          <w:color w:val="000000"/>
          <w:sz w:val="22"/>
          <w:szCs w:val="22"/>
        </w:rPr>
        <w:t>- ако крајњи купац, без сагласности корисника дозвол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за дистрибуцију, прикључ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на мрежу своје објекте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уређаје и инсталације или другима омогући прикључењ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бјеката, уређаја и инсталација преко својих објеката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уређаја и инсталација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најкасније 48 часова од пријем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бавјештења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 xml:space="preserve">лан </w:t>
      </w:r>
      <w:r>
        <w:rPr>
          <w:b/>
          <w:bCs/>
          <w:color w:val="000000"/>
          <w:sz w:val="22"/>
          <w:szCs w:val="22"/>
          <w:lang w:val="sr-CS"/>
        </w:rPr>
        <w:t>82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Корисник дозволе за дистрибуцију дужан је крајњег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купца, којем је обустављена испорука електричне енергије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на његов рачун поново прикључити на мрежу, кад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крајњи купац отклони разлоге за обуставу испоруке електричне енергиј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Корисник дозволе за дистрибуцију електричн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енергије, који је крајњем купцу неосновано обуставио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испоруку електричне енергије мора, на свој рачун, поново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рикључити његове објекте, уређаје и инсталације н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своју мрежу, у року од 24 часа, рачунајући од тренутк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када се установи неоснована обустава испоруке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 xml:space="preserve">лан </w:t>
      </w:r>
      <w:r>
        <w:rPr>
          <w:b/>
          <w:bCs/>
          <w:color w:val="000000"/>
          <w:sz w:val="22"/>
          <w:szCs w:val="22"/>
          <w:lang w:val="sr-CS"/>
        </w:rPr>
        <w:t>83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Крајњи купац, којем је због учињене штете корисник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дозволе искључена електрична енергија, дужан је корисник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дозволе надокнадити штету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Крајњи купац којем је корисник дозволе за дистрибуциј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неосновано обуставио испоруку електричне енергиј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има право на надокнаду штете која му је тиме проузрокована.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Ш</w:t>
      </w:r>
      <w:r>
        <w:rPr>
          <w:color w:val="000000"/>
          <w:sz w:val="22"/>
          <w:szCs w:val="22"/>
        </w:rPr>
        <w:t>тету из ст. 1. и 2. овог члана утврђује Регулатор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 xml:space="preserve">лан </w:t>
      </w:r>
      <w:r>
        <w:rPr>
          <w:b/>
          <w:bCs/>
          <w:color w:val="000000"/>
          <w:sz w:val="22"/>
          <w:szCs w:val="22"/>
          <w:lang w:val="sr-CS"/>
        </w:rPr>
        <w:t>84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Ако дође до ненаданог и непредвиђеног мањка електричне енергије на тржишту, при чему је угрожена сигурност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људи и цјеловитост мреже, Влада Републик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Српске, уз претходну консултацију Регулатора, донос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уредбе у којима ограничава испоруку електричне енергиј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дређеним категоријама крајњих купаца, одређује ред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граничења, начин употребе електричне енергије 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бавезну производњу електричне енергиј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Влада Републике Српске, Регулатор и корисниц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дозвола морају учинити све што је могуће да се мањак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електричне енергије што прије отклон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Мјере и активности које произилазе из ст. 1. и 2. овог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члана спроводи Влада Републике Српске уредбама.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XIII - ИЗГРАД</w:t>
      </w:r>
      <w:r>
        <w:rPr>
          <w:color w:val="000000"/>
          <w:sz w:val="22"/>
          <w:szCs w:val="22"/>
          <w:lang w:val="sr-CS"/>
        </w:rPr>
        <w:t>Њ</w:t>
      </w:r>
      <w:r>
        <w:rPr>
          <w:color w:val="000000"/>
          <w:sz w:val="22"/>
          <w:szCs w:val="22"/>
        </w:rPr>
        <w:t>А И ОДР</w:t>
      </w:r>
      <w:r>
        <w:rPr>
          <w:color w:val="000000"/>
          <w:sz w:val="22"/>
          <w:szCs w:val="22"/>
          <w:lang w:val="sr-CS"/>
        </w:rPr>
        <w:t>Ж</w:t>
      </w:r>
      <w:r>
        <w:rPr>
          <w:color w:val="000000"/>
          <w:sz w:val="22"/>
          <w:szCs w:val="22"/>
        </w:rPr>
        <w:t>АВА</w:t>
      </w:r>
      <w:r>
        <w:rPr>
          <w:color w:val="000000"/>
          <w:sz w:val="22"/>
          <w:szCs w:val="22"/>
          <w:lang w:val="sr-CS"/>
        </w:rPr>
        <w:t>Њ</w:t>
      </w:r>
      <w:r>
        <w:rPr>
          <w:color w:val="000000"/>
          <w:sz w:val="22"/>
          <w:szCs w:val="22"/>
        </w:rPr>
        <w:t>Е ЕЛЕКТРОЕНЕРГЕТСКИХ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БЈЕКАТА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 xml:space="preserve">лан </w:t>
      </w:r>
      <w:r>
        <w:rPr>
          <w:b/>
          <w:bCs/>
          <w:color w:val="000000"/>
          <w:sz w:val="22"/>
          <w:szCs w:val="22"/>
          <w:lang w:val="sr-CS"/>
        </w:rPr>
        <w:t>85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Ради изградње и одржавања електроенергетских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бјеката изграђених на некретнини која нема директан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риступ са јавног пута, корисник дозволе има право пролаз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реко земљишта на коме друга лица имају право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својине, односно коришћењ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Своје право из става 1. овог члана корисник дозвол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стварује на основу сагласности коју, по његовом захтјеву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даје надлежни општински орган управ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Изузетно, корисник дозволе, у циљу обезбјеђењ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услова за редовно и несметано снабдјевање крајњих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купаца електричном енергијом може да се, у хитним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случајевима, користи правом пролаза до електроенергетских објеката и без сагласности надлежног општинског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ргана управ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Корисник дозволе дужан је власницима, односно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корисницима земљишта из ст. 2. и 3. овог члана да надокнад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штету коју причини пролазом преко тог земљишта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 xml:space="preserve">лан </w:t>
      </w:r>
      <w:r>
        <w:rPr>
          <w:b/>
          <w:bCs/>
          <w:color w:val="000000"/>
          <w:sz w:val="22"/>
          <w:szCs w:val="22"/>
          <w:lang w:val="sr-CS"/>
        </w:rPr>
        <w:t>86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Власници, односно корисници некретнина које с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налазе испод, изнад или поред електроенергетских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бјеката и објеката у функцији производње електричн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енергије, не смију изводити радове који ометају намјенско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коришћење тих објеката, односно обављање електропривредн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дјелатности или угрожавају сигурност људи 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имовине, без сагласности корисника дозвол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Изградњом објеката или извођењем радова у близин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електроенергетских објеката и постројења не смије с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метати нормално коришћење тих објеката и постројењ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Забрањено је наношење штете електроенергетским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бјектима и ометање њиховог рада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>лан</w:t>
      </w:r>
      <w:r>
        <w:rPr>
          <w:b/>
          <w:bCs/>
          <w:color w:val="000000"/>
          <w:sz w:val="22"/>
          <w:szCs w:val="22"/>
          <w:lang w:val="sr-CS"/>
        </w:rPr>
        <w:t xml:space="preserve"> 87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Забрањено је засађивање растиња на земљишту изнад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испод или на непрописној удаљености од електроенергетских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водова и постројења којима се може угрозити сигурност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тих водова, односно постројења, људских живот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и имовин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Корисник дозволе има право да, ради редовног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коришћења и одржавања, односно замјене изграђеног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електроенергетског објекта, одржава трасу кресањем ил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тклањањем растиња изнад, испод или поред тих електроенергетских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бјеката без накнаде власницим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земљишт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Забрањено је ометање предузимања мјера из става 2.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вог члана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 xml:space="preserve">лан </w:t>
      </w:r>
      <w:r>
        <w:rPr>
          <w:b/>
          <w:bCs/>
          <w:color w:val="000000"/>
          <w:sz w:val="22"/>
          <w:szCs w:val="22"/>
          <w:lang w:val="sr-CS"/>
        </w:rPr>
        <w:t>88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Ако се у циљу одржавања електроенергетских објекат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на земљишту на којем је била одобрена и извршен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чиста сјеча, мора извршити кресање или сјеча накнадно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израслих стабала, која угрожавају електроенергетск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бјекте или ометају њихово нормално коришћење, ниј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отребно прибављање нове дозволе за сјеч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нит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оновно плаћање накнаде власницима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 xml:space="preserve">лан </w:t>
      </w:r>
      <w:r>
        <w:rPr>
          <w:b/>
          <w:bCs/>
          <w:color w:val="000000"/>
          <w:sz w:val="22"/>
          <w:szCs w:val="22"/>
          <w:lang w:val="sr-CS"/>
        </w:rPr>
        <w:t>89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Прије издавања услова за уређење простора з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изградњу или реконструкцију објеката, који се налазе 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близини електроенергетских објеката или објеката у функцији производње електричне енергије, орган управ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надлежан за издавањ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услова за уређење простора дужан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је да прибави сагласност корисника дозволе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 xml:space="preserve">лан </w:t>
      </w:r>
      <w:r>
        <w:rPr>
          <w:b/>
          <w:bCs/>
          <w:color w:val="000000"/>
          <w:sz w:val="22"/>
          <w:szCs w:val="22"/>
          <w:lang w:val="sr-CS"/>
        </w:rPr>
        <w:t>90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Експропријација непокретности у циљу изградњ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електроенергетских објеката врши се у складу са одредбам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Закона о експропријацији у Републици Српској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</w:rPr>
        <w:t>XIV – НАДЗОР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Члан 91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Надзор над спровођењем Закона врши Министарство привреде, енергетике и развоја.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  <w:lang w:val="sr-CS"/>
        </w:rPr>
        <w:t xml:space="preserve">                                                                    </w:t>
      </w:r>
      <w:r>
        <w:rPr>
          <w:b/>
          <w:bCs/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z w:val="22"/>
          <w:szCs w:val="22"/>
          <w:lang w:val="sr-CS"/>
        </w:rPr>
        <w:t xml:space="preserve"> </w:t>
      </w:r>
      <w:r>
        <w:rPr>
          <w:b/>
          <w:bCs/>
          <w:color w:val="000000"/>
          <w:sz w:val="22"/>
          <w:szCs w:val="22"/>
          <w:lang w:val="sr-CS"/>
        </w:rPr>
        <w:t>Члан 92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Министар привреде, енергетике и развоја донијеће у року од 30 дана од дана ступања на снагу овог закона правилник о условима које у погледу кадрова и техничке опреме морају испуњавати предузећа и друга правна лица која врше монтажу, ремонт, ревизију и испитивање електроенергетских постројења и инсталација.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Министар привреде, енергетике и развоја донијеће у року од 30 дана од дана ступања на снагу овог закона правилник о условима и начину  полагања стручних испита радника који раде на руковању и одржавању електроенергетских постројења, инсталација и уређаја, који су у функцији производње, преноса и дистрибуције електричне енергије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 xml:space="preserve">лан </w:t>
      </w:r>
      <w:r>
        <w:rPr>
          <w:b/>
          <w:bCs/>
          <w:color w:val="000000"/>
          <w:sz w:val="22"/>
          <w:szCs w:val="22"/>
          <w:lang w:val="sr-CS"/>
        </w:rPr>
        <w:t>93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Контролу изградње објеката, техничке исправности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огонске сигурности електроенергетских објеката 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остројења, сигурности људи у ел</w:t>
      </w:r>
      <w:r>
        <w:rPr>
          <w:color w:val="000000"/>
          <w:sz w:val="22"/>
          <w:szCs w:val="22"/>
          <w:lang w:val="sr-CS"/>
        </w:rPr>
        <w:t>е</w:t>
      </w:r>
      <w:r>
        <w:rPr>
          <w:color w:val="000000"/>
          <w:sz w:val="22"/>
          <w:szCs w:val="22"/>
        </w:rPr>
        <w:t>ктроенергетским објектима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као и увид у техничку и погонску документациј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врши надлежна електроенергетска инспекција, у склад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са посебним законом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 xml:space="preserve">лан </w:t>
      </w:r>
      <w:r>
        <w:rPr>
          <w:b/>
          <w:bCs/>
          <w:color w:val="000000"/>
          <w:sz w:val="22"/>
          <w:szCs w:val="22"/>
          <w:lang w:val="sr-CS"/>
        </w:rPr>
        <w:t>94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Инспекцијски надзор обухвата надзор над примјеном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вог закона, других прописа и општих аката, стандарда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техничких норматива и норми квалитета који се однос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на пројектовање, грађење, односно реконструкцију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државање и коришћење електроенергетских објеката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инсталација, уређаја, постројења 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преме у тим објектима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као и на квалитет испоруке електричне енергије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</w:rPr>
        <w:t>XV - КАЗНЕНЕ ОДРЕДБЕ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 xml:space="preserve">лан </w:t>
      </w:r>
      <w:r>
        <w:rPr>
          <w:b/>
          <w:bCs/>
          <w:color w:val="000000"/>
          <w:sz w:val="22"/>
          <w:szCs w:val="22"/>
          <w:lang w:val="sr-CS"/>
        </w:rPr>
        <w:t>95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У случају када корисник дозволе својим поступком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радећи незаконито, оствари економску добит кој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ремашује висину казне предузеће се потребне мјер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заштите општег интереса и примијенити казне сразмјерно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нанесеној штети, у складу са овим законом и другим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законима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 xml:space="preserve">лан </w:t>
      </w:r>
      <w:r>
        <w:rPr>
          <w:b/>
          <w:bCs/>
          <w:color w:val="000000"/>
          <w:sz w:val="22"/>
          <w:szCs w:val="22"/>
          <w:lang w:val="sr-CS"/>
        </w:rPr>
        <w:t>96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Новчаном казном од 5.000 до 1</w:t>
      </w:r>
      <w:r>
        <w:rPr>
          <w:color w:val="000000"/>
          <w:sz w:val="22"/>
          <w:szCs w:val="22"/>
          <w:lang w:val="sr-CS"/>
        </w:rPr>
        <w:t>5</w:t>
      </w:r>
      <w:r>
        <w:rPr>
          <w:color w:val="000000"/>
          <w:sz w:val="22"/>
          <w:szCs w:val="22"/>
        </w:rPr>
        <w:t>.000 КМ казниће се з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рекршај предузеће или друго правно лице ако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1) започне рад и изградњу без дозволе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2) његов електроенергетски објекат не испуњав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рописане техничке услове (члан 4. овог закона)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3) прикључи своја трошила на мрежу или повећ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рикључну снагу трошила електричне енергије без електроенергетск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 xml:space="preserve">сагласности (члан </w:t>
      </w:r>
      <w:r>
        <w:rPr>
          <w:color w:val="000000"/>
          <w:sz w:val="22"/>
          <w:szCs w:val="22"/>
          <w:lang w:val="sr-CS"/>
        </w:rPr>
        <w:t xml:space="preserve"> 72. </w:t>
      </w:r>
      <w:r>
        <w:rPr>
          <w:color w:val="000000"/>
          <w:sz w:val="22"/>
          <w:szCs w:val="22"/>
        </w:rPr>
        <w:t>овог закона)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4) самовласно прикључи своје електроенергетск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 xml:space="preserve">објекте на електроенергетску мрежу (члан </w:t>
      </w:r>
      <w:r>
        <w:rPr>
          <w:color w:val="000000"/>
          <w:sz w:val="22"/>
          <w:szCs w:val="22"/>
          <w:lang w:val="sr-CS"/>
        </w:rPr>
        <w:t xml:space="preserve"> 65. </w:t>
      </w:r>
      <w:r>
        <w:rPr>
          <w:color w:val="000000"/>
          <w:sz w:val="22"/>
          <w:szCs w:val="22"/>
        </w:rPr>
        <w:t>став 2. овог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закона)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5) Регулатору не достави тражене податке и информациј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За радњу из става 1. овог члана казниће се и одговорно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лице у предузећу или другом правном лиц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 xml:space="preserve">новчаном казном од 1.000 до </w:t>
      </w:r>
      <w:r>
        <w:rPr>
          <w:color w:val="000000"/>
          <w:sz w:val="22"/>
          <w:szCs w:val="22"/>
          <w:lang w:val="sr-CS"/>
        </w:rPr>
        <w:t>3.000</w:t>
      </w:r>
      <w:r>
        <w:rPr>
          <w:color w:val="000000"/>
          <w:sz w:val="22"/>
          <w:szCs w:val="22"/>
        </w:rPr>
        <w:t xml:space="preserve"> КМ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 xml:space="preserve">лан </w:t>
      </w:r>
      <w:r>
        <w:rPr>
          <w:b/>
          <w:bCs/>
          <w:color w:val="000000"/>
          <w:sz w:val="22"/>
          <w:szCs w:val="22"/>
          <w:lang w:val="sr-CS"/>
        </w:rPr>
        <w:t>97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Новчаном казном од 5.000 до 1</w:t>
      </w:r>
      <w:r>
        <w:rPr>
          <w:color w:val="000000"/>
          <w:sz w:val="22"/>
          <w:szCs w:val="22"/>
          <w:lang w:val="sr-CS"/>
        </w:rPr>
        <w:t>5</w:t>
      </w:r>
      <w:r>
        <w:rPr>
          <w:color w:val="000000"/>
          <w:sz w:val="22"/>
          <w:szCs w:val="22"/>
        </w:rPr>
        <w:t>.000 КМ казниће се з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рекршај корисник дозволе ако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1) електроенергетски објекти и постројења електропривредног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редузећа не испуњавају прописане техничк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електроенергетске и друге прописане услове (члан 4. овог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закона)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 xml:space="preserve">2) у вријеме ненаданог и непредвиђеног мањка електричне енергије на тржишту не примијени мјере предвиђене уредбама Владе Републике Српске (члан </w:t>
      </w:r>
      <w:r>
        <w:rPr>
          <w:color w:val="000000"/>
          <w:sz w:val="22"/>
          <w:szCs w:val="22"/>
          <w:lang w:val="sr-CS"/>
        </w:rPr>
        <w:t xml:space="preserve"> 84.</w:t>
      </w:r>
      <w:r>
        <w:rPr>
          <w:color w:val="000000"/>
          <w:sz w:val="22"/>
          <w:szCs w:val="22"/>
        </w:rPr>
        <w:t xml:space="preserve"> овог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закона)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3) средствима јавног информисања не обавијест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 xml:space="preserve">благовремено крајње купце о обустави испоруке електричне енергије (члан </w:t>
      </w:r>
      <w:r>
        <w:rPr>
          <w:color w:val="000000"/>
          <w:sz w:val="22"/>
          <w:szCs w:val="22"/>
          <w:lang w:val="sr-CS"/>
        </w:rPr>
        <w:t>80.</w:t>
      </w:r>
      <w:r>
        <w:rPr>
          <w:color w:val="000000"/>
          <w:sz w:val="22"/>
          <w:szCs w:val="22"/>
        </w:rPr>
        <w:t xml:space="preserve"> овог закона)</w:t>
      </w:r>
      <w:r>
        <w:rPr>
          <w:color w:val="000000"/>
          <w:sz w:val="22"/>
          <w:szCs w:val="22"/>
          <w:lang w:val="sr-CS"/>
        </w:rPr>
        <w:t>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CS"/>
        </w:rPr>
        <w:t>4) не испуњава или неблаговремено испуњава услов из дозволе и након писменог упозорења Регулатора (члан  63. закона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За радњу из става 1. овог члана казниће се и одговорно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лице корисника дозволе новчаном казном од 1.000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 xml:space="preserve">до </w:t>
      </w:r>
      <w:r>
        <w:rPr>
          <w:color w:val="000000"/>
          <w:sz w:val="22"/>
          <w:szCs w:val="22"/>
          <w:lang w:val="sr-CS"/>
        </w:rPr>
        <w:t>3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sr-CS"/>
        </w:rPr>
        <w:t>0</w:t>
      </w:r>
      <w:r>
        <w:rPr>
          <w:color w:val="000000"/>
          <w:sz w:val="22"/>
          <w:szCs w:val="22"/>
        </w:rPr>
        <w:t>00 КМ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 xml:space="preserve">лан </w:t>
      </w:r>
      <w:r>
        <w:rPr>
          <w:b/>
          <w:bCs/>
          <w:color w:val="000000"/>
          <w:sz w:val="22"/>
          <w:szCs w:val="22"/>
          <w:lang w:val="sr-CS"/>
        </w:rPr>
        <w:t>98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Новчаном казном од 3.000 до 10.000 КМ казниће се з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рекршај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1) предузеће или друго правно лице-инвеститор ако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настави градњу објеката, односно извођење других радов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о доношењу рјешења о обустави радова прије отклањањ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свих неправилности и недостатака због којих с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градња, односно извођење радова обустављени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2) предузеће или друго правно лице које настави д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користи електроенергетски објекат, инсталације, уређаје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остројења и опрему по пријему рјешења о забран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њиховог коришћења, прије него што отклони неправилност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и недостатке констатоване рјешењем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За прекршај из става 1. овог члана казниће се и одговорно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лице у правном лицу новчаном казном од 1.000 до</w:t>
      </w:r>
      <w:r>
        <w:rPr>
          <w:color w:val="000000"/>
          <w:sz w:val="22"/>
          <w:szCs w:val="22"/>
          <w:lang w:val="sr-CS"/>
        </w:rPr>
        <w:t xml:space="preserve"> 3.000</w:t>
      </w:r>
      <w:r>
        <w:rPr>
          <w:color w:val="000000"/>
          <w:sz w:val="22"/>
          <w:szCs w:val="22"/>
        </w:rPr>
        <w:t xml:space="preserve"> КМ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 xml:space="preserve">лан </w:t>
      </w:r>
      <w:r>
        <w:rPr>
          <w:b/>
          <w:bCs/>
          <w:color w:val="000000"/>
          <w:sz w:val="22"/>
          <w:szCs w:val="22"/>
          <w:lang w:val="sr-CS"/>
        </w:rPr>
        <w:t>99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Новчаном казном од 3.000 КМ казниће се за прекршај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редузеће или друго правно лице ако по отклањањ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недостатака и неправилности утврђених рјешењем о том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не обавијести електроенергетског инспектор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За радњу из става 1. овог члана казниће се и одговорно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лице у предузећу и другом правном лицу казном од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1.000 КМ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 xml:space="preserve">лан </w:t>
      </w:r>
      <w:r>
        <w:rPr>
          <w:b/>
          <w:bCs/>
          <w:color w:val="000000"/>
          <w:sz w:val="22"/>
          <w:szCs w:val="22"/>
          <w:lang w:val="sr-CS"/>
        </w:rPr>
        <w:t>100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Новчаном казном од 1.000 до 3.000 КМ казниће се за прекршај корисник дозволе за дистрибуцију ако у року не изврши адекватно измјештање мјерних уређаја крајњих купаца из категорије домаћинства или не изда рјешење о електроенергетској  сагласности (члан 71. ст.3  и  члан  72. ст.4.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За радњу из става 1. овог члана казниће се и одговорно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лице у предузећу новчаном казном од 500 до 1.000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КМ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 xml:space="preserve">лан </w:t>
      </w:r>
      <w:r>
        <w:rPr>
          <w:b/>
          <w:bCs/>
          <w:color w:val="000000"/>
          <w:sz w:val="22"/>
          <w:szCs w:val="22"/>
          <w:lang w:val="sr-CS"/>
        </w:rPr>
        <w:t>101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Новчаном казном од 1.000 до 3.000 КМ казниће се з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рекршај одговорно лице у правном лицу ако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 xml:space="preserve">1)      омета предузимање мјера из члана </w:t>
      </w:r>
      <w:r>
        <w:rPr>
          <w:color w:val="000000"/>
          <w:sz w:val="22"/>
          <w:szCs w:val="22"/>
          <w:lang w:val="sr-CS"/>
        </w:rPr>
        <w:t xml:space="preserve"> 87.</w:t>
      </w:r>
      <w:r>
        <w:rPr>
          <w:color w:val="000000"/>
          <w:sz w:val="22"/>
          <w:szCs w:val="22"/>
        </w:rPr>
        <w:t xml:space="preserve"> став 2. овог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закона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2)   засади растиње на земљишту изнад, испод или н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непрописаној удаљености од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електроенергетских водов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 xml:space="preserve">и постројења (члан </w:t>
      </w:r>
      <w:r>
        <w:rPr>
          <w:color w:val="000000"/>
          <w:sz w:val="22"/>
          <w:szCs w:val="22"/>
          <w:lang w:val="sr-CS"/>
        </w:rPr>
        <w:t xml:space="preserve"> 87. </w:t>
      </w:r>
      <w:r>
        <w:rPr>
          <w:color w:val="000000"/>
          <w:sz w:val="22"/>
          <w:szCs w:val="22"/>
        </w:rPr>
        <w:t>став 1. овог закона)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3)      без претходне сагласности изводи радове испод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изнад или поред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електроенергетских објеката и постројењ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 xml:space="preserve">(члан </w:t>
      </w:r>
      <w:r>
        <w:rPr>
          <w:color w:val="000000"/>
          <w:sz w:val="22"/>
          <w:szCs w:val="22"/>
          <w:lang w:val="sr-CS"/>
        </w:rPr>
        <w:t xml:space="preserve"> 86.</w:t>
      </w:r>
      <w:r>
        <w:rPr>
          <w:color w:val="000000"/>
          <w:sz w:val="22"/>
          <w:szCs w:val="22"/>
        </w:rPr>
        <w:t xml:space="preserve"> овог закона)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 xml:space="preserve">4)     онемогући правилно регистровање утрошене електричне енергије (члан </w:t>
      </w:r>
      <w:r>
        <w:rPr>
          <w:color w:val="000000"/>
          <w:sz w:val="22"/>
          <w:szCs w:val="22"/>
          <w:lang w:val="sr-CS"/>
        </w:rPr>
        <w:t xml:space="preserve"> 74. </w:t>
      </w:r>
      <w:r>
        <w:rPr>
          <w:color w:val="000000"/>
          <w:sz w:val="22"/>
          <w:szCs w:val="22"/>
        </w:rPr>
        <w:t>тачка 6. овог закона)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 xml:space="preserve">5)  </w:t>
      </w:r>
      <w:r>
        <w:rPr>
          <w:color w:val="000000"/>
          <w:sz w:val="22"/>
          <w:szCs w:val="22"/>
          <w:lang w:val="sr-CS"/>
        </w:rPr>
        <w:t xml:space="preserve">  </w:t>
      </w:r>
      <w:r>
        <w:rPr>
          <w:color w:val="000000"/>
          <w:sz w:val="22"/>
          <w:szCs w:val="22"/>
        </w:rPr>
        <w:t>његови електроенергетски објекти не испуњавај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 xml:space="preserve">прописане техничке услове </w:t>
      </w:r>
      <w:r>
        <w:rPr>
          <w:color w:val="000000"/>
          <w:sz w:val="22"/>
          <w:szCs w:val="22"/>
          <w:lang w:val="sr-CS"/>
        </w:rPr>
        <w:t xml:space="preserve">       </w:t>
      </w:r>
      <w:r>
        <w:rPr>
          <w:color w:val="000000"/>
          <w:sz w:val="22"/>
          <w:szCs w:val="22"/>
        </w:rPr>
        <w:t xml:space="preserve">(члан </w:t>
      </w:r>
      <w:r>
        <w:rPr>
          <w:color w:val="000000"/>
          <w:sz w:val="22"/>
          <w:szCs w:val="22"/>
          <w:lang w:val="sr-CS"/>
        </w:rPr>
        <w:t>74.</w:t>
      </w:r>
      <w:r>
        <w:rPr>
          <w:color w:val="000000"/>
          <w:sz w:val="22"/>
          <w:szCs w:val="22"/>
        </w:rPr>
        <w:t xml:space="preserve"> тачка 3. овог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закона)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6)      својим електроенергетским објектима омета нормалн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испоруку електричне енергије другим купцим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 xml:space="preserve">(члан  </w:t>
      </w:r>
      <w:r>
        <w:rPr>
          <w:color w:val="000000"/>
          <w:sz w:val="22"/>
          <w:szCs w:val="22"/>
          <w:lang w:val="sr-CS"/>
        </w:rPr>
        <w:t xml:space="preserve">79.  </w:t>
      </w:r>
      <w:r>
        <w:rPr>
          <w:color w:val="000000"/>
          <w:sz w:val="22"/>
          <w:szCs w:val="22"/>
        </w:rPr>
        <w:t>алинеја 1. овог закона)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7)       не сведе вршно оптерећење на уговорену мјер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 xml:space="preserve">(члан </w:t>
      </w:r>
      <w:r>
        <w:rPr>
          <w:color w:val="000000"/>
          <w:sz w:val="22"/>
          <w:szCs w:val="22"/>
          <w:lang w:val="sr-CS"/>
        </w:rPr>
        <w:t xml:space="preserve"> 74. </w:t>
      </w:r>
      <w:r>
        <w:rPr>
          <w:color w:val="000000"/>
          <w:sz w:val="22"/>
          <w:szCs w:val="22"/>
        </w:rPr>
        <w:t>тачка 6. овог закона)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8)     наноси штету електроенергетским објектима 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 xml:space="preserve">омета њихов рад (члан </w:t>
      </w:r>
      <w:r>
        <w:rPr>
          <w:color w:val="000000"/>
          <w:sz w:val="22"/>
          <w:szCs w:val="22"/>
          <w:lang w:val="sr-CS"/>
        </w:rPr>
        <w:t xml:space="preserve"> 86. </w:t>
      </w:r>
      <w:r>
        <w:rPr>
          <w:color w:val="000000"/>
          <w:sz w:val="22"/>
          <w:szCs w:val="22"/>
        </w:rPr>
        <w:t>став 3. овог закона)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 xml:space="preserve">лан </w:t>
      </w:r>
      <w:r>
        <w:rPr>
          <w:b/>
          <w:bCs/>
          <w:color w:val="000000"/>
          <w:sz w:val="22"/>
          <w:szCs w:val="22"/>
          <w:lang w:val="sr-CS"/>
        </w:rPr>
        <w:t>102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овчаном казном од 1.000 до </w:t>
      </w:r>
      <w:r>
        <w:rPr>
          <w:color w:val="000000"/>
          <w:sz w:val="22"/>
          <w:szCs w:val="22"/>
          <w:lang w:val="sr-CS"/>
        </w:rPr>
        <w:t>1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sr-CS"/>
        </w:rPr>
        <w:t>5</w:t>
      </w:r>
      <w:r>
        <w:rPr>
          <w:color w:val="000000"/>
          <w:sz w:val="22"/>
          <w:szCs w:val="22"/>
        </w:rPr>
        <w:t>00 КМ казниће се з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рекршај физичко лице ако</w:t>
      </w:r>
      <w:r>
        <w:rPr>
          <w:color w:val="000000"/>
          <w:sz w:val="22"/>
          <w:szCs w:val="22"/>
          <w:lang w:val="sr-CS"/>
        </w:rPr>
        <w:t>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sr-CS"/>
        </w:rPr>
        <w:t xml:space="preserve">1) </w:t>
      </w:r>
      <w:r>
        <w:rPr>
          <w:color w:val="000000"/>
          <w:sz w:val="22"/>
          <w:szCs w:val="22"/>
        </w:rPr>
        <w:t>користи електричну енергиј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 xml:space="preserve">без електроенергетске сагласности или ако је </w:t>
      </w:r>
      <w:r>
        <w:rPr>
          <w:color w:val="000000"/>
          <w:sz w:val="22"/>
          <w:szCs w:val="22"/>
          <w:lang w:val="sr-CS"/>
        </w:rPr>
        <w:t xml:space="preserve">     </w:t>
      </w:r>
      <w:r>
        <w:rPr>
          <w:color w:val="000000"/>
          <w:sz w:val="22"/>
          <w:szCs w:val="22"/>
        </w:rPr>
        <w:t>само</w:t>
      </w:r>
      <w:r>
        <w:rPr>
          <w:color w:val="000000"/>
          <w:sz w:val="22"/>
          <w:szCs w:val="22"/>
          <w:lang w:val="sr-CS"/>
        </w:rPr>
        <w:t xml:space="preserve">иницијативно </w:t>
      </w:r>
      <w:r>
        <w:rPr>
          <w:color w:val="000000"/>
          <w:sz w:val="22"/>
          <w:szCs w:val="22"/>
        </w:rPr>
        <w:t>прикључио своје електроенергетске објекте н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електроенергетску</w:t>
      </w:r>
      <w:r>
        <w:rPr>
          <w:color w:val="000000"/>
          <w:sz w:val="22"/>
          <w:szCs w:val="22"/>
          <w:lang w:val="sr-CS"/>
        </w:rPr>
        <w:t xml:space="preserve">   </w:t>
      </w:r>
      <w:r>
        <w:rPr>
          <w:color w:val="000000"/>
          <w:sz w:val="22"/>
          <w:szCs w:val="22"/>
        </w:rPr>
        <w:t xml:space="preserve">мрежу (члан </w:t>
      </w:r>
      <w:r>
        <w:rPr>
          <w:color w:val="000000"/>
          <w:sz w:val="22"/>
          <w:szCs w:val="22"/>
          <w:lang w:val="sr-CS"/>
        </w:rPr>
        <w:t xml:space="preserve"> 65.</w:t>
      </w:r>
      <w:r>
        <w:rPr>
          <w:color w:val="000000"/>
          <w:sz w:val="22"/>
          <w:szCs w:val="22"/>
        </w:rPr>
        <w:t xml:space="preserve"> овог закона)</w:t>
      </w:r>
      <w:r>
        <w:rPr>
          <w:color w:val="000000"/>
          <w:sz w:val="22"/>
          <w:szCs w:val="22"/>
          <w:lang w:val="sr-CS"/>
        </w:rPr>
        <w:t>,</w:t>
      </w:r>
    </w:p>
    <w:p>
      <w:pPr>
        <w:pStyle w:val="Normal"/>
        <w:autoSpaceDE w:val="false"/>
        <w:ind w:left="60" w:hanging="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2) његови електроенергетски објекти на испуњавају прописане техничке услове (члан 74. тачка 2. овог закона)</w:t>
      </w:r>
    </w:p>
    <w:p>
      <w:pPr>
        <w:pStyle w:val="Normal"/>
        <w:autoSpaceDE w:val="false"/>
        <w:ind w:left="60" w:hanging="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3) онемогући правилно регистровање утрошене електричне енергије (члан 74. тачка 6. овог закона),</w:t>
      </w:r>
    </w:p>
    <w:p>
      <w:pPr>
        <w:pStyle w:val="Normal"/>
        <w:autoSpaceDE w:val="false"/>
        <w:ind w:left="60" w:hanging="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4) не сведе вршно оптерећење на уговорену мјеру (члан 74. тачка 6. овог закона),</w:t>
      </w:r>
    </w:p>
    <w:p>
      <w:pPr>
        <w:pStyle w:val="Normal"/>
        <w:autoSpaceDE w:val="false"/>
        <w:ind w:left="60" w:hanging="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 xml:space="preserve">5) ускрати или онемогући овлашћеним лицим априступ до мјерних уређаја, односно до инсталација и прикључака (члан  71. став 6. и члан 74.  тачка  7. овог закона).  </w:t>
      </w:r>
    </w:p>
    <w:p>
      <w:pPr>
        <w:pStyle w:val="Normal"/>
        <w:autoSpaceDE w:val="false"/>
        <w:ind w:left="60" w:hanging="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6) својим електроенергетским објектима омета нормалну испоруку електричне енергије другим купцима (члан  79. став 1. алинеја 1. овог закона),</w:t>
      </w:r>
    </w:p>
    <w:p>
      <w:pPr>
        <w:pStyle w:val="Normal"/>
        <w:autoSpaceDE w:val="false"/>
        <w:ind w:left="60" w:hanging="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7) у случају ненаданог и непредвиђеног мањка електричне енергије на тржишту не примијени мјере предвиђене уредбама Владе Републике Српске (члан  84. овог закона),</w:t>
      </w:r>
    </w:p>
    <w:p>
      <w:pPr>
        <w:pStyle w:val="Normal"/>
        <w:autoSpaceDE w:val="false"/>
        <w:ind w:left="60" w:hanging="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8) без претходне сагласности изводи радове испод, изнад или поред електроенергетских објеката или постројења (члан  86. ст. 1. и 2. овог закона),</w:t>
      </w:r>
    </w:p>
    <w:p>
      <w:pPr>
        <w:pStyle w:val="Normal"/>
        <w:autoSpaceDE w:val="false"/>
        <w:ind w:left="60" w:hanging="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9) наноси штету електроенергетским објектима и омета њихов рад (члан  86.  став 3. овог закона),</w:t>
      </w:r>
    </w:p>
    <w:p>
      <w:pPr>
        <w:pStyle w:val="Normal"/>
        <w:autoSpaceDE w:val="false"/>
        <w:ind w:left="60" w:hanging="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10) засади растиње на земљишту изнад, испод или на непосредној удаљености од електроенергетских водова и постројења (члан  87. став 1. овог закона),</w:t>
      </w:r>
    </w:p>
    <w:p>
      <w:pPr>
        <w:pStyle w:val="Normal"/>
        <w:autoSpaceDE w:val="false"/>
        <w:ind w:left="60" w:hanging="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11) спречава предузимање мјера из члана  87.  став 2. овог закона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</w:rPr>
        <w:t>XVI - ПРЕЛАЗНЕ И ЗАВР</w:t>
      </w:r>
      <w:r>
        <w:rPr>
          <w:color w:val="000000"/>
          <w:sz w:val="22"/>
          <w:szCs w:val="22"/>
          <w:lang w:val="sr-CS"/>
        </w:rPr>
        <w:t>Ш</w:t>
      </w:r>
      <w:r>
        <w:rPr>
          <w:color w:val="000000"/>
          <w:sz w:val="22"/>
          <w:szCs w:val="22"/>
        </w:rPr>
        <w:t>НЕ ОДРЕДБЕ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 xml:space="preserve">лан </w:t>
      </w:r>
      <w:r>
        <w:rPr>
          <w:b/>
          <w:bCs/>
          <w:color w:val="000000"/>
          <w:sz w:val="22"/>
          <w:szCs w:val="22"/>
          <w:lang w:val="sr-CS"/>
        </w:rPr>
        <w:t>103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Влада Републике Српске дужна је да изради пројекат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ословне и организационе трансформације ЈМДП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“Електропривреда” Републике Српске у нов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рганизацион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блик, у складу са овим законом и Законом о предузећима Републике Српске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 xml:space="preserve">лан </w:t>
      </w:r>
      <w:r>
        <w:rPr>
          <w:b/>
          <w:bCs/>
          <w:color w:val="000000"/>
          <w:sz w:val="22"/>
          <w:szCs w:val="22"/>
          <w:lang w:val="sr-CS"/>
        </w:rPr>
        <w:t>104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Сви субјекти у области производње и дистрибуциј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електричне енергије у Републици Српској дужни су да с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рганизују и ускладе своја општа акта према одредбам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 xml:space="preserve">овог закона у року од шест мјесеци </w:t>
      </w:r>
      <w:r>
        <w:rPr>
          <w:color w:val="000000"/>
          <w:sz w:val="22"/>
          <w:szCs w:val="22"/>
          <w:lang w:val="sr-CS"/>
        </w:rPr>
        <w:t>рачунајући од 19. јула 2007. године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 xml:space="preserve">лан </w:t>
      </w:r>
      <w:r>
        <w:rPr>
          <w:b/>
          <w:bCs/>
          <w:color w:val="000000"/>
          <w:sz w:val="22"/>
          <w:szCs w:val="22"/>
          <w:lang w:val="sr-CS"/>
        </w:rPr>
        <w:t>105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Над јавним предузећем за дистрибуцију електричн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енергије не може да с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спроводи стечајни поступак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У случају наступања услова за спровођење стечајног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оступка над јавним предузећима из претходног став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снивач предузима мјере за обезбјеђивање услова за несметан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рад ових предузећа и јамчи за њихове обавезе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 xml:space="preserve">лан </w:t>
      </w:r>
      <w:r>
        <w:rPr>
          <w:b/>
          <w:bCs/>
          <w:color w:val="000000"/>
          <w:sz w:val="22"/>
          <w:szCs w:val="22"/>
          <w:lang w:val="sr-CS"/>
        </w:rPr>
        <w:t>106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Објекти, постројења и уређаји за пренос електричн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енергије, који чине имовину јавног предузећа за пренос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електричне енергије, су у власништву Републик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Српске.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 xml:space="preserve">лан </w:t>
      </w:r>
      <w:r>
        <w:rPr>
          <w:b/>
          <w:bCs/>
          <w:color w:val="000000"/>
          <w:sz w:val="22"/>
          <w:szCs w:val="22"/>
          <w:lang w:val="sr-CS"/>
        </w:rPr>
        <w:t>107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Корисник дозволе дужан је да на захтјев Регулаторн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комисије и ДЕРК-а, обезбиједи податке и информације 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сврху примјене одредби овог закона и прописа који с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односе на електроенергетски сектор у Републици Српској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Осим корисника дозволе, и друга лица су дужна да н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захтјев Регулатора обезбиједе тражене податке, у разумном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ериоду, ради извршења њихових овлашћења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 xml:space="preserve">лан </w:t>
      </w:r>
      <w:r>
        <w:rPr>
          <w:b/>
          <w:bCs/>
          <w:color w:val="000000"/>
          <w:sz w:val="22"/>
          <w:szCs w:val="22"/>
          <w:lang w:val="sr-CS"/>
        </w:rPr>
        <w:t>108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Податке или информације из претходног члана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Регулатор и ДЕРК мог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користити само за извршавањ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својих обавеза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 xml:space="preserve">лан </w:t>
      </w:r>
      <w:r>
        <w:rPr>
          <w:b/>
          <w:bCs/>
          <w:color w:val="000000"/>
          <w:sz w:val="22"/>
          <w:szCs w:val="22"/>
          <w:lang w:val="sr-CS"/>
        </w:rPr>
        <w:t>109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Регулатор ће у року од годину дана након почетк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рада утврдити структуру цијене и укупну цијену електричне енергије на прагу електрана и посебно цијену за  дистрибуцију електричне енергиј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До почетка примјене цијена из става 1. овог члана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римјењиваће се одредбе постојећег тарифног система з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родају електричне енергије</w:t>
      </w:r>
      <w:r>
        <w:rPr>
          <w:color w:val="000000"/>
          <w:sz w:val="22"/>
          <w:szCs w:val="22"/>
          <w:lang w:val="sr-CS"/>
        </w:rPr>
        <w:t xml:space="preserve">, </w:t>
      </w:r>
      <w:r>
        <w:rPr>
          <w:color w:val="000000"/>
          <w:sz w:val="22"/>
          <w:szCs w:val="22"/>
        </w:rPr>
        <w:t>или тарифног система и ставова које донесе Влада Републике Српске</w:t>
      </w:r>
      <w:r>
        <w:rPr>
          <w:color w:val="000000"/>
          <w:sz w:val="22"/>
          <w:szCs w:val="22"/>
          <w:lang w:val="sr-CS"/>
        </w:rPr>
        <w:t>.</w:t>
      </w:r>
    </w:p>
    <w:p>
      <w:pPr>
        <w:pStyle w:val="NormalWeb"/>
        <w:rPr>
          <w:color w:val="000000"/>
          <w:sz w:val="22"/>
          <w:lang w:val="sr-CS"/>
        </w:rPr>
      </w:pPr>
      <w:r>
        <w:rPr>
          <w:color w:val="000000"/>
          <w:sz w:val="22"/>
        </w:rPr>
        <w:tab/>
        <w:t xml:space="preserve">Купцу, који испуњава услове утврђене чланом </w:t>
      </w:r>
      <w:r>
        <w:rPr>
          <w:color w:val="000000"/>
          <w:sz w:val="22"/>
          <w:lang w:val="sr-CS"/>
        </w:rPr>
        <w:t xml:space="preserve"> 48. </w:t>
      </w:r>
      <w:r>
        <w:rPr>
          <w:color w:val="000000"/>
          <w:sz w:val="22"/>
        </w:rPr>
        <w:t xml:space="preserve"> став 1. овог закона, Влада може додијелити статус квалификованог купца, до доношења критеријума из става 2. истог члана. </w:t>
      </w:r>
    </w:p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Члан 110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Регулатор ће у року од шест мјесеци рачунајући од 19. јула 2007. године дана извршити усклађивање Правилника за издавање дозвола и сагласности, Општих услова за испоруку и снабдијевање електричном енергијом и донијети методологију за утврђивање накнаде за прикључење на дистрибутивну мрежу.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Регулатор ће у року од три мјесеца од дана ступања на снагу методологије из става 1. овог члана утврдити накнаду за прикључење електроенергетских објеката на дистрибутивну мрежу.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До почетка примјене накнаде за прикључење утврђене од стране Регулатора, примјењиваће се постојећи начин обрачуна трошкова прикључења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 xml:space="preserve">лан </w:t>
      </w:r>
      <w:r>
        <w:rPr>
          <w:b/>
          <w:bCs/>
          <w:color w:val="000000"/>
          <w:sz w:val="22"/>
          <w:szCs w:val="22"/>
          <w:lang w:val="sr-CS"/>
        </w:rPr>
        <w:t>111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Реструктуирање и приватизација постојећег ЈМДП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“Електропривреда” Републике Српске биће извршена по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рограму реструктуирања и приватизације ЈМДП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“Електропривреда” Републике Српске, који ће сачинити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Влада Републике Српске, у складу са позитивним законским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 xml:space="preserve">прописима, </w:t>
      </w:r>
      <w:r>
        <w:rPr>
          <w:color w:val="000000"/>
          <w:sz w:val="22"/>
          <w:szCs w:val="22"/>
          <w:lang w:val="sr-CS"/>
        </w:rPr>
        <w:t>а на основу прибављене консултације у Народној скупштини Републике Српске.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 xml:space="preserve">лан </w:t>
      </w:r>
      <w:r>
        <w:rPr>
          <w:b/>
          <w:bCs/>
          <w:color w:val="000000"/>
          <w:sz w:val="22"/>
          <w:szCs w:val="22"/>
          <w:lang w:val="sr-CS"/>
        </w:rPr>
        <w:t>112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sr-CS"/>
        </w:rPr>
        <w:t>31. октобра 2002. године</w:t>
      </w:r>
      <w:r>
        <w:rPr>
          <w:color w:val="000000"/>
          <w:sz w:val="22"/>
          <w:szCs w:val="22"/>
        </w:rPr>
        <w:t xml:space="preserve"> престаје примјен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Закона о Електропривреди (“Службени гласник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Републике Српске “, број 10/97)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Ч</w:t>
      </w:r>
      <w:r>
        <w:rPr>
          <w:b/>
          <w:bCs/>
          <w:color w:val="000000"/>
          <w:sz w:val="22"/>
          <w:szCs w:val="22"/>
        </w:rPr>
        <w:t xml:space="preserve">лан </w:t>
      </w:r>
      <w:r>
        <w:rPr>
          <w:b/>
          <w:bCs/>
          <w:color w:val="000000"/>
          <w:sz w:val="22"/>
          <w:szCs w:val="22"/>
          <w:lang w:val="sr-CS"/>
        </w:rPr>
        <w:t>113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ab/>
        <w:t>Овај закон je ступ</w:t>
      </w:r>
      <w:r>
        <w:rPr>
          <w:color w:val="000000"/>
          <w:sz w:val="22"/>
          <w:szCs w:val="22"/>
          <w:lang w:val="sr-CS"/>
        </w:rPr>
        <w:t xml:space="preserve">ио </w:t>
      </w:r>
      <w:r>
        <w:rPr>
          <w:color w:val="000000"/>
          <w:sz w:val="22"/>
          <w:szCs w:val="22"/>
        </w:rPr>
        <w:t xml:space="preserve">на снагу </w:t>
      </w:r>
      <w:r>
        <w:rPr>
          <w:color w:val="000000"/>
          <w:sz w:val="22"/>
          <w:szCs w:val="22"/>
          <w:lang w:val="sr-CS"/>
        </w:rPr>
        <w:t>31. октобра 2002. године, односно 01. маја 2003. године, односно 03. новембар 2003. године, односно 31. децембра 2004. године, односно 19. јула 2007. године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odnaslov1">
    <w:name w:val="podnaslov1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2:50:00Z</dcterms:created>
  <dc:creator>Dragana</dc:creator>
  <dc:description/>
  <cp:keywords/>
  <dc:language>en-US</dc:language>
  <cp:lastModifiedBy>Narodna skupstina rs</cp:lastModifiedBy>
  <cp:lastPrinted>2007-12-25T14:52:00Z</cp:lastPrinted>
  <dcterms:modified xsi:type="dcterms:W3CDTF">2008-03-31T11:31:00Z</dcterms:modified>
  <cp:revision>5</cp:revision>
  <dc:subject/>
  <dc:title>На основу члана 58</dc:title>
</cp:coreProperties>
</file>