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Na osnovu člana 58. alineja 7. Poslovnika Narodne Skupštine Republike Srpske – prečišćeni tekst („Službeni glasnik Republike Srpske“, broj: 79/07) Zakonodavni odbor Narodne Skupštine Republike Srpske, na sjednici održanoj 26.12.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b w:val="false"/>
          <w:bCs w:val="false"/>
          <w:sz w:val="22"/>
          <w:szCs w:val="22"/>
        </w:rPr>
        <w:t>2007. godine, utvrdio je  prečišćeni tekst Zakona o električnoj energiji („Službeni glasnik Republike Srpske“, broj: 66/02; 29/03; 86/03; 111/04; 60/07; 114 /07) u kojem je označen dan stupanja na snagu navedenog zakona</w:t>
      </w:r>
      <w:r>
        <w:rPr>
          <w:b w:val="false"/>
          <w:bCs w:val="false"/>
          <w:sz w:val="22"/>
          <w:szCs w:val="22"/>
          <w:lang w:val="en-US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Broj: 02/3-</w:t>
      </w:r>
      <w:r>
        <w:rPr>
          <w:color w:val="000000"/>
          <w:sz w:val="22"/>
          <w:szCs w:val="22"/>
        </w:rPr>
        <w:t>2554</w:t>
      </w:r>
      <w:r>
        <w:rPr>
          <w:color w:val="000000"/>
          <w:sz w:val="22"/>
          <w:szCs w:val="22"/>
          <w:lang w:val="sr-CS"/>
        </w:rPr>
        <w:t xml:space="preserve">/07                      </w:t>
        <w:tab/>
        <w:tab/>
        <w:tab/>
        <w:t xml:space="preserve">             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Predsjednik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sr-CS"/>
        </w:rPr>
        <w:t xml:space="preserve">   </w:t>
      </w: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Banja Luka, 26.12. </w:t>
      </w:r>
      <w:r>
        <w:rPr>
          <w:color w:val="000000"/>
          <w:sz w:val="22"/>
          <w:szCs w:val="22"/>
        </w:rPr>
        <w:t>2007.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godine</w:t>
        <w:tab/>
        <w:tab/>
        <w:tab/>
        <w:t xml:space="preserve">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sr-CS"/>
        </w:rPr>
        <w:t xml:space="preserve">           Zakonodavnog odbora</w:t>
      </w:r>
    </w:p>
    <w:p>
      <w:pPr>
        <w:pStyle w:val="NormalWeb"/>
        <w:rPr>
          <w:rStyle w:val="Podnaslov1"/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color w:val="000000"/>
          <w:sz w:val="22"/>
          <w:szCs w:val="22"/>
          <w:lang w:val="sr-CS"/>
        </w:rPr>
        <w:t xml:space="preserve">    dr Željko Mirjanić s.r</w:t>
      </w:r>
      <w:r>
        <w:rPr>
          <w:color w:val="000000"/>
          <w:sz w:val="22"/>
          <w:szCs w:val="22"/>
        </w:rPr>
        <w:t xml:space="preserve">.   </w:t>
      </w:r>
    </w:p>
    <w:p>
      <w:pPr>
        <w:pStyle w:val="Normal"/>
        <w:jc w:val="center"/>
        <w:rPr>
          <w:rStyle w:val="Podnaslov1"/>
          <w:rFonts w:ascii="Times New Roman" w:hAnsi="Times New Roman" w:cs="Times New Roman"/>
          <w:b/>
          <w:b/>
          <w:bCs/>
          <w:color w:val="000000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ZAKON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O ELEKTRIČNOJ ENERGIJI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(prečišćeni tekst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sr-CS"/>
        </w:rPr>
        <w:t>- OSNOVNE ODREDB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kon o električnoj energiji (Zakon) uspostavlja pravila za proizvodnju i distribuciju električne energije na prostoru Republike Srpske i domaće trgovine u ime Republike Srpske. Zakon reguliše uspostavljanje i rad elektroenergetskog sistema isključivo u naprijed navedenim oblasti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Cilj ovog zakona je da utvrdi uslove potrebne za racionalan i ekonomičan razvoj djelatnosti proizvodnje i distribucije električne energije na prostoru Republike Srpske, da stvori uslove za život i rad i da promoviše preduzeća za pružanje javnih usluga za nesmetano snabdijevanje potrošača električnom energijom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on se zasniva na opšteprihvaćenim međunarodnim standardima na polju električne energije i teži da promoviše postepenu liberalizaciju nacionalnog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ržišta električne energije. Pri tome, Zakon slijedi principe nediskriminacije i ravnopravnosti lica i svojin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vaj zakon je u skladu sa Zakonom o prenosu, Državnoj elektroenergetskoj regulatornoj komisiji i Nezavisnom operatoru sistema u Bosni i Hercegovini (BiH Zakon) koji reguliše uspostavljanje i definiše funkcije i ovlašćenja Državne elektroenergetske regulatorne komisije za električnu energiju (DERK), Nezavisnog operatora sistema (NOS) i kompanije za prenos električne energije. Zakon BiH ima pravnu snagu na nivou Bosne i Hercegovine nad prenosom, DERK-om, NOS-om i funkcijama vezanim za prenos, DERK i NOS i u Republici Srpskoj, sa ciljem obezbjeđenja kontinuirane isporuke električne energije po definisanim standardima kvalite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slučaju sukoba odredbi ovog zakona i Zakona o prenosu, Državnoj elektroenergetskoj regulatornoj komisiji i Nezavisnom operatoru sistema u Bosni i Hercegovini u vezi sa prenosom, pogona prenosnog sistema i međunarodnom trgovinom, primjenjivaće se odredbe Zakonom o prenosu, Državnoj elektroenergetskoj regulatornoj komisiji i Nezavisnom operatoru sistema električne energije u Bosni i Hercegovini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U ovom zakonu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>-  “</w:t>
      </w:r>
      <w:r>
        <w:rPr>
          <w:b/>
          <w:bCs/>
          <w:color w:val="000000"/>
          <w:sz w:val="22"/>
          <w:szCs w:val="22"/>
          <w:lang w:val="sr-CS"/>
        </w:rPr>
        <w:t>električna energija</w:t>
      </w:r>
      <w:r>
        <w:rPr>
          <w:color w:val="000000"/>
          <w:sz w:val="22"/>
          <w:szCs w:val="22"/>
          <w:lang w:val="sr-CS"/>
        </w:rPr>
        <w:t>”   označava robu za koju se proizvodnja, distribucija, promet i korišćenje propisuju odredbama ovog zakona i na osnovu njega donesenih podzakonskih akat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proizvodnja</w:t>
      </w:r>
      <w:r>
        <w:rPr>
          <w:color w:val="000000"/>
          <w:sz w:val="22"/>
          <w:szCs w:val="22"/>
        </w:rPr>
        <w:t>” označava proizvodnju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u hidroelektranam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ermoelektranam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rugim elektranama koje su priključene na prenosnu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tivnu mrežu, kao i proizvodnju za vlastit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treb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proizvođač</w:t>
      </w:r>
      <w:r>
        <w:rPr>
          <w:color w:val="000000"/>
          <w:sz w:val="22"/>
          <w:szCs w:val="22"/>
        </w:rPr>
        <w:t>” označava fizičko ili pravno lic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e proizvodi električ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proizvođač za vlastite potrebe</w:t>
      </w:r>
      <w:r>
        <w:rPr>
          <w:color w:val="000000"/>
          <w:sz w:val="22"/>
          <w:szCs w:val="22"/>
        </w:rPr>
        <w:t>” označava fizičk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pravno lice koje električnu energiju, u suštini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izvodi za vlastite potreb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nezavisni proizvođač</w:t>
      </w:r>
      <w:r>
        <w:rPr>
          <w:color w:val="000000"/>
          <w:sz w:val="22"/>
          <w:szCs w:val="22"/>
        </w:rPr>
        <w:t>” je proizvođač koji ne vrš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funkcije prenosa ili distribucije električne energ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teritoriji Republike Srpsk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obnovljivi izvori električne energije</w:t>
      </w:r>
      <w:r>
        <w:rPr>
          <w:color w:val="000000"/>
          <w:sz w:val="22"/>
          <w:szCs w:val="22"/>
        </w:rPr>
        <w:t>” označav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vore električne energije koji su sačuvani u prirod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i se obnavljaju u cjelosti ili djelimično, poseb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a vodotokova, vjetra, biomasa, geotermaln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akumulirana solarna energij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prenos</w:t>
      </w:r>
      <w:r>
        <w:rPr>
          <w:color w:val="000000"/>
          <w:sz w:val="22"/>
          <w:szCs w:val="22"/>
        </w:rPr>
        <w:t>” označava prenošenje električne energij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visokonaponskom povezanom sistemu sa ciljem nje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e krajnjim kupcima ili distributeri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distribucija</w:t>
      </w:r>
      <w:r>
        <w:rPr>
          <w:color w:val="000000"/>
          <w:sz w:val="22"/>
          <w:szCs w:val="22"/>
        </w:rPr>
        <w:t>” označava prenošenje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kroz distributivne sisteme srednjeg i nisk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pona sa ciljem njene isporuke kupci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kupci</w:t>
      </w:r>
      <w:r>
        <w:rPr>
          <w:color w:val="000000"/>
          <w:sz w:val="22"/>
          <w:szCs w:val="22"/>
        </w:rPr>
        <w:t>” označavaju kupce na veliko, krajnje kvalifikova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nekvalifikovane kupce i distributivna preduzeć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kupci na veliko</w:t>
      </w:r>
      <w:r>
        <w:rPr>
          <w:color w:val="000000"/>
          <w:sz w:val="22"/>
          <w:szCs w:val="22"/>
        </w:rPr>
        <w:t>” označavaju pravna lica koja kupu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prodaju električnu energiju kupcima, sem krajnj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cima kojima nije dozvoljeno da slobodno bir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čioca električne energije i koja se, na teritori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, ne bave proizvodnjom, prenosom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cijom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krajnji kupac</w:t>
      </w:r>
      <w:r>
        <w:rPr>
          <w:color w:val="000000"/>
          <w:sz w:val="22"/>
          <w:szCs w:val="22"/>
        </w:rPr>
        <w:t>” označava kupca koji kupuje električnu energiju za svoje vlastite potrebe i korišćen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kvalifikovani kupac</w:t>
      </w:r>
      <w:r>
        <w:rPr>
          <w:color w:val="000000"/>
          <w:sz w:val="22"/>
          <w:szCs w:val="22"/>
        </w:rPr>
        <w:t>” označava kupca ko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je priključen na prenosnu ili distributivnu mrež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kome je dozvoljeno da električnu energiju kupu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 svom izbor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nekvalifikovani kupac</w:t>
      </w:r>
      <w:r>
        <w:rPr>
          <w:color w:val="000000"/>
          <w:sz w:val="22"/>
          <w:szCs w:val="22"/>
        </w:rPr>
        <w:t xml:space="preserve">” označava </w:t>
      </w:r>
      <w:r>
        <w:rPr>
          <w:color w:val="000000"/>
          <w:sz w:val="22"/>
          <w:szCs w:val="22"/>
          <w:lang w:val="sr-CS"/>
        </w:rPr>
        <w:t xml:space="preserve">krajnjeg </w:t>
      </w:r>
      <w:r>
        <w:rPr>
          <w:color w:val="000000"/>
          <w:sz w:val="22"/>
          <w:szCs w:val="22"/>
        </w:rPr>
        <w:t>kupca za koga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a energi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bavlja na regulisani način i p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isanim cijenama (tarifama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interkonektori</w:t>
      </w:r>
      <w:r>
        <w:rPr>
          <w:color w:val="000000"/>
          <w:sz w:val="22"/>
          <w:szCs w:val="22"/>
        </w:rPr>
        <w:t>” označavaju opremu koja se kori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povezivanje elektroenergetskih siste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povezani sistemi</w:t>
      </w:r>
      <w:r>
        <w:rPr>
          <w:color w:val="000000"/>
          <w:sz w:val="22"/>
          <w:szCs w:val="22"/>
        </w:rPr>
        <w:t>” označavaju izvjestan broj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nosnih i distributivnih sistema koji su poveza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moću jednog ili više interkonektor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korisnik sistema</w:t>
      </w:r>
      <w:r>
        <w:rPr>
          <w:color w:val="000000"/>
          <w:sz w:val="22"/>
          <w:szCs w:val="22"/>
        </w:rPr>
        <w:t>” podrazumijeva svako fizičk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pravno lice koje snabdijeva, ili koga snabdijev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ki prenosni ili distributivni sistem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snabdijevanje</w:t>
      </w:r>
      <w:r>
        <w:rPr>
          <w:color w:val="000000"/>
          <w:sz w:val="22"/>
          <w:szCs w:val="22"/>
        </w:rPr>
        <w:t xml:space="preserve">” podrazumijeva </w:t>
      </w:r>
      <w:r>
        <w:rPr>
          <w:color w:val="000000"/>
          <w:sz w:val="22"/>
          <w:szCs w:val="22"/>
          <w:lang w:val="sr-CS"/>
        </w:rPr>
        <w:t>prodaju, uključujući i preprodaju</w:t>
      </w:r>
      <w:r>
        <w:rPr>
          <w:color w:val="000000"/>
          <w:sz w:val="22"/>
          <w:szCs w:val="22"/>
        </w:rPr>
        <w:t xml:space="preserve"> električne energije kupci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elektroenergetski objekti krajnjih kupaca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drazumijev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e objekte koji se nalaz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a mjesta priključenja na elektroenergetsku mrež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postupak licitacije</w:t>
      </w:r>
      <w:r>
        <w:rPr>
          <w:color w:val="000000"/>
          <w:sz w:val="22"/>
          <w:szCs w:val="22"/>
        </w:rPr>
        <w:t>” označava postupak kojim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lanirane dodatne potrebe i zamjena kapaciteta pokriv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ama iz novih ili postojećih proizvodnih kapacitet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</w:t>
      </w:r>
      <w:r>
        <w:rPr>
          <w:b/>
          <w:bCs/>
          <w:color w:val="000000"/>
          <w:sz w:val="22"/>
          <w:szCs w:val="22"/>
        </w:rPr>
        <w:t>trgovac</w:t>
      </w:r>
      <w:r>
        <w:rPr>
          <w:color w:val="000000"/>
          <w:sz w:val="22"/>
          <w:szCs w:val="22"/>
        </w:rPr>
        <w:t>” označava pravno lice koje se bavi trgovi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DERK” označava Državnu elektroenergetsku regulator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misiju definisanu Zakonom o prenosu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ržavnom elektroenergetskom regulatoru i Nezavisnom operatoru siste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“NOS” označava Nezavisnog operatora siste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efinisanog Zakonom o prenosu, državnom elektroenergetsk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u i Nezavisnom operatoru sistem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4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lektroenergetski objekti, uređaji, vodovi i postroje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ih preduzeća i krajnjih kupaca,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ma koje reguliše ovaj zakon, grade se, korist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održavaju u skladu sa propisima Republike Srpske, standardima i tehničkim normativima koji se odnose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u vrstu objekata, kao i propisima Republike Srp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ima su utvrđeni uslovi u pogledu zaštite život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redine i ne smiju ugrožavati bezbjednost ljud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movin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I - ELEKTROENERGETSKA POLITIKA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5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Vlada Republike Srpske vodi elektroenergets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litiku u skladu sa ovim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lektroenergetskom politikom se obezbjeđuj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struktura i kvalitet napajanja električnom energijo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dugoročna uravnoteženost razvoja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energetske privrede u cjelini sa kretanje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trošnj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mogućnosti korišćenja različitih primarn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vora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upotreba obnovljivih izvora za proizvodnju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briga za efikasno korišćenj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čuvanje ekološke ravnoteže pri proizvodnji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nosu i korišćenju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onkurentnost na tržištu električne energij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ržištu drugih vidova energije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valitetno snabdijevanje električnom energijom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ržištu električne energije u Republici Srpskoj i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</w:rPr>
        <w:t>racionalna potrošnja električne energij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6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Elektroenergetskom politikom obezbjeđuje se pristu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distributivnu mrežu po principu nediskriminacio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stupa treće strane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7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Vlada Republike Srpske donosi dugoročn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godišnje elektroenergetske bilans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lektroenergetskim bilansima okvirno se planir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kupna potrošnja električne energije i načini snabdijev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om energijom u srednjoročnom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ugoročnom periodu, u saradnji sa NOS-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lektroenergetski bilans sadrži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strukturu potrošnje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način snabdijevanja električnom energijo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zahtjeve u pogledu ekološke zaštite i mjere koj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e ona obezbjeđu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strukturu i karakteristike potrošnje novih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širenje postojećih potrošač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viškove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planove i prognoze, na osnovu preporuka proizvođača i distributera, u kooperaciji sa NOS-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ugoročni elektroenergetski bilans se odnosi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zdoblje od pet godina unaprije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II - OBAV</w:t>
      </w:r>
      <w:r>
        <w:rPr>
          <w:color w:val="000000"/>
          <w:sz w:val="22"/>
          <w:szCs w:val="22"/>
          <w:lang w:val="sr-CS"/>
        </w:rPr>
        <w:t>Lj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E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8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lektroenergetskim djelatnostima koje su predme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vog zakona smatraju s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proizvodnja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distribucija električne energije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- trgovina i snabdijevanje električnom energij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9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lektroenergetske djelatnosti iz člana 8. obavljaju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preduzeća za proizvodnju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preduzeća za distribuciju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preduzeća za trgovinu </w:t>
      </w:r>
      <w:r>
        <w:rPr>
          <w:color w:val="000000"/>
          <w:sz w:val="22"/>
          <w:szCs w:val="22"/>
          <w:lang w:val="sr-CS"/>
        </w:rPr>
        <w:t xml:space="preserve">i snabdijevanje </w:t>
      </w:r>
      <w:r>
        <w:rPr>
          <w:color w:val="000000"/>
          <w:sz w:val="22"/>
          <w:szCs w:val="22"/>
        </w:rPr>
        <w:t>električnom energij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duzeća iz stava 1. ovog člana, kao i preduzeća ko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ljaju više elektroenergetskih djelatnosti iz čla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8. ovog zakona koja obavljaju jednu ili više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 iz člana 8. ovog zakona, osnivaju s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kladu sa Zakonom o preduzećima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oizvodnjom električne energije, na način i pod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lovima utvrđenim ovim zakonom, mogu se baviti preduzeća iz stava 1. ovog člana, građani i pravna lica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oje potrebe, uz mogućnost plasmana viškova električne energije na tržište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0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duzeća za proizvodnju električne energije i preduzeća za distribuciju električne energije ne mogu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aviti poslovima prenosa električne energije nako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postavljanja kompanije za prenos Bosne i Hercegovin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snivanje, upravljanje, organizovanje i međusob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vezivanje preduzeća iz člana 9. ovog zakona je u sklad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a Zakonom o preduzećima Republike Srpsk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 - REGULISA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E OBAV</w:t>
      </w:r>
      <w:r>
        <w:rPr>
          <w:color w:val="000000"/>
          <w:sz w:val="22"/>
          <w:szCs w:val="22"/>
          <w:lang w:val="sr-CS"/>
        </w:rPr>
        <w:t>Lj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A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cilju regulisanja monopolskog ponašanja i obezbjeđenja transparentnog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diskriminirajućeg položa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svih učesnika na </w:t>
      </w:r>
      <w:r>
        <w:rPr>
          <w:color w:val="000000"/>
          <w:sz w:val="22"/>
          <w:szCs w:val="22"/>
          <w:lang w:val="sr-CS"/>
        </w:rPr>
        <w:t>energetskom tržištu</w:t>
      </w:r>
      <w:r>
        <w:rPr>
          <w:color w:val="000000"/>
          <w:sz w:val="22"/>
          <w:szCs w:val="22"/>
        </w:rPr>
        <w:t xml:space="preserve">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ci Srpskoj osniva se Regulatorna komisija za</w:t>
      </w:r>
      <w:r>
        <w:rPr>
          <w:color w:val="000000"/>
          <w:sz w:val="22"/>
          <w:szCs w:val="22"/>
          <w:lang w:val="sr-CS"/>
        </w:rPr>
        <w:t xml:space="preserve"> energetiku</w:t>
      </w:r>
      <w:r>
        <w:rPr>
          <w:color w:val="000000"/>
          <w:sz w:val="22"/>
          <w:szCs w:val="22"/>
        </w:rPr>
        <w:t xml:space="preserve"> Republike Srpske (u daljem tekstu: Regulator)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je specijalizovana, samostalna, nezavis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neprofitna organizacija u Republici Srpskoj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ima svojstvo pravnog lic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se upisuje u sudski registar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\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uni naziv Regulatora je: Regulatorna komisija za</w:t>
      </w:r>
      <w:r>
        <w:rPr>
          <w:color w:val="000000"/>
          <w:sz w:val="22"/>
          <w:szCs w:val="22"/>
          <w:lang w:val="sr-CS"/>
        </w:rPr>
        <w:t xml:space="preserve"> energetiku</w:t>
      </w:r>
      <w:r>
        <w:rPr>
          <w:color w:val="000000"/>
          <w:sz w:val="22"/>
          <w:szCs w:val="22"/>
        </w:rPr>
        <w:t xml:space="preserve">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ima svoj pečat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Sjedište Regulatora je u </w:t>
      </w:r>
      <w:r>
        <w:rPr>
          <w:color w:val="000000"/>
          <w:sz w:val="22"/>
          <w:szCs w:val="22"/>
          <w:lang w:val="sr-CS"/>
        </w:rPr>
        <w:t>Trebinju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arodna skupština Republike Srpske, na prijedl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Vlade Republike Srpske, imenuje predsjednika i </w:t>
      </w:r>
      <w:r>
        <w:rPr>
          <w:color w:val="000000"/>
          <w:sz w:val="22"/>
          <w:szCs w:val="22"/>
          <w:lang w:val="sr-CS"/>
        </w:rPr>
        <w:t xml:space="preserve">dva </w:t>
      </w:r>
      <w:r>
        <w:rPr>
          <w:color w:val="000000"/>
          <w:sz w:val="22"/>
          <w:szCs w:val="22"/>
        </w:rPr>
        <w:t>člana Regulatora</w:t>
      </w:r>
      <w:r>
        <w:rPr>
          <w:color w:val="000000"/>
          <w:sz w:val="22"/>
          <w:szCs w:val="22"/>
          <w:lang w:val="sr-CS"/>
        </w:rPr>
        <w:t xml:space="preserve"> na osnovu javnog konkursa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Mandat člana Regulatora traje pet godina s tim št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će, radi kontinuiteta rada, prilikom prvog imenov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andat jednog člana Regulatora trajati pet, drug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etiri i trećeg tri god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lanove Regulatora u prvom sastavu Narod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skupština imenuje u roku </w:t>
      </w:r>
      <w:r>
        <w:rPr>
          <w:color w:val="000000"/>
          <w:sz w:val="22"/>
          <w:szCs w:val="22"/>
          <w:lang w:val="sr-CS"/>
        </w:rPr>
        <w:t>utvrđenim Akcionim planom Republike Srpske za prestrukturiranje i privatizaciju elektroenergetskog sektora u Bi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slučaju spriječenosti predsjednika ovlašće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 Regulatora će obavljati njegove/njene odgovornos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ve odluke Regulatora biće donesene većinskim glasanje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 svih članova 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lan Regulatora kojem istekne mandat ima pravo d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ude ponovo imenovan za naredni period. Ni jedno lic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 može biti na mjestu člana Regulatora duže od d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andata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oložaj člana Regulatora postaje upražnjen ako 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bio odsutan više od tri uzastopna sastank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a bez saglasnosti ostal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ov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dao ostavku na mjesto člana Regulatora u pisanoj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form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razriješen dužnosti u skladu sa članom 22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ekršio Etički kodeks Regulator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1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je član Regulatora zdravstveno nesposoban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 drugih razloga nije u mogućnosti da obavlja funkci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a Regulatora, Vlada Republike Srpske će predložiti Narodnoj skupštini njegovo razrješen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pražnjeno mjesto člana Regulatora će se popun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menovanjem drugog člana na način i pod uslovima imenov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zriješenog člana, na preostali period manda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dluku iz prethodnog stava Narodna skupšti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 je dužna da donese u roku od tridese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ana od dana razrješenja člana Regulator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Za člana Regulatora imenuju se lica koja s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ržavljani Republike Srpske i imaju znanje i stručnos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 oblasti inženjerstva, ekonomije, prava ili ekologije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će usvojiti i objaviti Etički kodeks ko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će regulisati sukob interesa i druge etičke standard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ove, radnike i osoblje Regulatora i druge strane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tički kodeks će biti u skladu sa uobičajenom međunarod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aks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lanovi Regulatora ne mogu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biti u međusobnom srodstvu ili brak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biti lica koja su kažnjavana za djela nespojiva 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dom Regulator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bavljati dužnosti koje su protivne nezavis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a, u skladu sa Etičkim kodeksom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biti članovi zakonodavne, izvršne ili sud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vlasti, nadzornog ili upravnog odbora preduzeća, ban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osiguravajućeg društv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bavljati djelatnosti ili sprovoditi aktiv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e su u suprotnosti sa načelima transparentnost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diskriminacije na tržištu električne energij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ci Srpskoj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adležnosti Regulatora su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nadzor i regulisanje odnosa između proizvodn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cije i kupaca električne energije uključujuć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rgovce električnom energijom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>- propisivanje metodologije i kriterijuma za utvrđivanje cijene korišćenja distributivne mreže i cijena snabdijevanja nekvalifikovanih kupaca električnom energijom i metodologije za utvrđivanje naknade za priključenje na distributivnu mrežu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>- donošenje tarifnog sistema za prodaju električne energije i korišćenje distributivne mrež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utvrđivanje tarifnih stavova za korisnike distributivn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 i tarifnih stavova za nekvalifikova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c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izdavanje ili oduzimanje dozvola za proizvodnju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ciju i trgovinu električnom energijo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sr-CS"/>
        </w:rPr>
        <w:t>donošenje</w:t>
      </w:r>
      <w:r>
        <w:rPr>
          <w:color w:val="000000"/>
          <w:sz w:val="22"/>
          <w:szCs w:val="22"/>
        </w:rPr>
        <w:t xml:space="preserve"> opštih uslova za isporuku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2"/>
          <w:szCs w:val="22"/>
          <w:lang w:val="sr-CS"/>
        </w:rPr>
        <w:t>Pored nadležnosti iz stava 1. ovog člana, Regulator će obavljati i poslove propisane drugim zakonima iz oblasti energetik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izvršavanju ovlašćenja i obavljanju funkcija,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kladu sa svojim ovlašćenjima po ovom zakonu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je nadležan d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unapređuje efikasnost, pouzdanost i ekonomičnos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 za proizvodnju, distribuciju i razmjenu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unapređuje konkurentnost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odstiče efikasnost, ekonomičnost i sigurnost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šćenju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- reguliše </w:t>
      </w:r>
      <w:r>
        <w:rPr>
          <w:color w:val="000000"/>
          <w:sz w:val="22"/>
          <w:szCs w:val="22"/>
          <w:lang w:val="sr-CS"/>
        </w:rPr>
        <w:t>sigurnost snabdijevanja,</w:t>
      </w:r>
      <w:r>
        <w:rPr>
          <w:color w:val="000000"/>
          <w:sz w:val="22"/>
          <w:szCs w:val="22"/>
        </w:rPr>
        <w:t xml:space="preserve"> kvalitet usluge i tarif</w:t>
      </w:r>
      <w:r>
        <w:rPr>
          <w:color w:val="000000"/>
          <w:sz w:val="22"/>
          <w:szCs w:val="22"/>
          <w:lang w:val="sr-CS"/>
        </w:rPr>
        <w:t>e,</w:t>
      </w:r>
      <w:r>
        <w:rPr>
          <w:color w:val="000000"/>
          <w:sz w:val="22"/>
          <w:szCs w:val="22"/>
        </w:rPr>
        <w:t xml:space="preserve"> imajući u vidu interese kupaca i potrebe preduzeća za isporuku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bezbjeđuje pravičnost u snabdijevanju električ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om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bezbjeđuje transparentno i nediskriminatorsk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našanje na tržištu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bezbjeđuje da elektroenergetska djelatnost na teritori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 ne utiče nepovoljno na zdravl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gurnost i zaštitu životne sredin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nadzire efikasnost mehanizama i postupaka ko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ezbjeđuju sistemsku srednjoročnu i dugoroč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vnotežu između potrošnje i isporuka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stvara uslove za razvoj elektroenergetskog siste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proizvodnje i distribucije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donosi mjere za sprečavanje zloupotrebe monopol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našanja korisnika dozvole izdate od stra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Finansiranje rada Regulatora će se obezbijediti iz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knada i taksi od preduzeća koja se bave djelatnošć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izvodnje, distribucije i trgovine električne energ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naknade za dozvole koje izdaje. Ove naknade će biti korišćene samo od strane Regulatora i formiraće di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udžeta Regulato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duzeća-korisnici dozvola Regulatora im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avo da regulator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knadu uračunaju u svoje tarif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jelatnost Regulatora se može finansirati i iz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nacija na nepovratnoj osnovi od inostranih vladin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nevladinih organizaci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Bu</w:t>
      </w:r>
      <w:r>
        <w:rPr>
          <w:color w:val="000000"/>
          <w:sz w:val="22"/>
          <w:szCs w:val="22"/>
          <w:lang w:val="sr-CS"/>
        </w:rPr>
        <w:t>dž</w:t>
      </w:r>
      <w:r>
        <w:rPr>
          <w:color w:val="000000"/>
          <w:sz w:val="22"/>
          <w:szCs w:val="22"/>
        </w:rPr>
        <w:t>et Regulatora usvaja Narodna skupšti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, prije početka budžetske godine, na prijedl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lan Regulatora neće učestvovati u razmatranjim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lučivanju o pitanjima za koja ima svoj direktni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ndirektni interes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Interes iz prethodnog stava objelodanjuje bilo ko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 članova Regulatora u bilo kojoj fazi sastanka, nako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ega zainteresovani član napušta sastanak i omoguću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stalim članovima da diskutuju takvo objelodanjivanj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luče da li je takav član isključen iz odlučivanja o t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itan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koliko se ustanovi da je član Regulatora postupa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uprotno odredbama st. 1. i 2. ovog člana odgovarać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kladu sa Etičkim kodeks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propisuje pravila i procedure i u skladu s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im Regulator rješava sporove između učesnik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određuje troškove sporova između učesnik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njegova odluka o troškovima je obavezujuća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tranke u spor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je dužan da, na zahtjev stranke, rješava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poru u vezi s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avom na napajanje električnom energijo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avom pristupa na distributivnu mrež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bavezom isporuke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tarifama po kojima se energija isporuču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zastojima u napajanju električnom energijom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dbijanjem isporuke električne energije i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valitetom napajanja električnom energij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rješavanje zahtjeva iz prethodnog stava Regulator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ože imenovati pravno ili fizičko lice da radi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kupljanju činjenic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 2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Odluka Regulatora je konačna. Strana nezadovoljna odlukom može pokrenuti upravni spor kod nadležnog suda. Odluka Regulatora će ostati na snazi dok se ne završi sudski postupak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3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svom radu Regulator sarađuje sa Državnom elektroenergetsk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nom komisijom (DERK)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zavisnim operatorom sistema (NOS) i jedinstve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nosnom kompanijom Bosne i Hercegovine, a o sv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du dužan je izvještavati Narodnu skupšti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 najmanje jednom godišnj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3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može zahtijevati od svakog imaoca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a osigura podatke i informacije koje su mu potrebn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rhu primjene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Imalac dozvole je dužan dostavljati podatk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nformacije iz stava 1. ovog člana u traženim rokovim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e sarađivati sa Regulator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Informacije imaoca dozvole Regulator je duža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titi samo u svrhu obavljanja svoje djelatnosti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malac dozvole koji u obavljanju svojih duž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đe do podataka za koje se može logično pretpostav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a su povjerljivog karaktera, obavezan je čuvati povjerljivos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akvih podataka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- STATUT, POSLOVNIK O RADU, PRAVIL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PISI I ODLUKE REGULATORA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32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roku od 30 dana od imenovanja članova Regulator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će donijeti statut i utvrdiće plan za št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rže izdavanje pravila i propisa u skladu sa ov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om. Navedena pravila i propisi uključivać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dbe koje su neophodne da Regulator ispunjava svo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eze po ovom zakonu i da ostvaruje svrhu i namjer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roku od 90 dana od imenovanja članova Regulator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će usvojiti poslovnik o radu u skladu 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dbama, uslovima i ovlašćenjima definisanim ov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om. Poslovnik o radu Regulatora mora da sadrž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dbe koje se odnose na rasprave i sastanke, proce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rade nacrta, prikupljanje javnih komentara i izdav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avila i propis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va pravila i propisi, usvojeni od Regulatora, bić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 skladu sa ovim zakonom i zakonima Republike Srpske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je usvajanja svojih pravila i propisa, Regulator ć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aviti nacrt tih akata i prikupiti javne komentare koji se odnose na taj nacrt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va pravila i propisi Regulatora stupiće na snag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smog dana nakon njihovog objavljivanja na način koji ć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diti Regulator, osim kada je samim pravil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a određen drugi datu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alozi Regulatora stupiće na snagu na dan i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čin koji propiše Regulator, u skladu sa ovim zakonom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ostaće na snazi dok ih ne izmijeni sam Regulator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dležni sud Republike Srpsk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33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jednice Regulatora biće javne, osim u ograniče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roju slučajeva, kada se radi o povjerljivim informacija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trgovačkim tajnama. Način održavanja sjednic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đuje Regulator u skladu sa svojim poslovnikom 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du. Sve odluke Regulator donosi u pismenoj form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ne sadrže osnove za njihovo donošenje. Odluk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ješenja Regulatora biće objavljeni u “Službenom glasni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”. Dokumentacija Regulator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bilješke sa rasprava i zapisnici čuvaće se u skladu 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lovnikom o radu Regulatora. Ovi dokument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bilješke su javni. Važne poslovne informacije s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lovna tajna kako je propisano poslovnikom o rad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VI - PROIZVOD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A ELEKTRI</w:t>
      </w: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NE ENERGIJE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3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duzeće koje obavlja djelatnost proizvodnje električne energije ima prav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u svojim proizvodnim objektima koristiti izvor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koje smatra najpovoljnijim, proizvodeć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trebnu energiju, poštujući tehničke karakteristik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love zaštite okoline, koji su utvrđeni u dozvoli i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određeni propisi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ugovarati isporuke i prodaju električne energ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d uslovima utvrđenim ovim zakonom i drug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pisi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istupa prenosnoj mreži pod uslovima ko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tvrđuje Državna regulatorna komisija za električ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u, odnosno pristupa distributivnim mrežama pod uslovom koje utvrđuje Regulator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3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duzeće koje obavlja djelatnost proizvodnje električne energije ima obavezu d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oštuje uslove iz dozvole za obavljanje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jeduje mjerni uređaj koji omogućava određiv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koja se predaje u odgovarajuću mrež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idržava se pravila djelovanja na tržištu koja s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pisana za tržište električne 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zadovoljava i poštuje propisane tehničk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gonske uslove, kao i uslove zaštite okol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bjekti za proizvodnju električne energije mor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dovoljavati utvrđene kriterijume zaštite okolin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siguravati trajnu kontrolu uticaja na okolinu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3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Preduzeće koje u pojedinačnom proizvodnom objekt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izvodi električnu energiju, koristeći otpad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novljive izvore energije, na ekonomski primjere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čin i u skladu sa mjerama zaštite okoline, može steć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ložaj kvalifikovanog proizvođača, po osnovu uslo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e propisuje Regulator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Podsticaje za proizvodnju električne energije iz obnovljivih izvora uključujući i otpad, kao i kombinovanu proizvodnju toplotne i električne energije propisuje Regulator, a sve u svrhu postizanja  ciljeva proizvodnje električne energije iz obnovljivih izvora i energetske efikasnosti, definisanih elektroenergetskom politikom iz člana 5. ovog zakon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 - DISTRIBUCIJA ELEKTRI</w:t>
      </w: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NE ENERGIJ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STU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TIVNOJ MRE</w:t>
      </w:r>
      <w:r>
        <w:rPr>
          <w:color w:val="000000"/>
          <w:sz w:val="22"/>
          <w:szCs w:val="22"/>
          <w:lang w:val="sr-CS"/>
        </w:rPr>
        <w:t>Ž</w:t>
      </w:r>
      <w:r>
        <w:rPr>
          <w:color w:val="000000"/>
          <w:sz w:val="22"/>
          <w:szCs w:val="22"/>
        </w:rPr>
        <w:t>I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3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ivni sistem čine elektroenergetski objek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postrojenj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vodovi) kojima se razvodi električ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a kupcim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3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cilju nesmetanog funkcionisanja tržišta električne energije na teritoriji Republike Srpske distributiv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a mora biti dostupna svim korisnic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transparentan i nediskriminirajući način,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kladu sa kriterijumima iz ovog zakon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3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rad (pogon), upravljanje, održavanje i razvoj distributiv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 odgovoran je operator distributiv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 (distributer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je dužan da omogući prenos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kroz svoju mrežu kao i distribuciju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na svom području na osnovu zahtjeva korisnik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e, što podrazumijeva i da operiše sa distributivnom mrežom u skladu sa tehničkim mogućnost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ima pravo i obavezu da vrši snabdijev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nika sistema i kupaca električnom energij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svom području djelovanja, ako je tako utvrđeno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i za obavljanje djelatnosti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4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električne energij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garantuje pouzdanost rada distributivne mrež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žavanje parametara kvaliteta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sigurava usklađeno djelovanje distributiv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e sa prenosnom mrežom, te priključenim mrežam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trojenjima korisnik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daje informacije Nezavisnom operatoru sistema 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udućim potrebama za električnom energijom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osigurava pristup distributivnoj mreži za treć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trane prema utvrđenim kriterijumima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4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priprema kratkoročne i dugoro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lanove razvoja i izgradnje distributivne mreže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Planovi iz stava 1. ovog člana rade se u skladu 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trategijom energetskog razvoja Republike Srpske</w:t>
      </w:r>
      <w:r>
        <w:rPr>
          <w:color w:val="000000"/>
          <w:sz w:val="22"/>
          <w:szCs w:val="22"/>
          <w:lang w:val="sr-CS"/>
        </w:rPr>
        <w:t>, i prostorno planskim dokumentima iz oblasti uređenja prostora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4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je obavezan osigurati tajnost povjerljiv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dataka koje dobija od drugih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duzeća i kupaca, osim ako se posebnim propis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 zahtjeva javno objavljivanje određenih podataka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jihova dostava nadležnim državnim tijeli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odaci o mogućnostima korišćenja distributiv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e su javni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4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je dužan da omogući pristup mrež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izvođačima električne energije i kvalifikovan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cima električne energije na nepristrasan način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ma načelima regulisanog pristupa treće stran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4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istributer može odbiti pristup mreži zb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graničenih tehničkih ili pogonskih mogućnos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oizvođač električne energije i/ili kvalifikova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ac električne energije, kojem je odbijen pristu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i, mora biti informisan o razlozima odbij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stupa, koji moraju biti objektivni, nediskriminirajući, te čvrsto utemeljeni i propisno potkrijepljen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oizvođač električne energije, odnosno kvalifikova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ac električne energije kojem je odbijen pristu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i ili je nezadovoljan uslovima pristupa, može podnije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žalbu Regulatoru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4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ada proizvođač električne energije i kupac namjerav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ljučiti ugovor o isporuci, a nisu mogli dob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stup mreži, mogu izgraditi direktan vod, uz prethod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bavljenu saglasnost 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4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ogon i način vođenja distributivne mreže u elektroenergetsk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u uređuje se mrežnim pravili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Mrežnim pravilima se posebno propisuju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tehnički i drugi uslovi za priključak korisnika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tehnički i drugi uslovi za siguran pogon elektroenergetsk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 radi pouzdanog snabdijev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valitetnom električnom energijom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postupci pri pogonu elektroenergetskog sistema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riznim stanjim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tehnički i drugi uslovi za međusobno povezivanj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ovanje mrež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Mrežna pravila </w:t>
      </w:r>
      <w:r>
        <w:rPr>
          <w:color w:val="000000"/>
          <w:sz w:val="22"/>
          <w:szCs w:val="22"/>
          <w:lang w:val="sr-CS"/>
        </w:rPr>
        <w:t>donosi</w:t>
      </w:r>
      <w:r>
        <w:rPr>
          <w:color w:val="000000"/>
          <w:sz w:val="22"/>
          <w:szCs w:val="22"/>
        </w:rPr>
        <w:t xml:space="preserve"> distributer, a odobra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. Ova pravila ne mogu biti u suprotnosti 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avilima izrađenim od strane NOS-a za prenos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4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nos električne energije putem distributiv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e vlasnik mreže može ograničiti samo u posebn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lučajevim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ada je to iz razloga sigurnosti elektroenergetsk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, pogonskih razloga ili iz razloga sigur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ljudi opravdano, što treba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ebno dokazati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ada to propisi o zaštiti okoline zahtjevaj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ada to ugrožava pogon kombinovanog proce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izvodnje toplotne i električne energije ili pogo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vora regeneracijske energije iz otpadnih materijal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ada to ugrožava sistem proizvodnje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VIII – KUPCI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4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anom primjene ovog zakona, svi kupci sa godišnj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trošnjom električne energije većom od 10GWh mog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teći položaj kvalifikovanog kupc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tatus kupca iz stava 1. ovog člana stiče se na osnov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ješenja Regulatora i u skladu sa kriterijumima ko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pisuje Regulato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valifikovani kupac ne može izgubiti status dok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država utvrđeni nivo potrošnje i ispunjava kriterijum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ima se stiče status kvalifikovanog kupc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skladu sa dinamikom otvaranja tržišta, Regulator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ože propisati snižavanje potrošnje iz stava 1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a i druge kriterijume po kojima se stiče status kvalifikova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c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4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valifikovani kupac može slobodno izabrati</w:t>
      </w:r>
      <w:r>
        <w:rPr>
          <w:color w:val="000000"/>
          <w:sz w:val="22"/>
          <w:szCs w:val="22"/>
          <w:lang w:val="sr-CS"/>
        </w:rPr>
        <w:t xml:space="preserve"> snabdjevača</w:t>
      </w:r>
      <w:r>
        <w:rPr>
          <w:color w:val="000000"/>
          <w:sz w:val="22"/>
          <w:szCs w:val="22"/>
        </w:rPr>
        <w:t xml:space="preserve"> električne energ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Kvalifikovani kupac i </w:t>
      </w:r>
      <w:r>
        <w:rPr>
          <w:color w:val="000000"/>
          <w:sz w:val="22"/>
          <w:szCs w:val="22"/>
          <w:lang w:val="sr-CS"/>
        </w:rPr>
        <w:t>snabdjevač</w:t>
      </w:r>
      <w:r>
        <w:rPr>
          <w:color w:val="000000"/>
          <w:sz w:val="22"/>
          <w:szCs w:val="22"/>
        </w:rPr>
        <w:t xml:space="preserve">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koga on slobodno izabere ugovaraju količinu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cijenu električne energije koja je predmet ugov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ekvalifikovani (tarifni) kupci snabdijevaju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om energijom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u obaveze javne uslug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nabdijevanja po cijenama iz tarifnog sistema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d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IX - SISTEM IZDAVA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A DOZVOLA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elektroenergetskom sektoru izdaju s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dozvola (licenca) za obavljanje djelat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izvodnje</w:t>
      </w:r>
      <w:r>
        <w:rPr>
          <w:color w:val="000000"/>
          <w:sz w:val="22"/>
          <w:szCs w:val="22"/>
          <w:lang w:val="sr-CS"/>
        </w:rPr>
        <w:t xml:space="preserve"> u proizvodnim objektima snage preko 1 MW</w:t>
      </w:r>
      <w:r>
        <w:rPr>
          <w:color w:val="000000"/>
          <w:sz w:val="22"/>
          <w:szCs w:val="22"/>
        </w:rPr>
        <w:t>, distribucije</w:t>
      </w:r>
      <w:r>
        <w:rPr>
          <w:color w:val="000000"/>
          <w:sz w:val="22"/>
          <w:szCs w:val="22"/>
          <w:lang w:val="sr-CS"/>
        </w:rPr>
        <w:t>, snabdijevanja</w:t>
      </w:r>
      <w:r>
        <w:rPr>
          <w:color w:val="000000"/>
          <w:sz w:val="22"/>
          <w:szCs w:val="22"/>
        </w:rPr>
        <w:t xml:space="preserve"> i domaće trgovi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elektroenergetska saglasnost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dozvola za izgradnju</w:t>
      </w:r>
      <w:r>
        <w:rPr>
          <w:color w:val="000000"/>
          <w:sz w:val="22"/>
          <w:szCs w:val="22"/>
          <w:lang w:val="sr-CS"/>
        </w:rPr>
        <w:t xml:space="preserve"> elektroenergetskih objekata snage preko 1 MW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ozvole za obavljanje djelatnosti za proizvodnju, distribuciju</w:t>
      </w:r>
      <w:r>
        <w:rPr>
          <w:color w:val="000000"/>
          <w:sz w:val="22"/>
          <w:szCs w:val="22"/>
          <w:lang w:val="sr-CS"/>
        </w:rPr>
        <w:t xml:space="preserve">, snabdijevanje </w:t>
      </w:r>
      <w:r>
        <w:rPr>
          <w:color w:val="000000"/>
          <w:sz w:val="22"/>
          <w:szCs w:val="22"/>
        </w:rPr>
        <w:t>i domaću trgovinu se izdaju pravnim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fizičkim licima koj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- imaju upis u </w:t>
      </w:r>
      <w:r>
        <w:rPr>
          <w:color w:val="000000"/>
          <w:sz w:val="22"/>
          <w:szCs w:val="22"/>
          <w:lang w:val="sr-CS"/>
        </w:rPr>
        <w:t>odgovarajući</w:t>
      </w:r>
      <w:r>
        <w:rPr>
          <w:color w:val="000000"/>
          <w:sz w:val="22"/>
          <w:szCs w:val="22"/>
        </w:rPr>
        <w:t xml:space="preserve"> registar za obavljanje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ispunjavaju uslove tehničke opremljenosti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ljanje djelatnost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ispunjavaju ekonomsko-finansijske uslove bitn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ljanje djelatnost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ispunjavaju uslove zaštite na radu, zaštite od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žara i uslove zaštite okolin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ozvole za obavljanje djelatnosti za preduzeća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lasti proizvodnje, distribucije</w:t>
      </w:r>
      <w:r>
        <w:rPr>
          <w:color w:val="000000"/>
          <w:sz w:val="22"/>
          <w:szCs w:val="22"/>
          <w:lang w:val="sr-CS"/>
        </w:rPr>
        <w:t>, snabdijevanja</w:t>
      </w:r>
      <w:r>
        <w:rPr>
          <w:color w:val="000000"/>
          <w:sz w:val="22"/>
          <w:szCs w:val="22"/>
        </w:rPr>
        <w:t xml:space="preserve"> i trgovi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 na području Republike Srpske da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izdaje dozvolu za obavljanje djelatnosti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snovu podnesenog zahtje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ostupak izdavanja dozvole je javan i vodi se u sklad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a objektivnim i javnosti poznatim kriterijumima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diskriminirajući i transparentan način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je dužan da se konsultuje o uslovima sva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e, prije izdavanja dozvole, i da pozove zainteresova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trane da daju komentare na nacrt dozvole kroz proces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javne rasprave-konsultaci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korisnik dozvole proda svoj posao ili ak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raži da prenese svoju dozvolu ili kontrolirajuć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upravljački) interes, novi vlasnik mora dob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u ili odobrenje za takav transfer od Regulator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U rješavanju zahtjeva za </w:t>
      </w:r>
      <w:r>
        <w:rPr>
          <w:color w:val="000000"/>
          <w:sz w:val="22"/>
          <w:szCs w:val="22"/>
          <w:lang w:val="sr-CS"/>
        </w:rPr>
        <w:t>izdavanje</w:t>
      </w:r>
      <w:r>
        <w:rPr>
          <w:color w:val="000000"/>
          <w:sz w:val="22"/>
          <w:szCs w:val="22"/>
        </w:rPr>
        <w:t>, produženje,</w:t>
      </w:r>
      <w:r>
        <w:rPr>
          <w:color w:val="000000"/>
          <w:sz w:val="22"/>
          <w:szCs w:val="22"/>
          <w:lang w:val="sr-CS"/>
        </w:rPr>
        <w:t xml:space="preserve"> izmjenu, </w:t>
      </w:r>
      <w:r>
        <w:rPr>
          <w:color w:val="000000"/>
          <w:sz w:val="22"/>
          <w:szCs w:val="22"/>
        </w:rPr>
        <w:t>dopu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prenos dozvole Regulator se pridržava pravila ko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amostalno donos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avila iz stava 1. ovog člana obavezno sadrže postupak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dnošenja zahtjeva i kriterijume izdavanja dozvol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a moraju uključivati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bezbjednost elektroenergetskog sistema, instalaci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pripadajuće oprem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zaštitu okolin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orišćenje zemljišta i određivanje lokac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korišćenje javnog zemljišt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energetsku efikasnos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irodu primarnih izvor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elemente za ocjenu tehničke, ekonomske i finansij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ogućnosti i drugih bitnih karakteristika podnosioc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htje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riterijumi i postupci za izdavanje dozvole s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javni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5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vi postojeći pravni subjekti u oblasti proizvodn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cije, snabdijevanja i trgovine električ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om u Republici Srpskoj obavezno podnose zahtjev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dozvolu najkasnije u roku od 90 dana od da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postavljanja 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5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Zahtjev za </w:t>
      </w:r>
      <w:r>
        <w:rPr>
          <w:color w:val="000000"/>
          <w:sz w:val="22"/>
          <w:szCs w:val="22"/>
          <w:lang w:val="sr-CS"/>
        </w:rPr>
        <w:t>izdavanje</w:t>
      </w:r>
      <w:r>
        <w:rPr>
          <w:color w:val="000000"/>
          <w:sz w:val="22"/>
          <w:szCs w:val="22"/>
        </w:rPr>
        <w:t>, produženje,</w:t>
      </w:r>
      <w:r>
        <w:rPr>
          <w:color w:val="000000"/>
          <w:sz w:val="22"/>
          <w:szCs w:val="22"/>
          <w:lang w:val="sr-CS"/>
        </w:rPr>
        <w:t xml:space="preserve"> izmjenu,</w:t>
      </w:r>
      <w:r>
        <w:rPr>
          <w:color w:val="000000"/>
          <w:sz w:val="22"/>
          <w:szCs w:val="22"/>
        </w:rPr>
        <w:t xml:space="preserve"> dopunu ili prenos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e podnosi se Regulatoru u formi i na nači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pisan pravilima usvojenim od strane Regulator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 xml:space="preserve">59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Regulator odbije zahtjev za izdavanje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ezan je o istom dati obrazloženje podnosiocu zahtjev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 skladu sa pravilima i propisima koje donos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ozvola za proizvodnju električne energije daje s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ačno određeni period, ali ne duži od 30 godin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čunajući od datuma početka proizvodn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ozvola za distribuciju električne energije daje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tačno određeni period, ne duži od 30 godina, za tač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đeno područ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Dozvola za obavljanje djelatnosti trgovine i snabdijevanja električnom energijom  izdaje se na period do pet godina, s tim da Regulator može odobriti produženje važenja dozvole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Dozvola za obavljanje djelatnosti trgovine i snabdijevanja električnom energijom kvalifikovanih kupaca može se izdati preduzećima koja obavljaju djelatnost proizvodnje električne energije i drugim pravnim licima, pod uslovom da su ova preduzeća samostalna u odnosu na preduzeća za distribuciju električne energije (operatera  distributivnog sistema)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Za snabdijevanje nekvalifikovanih (tarifnih) kupaca na određenom distributivnom području izdaje se posebna dozvola za snabdijevanje nekvalifikovanih kupac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Uslovi za dobijanje dozvole za snabdijevanje nekvalifikovanih kupaca obuhvataju obavezu snabdijevanja kupaca kojima nije dozvoljeno da slobodno biraju svog snabdijevača,  te način određivanja i nadziranja primjene cijena za ove kupce i standarde kvaliteta snabdijevanj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Izdavanjem dozvole za trgovinu i snabdijevanje električnom energijom može se utvrditi  pravo korisniku dozvole da trguje sa kupcima koji imaju pravo izbora snabdjevača (kvalifikovanim kupcima),  kao i sa drugim korisnicima dozvole za obavljanje elektroenergetskih djelatnosti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Da bi dobio dozvolu za trgovinu i snabdijevanje, podnosilac mora podnijeti odgovarajuće dokaze o ispunjavanju tehničkih, administrativnih i finansijskih uslova, u skladu sa pravilima koja donosi Regulator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Trgovina i snabdijevanje električnom energijom, izuzev snabdijevanja nekvalifikovanih kupaca, vrši se slobodno u skladu sa uslovima iz ovog zakona i izdatom dozvol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korisnik dozvole izdate od Regulatora či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ršaj po ovom zakonu ili ne ispunjava svoje obavez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 dozvole, Regulator će pismenim putem upozor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nika dozvole o nedozvoljenoj radnji, određujući rok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 kojem će to otkloni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ankcije ili postupak protiv korisnika dozvole 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lažu otklanjanje posljedica iz prethodnog st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poslije perioda iz stava 1. ovog člana, prekršaj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neispunjenje obaveze iz dozvole još postoji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može poništiti dozvolu, bez obzira na postupak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tiv korisnika dozvol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mora, za vrijeme trajanja dozvole, 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zahtjev krajnjeg kupca, u okviru svoje djelatnosti, otklanja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metnje u redovnom snabdijevanju električ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nutar područja za koje je distributivna dozvol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ata korisnik dozvole je obavezan da poveže i distribuir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u energiju svim krajnjim kupc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i su dobili saglasnost za priključenje u tom područ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branjeno je krajnjim kupcima da samovlas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ključuju na električnu mrežu svoje energetske objekt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ređaje i instalaci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elektroenergetski objekti, uređaji i instalac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rajnjeg kupca ne ispunjavaju propisane tehničke uslov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ože se privremeno odbiti priključenje na elektroenergets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u i odrediti rok u kome je krajnji kupac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užan da otkloni nedostatak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6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ozvolu za izgradnju elektroenergetskih objekat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daje Regulato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Certifikat za ispunjenje uslova iz dozvole za izgradn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akog elektroenergetskog objekta daje Regulator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kladu sa ovim zakon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akon isteka dozvole za izgradnju, ukoliko dozvol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ije produžena ili prenesena ili objekat bude korišće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druge namjene, korisnik dozvole mora demontirat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kloniti sve objekte i urediti zemljište u skladu sa zahtjevom Regulatora u roku od dvije godine od dana istek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mora obezbijediti garanciju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nos potreban za izvršenje radova iz prethodnog st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može, u interesu Republike Srpske, oslobod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nika dozvole od demontaže i uklanj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 iz stava 1. ovog čl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dredbe ovog člana ne odnose se na korisnika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trgovinu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6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posebnim slučajevima, zbog opšteg interes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može promijeniti uslove navedene u dozvo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izgradn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ije donošenja odluke o promjeni uslova dozvol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gradnju, Regulator mora uzeti u obzir trošak koji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ože pojaviti za korisnika dozvole zbog promjene uslov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ao i opšte koristi i štete koje su rezultat te promje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omjenu uslova navedenih u dozvoli za izgradn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može odobriti i na zahtjev korisnika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li na svoju inicijativ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htjev za promjenu uslova u dozvoli za izgradn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nik dozvole podnosi na osnovu pravila koje usva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X  -  PRIKLjUČENjE NA ELEKTROENERGETSKU MREŽU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>Član 70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Za priključenje novog objekta na distributivnu mrežu ili povećanje priključne snage postojećeg objekta korisnik distributivne mreže plaća distributeru naknadu za priključen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Naknada za priključenje obuhvata naknadu za izgradnju priključka, uključujući i opremanje mjernog mjesta mjernim uređajima i naknadu za obezbjeđenje uslova za priključenje kroz povećanje kapaciteta distributivne mrež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Priključak iz stava 2. ovog člana je osnovno sredstvo distribute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Strukturu i ukupan iznos naknade za priključenje utvrđuje Regulator, na osnovu  metodologije za utvrđivanje naknade za priključenje na distributivnu mrež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2"/>
          <w:szCs w:val="22"/>
          <w:lang w:val="sr-CS"/>
        </w:rPr>
        <w:t>Član 71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Mjerni uređaj predstavlja mjesto primopredaje električne energije i mjesto razgraničenja odgovornosti za predatu, odnosno preuzetu električnu energiju između distributera i korisnika distributivnog sistem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Prilikom izgradnje priključka, distributer je dužan da vodi računa o lokaciji mjernog uređaja na način koji će mu obezbjediti nesmetan pristup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Distributer je dužan da, u roku koji se propisuje opštim uslovima za isporuku i snabdijevanje električnom energijom, o svom trošku izvrši prilagođavanje lokacije mjernih uređaja krajnjih kupaca iz kategorije potrošnje "domaćinstva" na način koji će omogućiti razgraničenje odgovornosti iz stava 1. ovog člana i efikasno očitavanje mjernih uređaj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Korisnici distributivnog sistema mogu predati mjerne uređaje u vlasništvo distributera, koji je dužan od momenta preuzimanja da vrši njihovo održavanje, zamjenu i verifikaciju u skladu sa tehničkim i metrološkim propisim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Korisnici distributivnog sistema koji ne predaju mjerni uređaj u vlasništvo  distributeru, dužni su da o svom trošku vrše njihovo održavanje i zamjenu, u skladu sa tehničkim i metrološkim propisim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Korisnik distributivnog sistema je dužan da omogući ovlašćenim predstavnicima distributera pristup mjernim uređajima i električnim instalacijama u svom vlasništvu, kao i mjernim uređajima, objektima i opremi u vlasništvu distributera koji se nalaze na njegovom posjedu, radi očitanja, testiranja, pregleda, provjere ispravnosti, otklanjanja kvarova, izmještanja i zamjene, kao i radi obustave isporuke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Korisnik distributivnog sistema je dužan da zaštiti neovlašteni pristup mjernim uređajima koji su na njegovom posjedu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2"/>
          <w:szCs w:val="22"/>
          <w:lang w:val="sr-CS"/>
        </w:rPr>
        <w:t>Član 72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Za svaki pojedinačni priključak na elektrodistributivnu mrežu korisnik distributivnog sistema prije pribavljanja odobrenja za građenje, pribavlja elektroenergetsku saglasnost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 xml:space="preserve">Elektroenergetska saglasnost sadrži energetske i tehničke uslove, kao i druge uslove propisane opštim uslovima za isporuku i snabdijevanje električnom energijom koje treba da ispuni planirani elektroenergetski objekat korisnika distributivnog sistema prije priključenja na distributivnu mrežu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 xml:space="preserve">Korisnik distributivnog sistema je dužan pribaviti novu elektroenergetsku saglasnost ako se mijenjaju parametri priključka na osnovu kojih je izdata ranija elektroeneregtska saglasnost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O zahtjevu za dobijanje elektroenergetske saglasnosti odlučuje, putem javnog ovlaštenja, distributer, u skladu sa odredbama Zakona o opštem upravnom postupku, u roku od 30 dana od dana podnošenja zahtjev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Izrada priključka, postupak i rokovi priključenja, način plaćanja i druge odredbe pobliže se definišu ugovorom o priključenju između korisnika distributivnog sistema i distributer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Regulator odlučuje o žalbi na rješenje distributera iz st. 1. i 3. ovog člana, kao i o žalbi u vezi sa zaključenjem ugovora iz stava 5. ovog člana u roku od 60 dana od dana prijema žalbe sa potrebnom dokumentacijom, a u skladu sa pravilima i  procedurama iz člana 27. ovog zakona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I - SNABDIJEVA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E ELEKTRI</w:t>
      </w: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NOM ENERGIJOM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nabdijevanje električnom energijom vrši s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kladu sa ovim zakonom, opštim uslovima za isporu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električne energije, tarifnim sistemom za prodaju električne energije i ugovorom koji </w:t>
      </w:r>
      <w:r>
        <w:rPr>
          <w:color w:val="000000"/>
          <w:sz w:val="22"/>
          <w:szCs w:val="22"/>
          <w:lang w:val="sr-CS"/>
        </w:rPr>
        <w:t>zaključuju snabdjevač</w:t>
      </w:r>
      <w:r>
        <w:rPr>
          <w:color w:val="000000"/>
          <w:sz w:val="22"/>
          <w:szCs w:val="22"/>
        </w:rPr>
        <w:t xml:space="preserve"> i kupac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pštim uslovima za isporuku električne energ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ređuju se naročit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) uslovi i način davanja elektroenergetske saglas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priključenje novih, odnosno poveć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ključne snage postojećih trošila električne energije,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kao i sadržaj i način zaključivanja ugovora o uslov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priključivanje, odnosno povećanje priključne snag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rošila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) slučajevi povećanja snage, odnosno potrošnje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) uslovi pod kojima se elektroenergetski objek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ključuju na distributiv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režu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) uslovi, način i rokovi zaključivanja ugovora o</w:t>
      </w:r>
      <w:r>
        <w:rPr>
          <w:color w:val="000000"/>
          <w:sz w:val="22"/>
          <w:szCs w:val="22"/>
          <w:lang w:val="sr-CS"/>
        </w:rPr>
        <w:t xml:space="preserve"> snabdijevanju</w:t>
      </w:r>
      <w:r>
        <w:rPr>
          <w:color w:val="000000"/>
          <w:sz w:val="22"/>
          <w:szCs w:val="22"/>
        </w:rPr>
        <w:t xml:space="preserve"> električne energi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obaveze </w:t>
      </w:r>
      <w:r>
        <w:rPr>
          <w:color w:val="000000"/>
          <w:sz w:val="22"/>
          <w:szCs w:val="22"/>
          <w:lang w:val="sr-CS"/>
        </w:rPr>
        <w:t>snabdjevača</w:t>
      </w:r>
      <w:r>
        <w:rPr>
          <w:color w:val="000000"/>
          <w:sz w:val="22"/>
          <w:szCs w:val="22"/>
        </w:rPr>
        <w:t xml:space="preserve">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ntinuiranom snabdijevanju krajnjih kupaca kvalitet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om energijom i obaveze krajnjih kupac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5) uslovi i način </w:t>
      </w:r>
      <w:r>
        <w:rPr>
          <w:color w:val="000000"/>
          <w:sz w:val="22"/>
          <w:szCs w:val="22"/>
          <w:lang w:val="sr-CS"/>
        </w:rPr>
        <w:t>pristupa i korišćenja elektrodistributivne mreže</w:t>
      </w:r>
      <w:r>
        <w:rPr>
          <w:color w:val="000000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6) način mjerenja i utvrđivanja potrošnje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i tačnost mjernih uređaj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  <w:lang w:val="sr-CS"/>
        </w:rPr>
        <w:t>) obaveze krajnjeg kupca u pogledu zaštite mjernih uređaja, koji su u njegovom posjedu, od neovlašćenog pristupa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8) način obračuna i uslovi plaćanja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9) mjere koje se preduzimaju u slučaju kvarova u elektroenergetsk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u i mjere zaštite elektroenergetsk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a od prekomjerne potrošn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0) uslovi i način obustave isporuke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1 ) uslovi, način, mjere i redosljed ograniče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e električne energije u slučaju manjka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2) način utvrđivanja količine i snage neovlašće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trošene električne energije kao i način obračun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plate tih količina električne energij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3 ) uslovi i način priključenja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, gradilišta i privremenih objekat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4) način obavještavanja krajnjih kupaca u sluč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ustave i ograničenja isporuke električne energi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Tarifnim sistemom utvrđuju se kategorije krajnj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aca, tarifni elementi za izračunavanje (formiranje)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cijene električne energije koja se isporučuje i nači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jihove primjen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govor o kupoprodaji električne energije zaključu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e u skladu sa Zakonom o obligacionim odnosim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govor o kupoprodaji električne energije za tarif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(nekvalifikovane) kupce električne energije obavez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adrži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količinu i način utvrđivanja cijene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način i rokove isporuk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mjesto predaje i mesto mjerenj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4) način obračuna i plaćanj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5) vrijeme na koje se ugovor zaključuj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6) odgovornost za neizvršavanje, odnosno neured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vršavanje obaveza iz ugovor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7) druga prava i obaveze u skladu sa zakonom, opšt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lovima za isporuku električne energije i tarifn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istemom za prodaju električne energij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II - OBUSTAVA I OGRANI</w:t>
      </w: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E ISPORU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</w:t>
      </w:r>
      <w:r>
        <w:rPr>
          <w:color w:val="000000"/>
          <w:sz w:val="22"/>
          <w:szCs w:val="22"/>
          <w:lang w:val="sr-CS"/>
        </w:rPr>
        <w:t>Č</w:t>
      </w:r>
      <w:r>
        <w:rPr>
          <w:color w:val="000000"/>
          <w:sz w:val="22"/>
          <w:szCs w:val="22"/>
        </w:rPr>
        <w:t>NE ENERGIJE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8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za distribuciju može obustav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u električne energije u slučaju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redovnog i vanrednog održavanj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egleda i remonta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ispitivanja i kontrole mjerenja i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proširenja mrež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edviđenu obustavu korisnik dozvole za distribuci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ora izvršiti u što kraćem rok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bustavu isporuke električne energije iz stava 1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vog člana korisnik dozvole za distribuciju obavez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javljuje najkasnije 24 časa prije preuzimanja radnji iz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tava 1. ovog član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7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za distribuciju, uz prethodno upozoren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ustavlja isporuku električne energije krajnje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cu, ako u roku određenom u upozorenju ne ispuni svo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eze, u s</w:t>
      </w:r>
      <w:r>
        <w:rPr>
          <w:color w:val="000000"/>
          <w:sz w:val="22"/>
          <w:szCs w:val="22"/>
          <w:lang w:val="sr-CS"/>
        </w:rPr>
        <w:t>lj</w:t>
      </w:r>
      <w:r>
        <w:rPr>
          <w:color w:val="000000"/>
          <w:sz w:val="22"/>
          <w:szCs w:val="22"/>
        </w:rPr>
        <w:t>jedećim slučajevim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ako krajnji kupac ometa isporuku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drugom kupc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ako krajnji kupac zabrani ili onemogući lic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ja imaju ovlašće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nika dozvole za prenos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ciju, za pristup do svojih dijelova priključak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štitnih i mjernih instrumenata, energetskih objekat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uređaja i kada ti uređaji stvaraju smetnje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ako krajnji korisnik, ne poštuje posebne uslove 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graničenju isporuke električne energije, u skladu s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vim zakonom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za distribuciju obustavl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u električne energije krajnjem kupcu, uz prethod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ještenje, ako on u roku određenom u obavješten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 ispuni svoje obaveze, u s</w:t>
      </w:r>
      <w:r>
        <w:rPr>
          <w:color w:val="000000"/>
          <w:sz w:val="22"/>
          <w:szCs w:val="22"/>
          <w:lang w:val="sr-CS"/>
        </w:rPr>
        <w:t>lje</w:t>
      </w:r>
      <w:r>
        <w:rPr>
          <w:color w:val="000000"/>
          <w:sz w:val="22"/>
          <w:szCs w:val="22"/>
        </w:rPr>
        <w:t>dećim slučajevim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ako krajnji kupac, na opomenu korisnika dozvol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istribuciju, ne snizi snagu, odnosno količinu električne energije na ugovorenu vrijednost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htjeva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ok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ako krajnji kupac onemogući pravilno registrov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računskih količina ili troši energiju bez zahtjevan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mjernih uređaja ili mimo njih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- ako krajnji kupac ne plaća isporučenu električ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u u roku određenom ugovorom o isporuci električne energije, odnosno opštim uslovima za isporu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za distribuciju obustavl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u električne energije krajnjem kupcu bez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thodnog upozorenja ili obavještenj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- ako krajnji kupac radom svojih energetskih objekat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uređaja ugrožava život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dravlje ljudi ili ugroža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kolinu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- ako krajnji kupac, u roku koji odredi korisnik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distribuciju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govarajući inspekcijsk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rgan, ne odstrani ili do zahtjevane granice ne smanj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metnje koje prouzrokuju njegovi objekti i uređaj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- ako krajnji kupac, bez saglasnosti korisnika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 distribuciju, priključ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mrežu svoje objekt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ređaje i instalacije ili drugima omogući priključe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, uređaja i instalacija preko svojih objekat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ređaja i instalacij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jkasnije 48 časova od prije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ještenj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za distribuciju dužan je krajnje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ca, kojem je obustavljena isporuka električne energi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njegov račun ponovo priključiti na mrežu, kad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rajnji kupac otkloni razloge za obustavu isporuke električne energ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za distribuciju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, koji je krajnjem kupcu neosnovano obustavi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u električne energije mora, na svoj račun, ponov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ključiti njegove objekte, uređaje i instalacije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oju mrežu, u roku od 24 časa, računajući od trenutk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ada se ustanovi neosnovana obustava isporuk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3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rajnji kupac, kojem je zbog učinjene štete korisni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e isključena električna energija, dužan je korisnik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e nadoknaditi štet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rajnji kupac kojem je korisnik dozvole za distribuci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osnovano obustavio isporuku električne energ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ma pravo na nadoknadu štete koja mu je time prouzrokovana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Š</w:t>
      </w:r>
      <w:r>
        <w:rPr>
          <w:color w:val="000000"/>
          <w:sz w:val="22"/>
          <w:szCs w:val="22"/>
        </w:rPr>
        <w:t>tetu iz st. 1. i 2. ovog člana utvrđuje Regulator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dođe do nenadanog i nepredviđenog manjka električne energije na tržištu, pri čemu je ugrožena sigurnos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ljudi i cjelovitost mreže, Vlada Republi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rpske, uz prethodnu konsultaciju Regulatora, donos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redbe u kojima ograničava isporuku električne energ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eđenim kategorijama krajnjih kupaca, određuje red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graničenja, način upotrebe električne energije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aveznu proizvodnju električne energ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Vlada Republike Srpske, Regulator i korisnic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ozvola moraju učiniti sve što je moguće da se manjak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 što prije otklon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Mjere i aktivnosti koje proizilaze iz st. 1. i 2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lana sprovodi Vlada Republike Srpske uredbam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III - IZGRAD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A I ODR</w:t>
      </w:r>
      <w:r>
        <w:rPr>
          <w:color w:val="000000"/>
          <w:sz w:val="22"/>
          <w:szCs w:val="22"/>
          <w:lang w:val="sr-CS"/>
        </w:rPr>
        <w:t>Ž</w:t>
      </w:r>
      <w:r>
        <w:rPr>
          <w:color w:val="000000"/>
          <w:sz w:val="22"/>
          <w:szCs w:val="22"/>
        </w:rPr>
        <w:t>AVA</w:t>
      </w:r>
      <w:r>
        <w:rPr>
          <w:color w:val="000000"/>
          <w:sz w:val="22"/>
          <w:szCs w:val="22"/>
          <w:lang w:val="sr-CS"/>
        </w:rPr>
        <w:t>Nj</w:t>
      </w:r>
      <w:r>
        <w:rPr>
          <w:color w:val="000000"/>
          <w:sz w:val="22"/>
          <w:szCs w:val="22"/>
        </w:rPr>
        <w:t>E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adi izgradnje i održavanja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 izgrađenih na nekretnini koja nema direkta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stup sa javnog puta, korisnik dozvole ima pravo prola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o zemljišta na kome druga lica imaju prav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ojine, odnosno korišće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voje pravo iz stava 1. ovog člana korisnik dozvol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stvaruje na osnovu saglasnosti koju, po njegovom zahtjevu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aje nadležni opštinski organ uprav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Izuzetno, korisnik dozvole, u cilju obezbjeđe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lova za redovno i nesmetano snabdjevanje krajnj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upaca električnom energijom može da se, u hitn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lučajevima, koristi pravom prolaza do elektroenergetskih objekata i bez saglasnosti nadležnog opštinsk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rgana uprav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dužan je vlasnicima, odnos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nicima zemljišta iz st. 2. i 3. ovog člana da nadoknad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štetu koju pričini prolazom preko tog zemljišt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Vlasnici, odnosno korisnici nekretnina koje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laze ispod, iznad ili pored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 i objekata u funkciji proizvodnje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, ne smiju izvoditi radove koji ometaju namjensk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šćenje tih objekata, odnosno obavljanje elektroprivred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djelatnosti ili ugrožavaju sigurnost ljudi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movine, bez saglasnosti korisnika dozvol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Izgradnjom objekata ili izvođenjem radova u blizi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ih objekata i postrojenja ne smije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metati normalno korišćenje tih objekata i postroje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branjeno je nanošenje štete elektroenergetsk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tima i ometanje njihovog rad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>lan</w:t>
      </w:r>
      <w:r>
        <w:rPr>
          <w:b/>
          <w:bCs/>
          <w:color w:val="000000"/>
          <w:sz w:val="22"/>
          <w:szCs w:val="22"/>
          <w:lang w:val="sr-CS"/>
        </w:rPr>
        <w:t xml:space="preserve"> 8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branjeno je zasađivanje rastinja na zemljištu iznad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d ili na nepropisnoj udaljenosti od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vodova i postrojenja kojima se može ugroziti sigurnos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ih vodova, odnosno postrojenja, ljudskih život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imov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ima pravo da, radi redov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šćenja i održavanja, odnosno zamjene izgrađe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og objekta, održava trasu kresanjem il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tklanjanjem rastinja iznad, ispod ili pored tih elektroenergetskih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ata bez naknade vlasnic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emljiš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branjeno je ometanje preduzimanja mjera iz stava 2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vog član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Ako se u cilju održavanja elektroenergetskih objekat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zemljištu na kojem je bila odobrena i izvrše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čista sječa, mora izvršiti kresanje ili sječa naknad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raslih stabala, koja ugrožavaju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jekte ili ometaju njihovo normalno korišćenje, n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trebno pribavljanje nove dozvole za sječ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novno plaćanje naknade vlasnicim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8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rije izdavanja uslova za uređenje prostora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gradnju ili rekonstrukciju objekata, koji se nalaz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blizini elektroenergetskih objekata ili objekata u funkciji proizvodnje električne energije, organ uprav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dležan za izdav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uslova za uređenje prostora dužan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je da pribavi saglasnost korisnika dozvol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0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Eksproprijacija nepokretnosti u cilju izgrad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ih objekata vrši se u skladu sa odredba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 o eksproprijaciji u Republici Srpskoj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IV – NADZOR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lan 91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sr-CS"/>
        </w:rPr>
        <w:t>Nadzor nad sprovođenjem Zakona vrši Ministarstvo privrede, energetike i razvoja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>Član 92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Ministar privrede, energetike i razvoja donijeće u roku od 30 dana od dana stupanja na snagu ovog zakona pravilnik o uslovima koje u pogledu kadrova i tehničke opreme moraju ispunjavati preduzeća i druga pravna lica koja vrše montažu, remont, reviziju i ispitivanje elektroenergetskih postrojenja i instalacija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Ministar privrede, energetike i razvoja donijeće u roku od 30 dana od dana stupanja na snagu ovog zakona pravilnik o uslovima i načinu  polaganja stručnih ispita radnika koji rade na rukovanju i održavanju elektroenergetskih postrojenja, instalacija i uređaja, koji su u funkciji proizvodnje, prenosa i distribucije električne energij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ntrolu izgradnje objekata, tehničke ispravnosti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gonske sigurnosti elektroenergetskih objekat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trojenja, sigurnosti ljudi u el</w:t>
      </w:r>
      <w:r>
        <w:rPr>
          <w:color w:val="000000"/>
          <w:sz w:val="22"/>
          <w:szCs w:val="22"/>
          <w:lang w:val="sr-CS"/>
        </w:rPr>
        <w:t>e</w:t>
      </w:r>
      <w:r>
        <w:rPr>
          <w:color w:val="000000"/>
          <w:sz w:val="22"/>
          <w:szCs w:val="22"/>
        </w:rPr>
        <w:t>ktroenergetskim objektim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ao i uvid u tehničku i pogonsku dokumentaci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vrši nadležna elektroenergetska inspekcija, u sklad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a posebnim zakono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Inspekcijski nadzor obuhvata nadzor nad primje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vog zakona, drugih propisa i opštih akata, standard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tehničkih normativa i normi kvaliteta koji se odno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 projektovanje, građenje, odnosno rekonstrukciju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ržavanje i korišćenje elektroenergetskih objekat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nstalacija, uređaja, postrojenj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preme u tim objektim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ao i na kvalitet isporuke električne energij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V - KAZNENE ODREDBE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slučaju kada korisnik dozvole svojim postupkom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deći nezakonito, ostvari ekonomsku dobit ko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mašuje visinu kazne preduzeće se potrebne mjer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štite opšteg interesa i primijeniti kazne srazmjer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nesenoj šteti, u skladu sa ovim zakonom i drug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im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ovčanom kaznom od 5.000 do 1</w:t>
      </w:r>
      <w:r>
        <w:rPr>
          <w:color w:val="000000"/>
          <w:sz w:val="22"/>
          <w:szCs w:val="22"/>
          <w:lang w:val="sr-CS"/>
        </w:rPr>
        <w:t>5</w:t>
      </w:r>
      <w:r>
        <w:rPr>
          <w:color w:val="000000"/>
          <w:sz w:val="22"/>
          <w:szCs w:val="22"/>
        </w:rPr>
        <w:t>.000 KM kazniće s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ršaj preduzeće ili drugo pravno lice ak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započne rad i izgradnju bez dozvole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njegov elektroenergetski objekat ne ispunja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pisane tehničke uslove (član 4. 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priključi svoja trošila na mrežu ili poveć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ključnu snagu trošila električne energije bez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saglasnosti (član </w:t>
      </w:r>
      <w:r>
        <w:rPr>
          <w:color w:val="000000"/>
          <w:sz w:val="22"/>
          <w:szCs w:val="22"/>
          <w:lang w:val="sr-CS"/>
        </w:rPr>
        <w:t xml:space="preserve"> 72. </w:t>
      </w:r>
      <w:r>
        <w:rPr>
          <w:color w:val="000000"/>
          <w:sz w:val="22"/>
          <w:szCs w:val="22"/>
        </w:rPr>
        <w:t>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4) samovlasno priključi svoje elektroenergets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objekte na elektroenergetsku mrežu (član </w:t>
      </w:r>
      <w:r>
        <w:rPr>
          <w:color w:val="000000"/>
          <w:sz w:val="22"/>
          <w:szCs w:val="22"/>
          <w:lang w:val="sr-CS"/>
        </w:rPr>
        <w:t xml:space="preserve"> 65. </w:t>
      </w:r>
      <w:r>
        <w:rPr>
          <w:color w:val="000000"/>
          <w:sz w:val="22"/>
          <w:szCs w:val="22"/>
        </w:rPr>
        <w:t>stav 2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5) Regulatoru ne dostavi tražene podatke i informac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radnju iz stava 1. ovog člana kazniće se i odgovor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lice u preduzeću ili drugom pravnom lic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novčanom kaznom od 1.000 do </w:t>
      </w:r>
      <w:r>
        <w:rPr>
          <w:color w:val="000000"/>
          <w:sz w:val="22"/>
          <w:szCs w:val="22"/>
          <w:lang w:val="sr-CS"/>
        </w:rPr>
        <w:t>3.000</w:t>
      </w:r>
      <w:r>
        <w:rPr>
          <w:color w:val="000000"/>
          <w:sz w:val="22"/>
          <w:szCs w:val="22"/>
        </w:rPr>
        <w:t xml:space="preserve"> K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ovčanom kaznom od 5.000 do 1</w:t>
      </w:r>
      <w:r>
        <w:rPr>
          <w:color w:val="000000"/>
          <w:sz w:val="22"/>
          <w:szCs w:val="22"/>
          <w:lang w:val="sr-CS"/>
        </w:rPr>
        <w:t>5</w:t>
      </w:r>
      <w:r>
        <w:rPr>
          <w:color w:val="000000"/>
          <w:sz w:val="22"/>
          <w:szCs w:val="22"/>
        </w:rPr>
        <w:t>.000 KM kazniće s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ršaj korisnik dozvole ak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elektroenergetski objekti i postrojenja elektroprivred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duzeća ne ispunjavaju propisane tehnič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e i druge propisane uslove (član 4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2) u vrijeme nenadanog i nepredviđenog manjka električne energije na tržištu ne primijeni mjere predviđene uredbama Vlade Republike Srpske (član </w:t>
      </w:r>
      <w:r>
        <w:rPr>
          <w:color w:val="000000"/>
          <w:sz w:val="22"/>
          <w:szCs w:val="22"/>
          <w:lang w:val="sr-CS"/>
        </w:rPr>
        <w:t xml:space="preserve"> 84.</w:t>
      </w:r>
      <w:r>
        <w:rPr>
          <w:color w:val="000000"/>
          <w:sz w:val="22"/>
          <w:szCs w:val="22"/>
        </w:rPr>
        <w:t xml:space="preserve">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sredstvima javnog informisanja ne obavijest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blagovremeno krajnje kupce o obustavi isporuke električne energije (član </w:t>
      </w:r>
      <w:r>
        <w:rPr>
          <w:color w:val="000000"/>
          <w:sz w:val="22"/>
          <w:szCs w:val="22"/>
          <w:lang w:val="sr-CS"/>
        </w:rPr>
        <w:t>80.</w:t>
      </w:r>
      <w:r>
        <w:rPr>
          <w:color w:val="000000"/>
          <w:sz w:val="22"/>
          <w:szCs w:val="22"/>
        </w:rPr>
        <w:t xml:space="preserve"> ovog zakona)</w:t>
      </w:r>
      <w:r>
        <w:rPr>
          <w:color w:val="000000"/>
          <w:sz w:val="22"/>
          <w:szCs w:val="22"/>
          <w:lang w:val="sr-CS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4) ne ispunjava ili neblagovremeno ispunjava uslov iz dozvole i nakon pismenog upozorenja Regulatora (član  63. zakona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radnju iz stava 1. ovog člana kazniće se i odgovor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lice korisnika dozvole novčanom kaznom od 1.000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do </w:t>
      </w:r>
      <w:r>
        <w:rPr>
          <w:color w:val="000000"/>
          <w:sz w:val="22"/>
          <w:szCs w:val="22"/>
          <w:lang w:val="sr-CS"/>
        </w:rPr>
        <w:t>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>0</w:t>
      </w:r>
      <w:r>
        <w:rPr>
          <w:color w:val="000000"/>
          <w:sz w:val="22"/>
          <w:szCs w:val="22"/>
        </w:rPr>
        <w:t>00 K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ovčanom kaznom od 3.000 do 10.000 KM kazniće s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ršaj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) preduzeće ili drugo pravno lice-investitor ak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astavi gradnju objekata, odnosno izvođenje drugih rado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 donošenju rješenja o obustavi radova prije otklanja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ih nepravilnosti i nedostataka zbog kojih s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gradnja, odnosno izvođenje radova obustavljen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preduzeće ili drugo pravno lice koje nastavi d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ti elektroenergetski objekat, instalacije, uređaje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trojenja i opremu po prijemu rješenja o zabra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jihovog korišćenja, prije nego što otkloni nepravilnos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 nedostatke konstatovane rješenje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prekršaj iz stava 1. ovog člana kazniće se i odgovor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lice u pravnom licu novčanom kaznom od 1.000 do</w:t>
      </w:r>
      <w:r>
        <w:rPr>
          <w:color w:val="000000"/>
          <w:sz w:val="22"/>
          <w:szCs w:val="22"/>
          <w:lang w:val="sr-CS"/>
        </w:rPr>
        <w:t xml:space="preserve"> 3.000</w:t>
      </w:r>
      <w:r>
        <w:rPr>
          <w:color w:val="000000"/>
          <w:sz w:val="22"/>
          <w:szCs w:val="22"/>
        </w:rPr>
        <w:t xml:space="preserve"> K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9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ovčanom kaznom od 3.000 KM kazniće se za prekršaj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duzeće ili drugo pravno lice ako po otklanjan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dostataka i nepravilnosti utvrđenih rješenjem o tom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 obavijesti elektroenergetskog inspekto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radnju iz stava 1. ovog člana kazniće se i odgovor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lice u preduzeću i drugom pravnom licu kaznom od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1.000 KM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0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Novčanom kaznom od 1.000 do 3.000 KM kazniće se za prekršaj korisnik dozvole za distribuciju ako u roku ne izvrši adekvatno izmještanje mjernih uređaja krajnjih kupaca iz kategorije domaćinstva ili ne izda rješenje o elektroenergetskoj  saglasnosti (član 71. st.3  i  član  72. st.4.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Za radnju iz stava 1. ovog člana kazniće se i odgovorn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lice u preduzeću novčanom kaznom od 500 do 1.000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M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ovčanom kaznom od 1.000 do 3.000 KM kazniće s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ršaj odgovorno lice u pravnom licu ak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1)      ometa preduzimanje mjera iz člana </w:t>
      </w:r>
      <w:r>
        <w:rPr>
          <w:color w:val="000000"/>
          <w:sz w:val="22"/>
          <w:szCs w:val="22"/>
          <w:lang w:val="sr-CS"/>
        </w:rPr>
        <w:t xml:space="preserve"> 87.</w:t>
      </w:r>
      <w:r>
        <w:rPr>
          <w:color w:val="000000"/>
          <w:sz w:val="22"/>
          <w:szCs w:val="22"/>
        </w:rPr>
        <w:t xml:space="preserve"> stav 2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2)   zasadi rastinje na zemljištu iznad, ispod ili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nepropisanoj udaljenosti od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ih vodo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i postrojenja (član </w:t>
      </w:r>
      <w:r>
        <w:rPr>
          <w:color w:val="000000"/>
          <w:sz w:val="22"/>
          <w:szCs w:val="22"/>
          <w:lang w:val="sr-CS"/>
        </w:rPr>
        <w:t xml:space="preserve"> 87. </w:t>
      </w:r>
      <w:r>
        <w:rPr>
          <w:color w:val="000000"/>
          <w:sz w:val="22"/>
          <w:szCs w:val="22"/>
        </w:rPr>
        <w:t>stav 1. 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3)      bez prethodne saglasnosti izvodi radove ispod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znad ili pored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ih objekata i postrojenj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(član </w:t>
      </w:r>
      <w:r>
        <w:rPr>
          <w:color w:val="000000"/>
          <w:sz w:val="22"/>
          <w:szCs w:val="22"/>
          <w:lang w:val="sr-CS"/>
        </w:rPr>
        <w:t xml:space="preserve"> 86.</w:t>
      </w:r>
      <w:r>
        <w:rPr>
          <w:color w:val="000000"/>
          <w:sz w:val="22"/>
          <w:szCs w:val="22"/>
        </w:rPr>
        <w:t xml:space="preserve"> 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4)     onemogući pravilno registrovanje utrošene električne energije (član </w:t>
      </w:r>
      <w:r>
        <w:rPr>
          <w:color w:val="000000"/>
          <w:sz w:val="22"/>
          <w:szCs w:val="22"/>
          <w:lang w:val="sr-CS"/>
        </w:rPr>
        <w:t xml:space="preserve"> 74. </w:t>
      </w:r>
      <w:r>
        <w:rPr>
          <w:color w:val="000000"/>
          <w:sz w:val="22"/>
          <w:szCs w:val="22"/>
        </w:rPr>
        <w:t>tačka 6. 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5)  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</w:rPr>
        <w:t>njegovi elektroenergetski objekti ne ispunjava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propisane tehničke uslove </w:t>
      </w:r>
      <w:r>
        <w:rPr>
          <w:color w:val="000000"/>
          <w:sz w:val="22"/>
          <w:szCs w:val="22"/>
          <w:lang w:val="sr-CS"/>
        </w:rPr>
        <w:t xml:space="preserve">       </w:t>
      </w:r>
      <w:r>
        <w:rPr>
          <w:color w:val="000000"/>
          <w:sz w:val="22"/>
          <w:szCs w:val="22"/>
        </w:rPr>
        <w:t xml:space="preserve">(član </w:t>
      </w:r>
      <w:r>
        <w:rPr>
          <w:color w:val="000000"/>
          <w:sz w:val="22"/>
          <w:szCs w:val="22"/>
          <w:lang w:val="sr-CS"/>
        </w:rPr>
        <w:t>74.</w:t>
      </w:r>
      <w:r>
        <w:rPr>
          <w:color w:val="000000"/>
          <w:sz w:val="22"/>
          <w:szCs w:val="22"/>
        </w:rPr>
        <w:t xml:space="preserve"> tačka 3. ov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6)      svojim elektroenergetskim objektima ometa normaln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isporuku električne energije drugim kupci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(član  </w:t>
      </w:r>
      <w:r>
        <w:rPr>
          <w:color w:val="000000"/>
          <w:sz w:val="22"/>
          <w:szCs w:val="22"/>
          <w:lang w:val="sr-CS"/>
        </w:rPr>
        <w:t xml:space="preserve">79.  </w:t>
      </w:r>
      <w:r>
        <w:rPr>
          <w:color w:val="000000"/>
          <w:sz w:val="22"/>
          <w:szCs w:val="22"/>
        </w:rPr>
        <w:t>alineja 1. 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7)       ne svede vršno opterećenje na ugovorenu mjer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(član </w:t>
      </w:r>
      <w:r>
        <w:rPr>
          <w:color w:val="000000"/>
          <w:sz w:val="22"/>
          <w:szCs w:val="22"/>
          <w:lang w:val="sr-CS"/>
        </w:rPr>
        <w:t xml:space="preserve"> 74. </w:t>
      </w:r>
      <w:r>
        <w:rPr>
          <w:color w:val="000000"/>
          <w:sz w:val="22"/>
          <w:szCs w:val="22"/>
        </w:rPr>
        <w:t>tačka 6. ovog zakon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8)     nanosi štetu elektroenergetskim objektima 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ometa njihov rad (član </w:t>
      </w:r>
      <w:r>
        <w:rPr>
          <w:color w:val="000000"/>
          <w:sz w:val="22"/>
          <w:szCs w:val="22"/>
          <w:lang w:val="sr-CS"/>
        </w:rPr>
        <w:t xml:space="preserve"> 86. </w:t>
      </w:r>
      <w:r>
        <w:rPr>
          <w:color w:val="000000"/>
          <w:sz w:val="22"/>
          <w:szCs w:val="22"/>
        </w:rPr>
        <w:t>stav 3. ovog zako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včanom kaznom od 1.000 do </w:t>
      </w:r>
      <w:r>
        <w:rPr>
          <w:color w:val="000000"/>
          <w:sz w:val="22"/>
          <w:szCs w:val="22"/>
          <w:lang w:val="sr-CS"/>
        </w:rPr>
        <w:t>1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>5</w:t>
      </w:r>
      <w:r>
        <w:rPr>
          <w:color w:val="000000"/>
          <w:sz w:val="22"/>
          <w:szCs w:val="22"/>
        </w:rPr>
        <w:t>00 KM kazniće se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ekršaj fizičko lice ako</w:t>
      </w:r>
      <w:r>
        <w:rPr>
          <w:color w:val="000000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1) </w:t>
      </w:r>
      <w:r>
        <w:rPr>
          <w:color w:val="000000"/>
          <w:sz w:val="22"/>
          <w:szCs w:val="22"/>
        </w:rPr>
        <w:t>koristi električnu energij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bez elektroenergetske saglasnosti ili ako je </w:t>
      </w:r>
      <w:r>
        <w:rPr>
          <w:color w:val="000000"/>
          <w:sz w:val="22"/>
          <w:szCs w:val="22"/>
          <w:lang w:val="sr-CS"/>
        </w:rPr>
        <w:t xml:space="preserve">     </w:t>
      </w:r>
      <w:r>
        <w:rPr>
          <w:color w:val="000000"/>
          <w:sz w:val="22"/>
          <w:szCs w:val="22"/>
        </w:rPr>
        <w:t>samo</w:t>
      </w:r>
      <w:r>
        <w:rPr>
          <w:color w:val="000000"/>
          <w:sz w:val="22"/>
          <w:szCs w:val="22"/>
          <w:lang w:val="sr-CS"/>
        </w:rPr>
        <w:t xml:space="preserve">inicijativno </w:t>
      </w:r>
      <w:r>
        <w:rPr>
          <w:color w:val="000000"/>
          <w:sz w:val="22"/>
          <w:szCs w:val="22"/>
        </w:rPr>
        <w:t>priključio svoje elektroenergetske objekte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oenergetsku</w:t>
      </w:r>
      <w:r>
        <w:rPr>
          <w:color w:val="000000"/>
          <w:sz w:val="22"/>
          <w:szCs w:val="22"/>
          <w:lang w:val="sr-CS"/>
        </w:rPr>
        <w:t xml:space="preserve">   </w:t>
      </w:r>
      <w:r>
        <w:rPr>
          <w:color w:val="000000"/>
          <w:sz w:val="22"/>
          <w:szCs w:val="22"/>
        </w:rPr>
        <w:t xml:space="preserve">mrežu (član </w:t>
      </w:r>
      <w:r>
        <w:rPr>
          <w:color w:val="000000"/>
          <w:sz w:val="22"/>
          <w:szCs w:val="22"/>
          <w:lang w:val="sr-CS"/>
        </w:rPr>
        <w:t xml:space="preserve"> 65.</w:t>
      </w:r>
      <w:r>
        <w:rPr>
          <w:color w:val="000000"/>
          <w:sz w:val="22"/>
          <w:szCs w:val="22"/>
        </w:rPr>
        <w:t xml:space="preserve"> ovog zakona)</w:t>
      </w:r>
      <w:r>
        <w:rPr>
          <w:color w:val="000000"/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2) njegovi elektroenergetski objekti na ispunjavaju propisane tehničke uslove (član 74. tačka 2. ovog zakona)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3) onemogući pravilno registrovanje utrošene električne energije (član 74. tačka 6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4) ne svede vršno opterećenje na ugovorenu mjeru (član 74. tačka 6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 xml:space="preserve">5) uskrati ili onemogući ovlašćenim licim apristup do mjernih uređaja, odnosno do instalacija i priključaka (član  71. stav 6. i član 74.  tačka  7. ovog zakona).  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6) svojim elektroenergetskim objektima ometa normalnu isporuku električne energije drugim kupcima (član  79. stav 1. alineja 1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7) u slučaju nenadanog i nepredviđenog manjka električne energije na tržištu ne primijeni mjere predviđene uredbama Vlade Republike Srpske (član  84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8) bez prethodne saglasnosti izvodi radove ispod, iznad ili pored elektroenergetskih objekata ili postrojenja (član  86. st. 1. i 2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9) nanosi štetu elektroenergetskim objektima i ometa njihov rad (član  86.  stav 3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10) zasadi rastinje na zemljištu iznad, ispod ili na neposrednoj udaljenosti od elektroenergetskih vodova i postrojenja (član  87. stav 1. ovog zakona),</w:t>
      </w:r>
    </w:p>
    <w:p>
      <w:pPr>
        <w:pStyle w:val="Normal"/>
        <w:autoSpaceDE w:val="false"/>
        <w:ind w:left="60" w:hanging="0"/>
        <w:jc w:val="both"/>
        <w:rPr/>
      </w:pPr>
      <w:r>
        <w:rPr>
          <w:color w:val="000000"/>
          <w:sz w:val="22"/>
          <w:szCs w:val="22"/>
          <w:lang w:val="sr-CS"/>
        </w:rPr>
        <w:t>11) sprečava preduzimanje mjera iz člana  87.  stav 2. ovog zakon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>XVI - PRELAZNE I ZAVR</w:t>
      </w:r>
      <w:r>
        <w:rPr>
          <w:color w:val="000000"/>
          <w:sz w:val="22"/>
          <w:szCs w:val="22"/>
          <w:lang w:val="sr-CS"/>
        </w:rPr>
        <w:t>Š</w:t>
      </w:r>
      <w:r>
        <w:rPr>
          <w:color w:val="000000"/>
          <w:sz w:val="22"/>
          <w:szCs w:val="22"/>
        </w:rPr>
        <w:t>NE ODREDBE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Vlada Republike Srpske dužna je da izradi projekat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lovne i organizacione transformacije JMD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“Elektroprivreda” Republike Srpske u nov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rganizacio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blik, u skladu sa ovim zakonom i Zakonom o preduzećima Republike Srpsk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4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Svi subjekti u oblasti proizvodnje i distribuci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 u Republici Srpskoj dužni su da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rganizuju i usklade svoja opšta akta prema odredbam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ovog zakona u roku od šest mjeseci </w:t>
      </w:r>
      <w:r>
        <w:rPr>
          <w:color w:val="000000"/>
          <w:sz w:val="22"/>
          <w:szCs w:val="22"/>
          <w:lang w:val="sr-CS"/>
        </w:rPr>
        <w:t>računajući od 19. jula 2007. godine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5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Nad javnim preduzećem za distribuciju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 ne može da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provodi stečajni postupak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U slučaju nastupanja uslova za sprovođenje stečajnog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ostupka nad javnim preduzećima iz prethodnog stav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snivač preduzima mjere za obezbjeđivanje uslova za nesmetan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d ovih preduzeća i jamči za njihove obave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6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bjekti, postrojenja i uređaji za prenos električ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nergije, koji čine imovinu javnog preduzeća za prenos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električne energije, su u vlasništvu Republik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rpske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7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Korisnik dozvole dužan je da na zahtjev Regulatorn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misije i DERK-a, obezbijedi podatke i informacije 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rhu primjene odredbi ovog zakona i propisa koji s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odnose na elektroenergetski sektor u Republici Srpskoj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Osim korisnika dozvole, i druga lica su dužna da 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htjev Regulatora obezbijede tražene podatke, u razumno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eriodu, radi izvršenja njihovih ovlašćenj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8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Podatke ili informacije iz prethodnog član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gulator i DERK mogu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koristiti samo za izvršavanje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svojih obaveza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09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gulator će u roku od godinu dana nakon početk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ada utvrditi strukturu cijene i ukupnu cijenu električne energije na pragu elektrana i posebno cijenu za  distribuciju električne energ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Do početka primjene cijena iz stava 1. ovog člana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imjenjivaće se odredbe postojećeg tarifnog sistema z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daju električne energije</w:t>
      </w:r>
      <w:r>
        <w:rPr>
          <w:color w:val="000000"/>
          <w:sz w:val="22"/>
          <w:szCs w:val="22"/>
          <w:lang w:val="sr-CS"/>
        </w:rPr>
        <w:t xml:space="preserve">, </w:t>
      </w:r>
      <w:r>
        <w:rPr>
          <w:color w:val="000000"/>
          <w:sz w:val="22"/>
          <w:szCs w:val="22"/>
        </w:rPr>
        <w:t>ili tarifnog sistema i stavova koje donese Vlada Republike Srpske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Web"/>
        <w:rPr>
          <w:color w:val="000000"/>
          <w:sz w:val="22"/>
          <w:lang w:val="sr-CS"/>
        </w:rPr>
      </w:pPr>
      <w:r>
        <w:rPr>
          <w:color w:val="000000"/>
          <w:sz w:val="22"/>
        </w:rPr>
        <w:tab/>
        <w:t xml:space="preserve">Kupcu, koji ispunjava uslove utvrđene članom </w:t>
      </w:r>
      <w:r>
        <w:rPr>
          <w:color w:val="000000"/>
          <w:sz w:val="22"/>
          <w:lang w:val="sr-CS"/>
        </w:rPr>
        <w:t xml:space="preserve"> 48. </w:t>
      </w:r>
      <w:r>
        <w:rPr>
          <w:color w:val="000000"/>
          <w:sz w:val="22"/>
        </w:rPr>
        <w:t xml:space="preserve"> stav 1. ovog zakona, Vlada može dodijeliti status kvalifikovanog kupca, do donošenja kriterijuma iz stava 2. istog člana. 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2"/>
          <w:szCs w:val="22"/>
          <w:lang w:val="sr-CS"/>
        </w:rPr>
        <w:t>Član 110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Regulator će u roku od šest mjeseci računajući od 19. jula 2007. godine dana izvršiti usklađivanje Pravilnika za izdavanje dozvola i saglasnosti, Opštih uslova za isporuku i snabdijevanje električnom energijom i donijeti metodologiju za utvrđivanje naknade za priključenje na distributivnu mrežu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Regulator će u roku od tri mjeseca od dana stupanja na snagu metodologije iz stava 1. ovog člana utvrditi naknadu za priključenje elektroenergetskih objekata na distributivnu mrež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>Do početka primjene naknade za priključenje utvrđene od strane Regulatora, primjenjivaće se postojeći način obračuna troškova priključenj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11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Restruktuiranje i privatizacija postojećeg JMD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“Elektroprivreda” Republike Srpske biće izvršena po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Programu restruktuiranja i privatizacije JMDP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“Elektroprivreda” Republike Srpske, koji će sačiniti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Vlada Republike Srpske, u skladu sa pozitivnim zakonskim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propisima, </w:t>
      </w:r>
      <w:r>
        <w:rPr>
          <w:color w:val="000000"/>
          <w:sz w:val="22"/>
          <w:szCs w:val="22"/>
          <w:lang w:val="sr-CS"/>
        </w:rPr>
        <w:t>a na osnovu pribavljene konsultacije u Narodnoj skupštini Republike Srpske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12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sr-CS"/>
        </w:rPr>
        <w:t>31. oktobra 2002. godine</w:t>
      </w:r>
      <w:r>
        <w:rPr>
          <w:color w:val="000000"/>
          <w:sz w:val="22"/>
          <w:szCs w:val="22"/>
        </w:rPr>
        <w:t xml:space="preserve"> prestaje primjena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Zakona o Elektroprivredi (“Službeni glasnik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Republike Srpske “, broj 10/97)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sr-CS"/>
        </w:rPr>
        <w:t>Č</w:t>
      </w:r>
      <w:r>
        <w:rPr>
          <w:b/>
          <w:bCs/>
          <w:color w:val="000000"/>
          <w:sz w:val="22"/>
          <w:szCs w:val="22"/>
        </w:rPr>
        <w:t xml:space="preserve">lan </w:t>
      </w:r>
      <w:r>
        <w:rPr>
          <w:b/>
          <w:bCs/>
          <w:color w:val="000000"/>
          <w:sz w:val="22"/>
          <w:szCs w:val="22"/>
          <w:lang w:val="sr-CS"/>
        </w:rPr>
        <w:t>113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  <w:t>Ovaj zakon je stup</w:t>
      </w:r>
      <w:r>
        <w:rPr>
          <w:color w:val="000000"/>
          <w:sz w:val="22"/>
          <w:szCs w:val="22"/>
          <w:lang w:val="sr-CS"/>
        </w:rPr>
        <w:t xml:space="preserve">io </w:t>
      </w:r>
      <w:r>
        <w:rPr>
          <w:color w:val="000000"/>
          <w:sz w:val="22"/>
          <w:szCs w:val="22"/>
        </w:rPr>
        <w:t xml:space="preserve">na snagu </w:t>
      </w:r>
      <w:r>
        <w:rPr>
          <w:color w:val="000000"/>
          <w:sz w:val="22"/>
          <w:szCs w:val="22"/>
          <w:lang w:val="sr-CS"/>
        </w:rPr>
        <w:t>31. oktobra 2002. godine, odnosno 01. maja 2003. godine, odnosno 03. novembar 2003. godine, odnosno 31. decembra 2004. godine, odnosno 19. jula 2007. godine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odnaslov1">
    <w:name w:val="podnaslov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50:00Z</dcterms:created>
  <dc:creator>Dragana</dc:creator>
  <dc:description/>
  <cp:keywords/>
  <dc:language>en-US</dc:language>
  <cp:lastModifiedBy>Narodna skupstina rs</cp:lastModifiedBy>
  <cp:lastPrinted>2007-12-25T14:52:00Z</cp:lastPrinted>
  <dcterms:modified xsi:type="dcterms:W3CDTF">2008-03-31T11:33:00Z</dcterms:modified>
  <cp:revision>6</cp:revision>
  <dc:subject/>
  <dc:title>На основу члана 58</dc:title>
</cp:coreProperties>
</file>