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ZAKON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O ELEKTRONSKOM POTPISU REPUBLIKE SRPSKE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OSNOVNE ODREDB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Ovim zakonom uređuje se pravo fizičkih i pravnih lica na upotrebu elektronskog potpisa u upravnim, sudskim i drugim postupcima, poslovnim i drugim radnjama, te prava, obaveze i odgovornosti fizičkih i pravnih lica koja pružaju usluge izrade, verifikacije  i validacije elektronskog potpisa, vremenskog žiga, elektronskog pečata i certifikata za autentifikaciju mrežnih stranica na teritoriji Republike Srpske (u daljem tekstu: Republika), ako posebnim zakonom nije drugačije određeno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Pojedini izrazi koji se koriste u ovom zakonu imaju sljedeće značenje: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elektronski dokument – jednoobrazno povezan cjelovit skup podataka koji su elektronski oblikovani (izrađeni pomoću računara i drugih elektronskih uređaja), poslani, primljeni ili sačuvani na elektronskom, magnetnom, optičkom ili drugom mediju, i koji sadrži osobine kojima se utvrđuje autor, utvrđuje vjerodostojnost sadržaja, te dokazuje vrijeme kada je dokument sačinjen, 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korisnik – pravno lice, odnosno samostalni preduzetnik ili fizičko lice koje koristi usluge certifikacionog tijel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potpisnik – lice koje posjeduje sredstvo za izradu elektronskog potpisa, a koje potpisuje u svoje ime ili u ime pravnog lica, odnosno samostalnog preduzetnik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podaci za izradu elektronskog potpisa – jedinstveni podaci, kao što su kodovi ili privatni kriptografski ključevi koje potpisnik koristi za izradu elektronskog potpis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sredstvo za izradu elektronskog potpisa – odgovarajuća računarska oprema i računarski program koje potpisnik koristi pri izradi elektronskog potpis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sredstvo za izradu kvalifikovanog elektronskog potpisa – odgovarajuća računarska oprema i računarski program koje potpisnik koristi pri izradi elektronskog potpisa i koji ispunjavaju uslove utvrđene ovim zakonom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podaci za verifikaciju elektronskog potpisa – podaci, kao što su kodovi ili javni kriptografski ključevi, koji se koriste radi provjere validnosti elektronskog potpis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sredstvo za verifikaciju elektronskog potpisa – odgovarajuća računarska oprema i računarski program koji se koriste za provjeru podataka za verifikaciju potpis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certifikaciono tijelo – pravno lice, odnosno samostalni preduzetnik koji je registrovan i koji obavlja poslove u skladu sa Zakonom o zanatsko-preduzetničkoj djelatnosti, koje izdaje elektronske certifikate ili pruža druge usluge koje su u vezi sa elektronskim potpisim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vremenski žig – zvanično vrijeme pridruženo elektronskom dokumentu ili grupi elektronskih dokumenata kojim se potvrđuje sadržaj elektronskog dokumenta u to vrijeme, odnosno sadržaj svakog dokumenta u grupi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elektronski pečat – skup podataka u elektronskom obliku koji su pridruženi ili su logički povezani sa drugim podacima u elektronskom obliku radi osiguranja izvornosti i cjelovitosti tih podataka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kvalifikovani elektronski pečat – elektronski pečat koji je kreiran pomoću sredstva za izradu kvalifikovanog elektronskog pečata i koji se zasniva na kvalifikovanom certifikatu za elektronski pečat, 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autor elektronskog pečata – pravno lice, odnosno samostalni preduzetnik koji kreira elektronski pečat,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certifikat za autentifikaciju mrežnih stranica – potvrda pomoću koje je moguće izvršiti autentifikaciju mrežnih stranica, te kojom se mrežne stranice povezuju sa fizičkim ili pravnim licem  kojem je izdat certifikat i</w:t>
      </w:r>
    </w:p>
    <w:p>
      <w:pPr>
        <w:pStyle w:val="ListParagraph"/>
        <w:numPr>
          <w:ilvl w:val="0"/>
          <w:numId w:val="54"/>
        </w:numPr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kvalifikovani certifikat za autentifikaciju mrežnih stranica – potvrda koju je izdalo certifikaciono tijelo i koja ispunjava uslove iz člana 18. ovog zakon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ELEKTRONSKI POTPIS I KVALIFIKOVANI ELEKTRONSKI POTPIS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Elektronski potpis je skup podataka u elektronskom obliku koji su pridruženi ili su logički povezani sa drugim podacima u elektronskom obliku i koji služe za identifikaciju potpisnika i autentičnost potpisanog elektronskog dokument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Član 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Kvalifikovani elektronski potpis je elektronski potpis koji: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je povezan isključivo sa potpisnikom,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pouzdano identifikuje potpisnika,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astaje korištenjem sredstava kojima potpisnik može samostalno da upravlja i koja su isključivo pod nadzorom potpisnika i</w:t>
      </w:r>
    </w:p>
    <w:p>
      <w:pPr>
        <w:pStyle w:val="Normal"/>
        <w:numPr>
          <w:ilvl w:val="0"/>
          <w:numId w:val="28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je direktno povezan sa podacima na koje se odnosi i to na način koji nedvosmisleno omogućava uvid u bilo koju izmjenu izvornih podataka.</w:t>
      </w:r>
    </w:p>
    <w:p>
      <w:pPr>
        <w:pStyle w:val="Normal"/>
        <w:tabs>
          <w:tab w:val="left" w:pos="720" w:leader="none"/>
          <w:tab w:val="left" w:pos="81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Kvalifikovani elektronski potpis u odnosu na podatke u elektronskom obliku ima istu pravnu snagu kao i svojeručni potpis, odnosno svojeručni potpis i pečat, u odnosu na podatke u papirnom obliku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6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potpis smatra se pravno valjanim i dopušteno ga je koristi u sudskim i drugim postupcima ako ispunjava uslove propisane ovim zakonom.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potpis se ne može osporavati u sudskim i drugim postupcima isključivo na osnovu toga što je u elektronskom obliku ili zbog toga što ne ispunjava sve zahtjeve za kvalifikovani elektronski potpi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7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0" w:firstLine="360"/>
        <w:jc w:val="both"/>
        <w:rPr/>
      </w:pPr>
      <w:r>
        <w:rPr>
          <w:lang w:val="sr-CS" w:eastAsia="en-US"/>
        </w:rPr>
        <w:t>Elektronski potpis izrađuje se sredstvima za izradu elektronskog potpisa.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 elektronski potpis izrađuje se sredstvima za izradu kvalifikovanog elektronskog potpisa koja moraju da ispunjavaju uslove iz člana 8. ovog  zakon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Sredstvo za izradu kvalifikovanog elektronskog potpisa mora ispunjavati sljedeće uslove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da osigura da se podaci za izradu kvalifikovanog elektronskog potpisa mogu pojaviti samo jednom, te da je obezbijeđena njihova tajnost u razumnoj mjeri,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da osigura da se podaci za izradu kvalifikovanog elektronskog potpisa ne mogu, uz razumne sigurnosne mjere, ponoviti, te da je potpis zaštićen od falsifikovanja korištenjem postojeće raspoložive tehnologije i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da osigura da podaci za izradu kvalifikovanog elektronskog potpisa budu pouzdano zaštićeni od neovlaštenog korištenja od strane trećih lica.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Sredstvo za izradu kvalifikovanog elektronskog potpisa ne može prilikom izrade kvalifikovanog elektronskog potpisa promijeniti podatke koji se potpisuju ili onemogućiti potpisniku uvid u te podatke prije procesa potpisivanja.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Izuzetno od odredbe stava 1. ovog člana, certifikaciono tijelo koje izdaje kvalifikovane elektronske certifikate i koje upravlja podacima za izradu elektronskog  potpisa u ime potpisnika može kopirati podatke za izradu elektronskog potpisa isključivo u svrhu izrade rezervnih kopija, pod uslovom da su ispunjeni sljedeći uslovi: </w:t>
      </w:r>
    </w:p>
    <w:p>
      <w:pPr>
        <w:pStyle w:val="CM4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sigurnost kopiranih skupova podataka mora biti na jednakom nivou sigurnosti izvornih skupova podataka i</w:t>
      </w:r>
    </w:p>
    <w:p>
      <w:pPr>
        <w:pStyle w:val="CM4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broj kopiranih skupova podataka ne prelazi broj neophodan za osiguravanje kontinuiteta usluge.</w:t>
      </w:r>
    </w:p>
    <w:p>
      <w:pPr>
        <w:pStyle w:val="CM4"/>
        <w:numPr>
          <w:ilvl w:val="0"/>
          <w:numId w:val="41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CS" w:eastAsia="en-US"/>
        </w:rPr>
        <w:t>Ministar nauke i tehnologije (u daljem tekstu: ministar) pravilnikom propisuje koje se mjere zaštite elektronskog potpisa i kvalifikovanog elektronskog potpisa moraju preduzeti, tehničko-tehnološke postupke za izradu kvalifikovanog elektronskog potpisa i uslove koje treba da ispune sredstva za izradu elektronskog potpisa i kvalifikovanog elektronskog potpi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9.</w:t>
      </w:r>
    </w:p>
    <w:p>
      <w:pPr>
        <w:pStyle w:val="CM4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CM4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Sredstvo za verifikaciju kvalifikovanog elektronskog potpisa mora ispunjavati sljedeće uslove:</w:t>
      </w:r>
    </w:p>
    <w:p>
      <w:pPr>
        <w:pStyle w:val="CM4"/>
        <w:numPr>
          <w:ilvl w:val="0"/>
          <w:numId w:val="19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CS" w:eastAsia="en-US"/>
        </w:rPr>
        <w:t>mora se osigurati da podaci koji se koriste za verifikaciju elektronskog potpisa odgovaraju podacima prikazanim licu koje obavlja verifikaciju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potpis mora biti pouzdano verifikovan, a rezultat te verifikacije na ispravan način prikazan,</w:t>
      </w:r>
    </w:p>
    <w:p>
      <w:pPr>
        <w:pStyle w:val="CM4"/>
        <w:numPr>
          <w:ilvl w:val="0"/>
          <w:numId w:val="19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CS" w:eastAsia="en-US"/>
        </w:rPr>
        <w:t>lice koje obavlja verifikaciju mora imati mogućnost uvida u sadržaj potpisanih podataka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mora se osigurati pouzdana provjera autentičnosti i valjanosti certifikata koji se zahtijeva u vrijeme provjere potpisa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identitet potpisnika mora biti prikazan na ispravan način,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upotreba pseudonima, ako je pseudonim bio korišten u trenutku potpisivanja, mora biti jasno naznačena i</w:t>
      </w:r>
    </w:p>
    <w:p>
      <w:pPr>
        <w:pStyle w:val="CM4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mora se osigurati da se pouzdano otkriju bilo kakve promjene u potpisanim  podacim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VREMENSKI ŽIG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410" w:leader="none"/>
          <w:tab w:val="left" w:pos="450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Član 10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Vremenski žig je skup podataka u elektronskom obliku koji povezuje druge podatke u elektronskom obliku sa određenim vremenom i na taj način dokazuje da su ti podaci postojali u to vrijeme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Kvalifikovani vremenski žig mora ispunjavati sljedeće uslove:</w:t>
      </w:r>
    </w:p>
    <w:p>
      <w:pPr>
        <w:pStyle w:val="Normal"/>
        <w:numPr>
          <w:ilvl w:val="0"/>
          <w:numId w:val="5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mora povezivati datum i vrijeme sa podacima na takav način da se može, u razumnoj mjeri, isključiti mogućnost neovlaštene promjene podataka,</w:t>
      </w:r>
    </w:p>
    <w:p>
      <w:pPr>
        <w:pStyle w:val="Normal"/>
        <w:numPr>
          <w:ilvl w:val="0"/>
          <w:numId w:val="5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mora se zasnivati na izvoru tačnog vremena koji je povezan sa koordinisanim univerzalnim vremenom (</w:t>
      </w:r>
      <w:r>
        <w:rPr>
          <w:bCs/>
          <w:shd w:fill="FFFFFF" w:val="clear"/>
          <w:lang w:val="sr-CS"/>
        </w:rPr>
        <w:t>UTC</w:t>
      </w:r>
      <w:r>
        <w:rPr>
          <w:shd w:fill="FFFFFF" w:val="clear"/>
          <w:lang w:val="sr-CS"/>
        </w:rPr>
        <w:t> </w:t>
      </w:r>
      <w:hyperlink r:id="rId2">
        <w:r>
          <w:rPr>
            <w:rStyle w:val="InternetLink"/>
            <w:shd w:fill="FFFFFF" w:val="clear"/>
            <w:lang w:val="sr-CS"/>
          </w:rPr>
          <w:t>engl.</w:t>
        </w:r>
      </w:hyperlink>
      <w:r>
        <w:rPr>
          <w:shd w:fill="FFFFFF" w:val="clear"/>
          <w:lang w:val="sr-CS"/>
        </w:rPr>
        <w:t> </w:t>
      </w:r>
      <w:r>
        <w:rPr>
          <w:iCs/>
          <w:shd w:fill="FFFFFF" w:val="clear"/>
          <w:lang w:val="sr-CS"/>
        </w:rPr>
        <w:t>Coordinated Universal Time</w:t>
      </w:r>
      <w:r>
        <w:rPr>
          <w:shd w:fill="FFFFFF" w:val="clear"/>
          <w:lang w:val="sr-CS"/>
        </w:rPr>
        <w:t>) i</w:t>
      </w:r>
    </w:p>
    <w:p>
      <w:pPr>
        <w:pStyle w:val="Normal"/>
        <w:numPr>
          <w:ilvl w:val="0"/>
          <w:numId w:val="5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mora biti potpisan pomoću kvalifikovanog elektronskog potpisa ili pečaćen pomoću kvalifikovanog elektronskog pečata ili na neki drugi odgovorajući način koji obezbjeđuje jednak nivo sigurnost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2.</w:t>
      </w:r>
    </w:p>
    <w:p>
      <w:pPr>
        <w:pStyle w:val="Normal"/>
        <w:ind w:left="108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koje izdaje vremenski žig dužno je da, na osnovu zahtjeva za formiranje vremenskog žiga, obezbijedi formiranje propisane strukture podataka vremenskog žiga, kao i pouzdano utvrđivanje vremena njegovog nastanka i elektronsko potpisivanje strukture podataka vremenskog žiga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lang w:val="sr-CS" w:eastAsia="en-US"/>
        </w:rPr>
        <w:t xml:space="preserve">Certifikaciono tijelo koje izdaje vremenski žig </w:t>
      </w:r>
      <w:r>
        <w:rPr>
          <w:lang w:val="sr-CS"/>
        </w:rPr>
        <w:t xml:space="preserve">dužno je da </w:t>
      </w:r>
      <w:r>
        <w:rPr>
          <w:lang w:val="sr-CS" w:eastAsia="en-US"/>
        </w:rPr>
        <w:t>obezbijedi pouzdan sistem skladištenja relevantnih informacija koje se odnose na vremenski žig u propisanom periodu, posebno u svrhu dokazivanja za potrebe određenih postupaka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a vremenski žig i s njim povezane usluge primjenjuju se odredbe ovog zakona koje se odnose na certifika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Ministar pravilnikom propisuje uslove koje mora da ispunjava sistem za formiranje vremenskog žiga, sadržaj zahtjeva za formiranje vremenskog žiga, sadržaj strukture podataka vremenskog žiga i postupak označavanja vremena koje je sadržano u vremenskom žigu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V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ELEKTRONSKI PEČA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3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pečat je skup podataka u elektronskom obliku koji su pridruženi ili su logički povezani sa drugim podacima u elektronskom obliku i koji obezbjeđuju autentičnost i cjelovitost tih podataka.</w:t>
      </w:r>
    </w:p>
    <w:p>
      <w:pPr>
        <w:pStyle w:val="Normal"/>
        <w:numPr>
          <w:ilvl w:val="0"/>
          <w:numId w:val="2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i elektronski pečat mora ispunjavati sljedeće uslove: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mora biti povezan isključivo sa autorom pečata,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mora pouzdano identifikovati autora pečata,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nastaje korištenjem sredstava kojima potpisnik može samostalno da upravlja i koja su isključivo pod nadzorom potpisnika i</w:t>
      </w:r>
    </w:p>
    <w:p>
      <w:pPr>
        <w:pStyle w:val="Normal"/>
        <w:numPr>
          <w:ilvl w:val="0"/>
          <w:numId w:val="26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mora biti direktno povezan sa podacima na koje se odnosi i to na način koji     nedvosmisleno omogućava uvid u bilo koju izmjenu izvornih podataka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pečat smatra se pravno valjanim i dopušteno ga je koristi u sudskim i drugim postupcima ako ispunjava uslove propisane ovim zakonom.</w:t>
      </w:r>
    </w:p>
    <w:p>
      <w:pPr>
        <w:pStyle w:val="Normal"/>
        <w:numPr>
          <w:ilvl w:val="0"/>
          <w:numId w:val="2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 pogledu sredstva za izradu kvalifikovanog elektronskog pečata i sredstva za verifikaciju kvalifikovanog elektronskog pečata primjenjuju se odredbe čl. 8. i 9. ovog zakona koje se odnose na kvalifikovani elektronski potpis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V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ELEKTRONSKI CERTIFIKATI I CERTIFIKACIONA TIJEL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certifikat za elektronski potpis je potvrda u elektronskom obliku koja povezuje podatke za verifikaciju elektronskog potpisa sa nekim licem i potvrđuje identitet tog lica.</w:t>
      </w:r>
    </w:p>
    <w:p>
      <w:pPr>
        <w:pStyle w:val="Normal"/>
        <w:numPr>
          <w:ilvl w:val="0"/>
          <w:numId w:val="3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certifikat za elektronski pečat je potvrda u elektronskom obliku koja povezuje podatke za verifikaciju elektronskog pečata sa pravnim licem, odnosno samostalnim preduzetnikom i potvrđuje naziv tog pravnog lica, odnosno samostalnog preduzetnika.</w:t>
      </w:r>
    </w:p>
    <w:p>
      <w:pPr>
        <w:pStyle w:val="Normal"/>
        <w:numPr>
          <w:ilvl w:val="0"/>
          <w:numId w:val="3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certifikat za autentifikaciju mrežnih stranica je elektronska potvrda  pomoću koje je moguće izvršiti autentifikaciju mrežnih stranica i kojom se te mrežne stranice povezuju sa fičkim ili pravnim licem, odnosno samostalnim preduzetnikom kojima je izdat certifikat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6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i elektronski certifikat za elektronski potpis je potvrda u elektronskom obliku kojom certifikaciono tijelo potvrđuje kvalifikovani elektronski potpis.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i elektronski certifikat iz stava 1. ovog člana mora sadržavati: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lang w:val="sr-CS" w:eastAsia="en-US"/>
        </w:rPr>
        <w:t>oznaku o tome da je riječ o kvalifikovanom elektronskom certifikatu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identifikacioni skup podataka o certifikacionom tijelu koje izdaje kvalifikovani elektronski certifikat, uključujući i naziv države u kojoj ima sjedište, i: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lang w:val="sr-CS" w:eastAsia="en-US"/>
        </w:rPr>
        <w:t>naziv pravnog lica i broj sudskog registra, kada je to primjenljivo, ako elektronski certifikat izdaje pravno lice,</w:t>
      </w:r>
    </w:p>
    <w:p>
      <w:pPr>
        <w:pStyle w:val="Normal"/>
        <w:numPr>
          <w:ilvl w:val="0"/>
          <w:numId w:val="46"/>
        </w:numPr>
        <w:jc w:val="both"/>
        <w:rPr>
          <w:lang w:val="sr-CS" w:eastAsia="en-US"/>
        </w:rPr>
      </w:pPr>
      <w:r>
        <w:rPr>
          <w:lang w:val="sr-CS" w:eastAsia="en-US"/>
        </w:rPr>
        <w:t>naziv samostalnog preduzetnika ako elektronski certifikat izdaje preduzetnik,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lang w:val="sr-CS" w:eastAsia="en-US"/>
        </w:rPr>
        <w:t>ime potpisnika ili pseudonim, ako se potpisnik koristi pseudonimom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podatke za verifikaciju elektronskog potpisa koji odgovaraju podacima za izradu elektronskog potpisa,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podatke o početku i kraju važenja elektronskog certifikata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dentifikacionu oznaku izdatog elektronskog certifikata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i elektronski potpis ili kvalifikovani elektronski pečat certifikacionog tijela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lokaciju na kojoj je besplatno dostupan certifikat koji podržava kvalifikovani elektronski potpis ili kvalifikovani elektronski pečat iz tačke 7) ovog člana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lokaciju usluga koje se mogu koristiti za provjeru statusa kvalifikovanog certifikata,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lang w:val="sr-CS" w:eastAsia="en-US"/>
        </w:rPr>
        <w:t>informaciju o tome ako su podaci za izradu elektronskog potpisa koji su povezani sa podacima za verifikaciju elektronskog potpisa smješteni u sredstvu za izradu kvalifikovanog elektronskog potpis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7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Kvalifikovani elektronski certifikat za elektronski pečat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mora sadržavati: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znaku o tome da je certifikat izdat kao kvalifikovani elektronski certifikat za elektronske pečate,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identifikacioni skup podataka o certifikacionom tijelu koje izdaje kvalifikovani elektronski certifikat, uključujući i naziv države u kojoj ima sjedište, i: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sr-CS" w:eastAsia="en-US"/>
        </w:rPr>
        <w:t>naziv pravnog lica i broj sudskog registra, kada je to primjenljivo, ako elektronski certifikat izdaje pravno lice,</w:t>
      </w:r>
    </w:p>
    <w:p>
      <w:pPr>
        <w:pStyle w:val="Normal"/>
        <w:numPr>
          <w:ilvl w:val="0"/>
          <w:numId w:val="45"/>
        </w:numPr>
        <w:jc w:val="both"/>
        <w:rPr>
          <w:lang w:val="sr-CS" w:eastAsia="en-US"/>
        </w:rPr>
      </w:pPr>
      <w:r>
        <w:rPr>
          <w:lang w:val="sr-CS" w:eastAsia="en-US"/>
        </w:rPr>
        <w:t>naziv samostalnog preduzetnika, ako elektronski certifikat izdaje preduzetnik,</w:t>
      </w:r>
    </w:p>
    <w:p>
      <w:pPr>
        <w:pStyle w:val="CM4"/>
        <w:numPr>
          <w:ilvl w:val="0"/>
          <w:numId w:val="43"/>
        </w:numPr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naziv autora pečata i, kada je to primjenljivo, registarski broj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podatke za verifikaciju elektronskog pečata koji odgovaraju podacima za izradu elektronskog pečata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podatke o početku i kraju roka važenja certifikata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identifikacionu oznaku izdatog elektronskog certifikata,</w:t>
      </w:r>
    </w:p>
    <w:p>
      <w:pPr>
        <w:pStyle w:val="CM4"/>
        <w:numPr>
          <w:ilvl w:val="0"/>
          <w:numId w:val="43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CS" w:eastAsia="en-US"/>
        </w:rPr>
        <w:t>kvalifikovani elektronski potpis ili kvalifikovani elektronski pečat certifikacionog tijela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lokaciju na kojoj je besplatno dostupan certifikat koji podržava kvalifikovani  elektronski potpis ili kvalifikovani elektronski pečat iz tačke 7) ovog člana, </w:t>
      </w:r>
    </w:p>
    <w:p>
      <w:pPr>
        <w:pStyle w:val="CM4"/>
        <w:numPr>
          <w:ilvl w:val="0"/>
          <w:numId w:val="43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CS" w:eastAsia="en-US"/>
        </w:rPr>
        <w:t>lokaciju usluga koje se mogu koristiti za provjeru statusa kvalifikovanog certifikata,</w:t>
      </w:r>
    </w:p>
    <w:p>
      <w:pPr>
        <w:pStyle w:val="CM4"/>
        <w:numPr>
          <w:ilvl w:val="0"/>
          <w:numId w:val="43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informaciju o tome ako su podaci za izradu elektronskog pečata koji su povezani sa podacima za verifikaciju elektronskog pečata smješteni u sredstvu za izradu kvalifikovanog elektronskog pečat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8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CM4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Kvalifikovani elektronski certifikat za autentifikaciju mrežnih stranica mora sadržavati: </w:t>
      </w:r>
    </w:p>
    <w:p>
      <w:pPr>
        <w:pStyle w:val="CM4"/>
        <w:numPr>
          <w:ilvl w:val="0"/>
          <w:numId w:val="3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oznaku o tome da je certifikat izdat kao kvalifikovani elektronski certifikat za autentifikaciju mrežnih stranica, </w:t>
      </w:r>
    </w:p>
    <w:p>
      <w:pPr>
        <w:pStyle w:val="CM4"/>
        <w:numPr>
          <w:ilvl w:val="0"/>
          <w:numId w:val="39"/>
        </w:numPr>
        <w:ind w:left="0" w:firstLine="36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identifikacioni skup podataka o certifikacionom tijelu koje izdaje kvalifikovane elektronske cetrtifikate za autentifikaciju mrežnih stranica, uključujući i naziv države u kojoj certifikaciono tijelo ima sjedište, i: </w:t>
      </w:r>
    </w:p>
    <w:p>
      <w:pPr>
        <w:pStyle w:val="Normal"/>
        <w:numPr>
          <w:ilvl w:val="0"/>
          <w:numId w:val="37"/>
        </w:numPr>
        <w:jc w:val="both"/>
        <w:rPr>
          <w:lang w:val="sr-CS" w:eastAsia="en-US"/>
        </w:rPr>
      </w:pPr>
      <w:r>
        <w:rPr>
          <w:lang w:val="sr-CS" w:eastAsia="en-US"/>
        </w:rPr>
        <w:t>naziv pravnog lica i broj sudskog registra, kada je to primjenljivo, ako elektronski certifikat izdaje pravno lice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sr-CS" w:eastAsia="en-US"/>
        </w:rPr>
        <w:t>naziv samostalnog preduzetnika, ako elektronski certifikat izdaje samostalni preduzetnik,</w:t>
      </w:r>
    </w:p>
    <w:p>
      <w:pPr>
        <w:pStyle w:val="Normal"/>
        <w:numPr>
          <w:ilvl w:val="0"/>
          <w:numId w:val="39"/>
        </w:numPr>
        <w:jc w:val="both"/>
        <w:rPr>
          <w:lang w:val="sr-CS" w:eastAsia="en-US"/>
        </w:rPr>
      </w:pPr>
      <w:r>
        <w:rPr>
          <w:lang w:val="sr-CS" w:eastAsia="en-US"/>
        </w:rPr>
        <w:t>identifikacioni skup podataka o korisniku certifikata:</w:t>
      </w:r>
    </w:p>
    <w:p>
      <w:pPr>
        <w:pStyle w:val="Normal"/>
        <w:numPr>
          <w:ilvl w:val="0"/>
          <w:numId w:val="18"/>
        </w:numPr>
        <w:jc w:val="both"/>
        <w:rPr>
          <w:lang w:val="sr-CS" w:eastAsia="en-US"/>
        </w:rPr>
      </w:pPr>
      <w:r>
        <w:rPr>
          <w:lang w:val="sr-CS" w:eastAsia="en-US"/>
        </w:rPr>
        <w:t>najmanje ime lica kojem je izdat certifikat ili pseudonim, ako ga koristi, ukoliko je riječ o samostalnom preduzetniku ili fizičkom licu,</w:t>
      </w:r>
    </w:p>
    <w:p>
      <w:pPr>
        <w:pStyle w:val="Normal"/>
        <w:numPr>
          <w:ilvl w:val="0"/>
          <w:numId w:val="18"/>
        </w:numPr>
        <w:jc w:val="both"/>
        <w:rPr>
          <w:lang w:val="sr-CS" w:eastAsia="en-US"/>
        </w:rPr>
      </w:pPr>
      <w:r>
        <w:rPr>
          <w:lang w:val="sr-CS" w:eastAsia="en-US"/>
        </w:rPr>
        <w:t>naziv pravnog lica i broj sudskog registra, kada je to primjenljivo, ukoliko se radi o pravnom licu,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adresu, uključujući najmanje oznaku grada i države, korisnika kome je izdat certifikat,</w:t>
      </w:r>
    </w:p>
    <w:p>
      <w:pPr>
        <w:pStyle w:val="Normal"/>
        <w:numPr>
          <w:ilvl w:val="0"/>
          <w:numId w:val="39"/>
        </w:numPr>
        <w:ind w:left="0" w:firstLine="360"/>
        <w:jc w:val="both"/>
        <w:rPr/>
      </w:pPr>
      <w:r>
        <w:rPr>
          <w:lang w:val="sr-CS" w:eastAsia="en-US"/>
        </w:rPr>
        <w:t xml:space="preserve">naziv(-e) domene(-a) kojom(-ima) upravlja korisnik certifikata, 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podatke o početku i kraju roka važenja certifikata,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dentifikacionu oznaku izdatog elektronskog certifikata,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kvalifikovani elektronski potpis ili kvalifikovani elektronski pečat certifikacionog tijela, 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lokaciju na kojoj je besplatno dostupan certifikat koji podržava kvalifikovani elektronski potpis ili kvalifikovani elektronski pečat iz tačke 8) ovog člana i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lokaciju usluga koje se mogu koristiti za provjeru statusa kvalifikovanog certifikat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19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>
          <w:lang w:val="sr-CS" w:eastAsia="en-US"/>
        </w:rPr>
        <w:t>Certifikaciono tijelo koje iz</w:t>
      </w:r>
      <w:r>
        <w:rPr>
          <w:lang w:val="sr-RS" w:eastAsia="en-US"/>
        </w:rPr>
        <w:t>d</w:t>
      </w:r>
      <w:r>
        <w:rPr>
          <w:lang w:val="sr-CS" w:eastAsia="en-US"/>
        </w:rPr>
        <w:t>aje nekvalifikovane elektronske certifikate ne treba posebnu dozvolu za obavljanje usluga.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>
          <w:lang w:val="sr-CS" w:eastAsia="en-US"/>
        </w:rPr>
        <w:t>Certifikaciono tijelo može obavljati usluge elektronske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certifikacije ako ima: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organizaciju rada koja obezbjeđuje kvalitet izdavanja elektronskih certifikata,</w:t>
      </w:r>
    </w:p>
    <w:p>
      <w:pPr>
        <w:pStyle w:val="Normal"/>
        <w:numPr>
          <w:ilvl w:val="0"/>
          <w:numId w:val="7"/>
        </w:numPr>
        <w:ind w:left="0" w:firstLine="450"/>
        <w:jc w:val="both"/>
        <w:rPr/>
      </w:pPr>
      <w:r>
        <w:rPr>
          <w:lang w:val="sr-CS" w:eastAsia="en-US"/>
        </w:rPr>
        <w:t>finansijska i materijalna sredstva koja su dovoljna za trajnije izdavanje elektronskih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certifikata i pokrivanje moguće štete, naknade na ime osiguranja i slično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zaposleno lice koje je kvalifikovano za izvršavanje odgovarajućih stručno-tehničkih poslova usluga izdavanja elektronskih certifikata, vođenje registra certifikata i zaštite ličnih podataka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tehničku i programsku osnovu koja osigurava međunarodne standarde za sprovođenje usluge elektronske certifikacije,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sistem fizičke zaštite uređaja, opreme i podataka i</w:t>
      </w:r>
    </w:p>
    <w:p>
      <w:pPr>
        <w:pStyle w:val="Normal"/>
        <w:numPr>
          <w:ilvl w:val="0"/>
          <w:numId w:val="7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rješenja za zaštitu od neovlaštenog pristupa, kao i sigurnosna rješenja za čuvanje informacija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0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lang w:val="sr-CS" w:eastAsia="en-US"/>
        </w:rPr>
        <w:t>Ministarstvo nauke i tehnologije (u daljem tekstu: Ministarstvo) vodi evidenciju o certifikacionim tijelima u Republici (u daljem tekstu: evidencija) koja je javno dostupna.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lang w:val="sr-CS" w:eastAsia="en-US"/>
        </w:rPr>
        <w:t>Certifikaciona tijela koja izdaju certifikate na komercijalnoj osnovi dužna su da prijave Ministarstvu početak obavljanja usluga elektronske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certifikacije najmanje 14 dana prije početka rada.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lang w:val="sr-CS" w:eastAsia="en-US"/>
        </w:rPr>
        <w:t>Ministarstvo upisuje certifikaciono tijelo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u evidenciju, odmah nakon što certifikaciono tijelo podnese prijavu kojom obavještava Ministarstvo o početku obavljanja usluga.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Ministar pravilnikom propisuje sadržaj evidencije, način vođenja evidencije, obrasce prijave za upis u evidenciju, obrasce prijave za upis promjena, kao i vrstu, sadržaj i način dostavljanja dokumentacije neophodne za upis u evidenciju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1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9"/>
        </w:numPr>
        <w:ind w:left="0" w:firstLine="360"/>
        <w:jc w:val="both"/>
        <w:rPr/>
      </w:pPr>
      <w:r>
        <w:rPr>
          <w:lang w:val="sr-CS" w:eastAsia="en-US"/>
        </w:rPr>
        <w:t>Pored uslova iz člana 19. ovog zakona, certifikaciono tijelo koje izdaje kvalifikovane elektronske certifikate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mora da ispunjava i sljedeće uslove:</w:t>
      </w:r>
    </w:p>
    <w:p>
      <w:pPr>
        <w:pStyle w:val="Normal"/>
        <w:numPr>
          <w:ilvl w:val="0"/>
          <w:numId w:val="33"/>
        </w:numPr>
        <w:jc w:val="both"/>
        <w:rPr>
          <w:lang w:val="sr-CS" w:eastAsia="en-US"/>
        </w:rPr>
      </w:pPr>
      <w:r>
        <w:rPr>
          <w:lang w:val="sr-CS" w:eastAsia="en-US"/>
        </w:rPr>
        <w:t>prikazuje pouzdanost neophodnu za pružanje usluga elektronske certifikacije,</w:t>
      </w:r>
    </w:p>
    <w:p>
      <w:pPr>
        <w:pStyle w:val="Normal"/>
        <w:numPr>
          <w:ilvl w:val="0"/>
          <w:numId w:val="33"/>
        </w:numPr>
        <w:ind w:left="0" w:firstLine="360"/>
        <w:jc w:val="both"/>
        <w:rPr/>
      </w:pPr>
      <w:r>
        <w:rPr>
          <w:lang w:val="sr-CS" w:eastAsia="en-US"/>
        </w:rPr>
        <w:t>obezbjeđuje sigurno i ažurno vođenje registra certifikata, te sprovođenje bezbjednog i trenutnog prekida, odnosno opoziva usluge elektronske certifikacije na zahtjev korisnika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omogućava tačno utvrđivanje datuma i vremena (sat i minuta) izdavanja ili opoziva elektronskog certifikata,</w:t>
      </w:r>
    </w:p>
    <w:p>
      <w:pPr>
        <w:pStyle w:val="Normal"/>
        <w:numPr>
          <w:ilvl w:val="0"/>
          <w:numId w:val="33"/>
        </w:numPr>
        <w:ind w:left="0" w:firstLine="360"/>
        <w:jc w:val="both"/>
        <w:rPr/>
      </w:pPr>
      <w:r>
        <w:rPr>
          <w:lang w:val="sr-CS" w:eastAsia="en-US"/>
        </w:rPr>
        <w:t>provjerava na odgovarajući način i u skladu sa propisima identitet i, ako je potrebno, druga obilježja korisnika kojima se izdaje elektronski certifikat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ma zaposlena lica sa specijalističkim znanjima, iskustvom i stručnim kvalifikacijama potrebnim za vršenje usluge izdavanja elektronskih certifikata, a naročito u odnosu na: upravljačke sposobnosti, stručnost u primjeni tehnologija elektronskog potpisa i odgovarajućih bezbjednosnih procedura i bezbjednu primjenu odgovarajućih administrativnih i upravljačkih postupaka koji su usaglašeni sa priznatim standardima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ma pouzdane sisteme i proizvode koji su zaštićeni od promjena i osiguravaju tehničku i kriptografsku sigurnost procesa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preduzima mjere protiv falsifikovanja i krađe podataka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ma obezbijeđena potrebna finansijska sredstva za rad, posebno za snošenje rizika od odgovornosti za štetu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ma obezbijeđen pouzdan sistem skladištenja relevantnih informacija koje se odnose na kvalifikovane elektronske certifikate u propisanom periodu/roku, posebno u svrhu dokazivanja za potrebe određenih postupaka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e čuva i ne kopira podatke iz certifikata za korisnike kojima se pruža usluga elektronske certifikacije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nformiše korisnike koji traže uslugu elektronske certifikacije o tačnim uslovima korištenja usluga, uključujući bilo koja ograničenja u korištenju, kao i postupke za rješavanje pritužbi i žalbi, s tim da te informacije moraju:</w:t>
      </w:r>
    </w:p>
    <w:p>
      <w:pPr>
        <w:pStyle w:val="Normal"/>
        <w:numPr>
          <w:ilvl w:val="0"/>
          <w:numId w:val="40"/>
        </w:numPr>
        <w:jc w:val="both"/>
        <w:rPr>
          <w:lang w:val="sr-CS" w:eastAsia="en-US"/>
        </w:rPr>
      </w:pPr>
      <w:r>
        <w:rPr>
          <w:lang w:val="sr-CS" w:eastAsia="en-US"/>
        </w:rPr>
        <w:t>biti napisane i pripremljene na jednom od jezika konstitutivnih naroda u Republici Srpskoj, na ćirilici ili latinici i mogu se dostaviti elektronskim putem,</w:t>
      </w:r>
    </w:p>
    <w:p>
      <w:pPr>
        <w:pStyle w:val="Normal"/>
        <w:numPr>
          <w:ilvl w:val="0"/>
          <w:numId w:val="40"/>
        </w:numPr>
        <w:jc w:val="both"/>
        <w:rPr>
          <w:lang w:val="sr-CS" w:eastAsia="en-US"/>
        </w:rPr>
      </w:pPr>
      <w:r>
        <w:rPr>
          <w:lang w:val="sr-CS" w:eastAsia="en-US"/>
        </w:rPr>
        <w:t>relevantni dijelovi tih informacija biti na raspolaganju na zahtjev trećih lica koja koriste elektronski certifikat,</w:t>
      </w:r>
    </w:p>
    <w:p>
      <w:pPr>
        <w:pStyle w:val="Normal"/>
        <w:numPr>
          <w:ilvl w:val="0"/>
          <w:numId w:val="3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ma obezbijeđen pouzdan sistem čuvanja elektronskih certifikata u obliku koji omogućava njihovu provjeru kako bi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unos i promjene radila samo ovlaštena lica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mogla biti utvrđena provjera autentičnosti informacija iz certifikata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  <w:tab w:val="left" w:pos="1170" w:leader="none"/>
        </w:tabs>
        <w:ind w:left="0" w:firstLine="720"/>
        <w:jc w:val="both"/>
        <w:rPr>
          <w:lang w:val="sr-CS" w:eastAsia="en-US"/>
        </w:rPr>
      </w:pPr>
      <w:r>
        <w:rPr>
          <w:lang w:val="sr-CS" w:eastAsia="en-US"/>
        </w:rPr>
        <w:t>elektronski certifikat bio javno raspoloživ za pretraživanje samo u onim slučajevima za koje je vlasnik certifikata, odnosno korisnik dao saglasnost i</w:t>
      </w:r>
    </w:p>
    <w:p>
      <w:pPr>
        <w:pStyle w:val="Normal"/>
        <w:numPr>
          <w:ilvl w:val="0"/>
          <w:numId w:val="38"/>
        </w:numPr>
        <w:tabs>
          <w:tab w:val="left" w:pos="720" w:leader="none"/>
          <w:tab w:val="left" w:pos="990" w:leader="none"/>
          <w:tab w:val="left" w:pos="1080" w:leader="none"/>
          <w:tab w:val="left" w:pos="1170" w:leader="none"/>
        </w:tabs>
        <w:ind w:left="0" w:firstLine="720"/>
        <w:jc w:val="both"/>
        <w:rPr>
          <w:lang w:val="sr-CS" w:eastAsia="en-US"/>
        </w:rPr>
      </w:pPr>
      <w:r>
        <w:rPr>
          <w:lang w:val="sr-CS" w:eastAsia="en-US"/>
        </w:rPr>
        <w:t>bilo koja tehnička promjena koja bi mogla da naruši bezbjednosne zahtjeve bila poznata certifikacionom tijelu.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Ministar pravilnikom detaljnije propisuje uslove koje moraju ispunjavati certifikaciona tijela iz ovog člana i člana 19.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ovog zakona, kao i najniži iznos obaveznog osiguranja iz stava 1. tačka 8) ovog člana kojim je certifikaciono tijelo obavezno da osigura rizik od odgovornosti za štetu koja nastane obavljanjem usluga elektronske certifikacije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2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4"/>
        </w:numPr>
        <w:ind w:left="0" w:firstLine="360"/>
        <w:jc w:val="both"/>
        <w:rPr/>
      </w:pPr>
      <w:r>
        <w:rPr>
          <w:lang w:val="sr-BA" w:eastAsia="en-US"/>
        </w:rPr>
        <w:t>Certifikaciono</w:t>
      </w:r>
      <w:r>
        <w:rPr>
          <w:lang w:val="sr-CS" w:eastAsia="en-US"/>
        </w:rPr>
        <w:t xml:space="preserve"> tijelo iz člana 21. ovog zakona, koje izdaje kvalifikovane elektronske certifikate, može da obavlja usluge na osnovu dozvole koju izdaje Ministarstvo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a osnovu zahtjeva certifikacionog tijela za izdavanje dozvole, ministar imenuje Komisiju za provjeru ispunjenosti uslova za obavljanje usluga izdavanja kvalifikovanih elektronskih certifikata (u daljem teksu: Komisija), koja ima tri člana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 Komisiju se imenuju stručnjaci iz oblasti informacionih tehnologija, koji imaju iskustvo u oblasti primjene elektronskog potpisa i koji poznaju sistem infrastrukture javnog ključa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Članovi Komisije imaju pravo na naknadu za svoj rad, koja se utvrđuje rješenjem ministra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a osnovu preporuke Komisije, ministar donosi rješenje kojim se rješava po zahtjevu za izdavanje dozvole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Dozvola za izdavanje kvalifikovanih elektronskih certifikata (u daljem tekstu: dozvola) ima značenje rješenja izdatog u upravnom postupku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Dozvola se izdaje u roku od 30 dana od dana podnošenja urednog zahtjeva.</w:t>
      </w:r>
    </w:p>
    <w:p>
      <w:pPr>
        <w:pStyle w:val="Normal"/>
        <w:numPr>
          <w:ilvl w:val="0"/>
          <w:numId w:val="4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U postupku za izdavanje dozvole, u pitanjima koja nisu uređena ovim zakonom primjenjuju se odredbe Zakona o opštem upravnom postupku.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3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Zajedno sa izdavanjem dozvole iz člana 22. stav 5. ovog zakona, certifikaciono tijelo se upisuje se u Registar certifikacionih tijela u Republici Srpskoj (u daljem tekstu: Registar), koji vodi Ministarstvo i koji je javno dostupan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može početi da obavlja usluge danom upisa u Registar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a tijela koja su upisana u Registar mogu to da naznače u izdatim kvalifikovanim elektronskim certifikatima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Ministar pravilnikom propisuje sadržaj i način vođenja Registra, obrasce zahtjeva za izdavanje dozvole i potrebnih priloga uz zahtjev, obrasce zahtjeva za upis promjena</w:t>
      </w:r>
      <w:r>
        <w:rPr>
          <w:rFonts w:eastAsia="Calibri"/>
          <w:lang w:val="sr-CS"/>
        </w:rPr>
        <w:t xml:space="preserve"> i potrebnih priloga, kao i postupak izdavanja dozvole i upisa u Regista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4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e certifikate može izdavati i organ uprave, ako ispunjava sve uslove propisane ovim zakonom i propisima donesenim na osnovu ovog zakona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Djelokrug, sadržaj i nosioci poslova elektronske certifikacije u organima uprave i za organe uprave utvrđuju se uredbom Vlade Republike Srpske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V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PRAVA, OBAVEZE I ODGOVORNOSTI KORISNIKA I CERTIFIKACIONIH TIJEL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1"/>
        </w:numPr>
        <w:jc w:val="both"/>
        <w:rPr>
          <w:lang w:val="sr-CS" w:eastAsia="en-US"/>
        </w:rPr>
      </w:pPr>
      <w:r>
        <w:rPr>
          <w:lang w:val="sr-CS" w:eastAsia="en-US"/>
        </w:rPr>
        <w:t>Korisnici su slobodni u izboru certifikacionog tijela.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orisnik može koristiti usluge certifikacije od jednog certifikacionog tijela ili više njih.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orisnici mogu koristiti i usluge certifikacionog tijela u inostranstvu.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orisnici koriste usluge certifikacije na osnovu ugovora sa odabranim certifikacionim tijelom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7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Elektronski certifikat može se izdati svakom korisniku na njegov zahtjev, na osnovu nesumnjivo utvrđenog identiteta i ostalih podataka o korisniku koji je podnio zahtjev.</w:t>
      </w:r>
    </w:p>
    <w:p>
      <w:pPr>
        <w:pStyle w:val="Normal"/>
        <w:numPr>
          <w:ilvl w:val="0"/>
          <w:numId w:val="27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dentitet korisnika se utvrđuje na osnovu lične karte, putne isprave ili drugog identifikacionog dokumenta korisnika ili ovlaštenog predstavnika korisnika, koji sadrži fotografiju lica i koji je važeći u trenutku podnošenja zahtjeva.</w:t>
      </w:r>
    </w:p>
    <w:p>
      <w:pPr>
        <w:pStyle w:val="Normal"/>
        <w:numPr>
          <w:ilvl w:val="0"/>
          <w:numId w:val="27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izdaje elektronski certifikat za svakog pojedinačnog korisnika na osnovu ugovora potpisanog sa korisnikom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7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Svaki korisnik obavezan je da preduzme sve potrebne organizacione i tehničke mjere zaštite od gubitaka i štete koje može uzrokovati drugim korisnicima, certifikacionom tijelu ili trećim licima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Obaveza korisnika je da sredstva i podatke za izradu elektronskog potpisa i elektronskog pečata koristi pažljivo i u skladu sa odredbama ovog zakona, te da ih zaštiti i čuva od neovlaštenog pristupa i upotrebe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8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Sve potrebne podatke i informacije o promjenama koje utiču ili mogu uticati na tačnost certifikata korisnik je obavezan da odmah prijavi, odnosno dostavi certifikacionom tijelu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orisnik je obavezan da odmah zatraži opoziv svog certifikata u svim slučajevima gubitka ili oštećenja sredstava ili podataka za izradu elektronskog potpisa i elektronskog pečata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29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Korisnik je odgovoran za nepravilnosti koje su nastale zbog neispunjavanja obaveza utvrđenih odredbama čl. 27. i 28. ovog zakon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30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Certifikaciono tijelo koje izdaje kvalifikovane elektronske certifikate ima obavezu da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sigura da svaki kvalifikovani elektronski certifikat sadrži sve potrebne podatke u skladu sa čl. 16, 17. i 18. ovog zakona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utvrdi identitet korisnika za kojeg sprovodi usluge certifikacije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sigura tačnost i cjelovitost podataka koje unosi u evidenciju izdatih certifikata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u svaki certifikat unese osnovne podatke o svom identitetu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mogući svakom zainteresovanom licu uvid u identifikacione podatke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certifikacionog tijela i uvid u dozvolu za izdavanje kvalifikovanih elektronskih certifikata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vodi tačnu i zaštićenu evidenciju elektronskih certifikata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vodi tačnu i zaštićenu evidenciju opozvanih elektronskih certifikata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sigura vidljiv podatak o tačnom datumu i vremenu (sat i minuta) izdavanja, odnosno opoziva elektronskih certifikata u evidenciji izdatih elektronskih certifikata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>čuva sve podatke i dokumentaciju o izdatim i opozvanim elektronskim certifikatima, u skladu sa važećim propisima, kao sredstvo dokazivanja u sudskim, upravnim i drugim postupcima, pri čemu podaci i prateća dokumentacija mogu biti i u elektronskom obliku i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primjenjuje odredbe zakona i drugih propisa kojima je uređena zaštita ličnih podatak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31.</w:t>
      </w:r>
    </w:p>
    <w:p>
      <w:pPr>
        <w:pStyle w:val="Normal"/>
        <w:ind w:left="36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obavezno je da izvrši opoziv certifikata, najkasnije u roku od 24 časa, korisnicima: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koji su to izričito zatražili,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za koje je utvrđena netačnost ili nepotpunost podataka u evidenciji certifikata,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za koje je primljena službena obavijest o gubitku poslovne sposobnosti i</w:t>
      </w:r>
    </w:p>
    <w:p>
      <w:pPr>
        <w:pStyle w:val="Normal"/>
        <w:numPr>
          <w:ilvl w:val="0"/>
          <w:numId w:val="4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za koje je primljena službena obavijest o smrti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Opoziv stupa na snagu odmah nakon njegovog objavljivanja u evidenciji opozvanih certifikat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obavezno je da ažurno vodi evidenciju svih opozvanih elektronskih certifikat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Obaveza certifikacionog tijela je da obavijesti korisnika o opozivu certifikata u roku od 24 časa od primljenog obavještenja, odnosno nastanka okolnosti zbog kojih se elektronski certifikat opoziv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Od trenutka kada je opozvan, certifikat gubi pravno dejstvo i njegov status se ne može ponovo aktivirati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32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0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obavezno je da, u slučaju prestanka poslovanja, o namjeri raskida ugovora obavijesti svakog korisnika, kao i da prestanak poslovanja prijavi Ministarstvu.</w:t>
      </w:r>
    </w:p>
    <w:p>
      <w:pPr>
        <w:pStyle w:val="Normal"/>
        <w:numPr>
          <w:ilvl w:val="0"/>
          <w:numId w:val="50"/>
        </w:numPr>
        <w:ind w:left="0" w:firstLine="360"/>
        <w:jc w:val="both"/>
        <w:rPr/>
      </w:pPr>
      <w:r>
        <w:rPr>
          <w:lang w:val="sr-CS" w:eastAsia="en-US"/>
        </w:rPr>
        <w:t>Obaveza certifikacionog tijela je da osigura kod drugog certifikacionog tijela nastavak obavljanja usluga certifikacije za korisnike kojima je izdalo certifikate najmanje za period važenja originalnog certifikata, a ukoliko za to nema mogućnosti, dužno je da opozove sve izdate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certifikate.</w:t>
      </w:r>
    </w:p>
    <w:p>
      <w:pPr>
        <w:pStyle w:val="Normal"/>
        <w:numPr>
          <w:ilvl w:val="0"/>
          <w:numId w:val="50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koje prestaje da pruža usluge elektronske certifikacije obavezno je da dostavi svu dokumentaciju u vezi sa obavljenim uslugama certifikacije drugom certifikacionom tijelu na koga prenosi obaveze obavljanja usluga certifikacije.</w:t>
      </w:r>
    </w:p>
    <w:p>
      <w:pPr>
        <w:pStyle w:val="Normal"/>
        <w:jc w:val="center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3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i certifikati koje su izdala certifikaciona tijela sa sjedištem u jednoj od zemalja članica Evropske unije imaju istu pravnu snagu kao i kvalifikovani certifikati izdati u Republici Srpskoj.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valifikovani certifikati koje su izdala certifikaciona tijela sa sjedištem u inostranstvu izvan Evropske unije imaju istu pravnu snagu kao i kvalifikovani certifikati izdati u Republici Srpskoj, u slučaju da je ispunjen najmanje jedan od sljedećih uslova: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 xml:space="preserve">certifikaciono tijelo ispunjava uslove propisane ovim zakonom za izdavanje kvalifikovanih certifikata i registrovano je u Republici Srpskoj, 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domaće certifikaciono tijelo koje je upisano u Registar garantuje za takav kvalifikovani certifikat,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bilateralnim ili multilateralnim sporazumom između Republike Srpske ili Bosne i Hercegovine i drugih zemalja ili međunarodnih organizacija određeno je da se priznaje i</w:t>
      </w:r>
    </w:p>
    <w:p>
      <w:pPr>
        <w:pStyle w:val="Normal"/>
        <w:numPr>
          <w:ilvl w:val="0"/>
          <w:numId w:val="30"/>
        </w:numPr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kvalifikovani certifikat ili certifikaciono tijelo priznato je na osnovu bilateralnog ili multilateralnog sporazuma između Evropske unije i trećih zemalja ili međunarodnih organizacija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V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NADZOR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3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adzor nad primjenom ovog zakona i radom certifikacionih tijela vrši Republička uprava za inspekcijske poslove posredstvom nadležnih inspektora.</w:t>
      </w:r>
    </w:p>
    <w:p>
      <w:pPr>
        <w:pStyle w:val="Normal"/>
        <w:numPr>
          <w:ilvl w:val="0"/>
          <w:numId w:val="35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adzor nad radom certifikacionih tijela na poslovima prikupljanja, upotrebe i zaštite ličnih podataka vrše organi određeni propisima kojima se uređuje zaštita ličnih podataka.</w:t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0" w:firstLine="720"/>
        <w:jc w:val="both"/>
        <w:rPr>
          <w:lang w:val="sr-CS" w:eastAsia="en-US"/>
        </w:rPr>
      </w:pPr>
      <w:r>
        <w:rPr>
          <w:lang w:val="sr-CS" w:eastAsia="en-US"/>
        </w:rPr>
        <w:t>Član 35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U okviru inspekcijskog nadzora certifikacionih tijela inspektor: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tvrđuje da li su ispunjeni uslovi propisani ovim zakonom i propisima donesenim na osnovu ovog zakona,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kontroliše pravilnost primjene propisanih postupaka i organizaciono-tehničkih mjera, primjenu internih pravila koja su u vezi sa uslovima propisanim ovim zakonom i propisima donesenim na osnovu ovog zakona,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vrši kontrolu postupka izdavanja, čuvanja i opoziva elektronskih certifikata i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vrši kontrolu zakonitosti obavljanja drugih usluga certifikacionih tijela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Član 36.</w:t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 vršenju inspekcijskog nadzora inspektor ima pravo i dužnost da:</w:t>
      </w:r>
    </w:p>
    <w:p>
      <w:pPr>
        <w:pStyle w:val="Normal"/>
        <w:numPr>
          <w:ilvl w:val="0"/>
          <w:numId w:val="14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pregleda akte i dokumentaciju koja je povezana sa djelatnošću izdavanja certifikata,</w:t>
      </w:r>
    </w:p>
    <w:p>
      <w:pPr>
        <w:pStyle w:val="Normal"/>
        <w:numPr>
          <w:ilvl w:val="0"/>
          <w:numId w:val="14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provjerava poslovne prostorije certifikacionog tijela, informacioni sistem, računarsku mrežu, ostalu opremu, tehničku dokumentaciju, kao i bezbjednosne mjere koje se preduzimaju i</w:t>
      </w:r>
    </w:p>
    <w:p>
      <w:pPr>
        <w:pStyle w:val="Normal"/>
        <w:numPr>
          <w:ilvl w:val="0"/>
          <w:numId w:val="14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izvrši uvid u cjelokupnu dokumentaciju radi obezbjeđivanja dokaza ili tačnog utvrđivanja eventualne neregularnosti.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Inspektor je dužan da čuva kao službenu tajnu sve podatke o certifikatima i lične podatke o korisniku certifikata.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Certifikaciono tijelo je dužno da u cilju sprovođenja inspekcijskog nadzora omogući inspektoru pristup u svoje poslovne prostorije i omogući uvid u podatke o poslovanju, uvid u poslovnu dokumentaciju, pristup registru korisnika i računarskoj opremi i uređajima koji se primjenjuju u postupku izdavanja certifikata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Član 37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>Nadležni inspektor rješenjem: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zabranjuje primjenu neadekvatnih postupaka i infrastrukture i daje rok certifikacionom tijelu u kojem je ono dužno da obezbijedi adekvatne postupke i infrastrukturu,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zabranjuje licima koja ne posjeduju specijalistička znanja, iskustvo i stručne kvalifikacije potrebne za vršenje usluge izdavanja elektronskih certifikata, rad na poslovima izdavanja certifikata i daje rok za obezbjeđenje adekvatnog kadra,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privremeno zabranjuje poslovanje certifikacionog tijela do otklanjanja neadekvatnosti postupaka i infrastrukture,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nalaže opoziv jednog ili više certifikata izdatih od certifikacionog tijela, ako postoji osnovana sumnja da je riječ o neadekvatnom postupku ili falsifikatu i</w:t>
      </w:r>
    </w:p>
    <w:p>
      <w:pPr>
        <w:pStyle w:val="Normal"/>
        <w:numPr>
          <w:ilvl w:val="0"/>
          <w:numId w:val="48"/>
        </w:numPr>
        <w:autoSpaceDE w:val="false"/>
        <w:ind w:left="0" w:firstLine="450"/>
        <w:jc w:val="both"/>
        <w:rPr>
          <w:lang w:val="sr-CS" w:eastAsia="en-US"/>
        </w:rPr>
      </w:pPr>
      <w:r>
        <w:rPr>
          <w:lang w:val="sr-CS" w:eastAsia="en-US"/>
        </w:rPr>
        <w:t>nalaže opoziv svih certifikata izdatih od certifikacionog tijela, što dovodi do prestanka rada certifikacionog tijela, ako postoji osnovana sumnja da je riječ o neadekvatnom postupku ili falsifikatu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 slučaju privremene zabrane poslovanja certifikacionog tijela iz stava 1. tačka 3) ovog člana, certifikati izdati do dana nastanka uzroka zbog kojih je izrečena mjera zabrane i dalje važe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 slučaju opoziva svih certifikata, odnosno prestanka rada certifikacionog tijela iz stava 1. tačka 5) ovog člana, inspektor će odmah obavijestiti Ministarstvo i zatražiti brisanje iz evidencije, odnosno Registra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Ukoliko se tokom inspekcijske kontrole utvrdi da certifikaciono tijelo koje izdaje kvalifikovane elektronske certifikate i koje je upisano u Registar više ne ispunjava uslove propisane ovim zakonom, nadležni inspektor o tome odmah obavještava Ministarstvo.</w:t>
      </w:r>
    </w:p>
    <w:p>
      <w:pPr>
        <w:pStyle w:val="Normal"/>
        <w:numPr>
          <w:ilvl w:val="0"/>
          <w:numId w:val="20"/>
        </w:numPr>
        <w:autoSpaceDE w:val="false"/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Ministarstvo je dužno da certifikaciono tijelo, odmah po dobijanju obavještenja od strane nadležnog inspektora, briše iz Registra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keepNext w:val="true"/>
        <w:autoSpaceDE w:val="false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VIII</w:t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KAZNENE ODREDBE</w:t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keepNext w:val="true"/>
        <w:jc w:val="center"/>
        <w:rPr>
          <w:lang w:val="sr-CS" w:eastAsia="en-US"/>
        </w:rPr>
      </w:pPr>
      <w:r>
        <w:rPr>
          <w:lang w:val="sr-CS" w:eastAsia="en-US"/>
        </w:rPr>
        <w:t>Član 38.</w:t>
      </w:r>
    </w:p>
    <w:p>
      <w:pPr>
        <w:pStyle w:val="Normal"/>
        <w:keepNext w:val="tru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keepNext w:val="true"/>
        <w:jc w:val="both"/>
        <w:rPr>
          <w:lang w:val="sr-CS" w:eastAsia="en-US"/>
        </w:rPr>
      </w:pPr>
      <w:r>
        <w:rPr>
          <w:lang w:val="sr-CS" w:eastAsia="en-US"/>
        </w:rPr>
        <w:tab/>
        <w:t>Novčanom kaznom od 500 KM do 1.500 KM kazniće se za prekršaj fizičko lice koje neovlašteno pristupi i upotrijebi podatke i sredstva za izradu elektronskog potpisa i kvalifikovanog elektronskog potpisa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39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2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ovčanom kaznom od 500 KM do 1.500 KM kazniće se za prekršaj korisnik – fizičko lice ili samostalni preduzetnik koji: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nepažljivo i neodgovorno koristi sredstva i podatke za izradu elektronskog potpisa i elektronskog pečata (član 27. stav 2),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certifikacionom tijelu ne dostavi potrebne podatke i informacije o promjenama koje utiču ili mogu uticati na tačnost elektronskog certifikata (član 28. stav 1) i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odmah ne dostavi certifikacionom tijelu zahtjev za opoziv certifikata (član 28. stav 2).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Za prekršaj iz stava 1. ovog člana korisnik – pravno lice će se kazniti novčanom kaznom od 1.000 KM do 3.000 KM.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dgovorno lice u pravnom licu kazniće se za prekršaj iz stava 1. ovog člana novčanom kaznom od 500 KM do 1.000 KM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0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ovčanom kaznom od 1.000 KM do 15.000 KM kazniće se za prekršaj certifikaciono tijelo koj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izdaje kvalifikovani elektronski certifikat koji ne sadrži sve potrebne podatke (član 16. stav 2, čl. 17. i 18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ne prijavi Ministarstvu početak obavljanja usluga elektronske certifikacije (član 20. stav 2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uva i kopira podatke iz certifikata (član 21. stav 1. tačka 10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obavijesti korisnika kojem izdaje elektronski certifikat o svim bitnim uslovima upotrebe izdatog certifikata (član 21. stav 1. tačka 11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utvrdi identitet korisnika kojem izdaje kvalifikovani elektronski certifikat (član 30. tačka 2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vodi ažurno i bezbjednosnim mjerama zaštićenu evidenciju certifikata (član 30. tačka 6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prekine usluge certifikacije, odnosno ne izvrši opoziv izdatih certifikata u propisanim slučajevima (član 31. stav 1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vodi ažurno evidenciju svih opozvanih certifikata (član 31. stav 2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obavijesti u propisanom roku korisnika o izvršenom opozivu elektronskog certifikata (član 31. stav 3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čuva kompletnu dokumentaciju o izdatim i opozvanim certifikatima u predviđenom roku (član 30. tačka 9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blagovremeno ne obavijesti korisnike kojima je izdao elektronske certifikate i Ministarstvo o prestanku poslovanja (član 32. stav 1) 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 omogući nadležnim inspekcijskim organima pristup u svoje poslovne prostorije i uvid u podatke o poslovanju, uvid u poslovnu dokumentaciju, pristup registru korisnika, računarskoj opremi i uređajima (član 36. stav 3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Odgovorno lice u certifikacionom tijelu kazniće se za prekršaj iz stava 1. ovog člana novčanom kaznom od 500 KM do 1.000 KM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1"/>
        </w:numPr>
        <w:ind w:left="0" w:firstLine="360"/>
        <w:jc w:val="both"/>
        <w:rPr>
          <w:lang w:val="sr-CS" w:eastAsia="en-US"/>
        </w:rPr>
      </w:pPr>
      <w:r>
        <w:rPr>
          <w:lang w:val="sr-CS" w:eastAsia="en-US"/>
        </w:rPr>
        <w:t>Novčanom kaznom od 1.000 KM do 15.000 KM kazniće se za prekršaj certifikaciono tijelo – izdavalac vremenskog žiga koji:</w:t>
      </w:r>
    </w:p>
    <w:p>
      <w:pPr>
        <w:pStyle w:val="Normal"/>
        <w:ind w:firstLine="450"/>
        <w:jc w:val="both"/>
        <w:rPr>
          <w:lang w:val="sr-CS" w:eastAsia="en-US"/>
        </w:rPr>
      </w:pPr>
      <w:r>
        <w:rPr>
          <w:lang w:val="sr-CS" w:eastAsia="en-US"/>
        </w:rPr>
        <w:t>1) formira vremenski žig koji ne sadrži sve podatke propisane zakonom i podzakonskim aktima donesenim na osnovu ovog zakona (član 11. stav 2),</w:t>
      </w:r>
    </w:p>
    <w:p>
      <w:pPr>
        <w:pStyle w:val="Normal"/>
        <w:ind w:firstLine="450"/>
        <w:jc w:val="both"/>
        <w:rPr>
          <w:lang w:val="sr-CS" w:eastAsia="en-US"/>
        </w:rPr>
      </w:pPr>
      <w:r>
        <w:rPr>
          <w:lang w:val="sr-CS" w:eastAsia="en-US"/>
        </w:rPr>
        <w:t>2) ne čuva na bezbjedan način i u propisanim rokovima podatke o izdatim vremenskim žigovima (član 12. stav 2) i</w:t>
      </w:r>
    </w:p>
    <w:p>
      <w:pPr>
        <w:pStyle w:val="Normal"/>
        <w:ind w:firstLine="450"/>
        <w:jc w:val="both"/>
        <w:rPr>
          <w:lang w:val="sr-CS" w:eastAsia="en-US"/>
        </w:rPr>
      </w:pPr>
      <w:r>
        <w:rPr>
          <w:lang w:val="sr-CS" w:eastAsia="en-US"/>
        </w:rPr>
        <w:t>3) ne omogući nadležnim inspekcijskim organima pristup u svoje poslovne prostorije i ne omogući uvid u podatke o poslovanju, uvid u poslovnu dokumentaciju, pristup registru korisnika, računarskoj opremi i uređajima (član 36. stav 3).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dgovorno lice u certifikacionom tijelu kazniće se za prekršaj iz stava 1. ovog člana novčanom kaznom od 500 KM do 1.000 K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X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PRELAZNE I ZAVRŠNE ODREDBE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Vlada Republike Srpske donijeće uredbu iz člana 24. stav 2. ovog zakona u roku od tri mjeseca od dana stupanja na snagu ovog zakona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3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Ministar će u roku od šest mjeseci od dana stupanja na snagu ovog zakona donijet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</w:tabs>
        <w:ind w:left="0" w:firstLine="360"/>
        <w:jc w:val="both"/>
        <w:rPr/>
      </w:pPr>
      <w:r>
        <w:rPr>
          <w:lang w:val="sr-CS" w:eastAsia="en-US"/>
        </w:rPr>
        <w:t>Pravilnik o tehničko-tehnološkim postupcima za izradu kvalifikovanog elektronskog potpisa i</w:t>
      </w:r>
      <w:r>
        <w:rPr>
          <w:lang w:val="bs-Cyrl-BA" w:eastAsia="en-US"/>
        </w:rPr>
        <w:t xml:space="preserve"> drugih usluga povjerenja i </w:t>
      </w:r>
      <w:r>
        <w:rPr>
          <w:lang w:val="sr-CS" w:eastAsia="en-US"/>
        </w:rPr>
        <w:t>mjerama zaštite elektronskog potpisa i drugih usluga povjerenja</w:t>
      </w:r>
      <w:r>
        <w:rPr>
          <w:color w:val="0070C0"/>
          <w:lang w:val="sr-CS" w:eastAsia="en-US"/>
        </w:rPr>
        <w:t xml:space="preserve">  </w:t>
      </w:r>
      <w:r>
        <w:rPr>
          <w:lang w:val="sr-CS" w:eastAsia="en-US"/>
        </w:rPr>
        <w:t xml:space="preserve">(član. 8. stav 4), 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>2) Pravilnik o izdavanju vremenskog žiga (član 12. stav 4),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3) Pravilnik  o evidenciji certifikacionih tijela (član 20. stav 4), 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>4) Pravilnik o posebnim uslovima koje moraju da ispunjavaju certifikaciona tijela (član 21. stav 2)  i</w:t>
      </w:r>
    </w:p>
    <w:p>
      <w:pPr>
        <w:pStyle w:val="Normal"/>
        <w:ind w:firstLine="360"/>
        <w:jc w:val="both"/>
        <w:rPr/>
      </w:pPr>
      <w:r>
        <w:rPr>
          <w:lang w:val="sr-CS" w:eastAsia="en-US"/>
        </w:rPr>
        <w:t>5) Pravilnik o postupku izdavanja dozvole i upisa u registar certifikacionih tijela za izdavanje kvalifikovanih elektronskih certifikata (član 23. stav 4).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Do donošenja podzakonskih akata iz čl. 42.</w:t>
      </w:r>
      <w:r>
        <w:rPr>
          <w:lang w:val="sr-CS" w:eastAsia="en-US"/>
        </w:rPr>
        <w:t xml:space="preserve"> </w:t>
      </w:r>
      <w:r>
        <w:rPr>
          <w:lang w:val="sr-CS"/>
        </w:rPr>
        <w:t>i 43. ovog zakona primjenjivaće se podzakonski akti doneseni na osnovu ranije važećeg Zakona, ako nisu u suprotnosti sa odredbama ovog zakona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Stupanjem na snagu ovog zakona prestaje da važi Zakon o elektronskom  potpisu Republike Srpske („Službeni glasnik Republike Srpske“, br.  59/08 i 68/13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Član 4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Ovaj zakon stupa na snagu osmoga dana od dana objavljivanja u „Službenom glasniku Republike Srpske“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CS"/>
        </w:rPr>
        <w:t>Broj: 02/1-021-</w:t>
      </w:r>
      <w:r>
        <w:rPr>
          <w:rFonts w:eastAsia="Calibri"/>
          <w:sz w:val="28"/>
          <w:szCs w:val="28"/>
          <w:lang w:val="sr-BA"/>
        </w:rPr>
        <w:t>1563</w:t>
      </w:r>
      <w:r>
        <w:rPr>
          <w:rFonts w:eastAsia="Calibri"/>
          <w:sz w:val="28"/>
          <w:szCs w:val="28"/>
          <w:lang w:val="sr-CS"/>
        </w:rPr>
        <w:t>/15</w:t>
        <w:tab/>
        <w:tab/>
        <w:tab/>
        <w:tab/>
        <w:tab/>
        <w:t xml:space="preserve">      Po ovlaštenju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CS"/>
        </w:rPr>
        <w:t xml:space="preserve">Datum: </w:t>
      </w:r>
      <w:r>
        <w:rPr>
          <w:rFonts w:eastAsia="Calibri"/>
          <w:sz w:val="28"/>
          <w:szCs w:val="28"/>
        </w:rPr>
        <w:t>10</w:t>
      </w:r>
      <w:r>
        <w:rPr>
          <w:rFonts w:eastAsia="Calibri"/>
          <w:sz w:val="28"/>
          <w:szCs w:val="28"/>
          <w:lang w:val="sr-CS"/>
        </w:rPr>
        <w:t>. decembar 2015. godine</w:t>
        <w:tab/>
        <w:tab/>
        <w:t xml:space="preserve">  Predsjednika Narodne skupštine</w:t>
      </w:r>
    </w:p>
    <w:p>
      <w:pPr>
        <w:pStyle w:val="Normal"/>
        <w:jc w:val="both"/>
        <w:rPr>
          <w:rFonts w:eastAsia="Calibri"/>
          <w:sz w:val="28"/>
          <w:szCs w:val="28"/>
          <w:lang w:val="sr-CS"/>
        </w:rPr>
      </w:pPr>
      <w:r>
        <w:rPr>
          <w:rFonts w:eastAsia="Calibri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CS"/>
        </w:rPr>
        <w:tab/>
        <w:tab/>
        <w:tab/>
        <w:tab/>
        <w:tab/>
        <w:tab/>
        <w:tab/>
        <w:t xml:space="preserve">             </w:t>
      </w:r>
      <w:r>
        <w:rPr>
          <w:rFonts w:eastAsia="Calibri"/>
          <w:b/>
          <w:bCs/>
          <w:i/>
          <w:iCs/>
          <w:sz w:val="28"/>
          <w:szCs w:val="28"/>
          <w:lang w:val="sr-CS"/>
        </w:rPr>
        <w:t xml:space="preserve">Nenad Stevandić </w:t>
      </w:r>
    </w:p>
    <w:p>
      <w:pPr>
        <w:pStyle w:val="Normal"/>
        <w:tabs>
          <w:tab w:val="clear" w:pos="720"/>
          <w:tab w:val="center" w:pos="7560" w:leader="none"/>
        </w:tabs>
        <w:rPr>
          <w:rFonts w:eastAsia="Calibri"/>
          <w:b/>
          <w:b/>
          <w:bCs/>
          <w:i/>
          <w:i/>
          <w:iCs/>
          <w:sz w:val="28"/>
          <w:szCs w:val="28"/>
          <w:lang w:val="sr-CS" w:eastAsia="sr-Latn-CS"/>
        </w:rPr>
      </w:pPr>
      <w:r>
        <w:rPr>
          <w:rFonts w:eastAsia="Calibri"/>
          <w:b/>
          <w:bCs/>
          <w:i/>
          <w:iCs/>
          <w:sz w:val="28"/>
          <w:szCs w:val="28"/>
          <w:lang w:val="sr-CS" w:eastAsia="sr-Latn-C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.wikipedia.org/wiki/&#1045;&#1085;&#1075;&#1083;&#1077;&#1089;&#1082;&#1080;_&#1112;&#1077;&#1079;&#1080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мo_bir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6:00Z</dcterms:created>
  <dc:creator>vlada rs</dc:creator>
  <dc:description/>
  <dc:language>en-US</dc:language>
  <cp:lastModifiedBy>DraganR</cp:lastModifiedBy>
  <cp:lastPrinted>2015-12-11T09:47:00Z</cp:lastPrinted>
  <dcterms:modified xsi:type="dcterms:W3CDTF">2016-01-11T09:26:00Z</dcterms:modified>
  <cp:revision>2</cp:revision>
  <dc:subject/>
  <dc:title>Датум:</dc:title>
</cp:coreProperties>
</file>