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  <w:t>ZAKON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sz w:val="28"/>
          <w:szCs w:val="28"/>
          <w:lang w:val="sr-CS" w:eastAsia="en-US"/>
        </w:rPr>
        <w:t>O INFORMACIONOJ BEZBJEDNOSTI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Ovim zakonom definiše se informaciona bezbjednost koja se obezbjeđuje primjenom mjera i standarda informacione bezbjednosti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Odredbe ovog zakona primjenju: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a)  republički organi, 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b)  organi jedinica lokalne samouprave, 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v)  pravna lica koja vrše javna ovlašćenja i 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g) druga pravna i fizička lica koja ostvaruju pristup ili postupaju sa podacima u elektronskom obliku republičkih organa, organa jedinica lokalne samouprave i pravnih lica koja vrše javna ovlašćenj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Odredbe ovoga zakona ne primjenjuju se u onim slučaje</w:t>
        <w:softHyphen/>
        <w:t>vima gdje se drugim zakonima propisuje upotreba dokumenta na papiru i na podatke čija se informaciona bezbjednost obezbjeđuje u skladu sa propisima kojima se uređuje tajnost podataka. 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Pojedini izrazi koji se koriste u ovom zakonu imaju sljedeće značenje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a) informaciona bezbjednost – stanje povjerljivosti, cjelovitosti i dostupnosti podataka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b) podatak – to je informacija, poruka i dokument sačinjen, poslat, primljen, zabilježen, skladišten ili prikazan elektronskim, optičkim ili sličnim sredstvom, uključujući prenos putem interneta i elektronske pošte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v) povjerljivost podatka – </w:t>
      </w:r>
      <w:r>
        <w:rPr>
          <w:rFonts w:cs="Times New Roman" w:ascii="Times New Roman" w:hAnsi="Times New Roman"/>
          <w:szCs w:val="24"/>
          <w:lang w:val="sr-CS" w:eastAsia="en-US"/>
        </w:rPr>
        <w:t>podatak koji je dostupan samo licima koja su ovlašćena da ostvare pristup ili dalje postupaju sa tim podatkom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>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g) cjelovitost podatka – podrazumijeva očuvanje postojanja, tačnosti i kompletnosti podatka, kao i zaštitu procesa ili programa koji sprečavaju neovlašćeno mijenjanje podatk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d) dostupnost podatka – podrazumijeva mogućnost da ovlašćeni korisnici mogu pristupiti podatku uvijek kada za tim imaju potrebu, 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đ) CERT – Computer Emergency Response Team – to je međunarodno priznat termin, a podrazumijeva posebnu organizacionu jedinicu za djelovanje u hitnim slučajevima, čiji je zadatak koordinacija prevencije i zaštite od računarskih bezbjednosnih incidenata na internetu i drugih rizika bezbjednosti informacionih sistema organa i drugih fizičkih i pravnih lica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4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Mjere informacione bezbjednosti su opšta pravila kojima se obezbjeđuje osnovna zaštita podataka na fizičkom, tehničkom i organizacionom nivou.</w:t>
      </w:r>
    </w:p>
    <w:p>
      <w:pPr>
        <w:pStyle w:val="Normal"/>
        <w:tabs>
          <w:tab w:val="clear" w:pos="720"/>
          <w:tab w:val="left" w:pos="990" w:leader="none"/>
        </w:tabs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Vlada Republike Srpske (u daljem teksu: Vlada) utvrđuje mjere informacione bezbjednosti iz stava 1. ovog člana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5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Mjere iz člana 4. ovog zakona sprovode se u skladu sa standardima informacione bezbjednosti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Ministar nauke i tehnologije (u daljem tekstu: ministar), na prijedlog Agencije za informaciono društvo Republike Srpske (u daljem tekstu: Agencija), donosi pravilnik kojim se uređuju standardi informacione bezbjednosti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Mjere informacione bezbjednosti utvrđuju se u skladu sa vrstom podatka, rizicima za njegovu bezbjednost i vrstom zaštit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Informaciona bezbjednost obuhvata mjere za: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a) fizičku zaštitu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b) zaštitu podataka i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v) zaštitu informacionog sistema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Fizička zaštita obuhvata zaštitu objekta, prostora i uređaja u kojem se nalaze podaci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Zaštita podatka obuhvata prevenciju i otklanjanje štete od gubitka, otkrivanja ili neovlašćene izmjene podatak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Zaštita iz stava 1. ovog člana odnosi se na: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a) pravila za postupanje sa podacima,</w:t>
      </w:r>
    </w:p>
    <w:p>
      <w:pPr>
        <w:pStyle w:val="Normal"/>
        <w:ind w:firstLine="81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b) sadržaj i način vođenja evidencije o izvršenim pristupima podacima i</w:t>
      </w:r>
    </w:p>
    <w:p>
      <w:pPr>
        <w:pStyle w:val="Normal"/>
        <w:ind w:firstLine="81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v) nadzor koji se tiče bezbjednosti podataka. 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Zaštita informacionog sistema obuhvata zaštitu podataka koji se obrađuju, skladište ili prenose u informacionom sistemu, kao i zaštitu povjerljivosti, cjelovitosti i dostupnosti informacionog sistema u procesu planiranja, projektovanja, izgradnje, upotrebe, održavanja i prestanka rada tog siste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Koordinaciju prevencije i zaštite od računarskih bezbjednosnih incidenata na internetu i drugih rizika bezbjednosti informacionih sistema organa i drugih pravnih i fizičkih lica iz člana 2. stav 1. ovog zakona vrši Agencija, preko posebne organizacione jedinice za djelovanje u hitnim slučajevima – CERT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1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Organi i druga pravna i fizička lica iz člana 2. stav 1. ovog zakona mogu organizovati prevenciju i zaštitu svojih informacionih sistema od računarskih bezbjednosnih incidenata na internetu i drugih rizika bezbjednosti tih sistem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CERT usklađuje rad organa i drugih pravnih i fizičkih lica iz stava 1. ovog člana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2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Ukoliko nastanu bezbjednosni računarski incidenti na informacionim sistemima organa i drugih pravnih i fizičkih lica iz člana 2. stav 1. ovog zakona, CERT usklađuje postupanje tih organa primjenom mjera informacione bezbjednosti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3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1) N</w:t>
      </w:r>
      <w:r>
        <w:rPr>
          <w:rFonts w:cs="Times New Roman" w:ascii="Times New Roman" w:hAnsi="Times New Roman"/>
          <w:szCs w:val="24"/>
          <w:lang w:val="sr-CS" w:eastAsia="en-US"/>
        </w:rPr>
        <w:t>adzor nad primjenom ovog zakona vrši Ministarstvo nauke i tehnologije, a stručni nadzor vrši Agencija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(2) Radi vršenja nadzora, organi i druga pravna i fizička lica iz člana 2. stav 1. ovog zakona dužni su da odgovornom licu organa upravnog i stručnog nadzora omoguće pristup prostoru, računarskoj opremi i uređajima, kao i da bez odlaganja stave na uvid ili dostave potrebne podatke i dokumentaciju u vezi sa predmetom nadzora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4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Vlada će u roku od šest mjeseci od dana stupanja na snagu ovog zakona donijeti uredbu o mjerama informacione bezbjednosti iz člana 4. stav 2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5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Ministar će u roku od šest mjeseci od dana stupanja na snagu ovog zakona, na prijedlog Agencije, donijeti pravilnik kojim se uređuju standardi informacione bezbjednosti iz člana 5. stav 2. ovog zakon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6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Agencija će u roku od šest mjeseci od dana stupanja na snagu ovog zakona formirati posebnu organizacionu jedinicu za djelovanje u hitnim slučajevima – CERT iz člana 10. ovog zakon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7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Stupanjem na snagu ovog zakona prestaje da važi </w:t>
      </w:r>
      <w:r>
        <w:rPr>
          <w:rFonts w:cs="Times New Roman" w:ascii="Times New Roman" w:hAnsi="Times New Roman"/>
          <w:bCs w:val="false"/>
          <w:szCs w:val="24"/>
          <w:lang w:val="sr-CS" w:eastAsia="en-US"/>
        </w:rPr>
        <w:t xml:space="preserve">Zakon o informacionom sistemu Republike Srpske </w:t>
      </w:r>
      <w:r>
        <w:rPr>
          <w:rFonts w:cs="Times New Roman" w:ascii="Times New Roman" w:hAnsi="Times New Roman"/>
          <w:szCs w:val="24"/>
          <w:lang w:val="sr-CS" w:eastAsia="en-US"/>
        </w:rPr>
        <w:t>(„Službeni glasnik Republike Srpske“, broj 38/98)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  <w:t>Član 18.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Cs w:val="24"/>
          <w:lang w:val="sr-CS" w:eastAsia="en-US"/>
        </w:rPr>
      </w:pPr>
      <w:r>
        <w:rPr>
          <w:rFonts w:cs="Times New Roman" w:ascii="Times New Roman" w:hAnsi="Times New Roman"/>
          <w:bCs w:val="false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 w:eastAsia="en-US"/>
        </w:rPr>
        <w:t>Ovaj zakon stupa na snagu osmog dana od dana objavljivanja u „Službenom glasniku Republike Srpske“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Broj: 01-</w:t>
      </w:r>
      <w:r>
        <w:rPr>
          <w:rFonts w:cs="Times New Roman" w:ascii="Times New Roman" w:hAnsi="Times New Roman"/>
          <w:bCs w:val="false"/>
          <w:lang w:val="en-US"/>
        </w:rPr>
        <w:t>1003</w:t>
      </w:r>
      <w:r>
        <w:rPr>
          <w:rFonts w:cs="Times New Roman" w:ascii="Times New Roman" w:hAnsi="Times New Roman"/>
          <w:bCs w:val="false"/>
          <w:lang w:val="sr-CS"/>
        </w:rPr>
        <w:t>/1</w:t>
      </w:r>
      <w:r>
        <w:rPr>
          <w:rFonts w:cs="Times New Roman" w:ascii="Times New Roman" w:hAnsi="Times New Roman"/>
          <w:bCs w:val="false"/>
        </w:rPr>
        <w:t>1</w:t>
      </w:r>
      <w:r>
        <w:rPr>
          <w:rFonts w:cs="Times New Roman" w:ascii="Times New Roman" w:hAnsi="Times New Roman"/>
          <w:bCs w:val="false"/>
          <w:lang w:val="sr-CS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 w:val="false"/>
        </w:rPr>
        <w:t xml:space="preserve">         </w:t>
      </w:r>
      <w:r>
        <w:rPr>
          <w:rFonts w:cs="Times New Roman" w:ascii="Times New Roman" w:hAnsi="Times New Roman"/>
          <w:bCs w:val="false"/>
          <w:lang w:val="sr-CS"/>
        </w:rPr>
        <w:t>PREDSJEDNIK</w:t>
      </w:r>
    </w:p>
    <w:p>
      <w:pPr>
        <w:pStyle w:val="Normal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  <w:t>Datum: 2</w:t>
      </w:r>
      <w:r>
        <w:rPr>
          <w:rFonts w:cs="Times New Roman" w:ascii="Times New Roman" w:hAnsi="Times New Roman"/>
          <w:bCs w:val="false"/>
          <w:lang w:val="pl-PL"/>
        </w:rPr>
        <w:t>3</w:t>
      </w:r>
      <w:r>
        <w:rPr>
          <w:rFonts w:cs="Times New Roman" w:ascii="Times New Roman" w:hAnsi="Times New Roman"/>
          <w:bCs w:val="false"/>
        </w:rPr>
        <w:t xml:space="preserve">. </w:t>
      </w:r>
      <w:r>
        <w:rPr>
          <w:rFonts w:cs="Times New Roman" w:ascii="Times New Roman" w:hAnsi="Times New Roman"/>
          <w:bCs w:val="false"/>
          <w:lang w:val="sr-CS"/>
        </w:rPr>
        <w:t>jun 2011. godine</w:t>
        <w:tab/>
        <w:tab/>
        <w:tab/>
        <w:t xml:space="preserve">        </w:t>
      </w:r>
      <w:r>
        <w:rPr>
          <w:rFonts w:cs="Times New Roman" w:ascii="Times New Roman" w:hAnsi="Times New Roman"/>
          <w:bCs w:val="false"/>
        </w:rPr>
        <w:tab/>
        <w:t xml:space="preserve">    </w:t>
      </w:r>
      <w:r>
        <w:rPr>
          <w:rFonts w:cs="Times New Roman" w:ascii="Times New Roman" w:hAnsi="Times New Roman"/>
          <w:bCs w:val="false"/>
          <w:lang w:val="sr-CS"/>
        </w:rPr>
        <w:tab/>
        <w:t xml:space="preserve">  NARODNE SKUPŠTINE</w:t>
      </w:r>
    </w:p>
    <w:p>
      <w:pPr>
        <w:pStyle w:val="Normal"/>
        <w:rPr>
          <w:rFonts w:ascii="Times New Roman" w:hAnsi="Times New Roman" w:cs="Times New Roman"/>
          <w:bCs w:val="false"/>
          <w:lang w:val="sr-CS"/>
        </w:rPr>
      </w:pPr>
      <w:r>
        <w:rPr>
          <w:rFonts w:cs="Times New Roman" w:ascii="Times New Roman" w:hAnsi="Times New Roman"/>
          <w:bCs w:val="false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lang w:val="en-US"/>
        </w:rPr>
      </w:pPr>
      <w:r>
        <w:rPr>
          <w:rFonts w:cs="Times New Roman" w:ascii="Times New Roman" w:hAnsi="Times New Roman"/>
          <w:bCs w:val="false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 w:val="false"/>
          <w:i/>
        </w:rPr>
        <w:t xml:space="preserve">                            </w:t>
      </w:r>
      <w:r>
        <w:rPr>
          <w:rFonts w:cs="Times New Roman" w:ascii="Times New Roman" w:hAnsi="Times New Roman"/>
          <w:b/>
          <w:bCs w:val="false"/>
          <w:i/>
          <w:lang w:val="sr-CS"/>
        </w:rPr>
        <w:t xml:space="preserve"> </w:t>
      </w:r>
      <w:r>
        <w:rPr>
          <w:rFonts w:cs="Times New Roman" w:ascii="Times New Roman" w:hAnsi="Times New Roman"/>
          <w:b/>
          <w:bCs w:val="false"/>
          <w:i/>
        </w:rPr>
        <w:t xml:space="preserve"> Mr Igor Radojičić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/>
          <w:i/>
          <w:lang w:val="en-US"/>
        </w:rPr>
      </w:pPr>
      <w:r>
        <w:rPr>
          <w:rFonts w:cs="Times New Roman" w:ascii="Times New Roman" w:hAnsi="Times New Roman"/>
          <w:b/>
          <w:bCs w:val="false"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27:00Z</dcterms:created>
  <dc:creator> </dc:creator>
  <dc:description/>
  <cp:keywords/>
  <dc:language>en-US</dc:language>
  <cp:lastModifiedBy>Dejan</cp:lastModifiedBy>
  <cp:lastPrinted>2011-06-24T09:18:00Z</cp:lastPrinted>
  <dcterms:modified xsi:type="dcterms:W3CDTF">2011-07-20T14:04:00Z</dcterms:modified>
  <cp:revision>8</cp:revision>
  <dc:subject/>
  <dc:title>ЗАКОН</dc:title>
</cp:coreProperties>
</file>