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iCs/>
          <w:szCs w:val="28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8"/>
          <w:lang w:val="sr-CS"/>
        </w:rPr>
        <w:t xml:space="preserve">ЗАКОН </w:t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>О ИЗВРШЕЊУ БУЏЕТА РЕПУБЛИКЕ СРПСКЕ</w:t>
      </w:r>
    </w:p>
    <w:p>
      <w:pPr>
        <w:pStyle w:val="Normal"/>
        <w:jc w:val="center"/>
        <w:rPr>
          <w:b/>
          <w:b/>
          <w:iCs/>
          <w:sz w:val="28"/>
          <w:szCs w:val="28"/>
          <w:lang w:val="sr-CS"/>
        </w:rPr>
      </w:pPr>
      <w:r>
        <w:rPr>
          <w:b/>
          <w:iCs/>
          <w:sz w:val="28"/>
          <w:szCs w:val="28"/>
          <w:lang w:val="sr-CS"/>
        </w:rPr>
        <w:t>ЗА 2012. ГОДИНУ</w:t>
      </w:r>
    </w:p>
    <w:p>
      <w:pPr>
        <w:pStyle w:val="Normal"/>
        <w:jc w:val="both"/>
        <w:rPr>
          <w:b/>
          <w:b/>
          <w:iCs/>
          <w:sz w:val="24"/>
          <w:szCs w:val="24"/>
          <w:lang w:val="sr-Latn-CS"/>
        </w:rPr>
      </w:pPr>
      <w:r>
        <w:rPr>
          <w:b/>
          <w:iCs/>
          <w:sz w:val="24"/>
          <w:szCs w:val="24"/>
          <w:lang w:val="sr-Latn-CS"/>
        </w:rPr>
      </w:r>
    </w:p>
    <w:p>
      <w:pPr>
        <w:pStyle w:val="Normal"/>
        <w:jc w:val="both"/>
        <w:rPr>
          <w:iCs/>
          <w:sz w:val="24"/>
          <w:szCs w:val="24"/>
          <w:lang w:val="sr-Latn-CS"/>
        </w:rPr>
      </w:pPr>
      <w:r>
        <w:rPr>
          <w:iCs/>
          <w:sz w:val="24"/>
          <w:szCs w:val="24"/>
          <w:lang w:val="sr-Latn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) Овим законом прописује се начин извршења Буџета Републике Српске за 2012. годину (у даљем тексту: Буџет)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 xml:space="preserve">(2) Овај закон ће се спроводити у сагласности са Законом о буџетском систему Републике Српске – Пречишћени текст („Службени гласник Републике Српске“, бр. 54/08, 126/08 и 92/09), Законом о задуживању, дугу и гаранцијама Босне и Херцеговине („Службени гласник Босне и Херцеговине“, бр. 52/05 и 103/09), Законом о задуживању, дугу и гаранцијама Републике Српске („Службени гласник Републике Српске“, бр. 30/07 и 29/10), </w:t>
      </w:r>
      <w:r>
        <w:rPr>
          <w:bCs/>
          <w:iCs/>
          <w:sz w:val="24"/>
          <w:szCs w:val="24"/>
          <w:lang w:val="sr-BA"/>
        </w:rPr>
        <w:t>Законом о измирењу обавеза по основу рачуна старе девизне штедње</w:t>
      </w:r>
      <w:r>
        <w:rPr>
          <w:iCs/>
          <w:sz w:val="24"/>
          <w:szCs w:val="24"/>
          <w:lang w:val="sr-BA"/>
        </w:rPr>
        <w:t xml:space="preserve"> („Службени гласник Босне и Херцеговине“', бр. 28/06, 76/06 и 72/07), </w:t>
      </w:r>
      <w:r>
        <w:rPr>
          <w:bCs/>
          <w:iCs/>
          <w:sz w:val="24"/>
          <w:szCs w:val="24"/>
          <w:lang w:val="sr-BA"/>
        </w:rPr>
        <w:t xml:space="preserve">Законом о условима и начину измирења обавеза по </w:t>
      </w:r>
      <w:r>
        <w:rPr>
          <w:bCs/>
          <w:iCs/>
          <w:sz w:val="24"/>
          <w:szCs w:val="24"/>
          <w:lang w:val="sr-Latn-CS"/>
        </w:rPr>
        <w:t xml:space="preserve"> </w:t>
      </w:r>
      <w:r>
        <w:rPr>
          <w:bCs/>
          <w:iCs/>
          <w:sz w:val="24"/>
          <w:szCs w:val="24"/>
          <w:lang w:val="sr-BA"/>
        </w:rPr>
        <w:t>основу рачуна стaре девизне штедње емисијом обвезница у</w:t>
      </w:r>
      <w:r>
        <w:rPr>
          <w:bCs/>
          <w:iCs/>
          <w:sz w:val="24"/>
          <w:szCs w:val="24"/>
          <w:lang w:val="sr-Latn-CS"/>
        </w:rPr>
        <w:t xml:space="preserve"> </w:t>
      </w:r>
      <w:r>
        <w:rPr>
          <w:bCs/>
          <w:iCs/>
          <w:sz w:val="24"/>
          <w:szCs w:val="24"/>
          <w:lang w:val="sr-BA"/>
        </w:rPr>
        <w:t>Републици</w:t>
      </w:r>
      <w:r>
        <w:rPr>
          <w:bCs/>
          <w:iCs/>
          <w:sz w:val="24"/>
          <w:szCs w:val="24"/>
          <w:lang w:val="sr-Latn-CS"/>
        </w:rPr>
        <w:t xml:space="preserve"> </w:t>
      </w:r>
      <w:r>
        <w:rPr>
          <w:bCs/>
          <w:iCs/>
          <w:sz w:val="24"/>
          <w:szCs w:val="24"/>
          <w:lang w:val="sr-BA"/>
        </w:rPr>
        <w:t>Српској</w:t>
      </w:r>
      <w:r>
        <w:rPr>
          <w:iCs/>
          <w:sz w:val="24"/>
          <w:szCs w:val="24"/>
          <w:lang w:val="sr-BA"/>
        </w:rPr>
        <w:t> (</w:t>
      </w:r>
      <w:r>
        <w:rPr>
          <w:iCs/>
          <w:sz w:val="24"/>
          <w:szCs w:val="24"/>
          <w:lang w:val="sr-CS"/>
        </w:rPr>
        <w:t>„</w:t>
      </w:r>
      <w:r>
        <w:rPr>
          <w:iCs/>
          <w:sz w:val="24"/>
          <w:szCs w:val="24"/>
          <w:lang w:val="sr-BA"/>
        </w:rPr>
        <w:t xml:space="preserve">Службени гласник Републике Српске“, број 1/08), </w:t>
      </w:r>
      <w:r>
        <w:rPr>
          <w:iCs/>
          <w:sz w:val="24"/>
          <w:szCs w:val="24"/>
          <w:lang w:val="sr-CS"/>
        </w:rPr>
        <w:t xml:space="preserve">Законом о трезору („Службени гласник Републике Српске“, бр. 16/05 и 92/09), Законом о утврђивању и начину измирења унутрашњег дуга Републике Српске – Пречишћени текст („Службени гласник Републике Српске“, број 7/10), Законом о инвестирању јавних средстава („Службени гласник Републике Српске“, број 97/04) и другим законима, којима се уређују ове области. </w:t>
      </w:r>
    </w:p>
    <w:p>
      <w:pPr>
        <w:pStyle w:val="Normal"/>
        <w:spacing w:before="48" w:after="48"/>
        <w:ind w:firstLine="567"/>
        <w:jc w:val="both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  <w:t>(3) Овај закон односи се на кориснике Буџета.</w:t>
      </w:r>
    </w:p>
    <w:p>
      <w:pPr>
        <w:pStyle w:val="Normal"/>
        <w:spacing w:before="48" w:after="48"/>
        <w:jc w:val="both"/>
        <w:rPr>
          <w:bCs/>
          <w:iCs/>
          <w:sz w:val="24"/>
          <w:szCs w:val="24"/>
          <w:lang w:val="sr-CS"/>
        </w:rPr>
      </w:pPr>
      <w:r>
        <w:rPr>
          <w:bCs/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1) Средства Буџета из члана 1. овог закона распоређују се у укупном износу од 1.</w:t>
      </w:r>
      <w:r>
        <w:rPr>
          <w:iCs/>
          <w:sz w:val="24"/>
          <w:szCs w:val="24"/>
        </w:rPr>
        <w:t>8</w:t>
      </w:r>
      <w:r>
        <w:rPr>
          <w:iCs/>
          <w:sz w:val="24"/>
          <w:szCs w:val="24"/>
          <w:lang w:val="sr-CS"/>
        </w:rPr>
        <w:t>2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  <w:lang w:val="sr-CS"/>
        </w:rPr>
        <w:t>.000.000 КМ</w:t>
      </w:r>
      <w:r>
        <w:rPr>
          <w:iCs/>
          <w:sz w:val="24"/>
          <w:szCs w:val="24"/>
        </w:rPr>
        <w:t>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2) Укупна буџетска потрошња мора бити уравнотежена са укупним буџетским средствима. 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3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1) Приходе Буџета чине приходи који су утврђени чл. 7. и 8. Закона о буџетском систему Републике Српске и чланом 21. Закона о систему индиректног опорезивања у Босни и Херцеговини („Службени гласник Босне и Херцеговине“, бр. 44/03, 52/04, 34/07</w:t>
      </w:r>
      <w:r>
        <w:rPr>
          <w:iCs/>
          <w:sz w:val="24"/>
          <w:szCs w:val="24"/>
        </w:rPr>
        <w:t>,</w:t>
      </w:r>
      <w:r>
        <w:rPr>
          <w:iCs/>
          <w:sz w:val="24"/>
          <w:szCs w:val="24"/>
          <w:lang w:val="sr-CS"/>
        </w:rPr>
        <w:t xml:space="preserve"> 04/08 и 49/09)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2) Приходе од донација (грантова) буџетски корисници могу користити, у складу са чланом 7. Закона о буџетском систему Републике Српске, у износу од 100% (ФОНД 03 – Фонд грантова)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3) Властите приходе (приходе републичких органа и организација) могу, у складу са чланом 7. Закона о буџетском систему Републике Српске (ФОНД 02 – Фонд прихода по посебним прописима), користити у износу од 100%, сљедећи буџетски корисници: 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а) институције основног образовања, 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б) институције високог образовања, 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в) Архив Републике Српске и  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г) Агенција за пружање стручних услуга у пољопривреди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4) Министарство унутрашњих послова може, у складу са чланом 7. Закона о буџетском систему Републике Српске (ФОНД 02 – Фонд прихода по посебним прописима), користити средства од продаје наоружања и сталне имовине, у износу од 100%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5) Одлуку о продаји сталне имовине из става 4. овог члана доноси Влада Републике Српске (у даљем тексту: Влада)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6) Министарство унутрашњих послова средства од продаје наоружања и средства од продаје сталне имовине из става 4. овог члана користиће према интерном плану и програму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7) Интерни план и програм из става 6. овог члана одобрава Влад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8) Министарство трговине и туризма, у складу са чланом 7. Закона о буџетском систему Републике Српске (ФОНД 02 – Фонд прихода по посебним прописима), може користити новчана средства, дозначена на Рачун посебних намјена, остварена продајом расходованих материјално- техничких средстава и војне опреме Републичке дирекције за промет и контролу производње наоружања и војне опреме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9) Одлуку о кориштењу средстава из става 8. овог закона доноси Влада, на приједлог Министарства трговине и туризма,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 xml:space="preserve">(10) Приходи од издавања </w:t>
      </w:r>
      <w:r>
        <w:rPr>
          <w:iCs/>
          <w:sz w:val="24"/>
          <w:szCs w:val="24"/>
          <w:lang w:val="sr-Latn-CS"/>
        </w:rPr>
        <w:t xml:space="preserve">GSM </w:t>
      </w:r>
      <w:r>
        <w:rPr>
          <w:iCs/>
          <w:sz w:val="24"/>
          <w:szCs w:val="24"/>
          <w:lang w:val="sr-CS"/>
        </w:rPr>
        <w:t xml:space="preserve">лиценци за Босну и Херцеговину, односно Републику Српску, користе се у складу са одлукама Владе о намјени, динамици и начину трошења средстава од </w:t>
      </w:r>
      <w:r>
        <w:rPr>
          <w:iCs/>
          <w:sz w:val="24"/>
          <w:szCs w:val="24"/>
          <w:lang w:val="sr-Latn-CS"/>
        </w:rPr>
        <w:t xml:space="preserve">GSM </w:t>
      </w:r>
      <w:r>
        <w:rPr>
          <w:iCs/>
          <w:sz w:val="24"/>
          <w:szCs w:val="24"/>
          <w:lang w:val="sr-CS"/>
        </w:rPr>
        <w:t>лиценци (ФОНД 02 – Фонд прихода по посебним прописима)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1) Приходи од путарине за изградњу ауто-путева користе се у складу са релевантним прописима из ове области (ФОНД 02 – Фонд прихода по посебним прописима)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2) Приходи од приватизације и сукцесије користе се у складу са релевантним прописима из ове области (ФОНД 04 – Фонд средстава приватизације и сукцесије)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3) Приходи од финансирања посебних пројеката користе се за реализацију пројеката у складу са програмима финансијске подршке (ФОНД 05 – Фонд за посебне пројекте)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4) Приходи из ст. 2, 3, 4, 8, 10, 11, 12. и 13. овог члана морају се наплаћивати и распоређивати преко система јединственог рачуна трезор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4.</w:t>
      </w:r>
    </w:p>
    <w:p>
      <w:pPr>
        <w:pStyle w:val="Normal"/>
        <w:spacing w:before="48" w:after="48"/>
        <w:ind w:firstLine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џетски издаци су: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а) текући расходи и трансфери између буџетских јединица,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б) издаци за нефинансијску имовину и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в) издаци за финансијску имовину и отплату дугова.</w:t>
      </w:r>
    </w:p>
    <w:p>
      <w:pPr>
        <w:pStyle w:val="Normal"/>
        <w:spacing w:before="48" w:after="48"/>
        <w:ind w:firstLine="72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5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) Министарство финансија управља и контролише прилив и одлив новчаних средстава према усвојеном Буџету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2) Кориштење средстава за набавку нефинансијске имовине у сталним средствима – капитална улагања (за износе улагања веће од 30.000 КМ) и буџетских средства за субвенције и грантове може се вршити по добијању сагласности Владе на план утрошка тих средстава, а прије спровођења процедура прописаних Законом о јавним набавкама Босне и Херцеговине („Службени гласник Босне и Херцеговине“, бр. 49/04, 19/05, 52/05, 92/05, 8/06, 24/06, 70/06, 12/09 и 60/10)</w:t>
      </w:r>
      <w:r>
        <w:rPr>
          <w:iCs/>
          <w:sz w:val="24"/>
          <w:szCs w:val="24"/>
        </w:rPr>
        <w:t>.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6.</w:t>
      </w:r>
    </w:p>
    <w:p>
      <w:pPr>
        <w:pStyle w:val="BodyTextIndent2"/>
        <w:spacing w:before="48" w:after="48"/>
        <w:ind w:firstLine="567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Корисници буџетских средстава дужни су да средства утврђена у Буџету користе руководећи се начелима рационалности и штедње.</w:t>
      </w:r>
    </w:p>
    <w:p>
      <w:pPr>
        <w:pStyle w:val="Normal"/>
        <w:spacing w:before="48" w:after="48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Члан 7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Министарство финансија сачињава кварталне финансијске планове буџетске потрошње у складу са процјеном остварења прилива буџетских средстава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2) Министарство финансија извјештава надлежна министарства, односно републичке управе и републичке управне организације о висини буџетских средстава која ће им се ставити на располагање кварталним финансијским планом, најкасније десет дана прије почетка квартал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3) Изузетно од става 2. овог члана, квартални финансијски план за први квартал фискалне године доставиће се до 15. јануара текуће фискалне године, а средства кварталног финансијског плана за четврти квартал фискалне године могу се ставити на располагање у мјесечним износим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4) Уколико се укаже потреба за сезонским кориштењем средстава, буџетски корисници из става 2. овог члана дужни су да писаним захтјевом траже измјену достављеног кварталног финансијског плана и то најкасније три дана прије почетка квартала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  <w:lang w:val="sr-CS"/>
        </w:rPr>
        <w:t xml:space="preserve">)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. 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</w:t>
      </w:r>
      <w:r>
        <w:rPr>
          <w:iCs/>
          <w:sz w:val="24"/>
          <w:szCs w:val="24"/>
        </w:rPr>
        <w:t>6</w:t>
      </w:r>
      <w:r>
        <w:rPr>
          <w:iCs/>
          <w:sz w:val="24"/>
          <w:szCs w:val="24"/>
          <w:lang w:val="sr-CS"/>
        </w:rPr>
        <w:t>) Министарство финансија врши пренос средстава за измирење обавеза по основу расхода Буџета из члана 4. овог закона искључиво на основу образаца прописаних за трезорско пословање буџетских корисника.</w:t>
      </w:r>
    </w:p>
    <w:p>
      <w:pPr>
        <w:pStyle w:val="Normal"/>
        <w:spacing w:before="48" w:after="48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8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Прерасподјела буџетских средстава у оквиру буџетског корисника између расхода (текући расходи и трансфери између буџетских јединица) и издатака за нефинансијску имовину, финансијску имовину и отплату дугова врши се на основу рјешења Владе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2) Прерасподјела средстава у оквиру буџетског корисника врши се на основу рјешења надлежног министарства:</w:t>
      </w:r>
    </w:p>
    <w:p>
      <w:pPr>
        <w:pStyle w:val="BodyTextIndent2"/>
        <w:spacing w:before="48" w:after="48"/>
        <w:ind w:left="1134"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а) у оквиру  расхода,</w:t>
      </w:r>
    </w:p>
    <w:p>
      <w:pPr>
        <w:pStyle w:val="BodyTextIndent2"/>
        <w:spacing w:before="48" w:after="48"/>
        <w:ind w:left="1134"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б) у оквиру издатака за нефинансијску имовину и</w:t>
      </w:r>
    </w:p>
    <w:p>
      <w:pPr>
        <w:pStyle w:val="BodyTextIndent2"/>
        <w:spacing w:before="48" w:after="48"/>
        <w:ind w:left="1134"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в) у оквиру издатака за финансијску имовину и отплату дугова.</w:t>
      </w:r>
    </w:p>
    <w:p>
      <w:pPr>
        <w:pStyle w:val="BodyTextIndent2"/>
        <w:spacing w:before="48" w:after="48"/>
        <w:ind w:firstLine="567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(3) Изузетно од става 2. овог члана, не може се вршити:</w:t>
      </w:r>
    </w:p>
    <w:p>
      <w:pPr>
        <w:pStyle w:val="BodyTextIndent2"/>
        <w:spacing w:before="48" w:after="48"/>
        <w:ind w:left="1134"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а) прерасподјела буџетских средства на расходе за лична примања и</w:t>
      </w:r>
    </w:p>
    <w:p>
      <w:pPr>
        <w:pStyle w:val="BodyTextIndent2"/>
        <w:spacing w:before="48" w:after="48"/>
        <w:ind w:firstLine="567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б) прерасподјела буџетских средстава са суфинансирања пројеката за које је Влада потписала уговор.</w:t>
      </w:r>
    </w:p>
    <w:p>
      <w:pPr>
        <w:pStyle w:val="Normal"/>
        <w:spacing w:before="48" w:after="4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CS"/>
        </w:rPr>
        <w:t>Члан 9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 xml:space="preserve">(1) Издаци који настају кориштењем прихода из члана 3. ст. 2, 3. и 13. овог закона су: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а) расходи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б) издаци за нефинансијску имовину и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 xml:space="preserve">в) издаци за финансијску имовину и отплату дугова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(2) Издаци који настају кориштењем прихода из члана 3. ст. 4, 8, 10, 11. и 12. овог закона су: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а) расходи, осим расхода за лична примања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б) издаци за нефинансијску имовину и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 xml:space="preserve">в) издаци за финансијску имовину и отплату дугова. </w:t>
      </w:r>
    </w:p>
    <w:p>
      <w:pPr>
        <w:pStyle w:val="Normal"/>
        <w:spacing w:before="48" w:after="48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lang w:val="sr-BA"/>
        </w:rPr>
        <w:t xml:space="preserve">                                                                      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BA"/>
        </w:rPr>
      </w:pPr>
      <w:r>
        <w:rPr>
          <w:iCs/>
          <w:sz w:val="24"/>
          <w:szCs w:val="24"/>
          <w:lang w:val="sr-BA"/>
        </w:rPr>
        <w:t>Члан 10.</w:t>
      </w:r>
    </w:p>
    <w:p>
      <w:pPr>
        <w:pStyle w:val="Normal"/>
        <w:spacing w:before="48" w:after="48"/>
        <w:ind w:firstLine="567"/>
        <w:jc w:val="both"/>
        <w:rPr/>
      </w:pPr>
      <w:r>
        <w:rPr>
          <w:sz w:val="24"/>
          <w:szCs w:val="24"/>
          <w:lang w:val="ru-RU"/>
        </w:rPr>
        <w:t xml:space="preserve">(1) </w:t>
      </w:r>
      <w:r>
        <w:rPr>
          <w:sz w:val="24"/>
          <w:szCs w:val="24"/>
          <w:lang w:val="sr-CS"/>
        </w:rPr>
        <w:t>Министарство финансија једном мјесечно врши унос оперативног Буџета у систем трезора за приходе из члана 3. ст. 2, 3, 4, 8, 10, 11, 12. и 13. овог закона, на основу финансијских планова потрошње које сачињавају буџетски корисници, односно надлежна министарства.</w:t>
      </w:r>
    </w:p>
    <w:p>
      <w:pPr>
        <w:pStyle w:val="Normal"/>
        <w:spacing w:before="48" w:after="48"/>
        <w:ind w:firstLine="567"/>
        <w:jc w:val="both"/>
        <w:rPr/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  <w:lang w:val="sr-CS"/>
        </w:rPr>
        <w:t xml:space="preserve">Изузетно од става 1. овог члана Министарство финансија може, на захтјев буџетског корисника, односно надлежног министарства, највише три пута у току једног мјесеца, вршити унос оперативног Буџета у систем трезора. </w:t>
      </w:r>
    </w:p>
    <w:p>
      <w:pPr>
        <w:pStyle w:val="Normal"/>
        <w:spacing w:before="48" w:after="48"/>
        <w:ind w:firstLine="567"/>
        <w:jc w:val="both"/>
        <w:rPr/>
      </w:pPr>
      <w:r>
        <w:rPr>
          <w:sz w:val="24"/>
          <w:szCs w:val="24"/>
          <w:lang w:val="ru-RU"/>
        </w:rPr>
        <w:t xml:space="preserve">(3) </w:t>
      </w:r>
      <w:r>
        <w:rPr>
          <w:sz w:val="24"/>
          <w:szCs w:val="24"/>
          <w:lang w:val="sr-CS"/>
        </w:rPr>
        <w:t>Мјесечни финансијски планови потрошње сачињавају се на основу расположивих средстав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(4) </w:t>
      </w:r>
      <w:r>
        <w:rPr>
          <w:sz w:val="24"/>
          <w:szCs w:val="24"/>
          <w:lang w:val="sr-CS"/>
        </w:rPr>
        <w:t>Буџетски корисници, односно надлежна министарства могу вршити прерасподјелу средстава из члана 3. ст. 2, 3, 4, 8, 10, 11, 12. и 13. овог закон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(5) </w:t>
      </w:r>
      <w:r>
        <w:rPr>
          <w:sz w:val="24"/>
          <w:szCs w:val="24"/>
          <w:lang w:val="sr-CS"/>
        </w:rPr>
        <w:t>Прерасподјела средстава из става 4. овог члана врши се на основу рјешења буџетског корисника, односно надлежног министарства.</w:t>
      </w:r>
    </w:p>
    <w:p>
      <w:pPr>
        <w:pStyle w:val="Normal"/>
        <w:spacing w:before="48" w:after="48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1.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1)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. и издатака из члана 9. овог закона.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) Обавезе буџетских корисника у систем трезора уносе се на основу образаца за трезорско пословање буџетских корисника, које сачињава и за које је одговоран буџетски корисник. 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3) Буџетски корисници који имају директну везу (конекцију) са Министарством финансија врше унос података у рачуноводствени систем (систем трезора), а буџетски корисници који немају директну везу (конекцију) са Министарством финансија врше унос података у рачуноводствени систем (систем трезора) посредством министарства у чијој је надлежности унос података. </w:t>
      </w:r>
    </w:p>
    <w:p>
      <w:pPr>
        <w:pStyle w:val="Normal"/>
        <w:spacing w:before="48" w:after="48"/>
        <w:ind w:firstLine="567"/>
        <w:jc w:val="both"/>
        <w:rPr/>
      </w:pPr>
      <w:r>
        <w:rPr>
          <w:sz w:val="24"/>
          <w:szCs w:val="24"/>
          <w:lang w:val="ru-RU"/>
        </w:rPr>
        <w:t>(4) Подаци унесени у обрасце за трезорско пословање буџетских корисника морају бити сачињени на основу вјеродостојних књиговодствених исправа, прописаних чл. 7, 8. и 9. Закона о рачуноводству и ревизији Републике Српске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ru-RU"/>
        </w:rPr>
        <w:t>Службени гласник Републике Српске</w:t>
      </w:r>
      <w:r>
        <w:rPr>
          <w:sz w:val="24"/>
          <w:szCs w:val="24"/>
          <w:lang w:val="sr-Latn-CS"/>
        </w:rPr>
        <w:t>“,</w:t>
      </w:r>
      <w:r>
        <w:rPr>
          <w:sz w:val="24"/>
          <w:szCs w:val="24"/>
          <w:lang w:val="ru-RU"/>
        </w:rPr>
        <w:t xml:space="preserve"> бр. 36/09 и 52/11). 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5) Исправама из става 4. овог члана сматрају се: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брачунске листе плата и накнада,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редрачуни и уговори,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рачуни за набавку средстава, материјала, робе и услуга,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одлуке и рјешења надлежних органа из којих проистичу финансијске обавезе и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>д) остале књиговодствене исправе.</w:t>
      </w:r>
    </w:p>
    <w:p>
      <w:pPr>
        <w:pStyle w:val="Normal"/>
        <w:spacing w:before="48" w:after="48"/>
        <w:ind w:left="1134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48" w:after="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2.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1) За тачност књиговодствених исправа, интерне контролне поступке којим подлијежу те исправе и за вјеродостојан унос података у рачуноводствени систем, помоћне књиге и Главну књигу трезора, одговара одговорно лице буџетског корисника који има директну везу (конекцију) са Министарством финансија. </w:t>
      </w:r>
    </w:p>
    <w:p>
      <w:pPr>
        <w:pStyle w:val="Normal"/>
        <w:spacing w:before="48" w:after="48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2) За вјеродостојан унос података у рачуноводствени систем, помоћне књиге и Главну књигу трезора, одговара одговорно лице у министарству у чијој је надлежности унос података за кориснике који немају директну везу (конекцију) са Министарством финансија.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3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Влада може, на приједлог министра финансија, средства распоређена Буџетом прераспоређивати у оквиру министарстава или других органа управе. 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2) Уколико се не може извршити прерасподјела средстава према ставу 1. овог члана, Влада може на приједлог министра финансија средства распоређена Буџетом прераспоређивати између министарстава или других органа управе до 5%</w:t>
      </w:r>
      <w:r>
        <w:rPr>
          <w:iCs/>
          <w:sz w:val="24"/>
          <w:szCs w:val="24"/>
          <w:lang w:val="sr-Latn-CS"/>
        </w:rPr>
        <w:t xml:space="preserve"> </w:t>
      </w:r>
      <w:r>
        <w:rPr>
          <w:iCs/>
          <w:sz w:val="24"/>
          <w:szCs w:val="24"/>
          <w:lang w:val="sr-CS"/>
        </w:rPr>
        <w:t xml:space="preserve">укупно усвојених средстава министарства или органа управе којима се средства умањују. 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 xml:space="preserve">(3) Влада може, на приједлог министра финансија, средства распоређена Буџетом, која нису утрошена до 31. јануара наредне године распоредити између министарстава или других органа управе до </w:t>
      </w:r>
      <w:r>
        <w:rPr>
          <w:iCs/>
          <w:sz w:val="24"/>
          <w:szCs w:val="24"/>
        </w:rPr>
        <w:t>5</w:t>
      </w:r>
      <w:r>
        <w:rPr>
          <w:iCs/>
          <w:sz w:val="24"/>
          <w:szCs w:val="24"/>
          <w:lang w:val="sr-CS"/>
        </w:rPr>
        <w:t xml:space="preserve">% од укупно усвојених средстава министарстава или органа управе којима се средства умањују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4) Влада може, на приједлог министра финансија, средства распоређена Буџетом у оквиру Остале буџетске потрошње, на позицији Општа унутрашња резерва распоређивати на буџетске кориснике по свим буџетским позицијама, у укупно планираном износу. 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(5) Влада има обавезу да у оквиру извјештаја о извршењу Буџета Републике Српске, Народну скупштину Републике Српске извјештава о извршеној прерасподјели средстава из члана 8. став 1. и члана 13. ст</w:t>
      </w:r>
      <w:r>
        <w:rPr>
          <w:iCs/>
          <w:sz w:val="24"/>
          <w:szCs w:val="24"/>
          <w:lang w:val="sr-BA"/>
        </w:rPr>
        <w:t>.</w:t>
      </w:r>
      <w:r>
        <w:rPr>
          <w:iCs/>
          <w:sz w:val="24"/>
          <w:szCs w:val="24"/>
          <w:lang w:val="sr-CS"/>
        </w:rPr>
        <w:t xml:space="preserve"> 1, 2, 3. и 4. овог закона. 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4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Распоред средстава буџетске резерве врши се у складу са чланом 42. Закона о буџетском систему Републике Српске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2) Изузетно од става 1. овог члана, расподјелу средстава буџетске резерве могу вршити: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а) министар финансија у износу до 20.000 КМ, у току фискалне године и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б) предсједник Владе у износу до 40.000 КМ, у току фискалне године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3) Одобравање средстава за грантове (помоћи) и средства буџетске резерве може се вршити само на основу критеријума утврђених од давалаца средстава, уз подношење одговарајућег програма, односно пројект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4) Корисници средстава за грантове (помоћи) и средстава буџетске резерве дужни су да поднесу извјештај даваоцима средстава о утрошку примљених средстава најкасније до 31. јануара наредне године.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5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Исплата плата и осталих личних примања буџетских корисника врши се преносом средстава са Јединственог рачуна трезора (у даљем тексту: ЈРТ) на рачуне запослених у одговарајућим банкама или другим овлаштеним организацијама за платни промет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2) Изузетно од става 1. овог члана, исплата плата и осталих личних примања буџетских корисника којима је чл. 3. и 9. овог закона дато право кориштења властитих прихода, донација (грантова) и прихода од финансирања посебних пројеката, врши се преносом средстава са Рачуна посебних намјена на рачуне запослених у комерцијалним банкама или другим овлаштеним организацијама за платни промет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3) Буџетски корисници који имају директну везу (конекцију) са Министарством финансија дужни су да податке са прописаног обрасца за трезорско пословање за лична примања унесу у рачуноводствени систем (систем трезора), до 15. у мјесецу за претходни мјесец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4) Буџетски корисници који немају директну везу (конекцију) са Министарством финансија дужни су да прописани образац за трезорско пословање за лична примања доставе на унос одговарајућој организационој јединици министарства у чијој је надлежности унос података, до 10. у мјесецу за претходни мјесец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5) Исплата породичних, личних и цивилних инвалиднина врши се преносом средстава са ЈРТ на рачуне корисника у одговарајућим банкама или другим овлаштеним организацијама за платни промет и у готовини, посредством овлаштене организације за ПТТ саобраћај.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Latn-CS"/>
        </w:rPr>
      </w:pPr>
      <w:r>
        <w:rPr>
          <w:iCs/>
          <w:sz w:val="24"/>
          <w:szCs w:val="24"/>
          <w:lang w:val="sr-Latn-CS"/>
        </w:rPr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Latn-CS"/>
        </w:rPr>
      </w:pPr>
      <w:r>
        <w:rPr>
          <w:iCs/>
          <w:sz w:val="24"/>
          <w:szCs w:val="24"/>
          <w:lang w:val="sr-Latn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6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Обавезе по основу спољног дуга извршавају се у износима који су доспјели за плаћање, а у складу са прописима о индиректном опорезивању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2) Обавезе по основу унутрашњег дуга извршавају се у износима који су доспјели за плаћање, а у складу са прописима који регулишу унутрашњи дуг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3) Обавезе за финансирање заједничких институција Босне и Херцеговине извршавају се у складу са прописима о индиректном опорезивању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4) Обавезе по основу осталих расхода Буџета измирују се по сљедећим приоритетима: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а) средства за порезе и доприносе на лична примања,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б) средства за нето лична примања,</w:t>
      </w:r>
    </w:p>
    <w:p>
      <w:pPr>
        <w:pStyle w:val="Normal"/>
        <w:spacing w:before="48" w:after="48"/>
        <w:ind w:left="1134" w:hanging="0"/>
        <w:jc w:val="both"/>
        <w:rPr/>
      </w:pPr>
      <w:r>
        <w:rPr>
          <w:iCs/>
          <w:sz w:val="24"/>
          <w:szCs w:val="24"/>
          <w:lang w:val="sr-CS"/>
        </w:rPr>
        <w:t>в) средства за борачко-инвалидску заштиту,</w:t>
      </w:r>
      <w:r>
        <w:rPr>
          <w:iCs/>
          <w:sz w:val="24"/>
          <w:szCs w:val="24"/>
          <w:lang w:val="sr-Latn-CS"/>
        </w:rPr>
        <w:t xml:space="preserve"> 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г) поврат јавних прихода на основу аката надлежних органа,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д) средства за обавезе према добављачима за робу, материјал и услуге,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ђ) средства за обавезе према добављачима за инвестиције и инвестиционо одржавање и</w:t>
      </w:r>
    </w:p>
    <w:p>
      <w:pPr>
        <w:pStyle w:val="Normal"/>
        <w:spacing w:before="48" w:after="48"/>
        <w:ind w:left="1134" w:hanging="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е) средства за остале обавезе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5) Министарство финансија утврђује термински мјесечни план потрошње из става 4. овог члана.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7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Обавезе по основу кориштења прихода</w:t>
      </w:r>
      <w:r>
        <w:rPr>
          <w:iCs/>
          <w:sz w:val="24"/>
          <w:szCs w:val="24"/>
          <w:lang w:val="sr-BA"/>
        </w:rPr>
        <w:t xml:space="preserve"> из члана 3. ст. 2, 3, 4, 8, 10, 11, 12. и 13. овог закона измирују  се у складу са интерним процедурама Министарства финансија.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8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Посебни приходи – накнаде по разним основама, наплаћени по посебним законима, усмјеравају се и троше у складу са одобреним Буџетом.</w:t>
      </w:r>
    </w:p>
    <w:p>
      <w:pPr>
        <w:pStyle w:val="Normal"/>
        <w:spacing w:before="48" w:after="48"/>
        <w:ind w:firstLine="567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19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Буџетски корисници дужни су да се у поступку набавке имовине, робе, материјала и вршења услуга, придржавају одредаба Закона о јавним набавкама Босне и Херцеговине, као и процедура о обавезној примјени модула набавки, прописаног Правилником о процедури вођења помоћних књига („Службени гласник Републике Српске“, број 59/05).</w:t>
      </w:r>
    </w:p>
    <w:p>
      <w:pPr>
        <w:pStyle w:val="Normal"/>
        <w:spacing w:before="48" w:after="48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0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Контролу намјенског кориштења и утрошка средстава, као и поступања буџетских корисника у складу са овим законом, врши буџетска контрола Министарства финансија на основу одредаба Закона о буџетском систему Републике Српске.</w:t>
      </w:r>
    </w:p>
    <w:p>
      <w:pPr>
        <w:pStyle w:val="BodyText2"/>
        <w:spacing w:before="48" w:after="48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BodyText2"/>
        <w:spacing w:before="48" w:after="48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Члан 21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1) Сви буџетски корисници дужни су да у року од 15 дана од дана настанка промјене у организацији и статусу спроведу поступак регистровања измјена у књизи Регистра буџетских корисника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2) Регистар буџетских корисника води и ажурира Министарство финансија.</w:t>
      </w:r>
    </w:p>
    <w:p>
      <w:pPr>
        <w:pStyle w:val="Normal"/>
        <w:spacing w:before="48" w:after="48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2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(1) У случају да овај закон садржи другачија рјешења у односу на друге законе Републике Српске, у предмету извршења Буџета примјењују се одредбе овог закона.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(2)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12. годину, примјењују се одредбе и планирани износи утврђени овим законом и Одлуком о усвајању Буџета Републике Српске за 2012. годину.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3.</w:t>
      </w:r>
    </w:p>
    <w:p>
      <w:pPr>
        <w:pStyle w:val="Normal"/>
        <w:spacing w:before="48" w:after="48"/>
        <w:ind w:firstLine="567"/>
        <w:jc w:val="both"/>
        <w:rPr/>
      </w:pPr>
      <w:r>
        <w:rPr>
          <w:iCs/>
          <w:sz w:val="24"/>
          <w:szCs w:val="24"/>
          <w:lang w:val="sr-CS"/>
        </w:rPr>
        <w:t>Пренос средстава из Буџета Републике Српске у Буџет заједничких институција Босне и Херцеговине може се врши</w:t>
      </w:r>
      <w:r>
        <w:rPr>
          <w:iCs/>
          <w:sz w:val="24"/>
          <w:szCs w:val="24"/>
          <w:lang w:val="sr-BA"/>
        </w:rPr>
        <w:t>ти</w:t>
      </w:r>
      <w:r>
        <w:rPr>
          <w:iCs/>
          <w:sz w:val="24"/>
          <w:szCs w:val="24"/>
          <w:lang w:val="sr-CS"/>
        </w:rPr>
        <w:t xml:space="preserve"> искључиво на основу одобрења Народне скупштине Републике Српске. 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4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Новчаном казном од 1.000 КМ до 3.000 КМ казниће се за прекршај одговорно лице буџетског корисника, ако: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а) приходе Буџета не обрачуна, не књижи и не уплати на одговарајући рачун и у прописаном року (члан 3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б) властите приходе користи супротно или без одобрења интерног плана и програма Владе или Буџета (члан 3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в) користи средства за набавку нефинансијске имовине у сталним средствима – капитална улагањ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 (члан 5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г) новчана средства буџетског корисника не користи руководећи се начелима рационалности и штедње (члан 6), 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д) сачини обрасце за трезорско пословање буџетских корисника на основу невјеродостојних књиговодствених исправа или непостојећих пословних промјена (члан 11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ђ) не унесе вјеродостојне податке у рачуноводствени систем, односно помоћне књиге и Главну књигу трезора (члан 12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е) исплату плата и осталих личних примања не врши на рачуне запослених (члан 15),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ж) се у поступку набавке имовине, робе, материјала и услуга не придржава процедура из модула набавки (члан 19) и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 xml:space="preserve">з) у року од 15 дана од дана настанка промјене у организацији и статусу не спроведе поступак регистровања у Министарству финансија (члан 21). </w:t>
      </w:r>
    </w:p>
    <w:p>
      <w:pPr>
        <w:pStyle w:val="Normal"/>
        <w:spacing w:before="48" w:after="48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5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Новчаном казном од 1.000 КМ до 3.000 КМ казниће се за прекршај одговорно лице у Министарству финансија, ако се не придржава одредаба члана 16. став 3. и члана 17. овог закона.</w:t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6.</w:t>
      </w:r>
    </w:p>
    <w:p>
      <w:pPr>
        <w:pStyle w:val="Normal"/>
        <w:spacing w:before="48" w:after="48"/>
        <w:ind w:firstLine="567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Правилнике, упутства и инструкције о спровођењу овог закона прописује министар финансија.</w:t>
      </w:r>
    </w:p>
    <w:p>
      <w:pPr>
        <w:pStyle w:val="Normal"/>
        <w:spacing w:before="48" w:after="48"/>
        <w:ind w:firstLine="720"/>
        <w:jc w:val="both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</w:r>
    </w:p>
    <w:p>
      <w:pPr>
        <w:pStyle w:val="Normal"/>
        <w:spacing w:before="48" w:after="48"/>
        <w:jc w:val="center"/>
        <w:rPr>
          <w:iCs/>
          <w:sz w:val="24"/>
          <w:szCs w:val="24"/>
          <w:lang w:val="sr-CS"/>
        </w:rPr>
      </w:pPr>
      <w:r>
        <w:rPr>
          <w:iCs/>
          <w:sz w:val="24"/>
          <w:szCs w:val="24"/>
          <w:lang w:val="sr-CS"/>
        </w:rPr>
        <w:t>Члан 27.</w:t>
      </w:r>
    </w:p>
    <w:p>
      <w:pPr>
        <w:pStyle w:val="BodyTextIndent2"/>
        <w:spacing w:before="48" w:after="48"/>
        <w:ind w:firstLine="567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iCs/>
          <w:sz w:val="24"/>
          <w:szCs w:val="24"/>
          <w:lang w:val="sr-CS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spacing w:before="48" w:after="48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/>
          <w:i/>
          <w:iCs/>
          <w:sz w:val="24"/>
          <w:szCs w:val="24"/>
          <w:lang w:val="sr-CS"/>
        </w:rPr>
      </w:r>
    </w:p>
    <w:p>
      <w:pPr>
        <w:pStyle w:val="Heading4"/>
        <w:spacing w:before="48" w:after="48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iCs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sr-Latn-CS"/>
        </w:rPr>
      </w:pPr>
      <w:r>
        <w:rPr>
          <w:rFonts w:cs="Times New Roman"/>
          <w:iCs/>
          <w:sz w:val="24"/>
          <w:szCs w:val="24"/>
          <w:lang w:val="sr-Latn-C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01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106/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 2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CS"/>
        </w:rPr>
        <w:t>децембар 2011. године</w:t>
        <w:tab/>
        <w:tab/>
        <w:tab/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РОДНЕ СКУПШТИНЕ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                                   </w:t>
      </w:r>
      <w:r>
        <w:rPr>
          <w:b/>
          <w:i/>
          <w:sz w:val="24"/>
          <w:szCs w:val="24"/>
        </w:rPr>
        <w:t>Мр Игор Радојичи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_New_Roman">
    <w:altName w:val="Times New Roman"/>
    <w:charset w:val="00"/>
    <w:family w:val="roman"/>
    <w:pitch w:val="variable"/>
  </w:font>
  <w:font w:name="CTimesBoldIta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  <w:font w:name="Calibri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ir Times_New_Roman;Times New Roman" w:hAnsi="Cir Times_New_Roman;Times New Roman" w:cs="Cir Times_New_Roman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TimesBoldItalic;Times New Roman" w:hAnsi="CTimesBoldItalic;Times New Roman" w:cs="CTimesBoldItalic;Times New Rom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_New_Roman;Times New Roman" w:hAnsi="Cir Times_New_Roman;Times New Roman" w:cs="Cir Times_New_Roman;Times New Roman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-C;Courier New" w:hAnsi="Times-C;Courier New" w:cs="Times-C;Courier New"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59:00Z</dcterms:created>
  <dc:creator> </dc:creator>
  <dc:description/>
  <cp:keywords/>
  <dc:language>en-US</dc:language>
  <cp:lastModifiedBy> </cp:lastModifiedBy>
  <dcterms:modified xsi:type="dcterms:W3CDTF">2011-12-29T14:54:00Z</dcterms:modified>
  <cp:revision>3</cp:revision>
  <dc:subject/>
  <dc:title> ЗАКОН </dc:title>
</cp:coreProperties>
</file>