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ЗАКОН</w:t>
      </w:r>
    </w:p>
    <w:p>
      <w:pPr>
        <w:pStyle w:val="Normal"/>
        <w:autoSpaceDE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 ПРЕМЈЕРУ И КАТАСТРУ РЕПУБЛИКЕ СРПСК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360"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I </w:t>
        <w:tab/>
        <w:t>ОСНОВНЕ ОДРЕДБ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Овим законом уређују се управни и стручни послови који се односе на премјер Републике Српске, катастар непокретности, катастар водова, основне геодетске радове, адресни регистар, топографско-картографску дјелатност, </w:t>
      </w:r>
      <w:r>
        <w:rPr>
          <w:rFonts w:cs="Times New Roman" w:ascii="Times New Roman" w:hAnsi="Times New Roman"/>
          <w:sz w:val="24"/>
          <w:szCs w:val="24"/>
          <w:lang w:val="sr-CS" w:eastAsia="en-US"/>
        </w:rPr>
        <w:t>Г</w:t>
      </w:r>
      <w:r>
        <w:rPr>
          <w:rFonts w:cs="Times New Roman" w:ascii="Times New Roman" w:hAnsi="Times New Roman"/>
          <w:sz w:val="24"/>
          <w:szCs w:val="24"/>
          <w:lang w:val="en-US" w:eastAsia="en-US"/>
        </w:rPr>
        <w:t xml:space="preserve">еоинформациони систем Републичке управе за геодетске и имовинско-правне послове Републике Српске, инфраструктуру геопросторних података Републике Српске и геодетски радови у инжињерско-техничким областима.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једини изрази употријебљени у овом закону имају сљедеће значењ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бонитирање земљишта” је класификација плодног земљишта на основу његових природних особина, без обзира на начин његовог коришћењ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географска имена” су имена насељених мјеста и физичко-географских објеката (планина, ријека, језера и других сличних објека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еодетска биљега” је биљега за подземно, односно надземно обиљежавање тачака референтне мреже и граница катастарске општ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геодетска метрологија” је израз који се односи на физичке величине дужине, угла, времена и убрзања силе земљине теже, њихове јединице, средства, методе, начин и резултате мјерења, грешке мјерења и друго,</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геодетска организација” је привредно друштво, друго правно лице и радња који су регистровани код надлежног органа за извођење геодетских радова и испуњавају услове прописане овим закон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геодетски инструменти” су мјерила којима се обављају геодетски радови прописани овим законом и користе се за мјерење дужине, угла, времена и убрзања силе земљине теж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геоподаци (геопросторни подаци)” су подаци са директном или индиректном везом са одређеном локацијом или географском обла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даљинска детекција” је метод прикупљања информација путем система који нису у директном физичком контакту са испитиваном појавом или објект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дигитални модел терена” је тродимензионални приказ математички дефинисаног модела рељефа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дигитални ортофото” је дигитална слика територије Републике Српске у ортогоналној пројекцији, добијена из дигиталног аерофотограметријског снимка, сателитског снимка или снимка добијеног осталим методама снимања из даљинске детекциј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 „референтни систем Републике Српске” је координатни систем који чини скуп нумеричких вриједности константи, неопходних да се дефинишу положаји и друга својства тачака у простору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катастарски план” је дводимензионални приказ парцела и објеката у равни пројекције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 „катастарски план водова” је приказ водова у равни пројекције Републике Српске са уписаним кота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љ) „катастарско класирање земљишта” је утврђивање катастарске културе и класе за парцеле пољопривредног и шумског земљишта у оквиру једне катастарске општине у односу на катастарски срез,</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 „лист водова” је основни документ о водовима и стварним правима на њим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н) „непокретности“, употреба овог израза подразумијева: земљишта (пољопривредно, градјевинско, шумско и остала слична земљишта), објекти (пословни, стамбени, стамбено-пословни, економски, инфраструктурни и други слични објекти), посебни дијелови објеката (станови, пословне просторије, гараже, гаражна мјеста и подруми), други надземни објекти (путни, објекти електропривреде, жељезнички објекти, објекти ваздухопловног саобраћаја, индустријски објекти, објекти телекомуникација, објекти за спорт и физичку културу и други </w:t>
      </w:r>
      <w:r>
        <w:rPr>
          <w:rFonts w:cs="Times New Roman" w:ascii="Times New Roman" w:hAnsi="Times New Roman"/>
          <w:sz w:val="24"/>
          <w:szCs w:val="24"/>
          <w:lang w:val="sr-CS" w:eastAsia="en-US"/>
        </w:rPr>
        <w:t xml:space="preserve">слични </w:t>
      </w:r>
      <w:r>
        <w:rPr>
          <w:rFonts w:cs="Times New Roman" w:ascii="Times New Roman" w:hAnsi="Times New Roman"/>
          <w:sz w:val="24"/>
          <w:szCs w:val="24"/>
          <w:lang w:val="en-US" w:eastAsia="en-US"/>
        </w:rPr>
        <w:t xml:space="preserve">објекти), подземни објекти (гараже, резервоари, пјешачки пролази, тунели, склоништа, метрои и други </w:t>
      </w:r>
      <w:r>
        <w:rPr>
          <w:rFonts w:cs="Times New Roman" w:ascii="Times New Roman" w:hAnsi="Times New Roman"/>
          <w:sz w:val="24"/>
          <w:szCs w:val="24"/>
          <w:lang w:val="sr-CS" w:eastAsia="en-US"/>
        </w:rPr>
        <w:t xml:space="preserve">слични </w:t>
      </w:r>
      <w:r>
        <w:rPr>
          <w:rFonts w:cs="Times New Roman" w:ascii="Times New Roman" w:hAnsi="Times New Roman"/>
          <w:sz w:val="24"/>
          <w:szCs w:val="24"/>
          <w:lang w:val="en-US" w:eastAsia="en-US"/>
        </w:rPr>
        <w:t xml:space="preserve">објекти),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њ) „ималац права“ је правно или физичко лице које има право својине или право располагања на стварима у државној својини или уже стварно или облигационо право на одређеној непокретности,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 „правни континуитет“ је извођење права на непокретности правног сљедбеника из права правног претходника,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 „clausula intabulandi“ је изричита изјава, односно сагласност правног претходника о дозволи уписа која није условљена нити ограничена,</w:t>
      </w:r>
    </w:p>
    <w:p>
      <w:pPr>
        <w:pStyle w:val="Normal"/>
        <w:autoSpaceDE w:val="false"/>
        <w:spacing w:lineRule="auto" w:line="240" w:before="0" w:after="0"/>
        <w:jc w:val="both"/>
        <w:rPr/>
      </w:pPr>
      <w:r>
        <w:rPr>
          <w:rFonts w:cs="Times New Roman" w:ascii="Times New Roman" w:hAnsi="Times New Roman"/>
          <w:sz w:val="24"/>
          <w:szCs w:val="24"/>
          <w:lang w:val="en-US" w:eastAsia="en-US"/>
        </w:rPr>
        <w:t>(Изузетно изјава може бити дата и у посебној исправи</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сачињена у складу са законом којим је то регулисано),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 „лист непокретности” је основни документ о непокретностима и стварним правима на њ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ИГПРС – инфраструктура геопросторних података Републике Српске” представља стратегију, технологију, правила, стандарде и људске ресурсе који су потребни за прикупљање, обраду, чување, приступ, размјену и оптимално коришћење геопросторних података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 „основни топографски модел” представља апстракцију простора Републике Српске и чине га дефинисани топографски објекти са припадајућим описом својстава и међусобних односа (атрибути и релације), обухватом прикупљања, правилима креирања и начином приказа, а израђује се на основама и принципима географског информационог систе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ћ) „РЕФРС” чине материјализоване тачке референтне мреже на територији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РПОС” представља мрежу перманентних станица глобалног позиционог система за територију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 „техничка документација” је скуп пројеката који се израђују ради утврђивања концепције геодетских радова, разраде услова и начина извођења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 „топографски објекти” су природни и изграђени објекти на земљиној површини, класификовани у одговарајуће теме, просторно геометријски одређени у државном референтном систему и описани атрибу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 „веб сервиси” су програмске компоненте које омогућавају изградњу проширивих, слабо повезаних и платформски независних апликација, који подржавају међуоперативност различитих система и омогућавају апликацијама да размјењују поруке коришћењем стандардних протокол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 „Геоинформациони систем Републичке управе за геодетске и имовинско-правне послове Републике Српске” је централни и основни сегмент геоинформационог система Републике Српске (инфраструктуре геопросторних података Републике Српск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мјер Републике Српске су стручни послови у обла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катастарског премје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ремјера у поступку уређења земљишне територије комасацијом (у даљем тексту: комасациони премјер),</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емјера водов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топографског премјер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1) Катастар непокретност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је основни и јавни регистар о непокретностима и стварним правима на њ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епокретности које се, у смислу овог закона, уписују у катастар непокретности с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земљиште (катастарске парцеле пољопривредног, шумског, грађевинског и другог земљиш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адземни и подземни грађевински објекти (у даљем тексту: објекти)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осебни дијелови објеката који чине грађевинску цјелину (стан, пословни простор, гаража и други објек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бјекти у смислу овог закона су: зграде свих врста, привредни објекти, објекти културе, спорта и рекреације, склоништа и други грађевински објек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слови премјера Републике Српске, оснивања и обнове катастра непокретности, праћења и обезбјеђивања ажурности катастра непокретности, основних геодетских радова, Централног адресног регистра, регистра просторних јединица, оснивања катастра водова, топографско-картографске дјелатности, Геоинформационог система Републичке управе за геодетске и имовинско-правне послове Републике Српске (у даљем тексту: ГИС Управе) и инфраструктуре геопросторних података Републике Српске (у даљем тексту: ИГПРС) из надлежности Републичке управе за геодетске и имовинско-правне послове (у даљем тексту: Управа), обављају се на основу средњорочног програма и годишњег плана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редњорочни програм радова доноси Народна скупштина Републике Српске на приједлог Владе Републике Српске (у даљем тексту: Влада), а годишњи план радова доноси Влада на приједлог 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ограмом и планом из става 1. овог члана утврђују се врста и обим радова, као и извори и обим средстава за њихову реализациј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еализација програма и плана радова финансира се у складу са посебним закон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редњорочни програм радова и годишњи план радова објављују се у „Службеном гласнику Републике Српск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мјер Републике Српске, катастар непокретности, катастар водова, основни геодетски радови, Централни адресни регистар, регистар просторних јединица, топографско-картографска дјелатност, ГИС Управе и ИГПРС су од општег интереса за Републику Српску.</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sr-CS" w:eastAsia="en-US"/>
        </w:rPr>
        <w:t xml:space="preserve">За рјешавање </w:t>
      </w:r>
      <w:r>
        <w:rPr>
          <w:rFonts w:cs="Times New Roman" w:ascii="Times New Roman" w:hAnsi="Times New Roman"/>
          <w:sz w:val="24"/>
          <w:szCs w:val="24"/>
          <w:lang w:val="en-US" w:eastAsia="en-US"/>
        </w:rPr>
        <w:t>поједин</w:t>
      </w:r>
      <w:r>
        <w:rPr>
          <w:rFonts w:cs="Times New Roman" w:ascii="Times New Roman" w:hAnsi="Times New Roman"/>
          <w:sz w:val="24"/>
          <w:szCs w:val="24"/>
          <w:lang w:val="sr-CS" w:eastAsia="en-US"/>
        </w:rPr>
        <w:t>их</w:t>
      </w:r>
      <w:r>
        <w:rPr>
          <w:rFonts w:cs="Times New Roman" w:ascii="Times New Roman" w:hAnsi="Times New Roman"/>
          <w:sz w:val="24"/>
          <w:szCs w:val="24"/>
          <w:lang w:val="en-US" w:eastAsia="en-US"/>
        </w:rPr>
        <w:t xml:space="preserve"> питања уписа стварних права која нису уређена овим законом  примјењују се одредбе закона којим се уређују својина и друга стварна права, а </w:t>
      </w:r>
      <w:r>
        <w:rPr>
          <w:rFonts w:cs="Times New Roman" w:ascii="Times New Roman" w:hAnsi="Times New Roman"/>
          <w:sz w:val="24"/>
          <w:szCs w:val="24"/>
          <w:lang w:val="sr-CS" w:eastAsia="en-US"/>
        </w:rPr>
        <w:t xml:space="preserve">за рјешавање </w:t>
      </w:r>
      <w:r>
        <w:rPr>
          <w:rFonts w:cs="Times New Roman" w:ascii="Times New Roman" w:hAnsi="Times New Roman"/>
          <w:sz w:val="24"/>
          <w:szCs w:val="24"/>
          <w:lang w:val="en-US" w:eastAsia="en-US"/>
        </w:rPr>
        <w:t>питања поступка која нису уређена овим законом примјењују се одредбе закона којим се уређује парнични, ванпарнички поступак, општи управни поступак и управни спор.</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360"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II</w:t>
        <w:tab/>
        <w:t xml:space="preserve">УПРАВНИ И СТРУЧНИ ПОСЛОВИ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 стручне послове (у даљем тексту: геодетски радови) и управне послове из члана 1. овог закона надлежна је У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Геодетске радове из става 1. овог члана може обављати и геодетска организација, на начин и под условима прописаним овим закон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Геодетске радове, израду топографских карата, као и вођење посебних евиденција о непокретностима, који се обављају, израђују и служе за потребе цивилне заштите и министарства надлежног за унутрашње послове врши Управа, у складу са посебним прописима.</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 Републичка управа за геодетске и имовинско-правне послов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слове из свог дјелокруга Управа обавља у сједишту и ван сједиш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једиште Управе је у Бањој Луц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ред послова одређених Законом о републичкој управи, дјелокруг Управе су и геодетски радови и послови републичке управе који се односе 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сновне геодетске радо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катастарски и комасациони премјер,</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снивање, обнову и одржавање катастра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премјер водова, оснивање и одржавање катастра во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стручни надзор над геодетским радов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издавање и одузимање лиценце за рад геодетске организациј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издавање и одузимање геодетске лиценц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издавање и одузимање овлашћења за снимање из ваздушног простора територије Републике Српске за потребе премјера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Централни адресни регистар,</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успоставу и одржавање регистра просторних јединиц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  катастарско класирање и бонитирање земљиш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даљинску детекцију, топографски премјер и топографско-картографску дјелатност,</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 издавање картографских и других публикација и давање сагласности за издавање картографских публикаци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љ) вођење евиденције о географским имен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 оснивање, одржавање и располагање геодетским информационим систем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 вођење архива документације основних геодетских радова, катастарског и комасационог премјера, премјера Републике Српске, катастра непокретности, катастра водова, топографско-картографске дјелатности и друге документациј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њ) учешће у оснивању и одржавању ИГПРС,</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стручни надзор над радом геодетске организациј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 овјеру геодетских подлога у инжињерско-техничким областим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 пружање услуга из дјелокруга Управе у оквиру међународне сарадњ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управним пословима премјера Републике Српске, оснивања и обнове катастра непокретности, оснивања катастра водова, као и њиховог одржавања, рјешав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а) у првом степену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подручна јединица Управе,</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б) у другом степену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У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адлежни суд у управном спору и</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г) у случају спора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надлежни суд.</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 Геодетска организациј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еодетски радови које обавља геодетска организација с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израда техничке документације и техничка контрола над извођењем геодетских радова за које је предвиђена израда главног пројект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б) извођење геодетских радова за које је предвиђена израда главног пројекта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звођење геодетских радова у одржавању катастра непокретности и одржавању катастра водов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еодетска организација може изводити геодетске радове из члана 12. овог закона на цјелокупној територији Републике Српске, ако јој је издата лиценца за рад.</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Лиценцу из става 1. овог члана, за поједине врсте геодетских радова, Управа издаје рјешењем у року од 15 дана од дана подношења захтје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Лиценца се издаје геодетској организацији ако:</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је регистрована код надлежног органа Републике Српске за извођење геодетских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има овим законом прописани број запослених радника геодетске струке са одговарајућим геодетским лиценцама, који су у геодетској организацији запослени са пуним радним временом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ма радне просторије и посједује одговарајуће мјерне инструменте и опрем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Јавном предузећу и другом правном лицу може се издати лиценца за рад само за радове из члана 12. тачка в) овог закона који су у функцији обављања дјелатности за коју је основано.</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Научнообразовној геодетској установи може се издати лиценца за рад само за радове из члана 12. тачка а) овог зако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Геодетска организација регистрована у иностранству може у Републици Српској изводити само геодетске радове из члана 12. тачка б) овог закона, ако је на међународном тендеру изабрана за извођача радова и испуњава услове прописане одредбама овог закона.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1) Геодетска лиценца првог реда омогућ</w:t>
      </w:r>
      <w:r>
        <w:rPr>
          <w:rFonts w:cs="Times New Roman" w:ascii="Times New Roman" w:hAnsi="Times New Roman"/>
          <w:sz w:val="24"/>
          <w:szCs w:val="24"/>
          <w:lang w:val="sr-CS" w:eastAsia="en-US"/>
        </w:rPr>
        <w:t>ава</w:t>
      </w:r>
      <w:r>
        <w:rPr>
          <w:rFonts w:cs="Times New Roman" w:ascii="Times New Roman" w:hAnsi="Times New Roman"/>
          <w:sz w:val="24"/>
          <w:szCs w:val="24"/>
          <w:lang w:val="en-US" w:eastAsia="en-US"/>
        </w:rPr>
        <w:t xml:space="preserve"> обављање послова одговорног пројектанта, руковођења и техничке контроле над извођењем геодетских радова за које је овим законом предвиђена израда главног пројекта, извођења тих радова, као и израде пројекта геодетског обиљежавања у области урбанистичког планирањ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2) </w:t>
      </w:r>
      <w:r>
        <w:rPr>
          <w:rFonts w:cs="Times New Roman" w:ascii="Times New Roman" w:hAnsi="Times New Roman"/>
          <w:spacing w:val="4"/>
          <w:sz w:val="24"/>
          <w:szCs w:val="24"/>
          <w:lang w:val="en-US" w:eastAsia="en-US"/>
        </w:rPr>
        <w:t>Геодетска лиценца другог реда омогућава обављање геодетских радова у поступку одржавања катастра непокретности и катастра водова, реализације пројекта геодетског обиљежавања у области урбанистичког планирања и израду геодетских подлога у инжињерско-техничким</w:t>
      </w:r>
      <w:r>
        <w:rPr>
          <w:rFonts w:cs="Times New Roman" w:ascii="Times New Roman" w:hAnsi="Times New Roman"/>
          <w:sz w:val="24"/>
          <w:szCs w:val="24"/>
          <w:lang w:val="en-US" w:eastAsia="en-US"/>
        </w:rPr>
        <w:t xml:space="preserve"> областима за које се не израђује главни пројекат.</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Лице са геодетском лиценцом првог реда може обављати и послове за које је овим законом предвиђена геодетска лиценца другог ред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Геодетску лиценцу првог и другог реда Управа издаје рјешењем у року од 15 дана од дана подношења захтје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Лицу коме је издата геодетска лиценца издаје се печат.</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Лице са геодетском лиценцом може користити печат ако је са пуним радним временом запослено у геодетској организациј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Лице геодетске струке без геодетске лиценце запослено у геодетској организацији учествује у обављању послова за које геодетска организација има лиценцу за рад.</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еодетску лиценцу првог реда стиче лице геодетске струке са завршним студијама у трајању од најмање четири године, положеним стручним испитом за рад у органима државне управе и радним искуством на геодетским пословима у трајању од најмање три год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Геодетску лиценцу другог реда стиче лице геодетске струке са завршеним студијама у трајању од најмање четири године, положеним стручним испитом за рад у органима државне управе и радним искуством на геодетским пословима у трајању од најмање једне год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Геодетску лиценцу другог реда стиче и лице геодетске струке са завршеним студијама у трајању од најмање двије године, положеним стручним испитом за рад у органима државне управе и радним искуством на геодетским пословима у трајању од најмање двије годин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1) Лицу геодетске струке и лицу пољопривредне струке из члана 17. став 4. овог закон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запосленом у геодетској организацији, Управа издаје легитимацију за идентификацију (у даљем тексту: легитимациј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2) Лице коме је издата легитимација користи </w:t>
      </w:r>
      <w:r>
        <w:rPr>
          <w:rFonts w:cs="Times New Roman" w:ascii="Times New Roman" w:hAnsi="Times New Roman"/>
          <w:sz w:val="24"/>
          <w:szCs w:val="24"/>
          <w:lang w:val="sr-CS" w:eastAsia="en-US"/>
        </w:rPr>
        <w:t>је</w:t>
      </w:r>
      <w:r>
        <w:rPr>
          <w:rFonts w:cs="Times New Roman" w:ascii="Times New Roman" w:hAnsi="Times New Roman"/>
          <w:sz w:val="24"/>
          <w:szCs w:val="24"/>
          <w:lang w:val="en-US" w:eastAsia="en-US"/>
        </w:rPr>
        <w:t xml:space="preserve"> прилик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бављања геодетских радова на терену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редстављања овлашћеном лицу које врши надзор у складу са законом.</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3) Запослен</w:t>
      </w:r>
      <w:r>
        <w:rPr>
          <w:rFonts w:cs="Times New Roman" w:ascii="Times New Roman" w:hAnsi="Times New Roman"/>
          <w:sz w:val="24"/>
          <w:szCs w:val="24"/>
          <w:lang w:val="sr-CS" w:eastAsia="en-US"/>
        </w:rPr>
        <w:t>о лице</w:t>
      </w:r>
      <w:r>
        <w:rPr>
          <w:rFonts w:cs="Times New Roman" w:ascii="Times New Roman" w:hAnsi="Times New Roman"/>
          <w:sz w:val="24"/>
          <w:szCs w:val="24"/>
          <w:lang w:val="en-US" w:eastAsia="en-US"/>
        </w:rPr>
        <w:t xml:space="preserve"> у геодетској организацији ко</w:t>
      </w:r>
      <w:r>
        <w:rPr>
          <w:rFonts w:cs="Times New Roman" w:ascii="Times New Roman" w:hAnsi="Times New Roman"/>
          <w:sz w:val="24"/>
          <w:szCs w:val="24"/>
          <w:lang w:val="sr-CS" w:eastAsia="en-US"/>
        </w:rPr>
        <w:t>је</w:t>
      </w:r>
      <w:r>
        <w:rPr>
          <w:rFonts w:cs="Times New Roman" w:ascii="Times New Roman" w:hAnsi="Times New Roman"/>
          <w:sz w:val="24"/>
          <w:szCs w:val="24"/>
          <w:lang w:val="en-US" w:eastAsia="en-US"/>
        </w:rPr>
        <w:t>м је престао радни однос у тој организацији</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дужн</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 xml:space="preserve"> је Управи вратити легитимацију.</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 израду техничке документације за извођење геодетских радова и техничку контролу над извођењем геодетских радова, за које је овим законом предвиђена израда главног пројекта, као и израду пројекта геодетског обиљежавања у области урбанистичког планирања, геодетска организација мора имати најмање два запослена лица са пуним радним временом која посједују геодетску лиценцу првог ред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2) За извођење геодетских радова за које је овим законом предвиђена израда главног пројекта, геодетска организација мора имати најмање пет запослених </w:t>
      </w:r>
      <w:r>
        <w:rPr>
          <w:rFonts w:cs="Times New Roman" w:ascii="Times New Roman" w:hAnsi="Times New Roman"/>
          <w:sz w:val="24"/>
          <w:szCs w:val="24"/>
          <w:lang w:val="sr-CS" w:eastAsia="en-US"/>
        </w:rPr>
        <w:t>лица</w:t>
      </w:r>
      <w:r>
        <w:rPr>
          <w:rFonts w:cs="Times New Roman" w:ascii="Times New Roman" w:hAnsi="Times New Roman"/>
          <w:sz w:val="24"/>
          <w:szCs w:val="24"/>
          <w:lang w:val="en-US" w:eastAsia="en-US"/>
        </w:rPr>
        <w:t xml:space="preserve"> геодетске струке са пуним радним временом, од којих најмање два </w:t>
      </w:r>
      <w:r>
        <w:rPr>
          <w:rFonts w:cs="Times New Roman" w:ascii="Times New Roman" w:hAnsi="Times New Roman"/>
          <w:sz w:val="24"/>
          <w:szCs w:val="24"/>
          <w:lang w:val="sr-CS" w:eastAsia="en-US"/>
        </w:rPr>
        <w:t>посједују</w:t>
      </w:r>
      <w:r>
        <w:rPr>
          <w:rFonts w:cs="Times New Roman" w:ascii="Times New Roman" w:hAnsi="Times New Roman"/>
          <w:sz w:val="24"/>
          <w:szCs w:val="24"/>
          <w:lang w:val="en-US" w:eastAsia="en-US"/>
        </w:rPr>
        <w:t xml:space="preserve"> геодетск</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лиценц</w:t>
      </w:r>
      <w:r>
        <w:rPr>
          <w:rFonts w:cs="Times New Roman" w:ascii="Times New Roman" w:hAnsi="Times New Roman"/>
          <w:sz w:val="24"/>
          <w:szCs w:val="24"/>
          <w:lang w:val="sr-CS" w:eastAsia="en-US"/>
        </w:rPr>
        <w:t xml:space="preserve">у </w:t>
      </w:r>
      <w:r>
        <w:rPr>
          <w:rFonts w:cs="Times New Roman" w:ascii="Times New Roman" w:hAnsi="Times New Roman"/>
          <w:sz w:val="24"/>
          <w:szCs w:val="24"/>
          <w:lang w:val="en-US" w:eastAsia="en-US"/>
        </w:rPr>
        <w:t>првог ред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3) За извођење геодетских радова у поступку одржавања катастра непокретности и катастра водова, реализације пројекта геодетског обиљежавања у области урбанистичког планирања и израду геодетских подлога у инжињерско-техничким областима за које се не израђује главни пројекат, геодетска организација мора имати најмање два запослена </w:t>
      </w:r>
      <w:r>
        <w:rPr>
          <w:rFonts w:cs="Times New Roman" w:ascii="Times New Roman" w:hAnsi="Times New Roman"/>
          <w:sz w:val="24"/>
          <w:szCs w:val="24"/>
          <w:lang w:val="sr-CS" w:eastAsia="en-US"/>
        </w:rPr>
        <w:t>лица</w:t>
      </w:r>
      <w:r>
        <w:rPr>
          <w:rFonts w:cs="Times New Roman" w:ascii="Times New Roman" w:hAnsi="Times New Roman"/>
          <w:sz w:val="24"/>
          <w:szCs w:val="24"/>
          <w:lang w:val="en-US" w:eastAsia="en-US"/>
        </w:rPr>
        <w:t xml:space="preserve"> геодетске струке са пуним радним временом, од којих најмање један </w:t>
      </w:r>
      <w:r>
        <w:rPr>
          <w:rFonts w:cs="Times New Roman" w:ascii="Times New Roman" w:hAnsi="Times New Roman"/>
          <w:sz w:val="24"/>
          <w:szCs w:val="24"/>
          <w:lang w:val="sr-CS" w:eastAsia="en-US"/>
        </w:rPr>
        <w:t xml:space="preserve">посједује </w:t>
      </w:r>
      <w:r>
        <w:rPr>
          <w:rFonts w:cs="Times New Roman" w:ascii="Times New Roman" w:hAnsi="Times New Roman"/>
          <w:sz w:val="24"/>
          <w:szCs w:val="24"/>
          <w:lang w:val="en-US" w:eastAsia="en-US"/>
        </w:rPr>
        <w:t>геодетск</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лиценц</w:t>
      </w:r>
      <w:r>
        <w:rPr>
          <w:rFonts w:cs="Times New Roman" w:ascii="Times New Roman" w:hAnsi="Times New Roman"/>
          <w:sz w:val="24"/>
          <w:szCs w:val="24"/>
          <w:lang w:val="sr-CS" w:eastAsia="en-US"/>
        </w:rPr>
        <w:t>у</w:t>
      </w:r>
      <w:r>
        <w:rPr>
          <w:rFonts w:cs="Times New Roman" w:ascii="Times New Roman" w:hAnsi="Times New Roman"/>
          <w:sz w:val="24"/>
          <w:szCs w:val="24"/>
          <w:lang w:val="en-US" w:eastAsia="en-US"/>
        </w:rPr>
        <w:t xml:space="preserve"> другог ред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За извођење радова катастарског класирања, бонитирања и комасационе процјене земљишта, геодетска организација мора имати најмање једног запосленог радника пољопривредне струке са пуним радним временом, са завршеним студијама пољопривредне струке у трајању од најмање двије године, са положеним стручним испитом за рад у органима државне управе, одговарајућом лиценцом издатом од стране надлежног органа и радним искуством у пољопривредној струци од најмање три год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За снимање територије Републике Српске из ваздушног простора за потребе премјера Републике Српске, геодетска организација мора испуњавати услове из става 2. овог члана и посједовати овлашћење Управе за снимање из ваздушног простора, које се издаје рјешење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еодетска организација којој је издата лиценца за рад дужна је д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изводи геодетске радове на основу података преузетих из ГИС 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изводи геодетске радове у складу са овим законом, другим прописима, стандардима и техничким норматив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ије почетка извођења радова пријави Управи радове предвиђене овим закон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отклони неправилности утврђене у поступку прегледа и пријема радова и у поступку вршења стручног надзо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пријави Управи промјену сједишта, назива и сваку другу промјену која је од значаја за њен рад, у року од 15 дана од дана настанка промје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достави Управи елаборат геодетских радова и записник о извршеном увиђају, у року утврђеном овим законом, односно у уговореном рок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истакне распоред радног времена и времена предвиђеног за рад са странкама, који су усаглашени са законом и да се придржава радног време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накнаду за пружање услуга наплаћује у складу са важећим пропис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обезбиједи одговарајући документ о исправности геодетског инструмента којим изводи геодетске радове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лицу које врши стручни надзор над радом геодетске организације и Управи када врши преглед и пријем радова, стави на увид техничку и другу документацију и омогући несметано вршење надзора и прегледа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оред дужности из става 1. овог члана, геодетска организација којој је издата лиценца за извођење геодетских радова у одржавању катастра непокретности и одржавању катастра водова дужна је д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оди евиденцију примљених захтјева странак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у поступку одржавања катастра непокретности прихвати захтјев странке за обављање геодетских радова на територији јединице локалне самоуправе гдје има сједиште, односно не смије да одбије захтјев без оправданог разлог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бавијести Управу о спријечености за извођење радова која траје дуже од једног мјесеца, у року од три дана од дана настанка разлога спријечености за извођење радова и</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г) о свом трошку</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поново изврши на терену радње на чије предузимање је овлашћен, у случају кад се у поступку по правном лијеку од стране органа који одлучује о том лијеку утврди да је због грешке при предузимању наведени</w:t>
      </w:r>
      <w:r>
        <w:rPr>
          <w:rFonts w:cs="Times New Roman" w:ascii="Times New Roman" w:hAnsi="Times New Roman"/>
          <w:sz w:val="24"/>
          <w:szCs w:val="24"/>
          <w:lang w:val="sr-CS" w:eastAsia="en-US"/>
        </w:rPr>
        <w:t>х</w:t>
      </w:r>
      <w:r>
        <w:rPr>
          <w:rFonts w:cs="Times New Roman" w:ascii="Times New Roman" w:hAnsi="Times New Roman"/>
          <w:sz w:val="24"/>
          <w:szCs w:val="24"/>
          <w:lang w:val="en-US" w:eastAsia="en-US"/>
        </w:rPr>
        <w:t xml:space="preserve"> радњи од стране геодетске организације чињенично стање непотпуно или погрешно утврђено. </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3) У случају промјене из става 1. тачка д) овог члана или промјене за коју је Управа сазнала на други начин, а која ути</w:t>
      </w:r>
      <w:r>
        <w:rPr>
          <w:rFonts w:cs="Times New Roman" w:ascii="Times New Roman" w:hAnsi="Times New Roman"/>
          <w:sz w:val="24"/>
          <w:szCs w:val="24"/>
          <w:lang w:val="sr-CS" w:eastAsia="en-US"/>
        </w:rPr>
        <w:t>че</w:t>
      </w:r>
      <w:r>
        <w:rPr>
          <w:rFonts w:cs="Times New Roman" w:ascii="Times New Roman" w:hAnsi="Times New Roman"/>
          <w:sz w:val="24"/>
          <w:szCs w:val="24"/>
          <w:lang w:val="en-US" w:eastAsia="en-US"/>
        </w:rPr>
        <w:t xml:space="preserve"> на испуњ</w:t>
      </w:r>
      <w:r>
        <w:rPr>
          <w:rFonts w:cs="Times New Roman" w:ascii="Times New Roman" w:hAnsi="Times New Roman"/>
          <w:sz w:val="24"/>
          <w:szCs w:val="24"/>
          <w:lang w:val="sr-CS" w:eastAsia="en-US"/>
        </w:rPr>
        <w:t>авање</w:t>
      </w:r>
      <w:r>
        <w:rPr>
          <w:rFonts w:cs="Times New Roman" w:ascii="Times New Roman" w:hAnsi="Times New Roman"/>
          <w:sz w:val="24"/>
          <w:szCs w:val="24"/>
          <w:lang w:val="en-US" w:eastAsia="en-US"/>
        </w:rPr>
        <w:t xml:space="preserve"> услова за рад геодетске организације, односно </w:t>
      </w:r>
      <w:r>
        <w:rPr>
          <w:rFonts w:cs="Times New Roman" w:ascii="Times New Roman" w:hAnsi="Times New Roman"/>
          <w:sz w:val="24"/>
          <w:szCs w:val="24"/>
          <w:lang w:val="sr-CS" w:eastAsia="en-US"/>
        </w:rPr>
        <w:t>н</w:t>
      </w:r>
      <w:r>
        <w:rPr>
          <w:rFonts w:cs="Times New Roman" w:ascii="Times New Roman" w:hAnsi="Times New Roman"/>
          <w:sz w:val="24"/>
          <w:szCs w:val="24"/>
          <w:lang w:val="en-US" w:eastAsia="en-US"/>
        </w:rPr>
        <w:t>а извођење одређене врсте геодетских радова, Управа доноси рјешење о промјени.</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4) Оправданим разлогом, у смислу става 2. тачка б) овог члана, сматра се болест или друга спријеченост за рад запосленог у геодетској оранизацији и одсуствовање са посла запосленог </w:t>
      </w:r>
      <w:r>
        <w:rPr>
          <w:rFonts w:cs="Times New Roman" w:ascii="Times New Roman" w:hAnsi="Times New Roman"/>
          <w:sz w:val="24"/>
          <w:szCs w:val="24"/>
          <w:lang w:val="sr-CS" w:eastAsia="en-US"/>
        </w:rPr>
        <w:t xml:space="preserve">лица </w:t>
      </w:r>
      <w:r>
        <w:rPr>
          <w:rFonts w:cs="Times New Roman" w:ascii="Times New Roman" w:hAnsi="Times New Roman"/>
          <w:sz w:val="24"/>
          <w:szCs w:val="24"/>
          <w:lang w:val="en-US" w:eastAsia="en-US"/>
        </w:rPr>
        <w:t>у геодетској организацији у складу са законом.</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5) За штету коју запослен</w:t>
      </w:r>
      <w:r>
        <w:rPr>
          <w:rFonts w:cs="Times New Roman" w:ascii="Times New Roman" w:hAnsi="Times New Roman"/>
          <w:sz w:val="24"/>
          <w:szCs w:val="24"/>
          <w:lang w:val="sr-CS" w:eastAsia="en-US"/>
        </w:rPr>
        <w:t>о лице</w:t>
      </w:r>
      <w:r>
        <w:rPr>
          <w:rFonts w:cs="Times New Roman" w:ascii="Times New Roman" w:hAnsi="Times New Roman"/>
          <w:sz w:val="24"/>
          <w:szCs w:val="24"/>
          <w:lang w:val="en-US" w:eastAsia="en-US"/>
        </w:rPr>
        <w:t xml:space="preserve"> у геодетској организацији проузрокује трећем лицу приликом обављања геодетских радова одговара геодетска организациј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у складу са законо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 геодетске радове које изводи геодетска организација одговорно је лице са геодетском лиценц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Лице са геодетском лиценцом дужно је д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геодетске радове изводи у складу са овим законом, другим прописима, стандардима и техничким нормативим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овјери својим печатом елаборат о извршеним геодетским радовима и записник о извршеном увиђај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Ако лице са геодетском лиценцом не изводи геодетске радове у складу са овим законом, другим прописима, стандардима и техничким нормативима или овјери својим печатом елаборат о извршеним геодетским радовима и записник о извршеном увиђају о непостојећим промјенама или са неистинитим подацима, Управа ће том лицу рјешењем одузети геодетску лиценцу, печат и легитимацију на период од једне до три године.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отив рјешења из става 3. овог члана не може се изјавити жалба, али се може покренути управни спор пред надлежним суд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Изузетно од става 1. овог члана, за извођење радова катастарског класирања, бонитирања и комасационе процјене земљишта одговорно је лице из члана 17. став 4. овог закон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Лиценца за рад престаје да важи на захтјев геодетске организације и одузимање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 престанку важења лиценце из става 1. овог члана одлучује Управа рјешење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права ће одузети лиценцу геодетској организацији, ако геодетска организаци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буде брисана из регистра надлежног орга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 испуњава прописане услове за рад у складу са овим закон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без оправданог разлога не обавља геодетске радове на одржавању катастра непокретности и катастра водова дуже од 60 дана на територији јединице локалне самоуправе гдје има сједиште,</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г) не отклони недостатке или неправилности</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чије отклањање је наложено у вршењу стручног надзора и </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д) послије забране извођења радов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настави са радом.</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4) Свим запосленим</w:t>
      </w:r>
      <w:r>
        <w:rPr>
          <w:rFonts w:cs="Times New Roman" w:ascii="Times New Roman" w:hAnsi="Times New Roman"/>
          <w:sz w:val="24"/>
          <w:szCs w:val="24"/>
          <w:lang w:val="sr-CS" w:eastAsia="en-US"/>
        </w:rPr>
        <w:t xml:space="preserve"> лицим</w:t>
      </w:r>
      <w:r>
        <w:rPr>
          <w:rFonts w:cs="Times New Roman" w:ascii="Times New Roman" w:hAnsi="Times New Roman"/>
          <w:sz w:val="24"/>
          <w:szCs w:val="24"/>
          <w:lang w:val="en-US" w:eastAsia="en-US"/>
        </w:rPr>
        <w:t xml:space="preserve">а у геодетској организацији којој је лиценца престала да важи или је одузета престају да важе легитимације даном престанка важења лиценце, односно даном коначности рјешења о одузимању лиценце.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Против рјешења о лиценцама дон</w:t>
      </w:r>
      <w:r>
        <w:rPr>
          <w:rFonts w:cs="Times New Roman" w:ascii="Times New Roman" w:hAnsi="Times New Roman"/>
          <w:sz w:val="24"/>
          <w:szCs w:val="24"/>
          <w:lang w:val="sr-CS" w:eastAsia="en-US"/>
        </w:rPr>
        <w:t>есеним</w:t>
      </w:r>
      <w:r>
        <w:rPr>
          <w:rFonts w:cs="Times New Roman" w:ascii="Times New Roman" w:hAnsi="Times New Roman"/>
          <w:sz w:val="24"/>
          <w:szCs w:val="24"/>
          <w:lang w:val="en-US" w:eastAsia="en-US"/>
        </w:rPr>
        <w:t xml:space="preserve"> у складу са одредбама овог закона не може се изјавити жалба, али се може покренути управни спор пред надлежним судом. </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 лиценцама издатим за рад геодетских организација и геодетским лиценцама Управа води регистар који је јаван.</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Регистар из става 1. овог члана објављује се и на интернет страници Управе.</w:t>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374" w:leader="none"/>
        </w:tabs>
        <w:autoSpaceDE w:val="false"/>
        <w:spacing w:lineRule="auto" w:line="240" w:before="0" w:after="0"/>
        <w:ind w:left="374" w:hanging="37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III </w:t>
        <w:tab/>
        <w:t>ТЕХНИЧКА ДОКУМЕНТАЦИЈА (ПРОЈЕКТОВАЊЕ), ИЗВОЂЕЊЕ И СТРУЧНИ НАДЗОР НАД ИЗВОЂЕЊЕМ ГЕОДЕТСКИХ РАДО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ка документација обухвата идејни пројекат и главни пројекат.</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1) </w:t>
      </w:r>
      <w:r>
        <w:rPr>
          <w:rFonts w:cs="Times New Roman" w:ascii="Times New Roman" w:hAnsi="Times New Roman"/>
          <w:spacing w:val="4"/>
          <w:sz w:val="24"/>
          <w:szCs w:val="24"/>
          <w:lang w:val="en-US" w:eastAsia="en-US"/>
        </w:rPr>
        <w:t>Идејни пројекат је пројекат којим се одређује локација геодетских радова, техничко-технолошка</w:t>
      </w:r>
      <w:r>
        <w:rPr>
          <w:rFonts w:cs="Times New Roman" w:ascii="Times New Roman" w:hAnsi="Times New Roman"/>
          <w:sz w:val="24"/>
          <w:szCs w:val="24"/>
          <w:lang w:val="en-US" w:eastAsia="en-US"/>
        </w:rPr>
        <w:t xml:space="preserve"> концепција извођења радова, обим, динамика и оријентациона вриједност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дејни пројекат израђује Управа или геодетска организација по захтјеву инвеститора, на основу пројектног задатка, у областима за које се израђује главни пројекат.</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лавни пројекат се израђује за потребе извођења геодетских радова, нарочито у сљедећим областима:</w:t>
      </w:r>
    </w:p>
    <w:p>
      <w:pPr>
        <w:pStyle w:val="Normal"/>
        <w:autoSpaceDE w:val="false"/>
        <w:spacing w:lineRule="auto" w:line="240" w:before="0" w:after="0"/>
        <w:ind w:firstLine="37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сновних геодетских радова,</w:t>
      </w:r>
    </w:p>
    <w:p>
      <w:pPr>
        <w:pStyle w:val="Normal"/>
        <w:autoSpaceDE w:val="false"/>
        <w:spacing w:lineRule="auto" w:line="240" w:before="0" w:after="0"/>
        <w:ind w:firstLine="37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катастарског премјера, оснивања и обнове катастра непокретности,</w:t>
      </w:r>
    </w:p>
    <w:p>
      <w:pPr>
        <w:pStyle w:val="Normal"/>
        <w:autoSpaceDE w:val="false"/>
        <w:spacing w:lineRule="auto" w:line="240" w:before="0" w:after="0"/>
        <w:ind w:firstLine="37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емјера водова и оснивања катастра водова,</w:t>
      </w:r>
    </w:p>
    <w:p>
      <w:pPr>
        <w:pStyle w:val="Normal"/>
        <w:autoSpaceDE w:val="false"/>
        <w:spacing w:lineRule="auto" w:line="240" w:before="0" w:after="0"/>
        <w:ind w:firstLine="374"/>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г) топографског премјера и топографско-картографске дјелатности,</w:t>
      </w:r>
    </w:p>
    <w:p>
      <w:pPr>
        <w:pStyle w:val="Normal"/>
        <w:autoSpaceDE w:val="false"/>
        <w:spacing w:lineRule="auto" w:line="240" w:before="0" w:after="0"/>
        <w:ind w:firstLine="374"/>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д) комасационог премјера и уређења земљишне територије комасацијом и</w:t>
      </w:r>
    </w:p>
    <w:p>
      <w:pPr>
        <w:pStyle w:val="Normal"/>
        <w:autoSpaceDE w:val="false"/>
        <w:spacing w:lineRule="auto" w:line="240" w:before="0" w:after="0"/>
        <w:ind w:firstLine="374"/>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ђ) израде геодетских подлога за потребе разних врста пројеката у инжињерско-техничким обла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Главни пројекат израђује Управа или геодетска организација на основу пројектног задатка, који обезбјеђује и овјерава инвеститор.</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Изузетно, за послове из става 1. тачка ђ) овог члана геодетске подлоге за радове мањег обима и сложености израђују се на основу пројектног задатка, који обезбјеђује и овјерава инвеститор.</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и пројекат за извођење геодетских радова садрж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пште податке о предмету пројекта и пратећој документациј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ројектни задатак за израду главног пројек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снове за израду пројек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технички извјештај о извршеним претходним радов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пројектно рјешење геодетских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организацију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предмјер и предрачун радов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графичке прилоге и табел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дејни пројекат подлијеже стручној контроли ревизионе комисије коју образује У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Главни пројекат подлијеже техничкој контрол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ехничку контролу главног пројекта за извођење геодетских радова из члана 25. овог закона врши Управа или геодетска организација коју одреди инвеститор и која испуњава услове из члана 17. став 1. овог зако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Техничку контролу главног пројекта не може вршити геодетска организација која је израдила или учествовала у изради главног пројек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Трошкове стручне и техничке контроле сноси инвеститор.</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еодетске радове за које је овим законом предвиђена израда главног пројекта изводи Управа или геодетска организаци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зузетно од става 1. овог члана, премјер водова и израду геодетских подлога за потребе разних врста пројеката у инжињерско-техничким областима изводи геодетска организаци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Извођач радова дужан је д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радове изводи према техничкој документацији и у складу са прописима, стандардима, техничким нормативима и нормама квалитета који важе за поједине врсте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оди дневник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бавијести стручни надзор о евентуалним недостацима уоченим у техничкој документацији и о другим околностима које су од утицаја на извођење радова и примјену техничке документације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отклони неправилности утврђене у поступку вршења стручног надзор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Стручни надзор је надзор над извођењем радова за које је овим законом предвиђена израда главног пројекта и обухва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контролу да ли се извођење радова врши према техничкој документациј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контролу и провјеру квалитета извођења свих врста радов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имјену прописа, стандарда и техничких норматива.</w:t>
      </w:r>
    </w:p>
    <w:p>
      <w:pPr>
        <w:pStyle w:val="Normal"/>
        <w:autoSpaceDE w:val="false"/>
        <w:spacing w:lineRule="auto" w:line="240" w:before="0" w:after="0"/>
        <w:ind w:firstLine="720"/>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2) Стручни надзор над извођењем геодетских радова у основним геодетским радовима, катастарском премјеру, оснивању и обнови катастра непокретности, премјера водова и оснивања катастра водова и топографском премјеру и топографско-картографској дјелатности врши У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учни надзор над радовима у области уређења земљишне територије комасацијом врши Управа.</w:t>
      </w:r>
    </w:p>
    <w:p>
      <w:pPr>
        <w:pStyle w:val="Normal"/>
        <w:autoSpaceDE w:val="false"/>
        <w:spacing w:lineRule="auto" w:line="240" w:before="0" w:after="0"/>
        <w:ind w:firstLine="72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ind w:firstLine="72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tabs>
          <w:tab w:val="clear" w:pos="720"/>
          <w:tab w:val="left" w:pos="374"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IV </w:t>
        <w:tab/>
        <w:t>ОСНОВНИ ГЕОДЕТСКИ РАДОВ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новни геодетски радови су радови који обухватају геодетски датум, пројекцију и референтне мреже Републике Српске којима се реализује основни геодетски референтни систем сталних геодетских тачак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 референтном систему Републике Српске врши се хоризонтално и вертикално позиционирање парцела, објеката, водова, терена, топографских објеката и објектних цјелина, као и одређивање земљиног спољашњег гравитационог поља и геодинамичка истраживањ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 оквиру референтног система Републике Српске одређују с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росторни (тродимензионални) референтни систе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хоризонтални (дводимензионални) референтни систе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ертикални (једнодимензионални) референтни систе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гравиметријски референтни систем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астрономски референтни систе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араметре геодетских датума референтних геодетских система прописује Влада на приједлог Управ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јекцију Републике Српске прописује Влада на приједлог Управ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1) Просторни референтни, хоризонтални референтни, вертикални референтни систем, референтни систем гравиметријских одређивања и астрономски референтни систем материјализују се одговарајућим</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референтним оквирима Републике Српске, односно скупом материјализованих тачака и тродимензионалним, односно</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дводимензионалним праволинијским или криволинијским координатама, односно њиховим висинама, вриједностима апсолутног убрзања силе земљине теже, односно скупом екстратерестричких објеката и њихових екваторских координата које се односе на одређену временску епох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осторни и хоризонтални референтни системи из става 1. овог члана дефинисани су референтном мрежом Републике Српске – РЕФРС и мрежом перманентних станица Републике Српске – СРПОС.</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даци добијени у основним геодетским радовима воде се у бази података основних геодетских радова, а садржај базе података основних геодетских радова прописује Управа.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374"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V</w:t>
        <w:tab/>
        <w:t xml:space="preserve"> ПРЕМЈЕР РЕПУБЛИКЕ СРПСК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Катастарски премјер</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тастарски премјер је геодетско мјерење и прикупљање података о непокретностима и имаоцима права на непокретно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Геодетско мјерење врши се геодетским методама за хоризонтално и вертикално позиционирање непокретности у референтном систему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одаци добијени геодетским мјерењем и прикупљањем података из става 1. овог члана чине елаборат премје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атастарски премјер врши се у циљу оснивања или обнове катастра непокретности.</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Катастарске територијалне јединице су</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катастарска парцела, катастарска општина и катастарски срез.</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тастарска парцела (у даљем тексту: парцела) је основна катастарска територијална јединица и представља дио земљишта у катастарској општини одређен границом (међом) и означен јединственим бројем, на коме постоји право свој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Граница парцеле се дефинише граничним тачкама које су одређене координатама прописане класе тачности и означене међним биљегама на терену.</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тастарска општина је територијална јединица која обухвата подручје једног насељеног мјеста, за коју се законом утврђује назив и која представља основну јединицу за коју се врши катастарски премјер и оснива, обнавља и одржава катастар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 формирању и промјени границе катастарске општине одлучује Управа, по претходно прибављеном мишљењу јединице локалне самоуправе на чијој се територији налази та катастарска општина, односно сусједних јединица локалне самоуправе, када промјена границе катастарске општине мијења границу јединице локалне само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 случају спора о границама катастарских општина одлучује Влада на приједлог Управе уз прибављено мишљење јединице локалне само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У случају кад се промјеном границе катастарске општине истовремено мијења и граница јединице локалне самоуправе, промјена границе катастарске општине врши се у складу са закон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длука о промјени границе катастарске општине објављује се у „Службеном гласнику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биљежавање граница катастарске општине врши се постављањем геодетских биљег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Граница катастарске општине која се поклапа са ентитетском линијом неће се обиљежавати постављањем геодетских биљега док се не утврди ентитетска линија у складу са Дејтонским мировним споразумо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3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тастарски срез је територијална јединица за катастарско класирање земљишт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2) Катастарски срез оснива, укида, мијења и његов назив утврђује У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длука о оснивању, укидању, промјени границе и назива катастарског среза објављује се у „Службеном гласнику Републике Српск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тастарски премјер врши се у катастарској општини или њеном дијелу, и садрж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остављање допунских геодетских референтних тачака за хоризонтално и вертикално позиционирање непокретности и одређивање њихових координа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идентификацију и обиљежавање границе катастарске општ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биљежавање граница катастарске парцел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геодетско мјерење и прикупљање података о непокретно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прикупљање података о имаоцу права на непокретности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катастарско класирање земљиш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 поступку катастарског премјера може се вршити и бонитирање земљиш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ије почетка катастарског премјера Управа је дужна д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а) у најмање једном медију доступном на читавој територији Републике Српске, Босне и Херцеговине и на интернет страници Управе обавијести </w:t>
      </w:r>
      <w:r>
        <w:rPr>
          <w:rFonts w:cs="Times New Roman" w:ascii="Times New Roman" w:hAnsi="Times New Roman"/>
          <w:sz w:val="24"/>
          <w:szCs w:val="24"/>
          <w:lang w:val="sr-CS" w:eastAsia="en-US"/>
        </w:rPr>
        <w:t xml:space="preserve">јавност </w:t>
      </w:r>
      <w:r>
        <w:rPr>
          <w:rFonts w:cs="Times New Roman" w:ascii="Times New Roman" w:hAnsi="Times New Roman"/>
          <w:sz w:val="24"/>
          <w:szCs w:val="24"/>
          <w:lang w:val="en-US" w:eastAsia="en-US"/>
        </w:rPr>
        <w:t>о вршењу катастарског премјера и објави позив имаоцима права да учествују у поступку катастарског премјер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јавним оглашавањем позове све имаоце права на земљишту уписане у пописни катастар, катастар земљишта, земљишну књигу, катастар непокретности, односно имаоце права који нису уписани ни у једну евиденцију да изврше обиљежавање граничних тачака парцел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малац права на непокретности дужан је лицима која раде на пословима премјера и катастра непокретности дозволити приступ непокретности, постављање геодетске биљеге и прикупљање података о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Геодетске биљеге не смију се уништавати, оштећивати, нити неовлашћено помјерати или измијешта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1080" w:leader="none"/>
        </w:tabs>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Геодетске референтне тачке за хоризонтално и вертикално позиционирање непокретности су тачке мреже перманентних станица и референтне мреж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 поступку катастарског премјера може се вршити допуна референтне мреж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поступку катастарског премјера врши се идентификација и обиљежавање границе катастарске општин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малац права на подручју на коме се врши катастарски премјер дужан је да прије почетка премјера, на прописан начин и о свом трошку, обиљежи међним биљегама граничне тачке парцел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Ако ималац права на парцели не обиљежи граничне тачке парцеле или је граница спорна, обиљежавање се врши о трошку имаоца права на парцели, на основу података земљишне књиге, катастра земљишта, односно катастра непокретности или расположивих ис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 поступку обиљежавања парцеле сачињава се записник.</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еодетско мјерење границе катастарске општине и непокретности врши се у складу са прописаним класама тачности.</w:t>
      </w:r>
    </w:p>
    <w:p>
      <w:pPr>
        <w:pStyle w:val="Normal"/>
        <w:autoSpaceDE w:val="false"/>
        <w:spacing w:lineRule="auto" w:line="240" w:before="0" w:after="0"/>
        <w:ind w:firstLine="720"/>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2) У поступку катастарског премјера прикупљају се, односно преузимају подаци о:</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просторним јединицам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б</w:t>
      </w:r>
      <w:r>
        <w:rPr>
          <w:rFonts w:cs="Times New Roman" w:ascii="Times New Roman" w:hAnsi="Times New Roman"/>
          <w:sz w:val="24"/>
          <w:szCs w:val="24"/>
          <w:lang w:val="en-US" w:eastAsia="en-US"/>
        </w:rPr>
        <w:t>) парцелам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в</w:t>
      </w:r>
      <w:r>
        <w:rPr>
          <w:rFonts w:cs="Times New Roman" w:ascii="Times New Roman" w:hAnsi="Times New Roman"/>
          <w:sz w:val="24"/>
          <w:szCs w:val="24"/>
          <w:lang w:val="en-US" w:eastAsia="en-US"/>
        </w:rPr>
        <w:t>) објектима и</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г</w:t>
      </w:r>
      <w:r>
        <w:rPr>
          <w:rFonts w:cs="Times New Roman" w:ascii="Times New Roman" w:hAnsi="Times New Roman"/>
          <w:sz w:val="24"/>
          <w:szCs w:val="24"/>
          <w:lang w:val="en-US" w:eastAsia="en-US"/>
        </w:rPr>
        <w:t>) посебним дијеловима објек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Подаци о објекту и посебном дијелу објекта прикупљају се према  расположивој документацији или преузимају из постојећих евиденција и техничке документације.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1080" w:leader="none"/>
        </w:tabs>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поступку катастарског премјера прикупљају се подаци о имаоцу права на непокретности у складу са расположивом документацијом (постојећи катастар земљишта, земишна  књига или катастар непокретности).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тастарско класирање земљишта врши се на основу природних и економских услова производње постојеће културе на земљишту и служи за утврђивање катастарског приход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арцеле пољопривредног и шумског земљишта сврставају се у сљедеће катастарске културе: њива, врт, воћњак, виноград, ливада, пашњак, шума, трстик и мочва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ериторијална јединица за бонитирање земљишта је територија Републике Српск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 Комасациони премјер</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омасациони премјер су геодетски радови који се изводе у поступку уређења земљишне територије комасациј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Геодетски радови из става 1. овог члана изводе се у складу са одредбама овог закона које се односе на катастарски премјер и закона којим се уређује пољопривредно земљиште.</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3) Подаци комасационог премјера чине елаборат премјера и користе се за оснивање, односно обнову катастра непокретности.</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 Премјер водов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4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емјер водова, надземних и подземних, јесте геодетско мјерење и прикупљање података о водовима и стварним правима на њим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2) Водови, у смислу овог закона, јесу</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водовод, канализација, дренажа, топловод, нафтовод, гасовод, електроводови, телекомуникације и други водови, са припадајућим уређајима и постројењ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 припадајуће уређаје и постројења спадају уређаји који су изграђени на водовима и који омогућавају функционисање и цјелисходно коришћење во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емјер водова је обавезан и финансирају га имаоци права на водовима, локална самоуправа или друга заинтересована правна и физичка лица.</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5) Подаци прикупљени у поступку премјера чине елаборат премјера водова и служе за оснивање катастра водова.</w:t>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4. Топографски премјер</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5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1) Топографски премјер је геодетско мјерење топографских објеката и терена прописаном класом тачности, прикупљање података о њиховим квалитативним и квантитативним особинама и података о географским и другим </w:t>
      </w:r>
      <w:r>
        <w:rPr>
          <w:rFonts w:cs="Times New Roman" w:ascii="Times New Roman" w:hAnsi="Times New Roman"/>
          <w:sz w:val="24"/>
          <w:szCs w:val="24"/>
          <w:lang w:val="sr-CS" w:eastAsia="en-US"/>
        </w:rPr>
        <w:t>називима</w:t>
      </w:r>
      <w:r>
        <w:rPr>
          <w:rFonts w:cs="Times New Roman" w:ascii="Times New Roman" w:hAnsi="Times New Roman"/>
          <w:sz w:val="24"/>
          <w:szCs w:val="24"/>
          <w:lang w:val="en-US" w:eastAsia="en-US"/>
        </w:rPr>
        <w:t>.</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Елаборат топографског премјера је скуп докумената и података насталих у поступку пројектовања и реализације топографског премје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а основу елабората топографског премјера и података из других извора формира се основни топографски модел и израђује основна карта Републике Српске и остале карте, дигитални ортофото и дигитални модел терена простора Републике Српск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 Метролошко обезбјеђење геодетских радова и стандардизациј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5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 циљу метролошког обезбјеђења геодетских радова, сагласно закону којим је уређена област метрологије, а на основу примарних еталона јединица дужине, угла, времена и убрзања силе земљине теже, успостављају се секундарни и радни еталон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ије употребе геодетских инструмената у премјеру Републике Српске и одржавању катастра непокретности и водова, обавезно се утврђују њихова метролошка својст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Геодетски инструменти подлијежу првом прегледу мјерила, периодичним и ванредним прегледима мјерила, у складу са прописима којима се уређује метрологија, што се доказује потврдом овлашћене лабораторије или испитивањем на посебним тест полигонима Управ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5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Ради обезбјеђења јединствене техничко-технолошке основе за типизацију и унификацију геодетских радова, користе се стандарди Републике Српске и усвојени међународни геодетски стандарди, којима се постиже потребан ниво квалитета геодетских радо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tabs>
          <w:tab w:val="clear" w:pos="720"/>
          <w:tab w:val="left" w:pos="360"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VI </w:t>
        <w:tab/>
        <w:t>КАТАСТАР НЕПОКРЕТНОСТИ</w:t>
      </w:r>
    </w:p>
    <w:p>
      <w:pPr>
        <w:pStyle w:val="Normal"/>
        <w:tabs>
          <w:tab w:val="clear" w:pos="720"/>
          <w:tab w:val="left" w:pos="360"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Начела катастра непокретности</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3.</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Основна начела катастра непокретности су: начело уписа, јавности, начело поуздања, начело легалитета, начело формалности, начело обавезности и начело одређености.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4.</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48"/>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en-US" w:eastAsia="en-US"/>
        </w:rPr>
        <w:t xml:space="preserve">Уписом у катастар непокретности стичу се, преносе, ограничавају и престају права на непокретностима, </w:t>
      </w:r>
      <w:r>
        <w:rPr>
          <w:rFonts w:cs="Times New Roman" w:ascii="Times New Roman" w:hAnsi="Times New Roman"/>
          <w:sz w:val="24"/>
          <w:szCs w:val="24"/>
          <w:lang w:val="sr-CS" w:eastAsia="en-US"/>
        </w:rPr>
        <w:t xml:space="preserve">осим </w:t>
      </w:r>
      <w:r>
        <w:rPr>
          <w:rFonts w:cs="Times New Roman" w:ascii="Times New Roman" w:hAnsi="Times New Roman"/>
          <w:sz w:val="24"/>
          <w:szCs w:val="24"/>
          <w:lang w:val="en-US" w:eastAsia="en-US"/>
        </w:rPr>
        <w:t xml:space="preserve">ако законом није другачије одређено. </w:t>
      </w:r>
    </w:p>
    <w:p>
      <w:pPr>
        <w:pStyle w:val="Normal"/>
        <w:autoSpaceDE w:val="false"/>
        <w:spacing w:lineRule="auto" w:line="240" w:before="0" w:after="0"/>
        <w:ind w:firstLine="748"/>
        <w:jc w:val="both"/>
        <w:rPr/>
      </w:pPr>
      <w:r>
        <w:rPr>
          <w:rFonts w:cs="Times New Roman" w:ascii="Times New Roman" w:hAnsi="Times New Roman"/>
          <w:sz w:val="24"/>
          <w:szCs w:val="24"/>
          <w:lang w:val="sr-CS" w:eastAsia="en-US"/>
        </w:rPr>
        <w:t xml:space="preserve">(2) У случају </w:t>
      </w:r>
      <w:r>
        <w:rPr>
          <w:rFonts w:cs="Times New Roman" w:ascii="Times New Roman" w:hAnsi="Times New Roman"/>
          <w:sz w:val="24"/>
          <w:szCs w:val="24"/>
          <w:lang w:val="en-US" w:eastAsia="en-US"/>
        </w:rPr>
        <w:t>д</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се на основу одлуке суда, одлуке другог државног органа, насљеђивањем или на основу закона стекло неко право без уписа у катастар непокретности, стицалац може да захтијева упис тога права у катастар непокретности, ако уз захтјев за упис приложи исправу подобну за упис.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Члан 55.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Свако има право да изврши увид у податке које садржи катастар непокретности, да му се изда лист непокретности или потврда да је одређена непокретност или право уписано у катастар непокретности.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6.</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6"/>
        </w:numPr>
        <w:tabs>
          <w:tab w:val="clear" w:pos="720"/>
          <w:tab w:val="left" w:pos="1080" w:leader="none"/>
        </w:tabs>
        <w:autoSpaceDE w:val="false"/>
        <w:spacing w:lineRule="auto" w:line="240" w:before="0" w:after="0"/>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матра се да су подаци о непокретностима истинити и да потпуно одражавају чињенично и правно стање непокретности.</w:t>
      </w:r>
    </w:p>
    <w:p>
      <w:pPr>
        <w:pStyle w:val="Normal"/>
        <w:numPr>
          <w:ilvl w:val="0"/>
          <w:numId w:val="1"/>
        </w:numPr>
        <w:tabs>
          <w:tab w:val="clear" w:pos="720"/>
          <w:tab w:val="left" w:pos="1080" w:leader="none"/>
        </w:tabs>
        <w:autoSpaceDE w:val="false"/>
        <w:spacing w:lineRule="auto" w:line="240" w:before="0" w:after="0"/>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ицалац који је у доброј вјери поступио с повјерењем у податке о непокретностима правно је заштићен ако није знао нити је, с обзиром на околности, имао довољно разлога посумњати у оно што је уписано.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7.</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b/>
        <w:t xml:space="preserve">Орган Управе испитује по службеној дужности да ли су испуњени законом прописани услови за упис.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Члан 58.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48"/>
        <w:jc w:val="both"/>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en-US" w:eastAsia="en-US"/>
        </w:rPr>
        <w:t>Упис права у катастар непокретности врш</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 xml:space="preserve"> се према временском редос</w:t>
      </w:r>
      <w:r>
        <w:rPr>
          <w:rFonts w:cs="Times New Roman" w:ascii="Times New Roman" w:hAnsi="Times New Roman"/>
          <w:sz w:val="24"/>
          <w:szCs w:val="24"/>
          <w:lang w:val="sr-CS" w:eastAsia="en-US"/>
        </w:rPr>
        <w:t>лиј</w:t>
      </w:r>
      <w:r>
        <w:rPr>
          <w:rFonts w:cs="Times New Roman" w:ascii="Times New Roman" w:hAnsi="Times New Roman"/>
          <w:sz w:val="24"/>
          <w:szCs w:val="24"/>
          <w:lang w:val="en-US" w:eastAsia="en-US"/>
        </w:rPr>
        <w:t xml:space="preserve">еду подношења захтјева за упис. </w:t>
      </w:r>
    </w:p>
    <w:p>
      <w:pPr>
        <w:pStyle w:val="Normal"/>
        <w:autoSpaceDE w:val="false"/>
        <w:spacing w:lineRule="auto" w:line="240" w:before="0" w:after="0"/>
        <w:ind w:firstLine="748"/>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en-US" w:eastAsia="en-US"/>
        </w:rPr>
        <w:t xml:space="preserve">Правно дејство уписа према трећим лицима почиње од тренутка подношења захтјева за упис органу Управе. </w:t>
      </w:r>
    </w:p>
    <w:p>
      <w:pPr>
        <w:pStyle w:val="Normal"/>
        <w:autoSpaceDE w:val="false"/>
        <w:spacing w:lineRule="auto" w:line="240" w:before="0" w:after="0"/>
        <w:ind w:firstLine="748"/>
        <w:jc w:val="both"/>
        <w:rPr/>
      </w:pPr>
      <w:r>
        <w:rPr>
          <w:rFonts w:cs="Times New Roman" w:ascii="Times New Roman" w:hAnsi="Times New Roman"/>
          <w:sz w:val="24"/>
          <w:szCs w:val="24"/>
          <w:lang w:val="sr-CS" w:eastAsia="en-US"/>
        </w:rPr>
        <w:t xml:space="preserve">(3) </w:t>
      </w:r>
      <w:r>
        <w:rPr>
          <w:rFonts w:cs="Times New Roman" w:ascii="Times New Roman" w:hAnsi="Times New Roman"/>
          <w:sz w:val="24"/>
          <w:szCs w:val="24"/>
          <w:lang w:val="en-US" w:eastAsia="en-US"/>
        </w:rPr>
        <w:t xml:space="preserve">Орган Управе уписује број захтјева и вријеме подношења захтјева у лист непокретности одмах након пријема захтјева за упис. </w:t>
      </w:r>
    </w:p>
    <w:p>
      <w:pPr>
        <w:pStyle w:val="Normal"/>
        <w:autoSpaceDE w:val="false"/>
        <w:spacing w:lineRule="auto" w:line="240" w:before="0" w:after="0"/>
        <w:ind w:firstLine="748"/>
        <w:jc w:val="both"/>
        <w:rPr/>
      </w:pPr>
      <w:r>
        <w:rPr>
          <w:rFonts w:cs="Times New Roman" w:ascii="Times New Roman" w:hAnsi="Times New Roman"/>
          <w:sz w:val="24"/>
          <w:szCs w:val="24"/>
          <w:lang w:val="sr-CS" w:eastAsia="en-US"/>
        </w:rPr>
        <w:t xml:space="preserve">(4) </w:t>
      </w:r>
      <w:r>
        <w:rPr>
          <w:rFonts w:cs="Times New Roman" w:ascii="Times New Roman" w:hAnsi="Times New Roman"/>
          <w:sz w:val="24"/>
          <w:szCs w:val="24"/>
          <w:lang w:val="en-US" w:eastAsia="en-US"/>
        </w:rPr>
        <w:t xml:space="preserve">Уступањем првенственог реда захтјева за укњижбу или предбиљежбу могу се замијенити мјеста која првенствено имају ти захтјеви.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59.</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У поступку уписа у катастар непокретности орган Управе одлучује о упису на основу исправа подобних за упис и уписаног стања у катастар непокретности.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60.</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адржај сваког уписа у катастар непокретности мора бити потпуно одређен у погледу непокретности на коју се упис односи, врсте уписа, права и других чињеница које се уписују, као и у погледу субјекта уписа, редослиједа првенства уписа и исправа на основу којих је упис извршен. </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6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Катастар непокретности</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у смислу овог </w:t>
      </w:r>
      <w:r>
        <w:rPr>
          <w:rFonts w:cs="Times New Roman" w:ascii="Times New Roman" w:hAnsi="Times New Roman"/>
          <w:sz w:val="24"/>
          <w:szCs w:val="24"/>
          <w:lang w:val="sr-CS" w:eastAsia="en-US"/>
        </w:rPr>
        <w:t>з</w:t>
      </w:r>
      <w:r>
        <w:rPr>
          <w:rFonts w:cs="Times New Roman" w:ascii="Times New Roman" w:hAnsi="Times New Roman"/>
          <w:sz w:val="24"/>
          <w:szCs w:val="24"/>
          <w:lang w:val="en-US" w:eastAsia="en-US"/>
        </w:rPr>
        <w:t>акон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је</w:t>
      </w:r>
      <w:r>
        <w:rPr>
          <w:rFonts w:cs="Times New Roman" w:ascii="Times New Roman" w:hAnsi="Times New Roman"/>
          <w:sz w:val="24"/>
          <w:szCs w:val="24"/>
          <w:lang w:val="sr-CS" w:eastAsia="en-US"/>
        </w:rPr>
        <w:t>сте</w:t>
      </w:r>
      <w:r>
        <w:rPr>
          <w:rFonts w:cs="Times New Roman" w:ascii="Times New Roman" w:hAnsi="Times New Roman"/>
          <w:sz w:val="24"/>
          <w:szCs w:val="24"/>
          <w:lang w:val="en-US" w:eastAsia="en-US"/>
        </w:rPr>
        <w:t xml:space="preserve"> збирна документација података о катастру, земљишта, зграда и других објеката са евидентираним правима на непокретностима.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Својина и друга стварна права на непокретностима стичу се, преносе и ограничавају уписом у катастар непокретности (конститутивност уписа), а престају брисањем упис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 случајевима одређеним законом, својина и друга стварна права на непокретностима могу се стећи и прије уписа у катастар непокретности, а уписом производе правно дејство према трећим лицима (декларативност упис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 катастар непокретности могу се уписати и одређена облигациона права која се од тренутка уписа могу супротставити трећим лицим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малац права на непокретности обавезан је да поднесе захтјев за упис непокретности и права својине у катастар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пис непокретности и права својине врши се у катастру непокретности и по службеној дужности, у складу са законо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ис у катастар непокретности врши се на основу овог закона и других пропис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 Састав и садржај катастра непокретности</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тастар непокретности састоји се од:</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елабората премје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збирке исправ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базе података катастра непокретнос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Елаборат премјера је скуп докумената и података насталих у поступку пројектовања и реализације катастарског, комасационог премјера или постојећег премјера, на основу којих се оснива или обнавља катастар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Елаборат премјера чува се трајно.</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бирка исправа је скуп исправа на основу којих је извршен упис или брисање уписа права на непокретно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бирка исправа чува се трајно.</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База података катастра непокретности (у даљем тексту: БПКН) је скуп геопросторних и других података о непокретностима и стварним правима на њима и садржи податке о:</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арцела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објек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осебним дијеловима објекат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имаоцима стварних права на непокретно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 бази података катастра непокретности воде се подаци Централног адресног регистра и регистра просторних јединиц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адржај, начин израде, одржавања, чувања, дистрибуције, размјене и заштите садржаја БПКН као дијела ГИС Управе, прописује директор Управ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6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з базе података катастра непокретности издаје се катастарски план у дигиталном или аналогном облику, за једну или више парцел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Катастарски план из става 1. овог члана издаје се у прописаном формату, облику и размјери.</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з базе података катастра непокретности издаје се лист непокретности у прописаном облику и садржају, з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епокретност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имаоца 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Лист непокретности из става 1. тачка а) овог члана садржи податке који се односе на једну непокретност.</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Лист непокретности из става 1. тачка б) садржи податке који се односе на све непокретности које припадају истом имаоцу права.</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 Оснивање катастра непокретнос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тастар непокретности оснива се у катастарским општинама у којима је на снази пописни катастар, катастар земљишта успостављен на основу премјера у стереографској пројекцији, катастар земљишта и катастар непокретности са утврђеним корисником успостављени на основу премјера у Гаус-Кригеровој пројекцији (у даљем тексту: катастарска евиденција) и земљишна књиг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Катастар непокретности оснива се за цијелу катастарску општин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Изузетно од става 2. овог члана, катастар непокретности може да се оснује за дио катастарске општине, а најмање за једну парцелу, на основу одлуке 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Катастар непокретности оснива се према подац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катастарске евиденције, земљишне књиге, књиге уложених уговора о откупу стамбених зграда и станова и књиге уложених уговора о продаји пословних зграда, пословних просторија и гаража (у даљем тескту: књига уложених уговор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катастарског или комасационог премје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Катастар непокретности оснива се у поступку излагања на јавни увид података о непокретностима и  утврђивање права на непокретностима.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Поступак из става 5. овог члана проводи комисија за излагање на јавни увид података о непокретностима и утврђивање права на непокретностима (у даљем тексту: комисија за излагањ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На основу података из става 4. овог члана формира се база података катастра непокретнос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снивање катастра непокретности према подацима катастарског премјера може се вршити:</w:t>
      </w:r>
    </w:p>
    <w:p>
      <w:pPr>
        <w:pStyle w:val="Normal"/>
        <w:autoSpaceDE w:val="false"/>
        <w:spacing w:lineRule="auto" w:line="240" w:before="0" w:after="0"/>
        <w:ind w:firstLine="720"/>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а) ако није извршен премјер и ако је постојећи премјер у стереографској пројекцији,</w:t>
      </w:r>
    </w:p>
    <w:p>
      <w:pPr>
        <w:pStyle w:val="Normal"/>
        <w:autoSpaceDE w:val="false"/>
        <w:spacing w:lineRule="auto" w:line="240" w:before="0" w:after="0"/>
        <w:ind w:firstLine="720"/>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б) ради унапређења тачности или ажурности постојећег премјера у Гаус-Кригеровој пројекциј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длуку о катастарском премјеру и оснивању катастра непокретности доноси Упра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ind w:left="374" w:hanging="37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4.  Оснивање катастра непокретности према подацима катастарске евиденције, књиге уложених уговора и земљишне књиг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 катастар непокретности уписују се подаци о непокретностима према подацима катастарске евиденције, земљишних књига и других исправа којима се доказује право на непокретностима (уговори, судске одлуке, као и одлуке других надлежних органа) и на бази  књига уложених угово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Технички подаци о непокретностима уписују се у катастар непокретности искључиво према подацима премјера извршеног у Гаус-Кригеровој пројекциј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На основу података из ст. 1. и 2. овог члана формира се база података катастра непокретности са привременим уписима.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Од дана почетка оснивања катастра непокретности неће се проводити промјене у катастарској евиденцији, земљишној књизи и књигама уложених уговора, а неријешени и нови захтјеви за упис промјена достављају се Управи и рјешавају се у поступку оснивања катастра непокретности.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 поступку оснивања катастра непокретности имаоци права на непокретностима, физичка и правна лица, републички и други органи и организације дужни су да, на захтјев Управе, доставе податке о непокретностима које имају у својим евиденција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pPr>
      <w:r>
        <w:rPr>
          <w:rFonts w:cs="Times New Roman" w:ascii="Times New Roman" w:hAnsi="Times New Roman"/>
          <w:bCs/>
          <w:sz w:val="24"/>
          <w:szCs w:val="24"/>
          <w:lang w:val="en-US" w:eastAsia="en-US"/>
        </w:rPr>
        <w:t xml:space="preserve">5. Излагање на јавни увид података о непокретностима и </w:t>
      </w:r>
    </w:p>
    <w:p>
      <w:pPr>
        <w:pStyle w:val="Normal"/>
        <w:autoSpaceDE w:val="false"/>
        <w:spacing w:lineRule="auto" w:line="240" w:before="0" w:after="0"/>
        <w:rPr>
          <w:rFonts w:ascii="Times New Roman" w:hAnsi="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утврђивање права на непокретностима </w:t>
      </w:r>
    </w:p>
    <w:p>
      <w:pPr>
        <w:pStyle w:val="Normal"/>
        <w:autoSpaceDE w:val="false"/>
        <w:spacing w:lineRule="auto" w:line="240" w:before="0" w:after="0"/>
        <w:rPr>
          <w:rFonts w:ascii="Times New Roman" w:hAnsi="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Члан 75.</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1) Подаци премјера и катастарског класирања земљишта о површинама, културама, класама, зградама и посебним дијеловима зграда, другим објектима, прикупљени подаци о правима на непокретностима, као и о посједницима непокретности, излажу се на јавни увид путем пописног листа.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2) Излагање на јавни увид података о непокретностима и утврђивање права на непокретностима (у даљем тексту: излагање података) врши се по катастарским општинама и, по правилу, најприје се излажу подаци о непокретностима у својини Републике Српске, јединице локалне самоуправе и других носилаца права својине јавног права.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6.</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1) Излагање података у циљу оснивања катастра непокретности према подацима катастра земљишта и катастра непокретности, земљишне књиге и књиге уложених уговора обавља комисија за излагање, коју формира Управа за једну или више катастарских општина. </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2) Комисија се састоји од</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 предсједника, његовог замјеника, два члана и њихових замјеника. </w:t>
      </w:r>
    </w:p>
    <w:p>
      <w:pPr>
        <w:pStyle w:val="Normal"/>
        <w:autoSpaceDE w:val="false"/>
        <w:spacing w:lineRule="auto" w:line="240" w:before="0" w:after="0"/>
        <w:jc w:val="both"/>
        <w:rPr/>
      </w:pPr>
      <w:r>
        <w:rPr>
          <w:rFonts w:cs="Times New Roman" w:ascii="Times New Roman" w:hAnsi="Times New Roman"/>
          <w:bCs/>
          <w:sz w:val="24"/>
          <w:szCs w:val="24"/>
          <w:lang w:val="en-US" w:eastAsia="en-US"/>
        </w:rPr>
        <w:tab/>
        <w:t>(3)</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Предсједник комисије и његов замјеник именује се из реда дипломираних правника, један члан и његов замјеник из реда дипломираних инжињера геодезије, геодетских инжињера</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или геометара са најмање три године радног искуства на пословима премјера, израде и одржавања катастра земљишта, односно катастра непокретности, сви са положеним стручним испитом за рад у органима државне управе, а други члан и његов замјеник из реда грађана са подручја катастарске општине у којој се излажу подаци о непокретностима и утврђују права на непокретностима на приједлог јединице локалне самоуправе.</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4)</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Изузетно</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 за другог члана комисије може се именовати државни службеник геодетске струке са средњом стручном спремом, положеним стручним испитом за рад у органима државне управе и најмање пет година радног искуства у геодетској струци.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7.</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pPr>
      <w:r>
        <w:rPr>
          <w:rFonts w:cs="Times New Roman" w:ascii="Times New Roman" w:hAnsi="Times New Roman"/>
          <w:bCs/>
          <w:sz w:val="24"/>
          <w:szCs w:val="24"/>
          <w:lang w:val="en-US" w:eastAsia="en-US"/>
        </w:rPr>
        <w:tab/>
        <w:t>(1)</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Прије излагања података, комисија је дужна да прибави копије катастарских планова и елаборат новог премјера, као и податке о лицима за које се, по прикуп</w:t>
      </w:r>
      <w:r>
        <w:rPr>
          <w:rFonts w:cs="Times New Roman" w:ascii="Times New Roman" w:hAnsi="Times New Roman"/>
          <w:bCs/>
          <w:sz w:val="24"/>
          <w:szCs w:val="24"/>
          <w:lang w:val="sr-CS" w:eastAsia="en-US"/>
        </w:rPr>
        <w:t>љ</w:t>
      </w:r>
      <w:r>
        <w:rPr>
          <w:rFonts w:cs="Times New Roman" w:ascii="Times New Roman" w:hAnsi="Times New Roman"/>
          <w:bCs/>
          <w:sz w:val="24"/>
          <w:szCs w:val="24"/>
          <w:lang w:val="en-US" w:eastAsia="en-US"/>
        </w:rPr>
        <w:t xml:space="preserve">еним подацима, претпоставља да су носиоци права на непокретностима у катастарској општини за коју се излажу подаци. </w:t>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2)</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Комисија је обавезна да користи</w:t>
      </w:r>
      <w:r>
        <w:rPr>
          <w:rFonts w:cs="Times New Roman" w:ascii="Times New Roman" w:hAnsi="Times New Roman"/>
          <w:bCs/>
          <w:sz w:val="24"/>
          <w:szCs w:val="24"/>
          <w:lang w:val="sr-CS" w:eastAsia="en-US"/>
        </w:rPr>
        <w:t>:</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а) податке из</w:t>
      </w:r>
      <w:r>
        <w:rPr>
          <w:rFonts w:cs="Times New Roman" w:ascii="Times New Roman" w:hAnsi="Times New Roman"/>
          <w:bCs/>
          <w:sz w:val="24"/>
          <w:szCs w:val="24"/>
          <w:lang w:val="en-US" w:eastAsia="en-US"/>
        </w:rPr>
        <w:t xml:space="preserve"> земљишне књиге, </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en-US" w:eastAsia="en-US"/>
        </w:rPr>
        <w:t xml:space="preserve">б) старе катастарске планове и катастарске операте, </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en-US" w:eastAsia="en-US"/>
        </w:rPr>
        <w:t>в) одлуке судова и органа управе</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 којима је одлучено о правима на непокретностима, а које нису раније проведене у земљишним књигама, </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en-US" w:eastAsia="en-US"/>
        </w:rPr>
        <w:t xml:space="preserve">г) непроведене одлуке аграрних и других комисија које се односе на непокретности, </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en-US" w:eastAsia="en-US"/>
        </w:rPr>
        <w:t xml:space="preserve">д) податке о правима утврђеним у поступку комасације и </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ђ) друге исправе и доказе који могу послужити као основ за упис права у катастру непокретности. </w:t>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3)</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 xml:space="preserve">Судови, органи управе и други органи и предузећа дужни су без одлагања доставити комисији, на њен захтјев, податке и исправе које ће послужити за упис права на непокретностима. </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8.</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pPr>
      <w:r>
        <w:rPr>
          <w:rFonts w:cs="Times New Roman" w:ascii="Times New Roman" w:hAnsi="Times New Roman"/>
          <w:bCs/>
          <w:sz w:val="24"/>
          <w:szCs w:val="24"/>
          <w:lang w:val="en-US" w:eastAsia="en-US"/>
        </w:rPr>
        <w:tab/>
        <w:t>(1)</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Комисија  у поступку излагања, а у сврху оснивања катастра непокретности</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 објављује то оснивање у јавном огласу у катастарској општини у којој се оснива катастар непокретности и на интернет страници Управе, најкасније </w:t>
      </w:r>
      <w:r>
        <w:rPr>
          <w:rFonts w:cs="Times New Roman" w:ascii="Times New Roman" w:hAnsi="Times New Roman"/>
          <w:bCs/>
          <w:sz w:val="24"/>
          <w:szCs w:val="24"/>
          <w:lang w:val="sr-CS" w:eastAsia="en-US"/>
        </w:rPr>
        <w:t>30</w:t>
      </w:r>
      <w:r>
        <w:rPr>
          <w:rFonts w:cs="Times New Roman" w:ascii="Times New Roman" w:hAnsi="Times New Roman"/>
          <w:bCs/>
          <w:sz w:val="24"/>
          <w:szCs w:val="24"/>
          <w:lang w:val="en-US" w:eastAsia="en-US"/>
        </w:rPr>
        <w:t xml:space="preserve"> дана прије почетка излагања података и утврђивање права на непокретностима</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 а у сврху оснивања катастра непокретности.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Јавни оглас из става 1. овог члана садрж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азив јединице локалне самоуправе и катастарске општ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опис граница подручја катастарске општине или њеног дијела за коју се врши оснивање катастра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јавни позив лицима која сматрају да имају правни интерес да учествују у поступку оснивања катастра непокретности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датум почетка и завршетка (рок) оснивања катастра непокретности.</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79.</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pPr>
      <w:r>
        <w:rPr>
          <w:rFonts w:cs="Times New Roman" w:ascii="Times New Roman" w:hAnsi="Times New Roman"/>
          <w:bCs/>
          <w:sz w:val="24"/>
          <w:szCs w:val="24"/>
          <w:lang w:val="en-US" w:eastAsia="en-US"/>
        </w:rPr>
        <w:tab/>
        <w:t>(1)</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Комисија сваком правном или физичком лицу, за кој</w:t>
      </w:r>
      <w:r>
        <w:rPr>
          <w:rFonts w:cs="Times New Roman" w:ascii="Times New Roman" w:hAnsi="Times New Roman"/>
          <w:bCs/>
          <w:sz w:val="24"/>
          <w:szCs w:val="24"/>
          <w:lang w:val="sr-CS" w:eastAsia="en-US"/>
        </w:rPr>
        <w:t>а</w:t>
      </w:r>
      <w:r>
        <w:rPr>
          <w:rFonts w:cs="Times New Roman" w:ascii="Times New Roman" w:hAnsi="Times New Roman"/>
          <w:bCs/>
          <w:sz w:val="24"/>
          <w:szCs w:val="24"/>
          <w:lang w:val="en-US" w:eastAsia="en-US"/>
        </w:rPr>
        <w:t xml:space="preserve"> су прикупљени подаци и адресе</w:t>
      </w:r>
      <w:r>
        <w:rPr>
          <w:rFonts w:cs="Times New Roman" w:ascii="Times New Roman" w:hAnsi="Times New Roman"/>
          <w:bCs/>
          <w:sz w:val="24"/>
          <w:szCs w:val="24"/>
          <w:lang w:val="sr-CS" w:eastAsia="en-US"/>
        </w:rPr>
        <w:t xml:space="preserve"> и</w:t>
      </w:r>
      <w:r>
        <w:rPr>
          <w:rFonts w:cs="Times New Roman" w:ascii="Times New Roman" w:hAnsi="Times New Roman"/>
          <w:bCs/>
          <w:sz w:val="24"/>
          <w:szCs w:val="24"/>
          <w:lang w:val="en-US" w:eastAsia="en-US"/>
        </w:rPr>
        <w:t xml:space="preserve"> за чије се непокретности врши излагање, најкасније осам дана прије дана излагања података</w:t>
      </w:r>
      <w:r>
        <w:rPr>
          <w:rFonts w:cs="Times New Roman" w:ascii="Times New Roman" w:hAnsi="Times New Roman"/>
          <w:bCs/>
          <w:sz w:val="24"/>
          <w:szCs w:val="24"/>
          <w:lang w:val="sr-CS" w:eastAsia="en-US"/>
        </w:rPr>
        <w:t>, упућује</w:t>
      </w:r>
      <w:r>
        <w:rPr>
          <w:rFonts w:cs="Times New Roman" w:ascii="Times New Roman" w:hAnsi="Times New Roman"/>
          <w:bCs/>
          <w:sz w:val="24"/>
          <w:szCs w:val="24"/>
          <w:lang w:val="en-US" w:eastAsia="en-US"/>
        </w:rPr>
        <w:t xml:space="preserve"> позив да у означено вријеме дође у радну просторију комисије и да донесе све исправе које служе као доказ о правима на непокретностима.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 xml:space="preserve">(2)Уз позив се прилаже пописни лист или копија посједовног листа.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pPr>
      <w:r>
        <w:rPr>
          <w:rFonts w:cs="Times New Roman" w:ascii="Times New Roman" w:hAnsi="Times New Roman"/>
          <w:bCs/>
          <w:sz w:val="24"/>
          <w:szCs w:val="24"/>
          <w:lang w:val="en-US" w:eastAsia="en-US"/>
        </w:rPr>
        <w:tab/>
        <w:tab/>
        <w:tab/>
        <w:tab/>
        <w:tab/>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 xml:space="preserve">Члан 80.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pPr>
      <w:r>
        <w:rPr>
          <w:rFonts w:cs="Times New Roman" w:ascii="Times New Roman" w:hAnsi="Times New Roman"/>
          <w:bCs/>
          <w:sz w:val="24"/>
          <w:szCs w:val="24"/>
          <w:lang w:val="en-US" w:eastAsia="en-US"/>
        </w:rPr>
        <w:tab/>
        <w:t>(1)</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Лицу чије је пребивалиште</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 односно боравиште неопзнато, комисија ће поставити привременог заступника.  </w:t>
      </w:r>
    </w:p>
    <w:p>
      <w:pPr>
        <w:pStyle w:val="Normal"/>
        <w:autoSpaceDE w:val="false"/>
        <w:spacing w:lineRule="auto" w:line="240" w:before="0" w:after="0"/>
        <w:jc w:val="both"/>
        <w:rPr/>
      </w:pPr>
      <w:r>
        <w:rPr>
          <w:rFonts w:cs="Times New Roman" w:ascii="Times New Roman" w:hAnsi="Times New Roman"/>
          <w:bCs/>
          <w:sz w:val="24"/>
          <w:szCs w:val="24"/>
          <w:lang w:val="en-US" w:eastAsia="en-US"/>
        </w:rPr>
        <w:tab/>
        <w:t>(2)</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 xml:space="preserve">Привремени заступник може се поставити и лицу које је појединачно позвано ради учешћа у поступку излагања података али се није одазвало позиву, нити је свој изостанак оправдало.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pPr>
      <w:r>
        <w:rPr>
          <w:rFonts w:cs="Times New Roman" w:ascii="Times New Roman" w:hAnsi="Times New Roman"/>
          <w:bCs/>
          <w:sz w:val="24"/>
          <w:szCs w:val="24"/>
          <w:lang w:val="en-US" w:eastAsia="en-US"/>
        </w:rPr>
        <w:tab/>
        <w:tab/>
        <w:tab/>
        <w:tab/>
        <w:tab/>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 xml:space="preserve">Члан 81.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pPr>
      <w:r>
        <w:rPr>
          <w:rFonts w:cs="Times New Roman" w:ascii="Times New Roman" w:hAnsi="Times New Roman"/>
          <w:bCs/>
          <w:sz w:val="24"/>
          <w:szCs w:val="24"/>
          <w:lang w:val="en-US" w:eastAsia="en-US"/>
        </w:rPr>
        <w:tab/>
        <w:t>У поступку излагања података комисија странкама став</w:t>
      </w:r>
      <w:r>
        <w:rPr>
          <w:rFonts w:cs="Times New Roman" w:ascii="Times New Roman" w:hAnsi="Times New Roman"/>
          <w:bCs/>
          <w:sz w:val="24"/>
          <w:szCs w:val="24"/>
          <w:lang w:val="sr-CS" w:eastAsia="en-US"/>
        </w:rPr>
        <w:t>ља</w:t>
      </w:r>
      <w:r>
        <w:rPr>
          <w:rFonts w:cs="Times New Roman" w:ascii="Times New Roman" w:hAnsi="Times New Roman"/>
          <w:bCs/>
          <w:sz w:val="24"/>
          <w:szCs w:val="24"/>
          <w:lang w:val="en-US" w:eastAsia="en-US"/>
        </w:rPr>
        <w:t xml:space="preserve"> на увид: </w:t>
      </w:r>
    </w:p>
    <w:p>
      <w:pPr>
        <w:pStyle w:val="Normal"/>
        <w:numPr>
          <w:ilvl w:val="0"/>
          <w:numId w:val="7"/>
        </w:numPr>
        <w:tabs>
          <w:tab w:val="clear" w:pos="720"/>
          <w:tab w:val="left" w:pos="935" w:leader="none"/>
        </w:tabs>
        <w:autoSpaceDE w:val="false"/>
        <w:spacing w:lineRule="auto" w:line="240" w:before="0" w:after="0"/>
        <w:ind w:left="0" w:firstLine="748"/>
        <w:jc w:val="both"/>
        <w:rPr/>
      </w:pPr>
      <w:r>
        <w:rPr>
          <w:rFonts w:cs="Times New Roman" w:ascii="Times New Roman" w:hAnsi="Times New Roman"/>
          <w:bCs/>
          <w:sz w:val="24"/>
          <w:szCs w:val="24"/>
          <w:lang w:val="sr-CS" w:eastAsia="en-US"/>
        </w:rPr>
        <w:t>к</w:t>
      </w:r>
      <w:r>
        <w:rPr>
          <w:rFonts w:cs="Times New Roman" w:ascii="Times New Roman" w:hAnsi="Times New Roman"/>
          <w:bCs/>
          <w:sz w:val="24"/>
          <w:szCs w:val="24"/>
          <w:lang w:val="en-US" w:eastAsia="en-US"/>
        </w:rPr>
        <w:t>атастарско</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књижне цјелине непокретности (земљишта и зграде), </w:t>
      </w:r>
    </w:p>
    <w:p>
      <w:pPr>
        <w:pStyle w:val="Normal"/>
        <w:autoSpaceDE w:val="false"/>
        <w:spacing w:lineRule="auto" w:line="240" w:before="0" w:after="0"/>
        <w:ind w:firstLine="748"/>
        <w:jc w:val="both"/>
        <w:rPr/>
      </w:pPr>
      <w:r>
        <w:rPr>
          <w:rFonts w:cs="Times New Roman" w:ascii="Times New Roman" w:hAnsi="Times New Roman"/>
          <w:bCs/>
          <w:sz w:val="24"/>
          <w:szCs w:val="24"/>
          <w:lang w:val="sr-CS" w:eastAsia="en-US"/>
        </w:rPr>
        <w:t>б) п</w:t>
      </w:r>
      <w:r>
        <w:rPr>
          <w:rFonts w:cs="Times New Roman" w:ascii="Times New Roman" w:hAnsi="Times New Roman"/>
          <w:bCs/>
          <w:sz w:val="24"/>
          <w:szCs w:val="24"/>
          <w:lang w:val="en-US" w:eastAsia="en-US"/>
        </w:rPr>
        <w:t xml:space="preserve">одатке о власнику, носиоцу права располагања и права коришћења, као и ограничења </w:t>
      </w:r>
      <w:r>
        <w:rPr>
          <w:rFonts w:cs="Times New Roman" w:ascii="Times New Roman" w:hAnsi="Times New Roman"/>
          <w:bCs/>
          <w:sz w:val="24"/>
          <w:szCs w:val="24"/>
          <w:lang w:val="sr-CS" w:eastAsia="en-US"/>
        </w:rPr>
        <w:t>која се односе на</w:t>
      </w:r>
      <w:r>
        <w:rPr>
          <w:rFonts w:cs="Times New Roman" w:ascii="Times New Roman" w:hAnsi="Times New Roman"/>
          <w:bCs/>
          <w:sz w:val="24"/>
          <w:szCs w:val="24"/>
          <w:lang w:val="en-US" w:eastAsia="en-US"/>
        </w:rPr>
        <w:t xml:space="preserve"> носиоце права у погледу располагања непокретностима, </w:t>
      </w:r>
    </w:p>
    <w:p>
      <w:pPr>
        <w:pStyle w:val="Normal"/>
        <w:autoSpaceDE w:val="false"/>
        <w:spacing w:lineRule="auto" w:line="240" w:before="0" w:after="0"/>
        <w:ind w:firstLine="748"/>
        <w:jc w:val="both"/>
        <w:rPr/>
      </w:pPr>
      <w:r>
        <w:rPr>
          <w:rFonts w:cs="Times New Roman" w:ascii="Times New Roman" w:hAnsi="Times New Roman"/>
          <w:bCs/>
          <w:sz w:val="24"/>
          <w:szCs w:val="24"/>
          <w:lang w:val="en-US" w:eastAsia="en-US"/>
        </w:rPr>
        <w:t>в) податке о земљишним и кућним служностима, стварним теретима и хипотекама којима су непокретности оптерећен</w:t>
      </w:r>
      <w:r>
        <w:rPr>
          <w:rFonts w:cs="Times New Roman" w:ascii="Times New Roman" w:hAnsi="Times New Roman"/>
          <w:bCs/>
          <w:sz w:val="24"/>
          <w:szCs w:val="24"/>
          <w:lang w:val="sr-CS" w:eastAsia="en-US"/>
        </w:rPr>
        <w:t>е и</w:t>
      </w:r>
      <w:r>
        <w:rPr>
          <w:rFonts w:cs="Times New Roman" w:ascii="Times New Roman" w:hAnsi="Times New Roman"/>
          <w:bCs/>
          <w:sz w:val="24"/>
          <w:szCs w:val="24"/>
          <w:lang w:val="en-US" w:eastAsia="en-US"/>
        </w:rPr>
        <w:t xml:space="preserve"> </w:t>
      </w:r>
    </w:p>
    <w:p>
      <w:pPr>
        <w:pStyle w:val="Normal"/>
        <w:autoSpaceDE w:val="false"/>
        <w:spacing w:lineRule="auto" w:line="240" w:before="0" w:after="0"/>
        <w:ind w:firstLine="748"/>
        <w:jc w:val="both"/>
        <w:rPr/>
      </w:pPr>
      <w:r>
        <w:rPr>
          <w:rFonts w:cs="Times New Roman" w:ascii="Times New Roman" w:hAnsi="Times New Roman"/>
          <w:bCs/>
          <w:sz w:val="24"/>
          <w:szCs w:val="24"/>
          <w:lang w:val="en-US" w:eastAsia="en-US"/>
        </w:rPr>
        <w:t>г) податке о посједнику непокретности</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 </w:t>
      </w:r>
    </w:p>
    <w:p>
      <w:pPr>
        <w:pStyle w:val="Normal"/>
        <w:autoSpaceDE w:val="false"/>
        <w:spacing w:lineRule="auto" w:line="240" w:before="0" w:after="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82.</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numPr>
          <w:ilvl w:val="0"/>
          <w:numId w:val="8"/>
        </w:numPr>
        <w:tabs>
          <w:tab w:val="clear" w:pos="720"/>
          <w:tab w:val="left" w:pos="1080" w:leader="none"/>
        </w:tabs>
        <w:autoSpaceDE w:val="false"/>
        <w:spacing w:lineRule="auto" w:line="240" w:before="0" w:after="0"/>
        <w:ind w:left="0"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en-US" w:eastAsia="en-US"/>
        </w:rPr>
        <w:t>У поступку излагања података саставља се записник у који се уноси ток поступка.</w:t>
      </w:r>
    </w:p>
    <w:p>
      <w:pPr>
        <w:pStyle w:val="Normal"/>
        <w:numPr>
          <w:ilvl w:val="0"/>
          <w:numId w:val="3"/>
        </w:numPr>
        <w:tabs>
          <w:tab w:val="clear" w:pos="720"/>
          <w:tab w:val="left" w:pos="1080" w:leader="none"/>
        </w:tabs>
        <w:autoSpaceDE w:val="false"/>
        <w:spacing w:lineRule="auto" w:line="240" w:before="0" w:after="0"/>
        <w:ind w:left="0"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Записник потписују странке, други учесници у поступку и чланови комисије.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83.</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48"/>
        <w:jc w:val="both"/>
        <w:rPr/>
      </w:pPr>
      <w:r>
        <w:rPr>
          <w:rFonts w:cs="Times New Roman" w:ascii="Times New Roman" w:hAnsi="Times New Roman"/>
          <w:bCs/>
          <w:sz w:val="24"/>
          <w:szCs w:val="24"/>
          <w:lang w:val="en-US" w:eastAsia="en-US"/>
        </w:rPr>
        <w:t>(1)</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 xml:space="preserve">У поступку излагања података странке могу стављати примједбе на податке утврђене премјером и катастарским класирањем земљишта. </w:t>
      </w:r>
    </w:p>
    <w:p>
      <w:pPr>
        <w:pStyle w:val="Normal"/>
        <w:autoSpaceDE w:val="false"/>
        <w:spacing w:lineRule="auto" w:line="240" w:before="0" w:after="0"/>
        <w:ind w:firstLine="748"/>
        <w:jc w:val="both"/>
        <w:rPr/>
      </w:pPr>
      <w:r>
        <w:rPr>
          <w:rFonts w:cs="Times New Roman" w:ascii="Times New Roman" w:hAnsi="Times New Roman"/>
          <w:bCs/>
          <w:sz w:val="24"/>
          <w:szCs w:val="24"/>
          <w:lang w:val="en-US" w:eastAsia="en-US"/>
        </w:rPr>
        <w:t>(2) Комисија је дужна да размотри стављене примједбе и</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 ако утврди да су основани</w:t>
      </w:r>
      <w:r>
        <w:rPr>
          <w:rFonts w:cs="Times New Roman" w:ascii="Times New Roman" w:hAnsi="Times New Roman"/>
          <w:bCs/>
          <w:sz w:val="24"/>
          <w:szCs w:val="24"/>
          <w:lang w:val="sr-CS" w:eastAsia="en-US"/>
        </w:rPr>
        <w:t xml:space="preserve"> – в</w:t>
      </w:r>
      <w:r>
        <w:rPr>
          <w:rFonts w:cs="Times New Roman" w:ascii="Times New Roman" w:hAnsi="Times New Roman"/>
          <w:bCs/>
          <w:sz w:val="24"/>
          <w:szCs w:val="24"/>
          <w:lang w:val="en-US" w:eastAsia="en-US"/>
        </w:rPr>
        <w:t xml:space="preserve">рши одговарајуће промјене података утврђених премјером и катастарским класирањем земљишта, а за примједбе које није усвојила </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изн</w:t>
      </w:r>
      <w:r>
        <w:rPr>
          <w:rFonts w:cs="Times New Roman" w:ascii="Times New Roman" w:hAnsi="Times New Roman"/>
          <w:bCs/>
          <w:sz w:val="24"/>
          <w:szCs w:val="24"/>
          <w:lang w:val="sr-CS" w:eastAsia="en-US"/>
        </w:rPr>
        <w:t>оси</w:t>
      </w:r>
      <w:r>
        <w:rPr>
          <w:rFonts w:cs="Times New Roman" w:ascii="Times New Roman" w:hAnsi="Times New Roman"/>
          <w:bCs/>
          <w:sz w:val="24"/>
          <w:szCs w:val="24"/>
          <w:lang w:val="en-US" w:eastAsia="en-US"/>
        </w:rPr>
        <w:t xml:space="preserve"> разлоге у рјешењу које доноси у овом поступку. </w:t>
      </w:r>
    </w:p>
    <w:p>
      <w:pPr>
        <w:pStyle w:val="Normal"/>
        <w:autoSpaceDE w:val="false"/>
        <w:spacing w:lineRule="auto" w:line="240" w:before="0" w:after="0"/>
        <w:ind w:firstLine="748"/>
        <w:jc w:val="both"/>
        <w:rPr/>
      </w:pPr>
      <w:r>
        <w:rPr>
          <w:rFonts w:cs="Times New Roman" w:ascii="Times New Roman" w:hAnsi="Times New Roman"/>
          <w:bCs/>
          <w:sz w:val="24"/>
          <w:szCs w:val="24"/>
          <w:lang w:val="en-US" w:eastAsia="en-US"/>
        </w:rPr>
        <w:t xml:space="preserve">(3) </w:t>
      </w:r>
      <w:r>
        <w:rPr>
          <w:rFonts w:cs="Times New Roman" w:ascii="Times New Roman" w:hAnsi="Times New Roman"/>
          <w:bCs/>
          <w:sz w:val="24"/>
          <w:szCs w:val="24"/>
          <w:lang w:val="sr-CS" w:eastAsia="en-US"/>
        </w:rPr>
        <w:t>Ако</w:t>
      </w:r>
      <w:r>
        <w:rPr>
          <w:rFonts w:cs="Times New Roman" w:ascii="Times New Roman" w:hAnsi="Times New Roman"/>
          <w:bCs/>
          <w:sz w:val="24"/>
          <w:szCs w:val="24"/>
          <w:lang w:val="en-US" w:eastAsia="en-US"/>
        </w:rPr>
        <w:t xml:space="preserve"> се примједба односи на податке о култури и класи, комисија ће </w:t>
      </w:r>
      <w:r>
        <w:rPr>
          <w:rFonts w:cs="Times New Roman" w:ascii="Times New Roman" w:hAnsi="Times New Roman"/>
          <w:bCs/>
          <w:sz w:val="24"/>
          <w:szCs w:val="24"/>
          <w:lang w:val="sr-CS" w:eastAsia="en-US"/>
        </w:rPr>
        <w:t>затражити</w:t>
      </w:r>
      <w:r>
        <w:rPr>
          <w:rFonts w:cs="Times New Roman" w:ascii="Times New Roman" w:hAnsi="Times New Roman"/>
          <w:bCs/>
          <w:sz w:val="24"/>
          <w:szCs w:val="24"/>
          <w:lang w:val="en-US" w:eastAsia="en-US"/>
        </w:rPr>
        <w:t xml:space="preserve"> мишљење пољопривредног стручњака, а за примједбе </w:t>
      </w:r>
      <w:r>
        <w:rPr>
          <w:rFonts w:cs="Times New Roman" w:ascii="Times New Roman" w:hAnsi="Times New Roman"/>
          <w:bCs/>
          <w:sz w:val="24"/>
          <w:szCs w:val="24"/>
          <w:lang w:val="sr-CS" w:eastAsia="en-US"/>
        </w:rPr>
        <w:t xml:space="preserve">које се односе на </w:t>
      </w:r>
      <w:r>
        <w:rPr>
          <w:rFonts w:cs="Times New Roman" w:ascii="Times New Roman" w:hAnsi="Times New Roman"/>
          <w:bCs/>
          <w:sz w:val="24"/>
          <w:szCs w:val="24"/>
          <w:lang w:val="en-US" w:eastAsia="en-US"/>
        </w:rPr>
        <w:t>зграде</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 xml:space="preserve"> з</w:t>
      </w:r>
      <w:r>
        <w:rPr>
          <w:rFonts w:cs="Times New Roman" w:ascii="Times New Roman" w:hAnsi="Times New Roman"/>
          <w:bCs/>
          <w:sz w:val="24"/>
          <w:szCs w:val="24"/>
          <w:lang w:val="sr-CS" w:eastAsia="en-US"/>
        </w:rPr>
        <w:t>атражиће</w:t>
      </w:r>
      <w:r>
        <w:rPr>
          <w:rFonts w:cs="Times New Roman" w:ascii="Times New Roman" w:hAnsi="Times New Roman"/>
          <w:bCs/>
          <w:sz w:val="24"/>
          <w:szCs w:val="24"/>
          <w:lang w:val="en-US" w:eastAsia="en-US"/>
        </w:rPr>
        <w:t xml:space="preserve"> мишљење грађевинског стручњака. </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8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1) Утврђивање права на непокретностима врши се на основу: </w:t>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 xml:space="preserve">а) </w:t>
      </w:r>
      <w:r>
        <w:rPr>
          <w:rFonts w:cs="Times New Roman" w:ascii="Times New Roman" w:hAnsi="Times New Roman"/>
          <w:bCs/>
          <w:sz w:val="24"/>
          <w:szCs w:val="24"/>
          <w:lang w:val="sr-CS" w:eastAsia="en-US"/>
        </w:rPr>
        <w:t>с</w:t>
      </w:r>
      <w:r>
        <w:rPr>
          <w:rFonts w:cs="Times New Roman" w:ascii="Times New Roman" w:hAnsi="Times New Roman"/>
          <w:bCs/>
          <w:sz w:val="24"/>
          <w:szCs w:val="24"/>
          <w:lang w:val="en-US" w:eastAsia="en-US"/>
        </w:rPr>
        <w:t>тања уписаног права у земљишној књизи ако се установи да тај упис одговара стварном стању</w:t>
      </w:r>
      <w:r>
        <w:rPr>
          <w:rFonts w:cs="Times New Roman" w:ascii="Times New Roman" w:hAnsi="Times New Roman"/>
          <w:bCs/>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б)</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правоснажних одлука надлежних органа и судова, закључених уговора и других исправа које су основ за упис права на непокретностима</w:t>
      </w:r>
      <w:r>
        <w:rPr>
          <w:rFonts w:cs="Times New Roman" w:ascii="Times New Roman" w:hAnsi="Times New Roman"/>
          <w:bCs/>
          <w:sz w:val="24"/>
          <w:szCs w:val="24"/>
          <w:lang w:val="sr-CS" w:eastAsia="en-US"/>
        </w:rPr>
        <w:t xml:space="preserve"> и</w:t>
      </w:r>
      <w:r>
        <w:rPr>
          <w:rFonts w:cs="Times New Roman" w:ascii="Times New Roman" w:hAnsi="Times New Roman"/>
          <w:bCs/>
          <w:sz w:val="24"/>
          <w:szCs w:val="24"/>
          <w:lang w:val="en-US" w:eastAsia="en-US"/>
        </w:rPr>
        <w:t xml:space="preserve"> </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en-US" w:eastAsia="en-US"/>
        </w:rPr>
        <w:t>в)</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 xml:space="preserve">података из катастарског операта који одговара стварном стању. </w:t>
      </w:r>
    </w:p>
    <w:p>
      <w:pPr>
        <w:pStyle w:val="Normal"/>
        <w:autoSpaceDE w:val="false"/>
        <w:spacing w:lineRule="auto" w:line="240" w:before="0" w:after="0"/>
        <w:ind w:firstLine="720"/>
        <w:jc w:val="both"/>
        <w:rPr/>
      </w:pPr>
      <w:r>
        <w:rPr>
          <w:rFonts w:cs="Times New Roman" w:ascii="Times New Roman" w:hAnsi="Times New Roman"/>
          <w:bCs/>
          <w:sz w:val="24"/>
          <w:szCs w:val="24"/>
          <w:lang w:val="sr-CS" w:eastAsia="en-US"/>
        </w:rPr>
        <w:t xml:space="preserve">(2) </w:t>
      </w:r>
      <w:r>
        <w:rPr>
          <w:rFonts w:cs="Times New Roman" w:ascii="Times New Roman" w:hAnsi="Times New Roman"/>
          <w:bCs/>
          <w:sz w:val="24"/>
          <w:szCs w:val="24"/>
          <w:lang w:val="en-US" w:eastAsia="en-US"/>
        </w:rPr>
        <w:t>Сматра се да не одговара стварном стању и неће се уписати у катастар непокретности хипотека чији је упис у земљишној књизи старији од 30 година, рачунајући уназад од дана излагања података</w:t>
      </w:r>
      <w:r>
        <w:rPr>
          <w:rFonts w:cs="Times New Roman" w:ascii="Times New Roman" w:hAnsi="Times New Roman"/>
          <w:bCs/>
          <w:sz w:val="24"/>
          <w:szCs w:val="24"/>
          <w:lang w:val="sr-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3)Ако не постоје докази о праву на непокретностима из става 1. т</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 а) до в) овог члана, упис права на непокретностима може се одредити на основу других проведених доказа (саслушање свједока, посљедње стање посједа, изјаве странака и </w:t>
      </w:r>
      <w:r>
        <w:rPr>
          <w:rFonts w:cs="Times New Roman" w:ascii="Times New Roman" w:hAnsi="Times New Roman"/>
          <w:bCs/>
          <w:sz w:val="24"/>
          <w:szCs w:val="24"/>
          <w:lang w:val="sr-CS" w:eastAsia="en-US"/>
        </w:rPr>
        <w:t xml:space="preserve">других </w:t>
      </w:r>
      <w:r>
        <w:rPr>
          <w:rFonts w:cs="Times New Roman" w:ascii="Times New Roman" w:hAnsi="Times New Roman"/>
          <w:bCs/>
          <w:sz w:val="24"/>
          <w:szCs w:val="24"/>
          <w:lang w:val="en-US" w:eastAsia="en-US"/>
        </w:rPr>
        <w:t>сл</w:t>
      </w:r>
      <w:r>
        <w:rPr>
          <w:rFonts w:cs="Times New Roman" w:ascii="Times New Roman" w:hAnsi="Times New Roman"/>
          <w:bCs/>
          <w:sz w:val="24"/>
          <w:szCs w:val="24"/>
          <w:lang w:val="sr-CS" w:eastAsia="en-US"/>
        </w:rPr>
        <w:t>ичних доказа).</w:t>
      </w:r>
      <w:r>
        <w:rPr>
          <w:rFonts w:cs="Times New Roman" w:ascii="Times New Roman" w:hAnsi="Times New Roman"/>
          <w:bCs/>
          <w:sz w:val="24"/>
          <w:szCs w:val="24"/>
          <w:lang w:val="en-US" w:eastAsia="en-US"/>
        </w:rPr>
        <w:t xml:space="preserve">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85.</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1)</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Уколико се у поступку излагања установи да је спорно право својине или друго право на непокретностима, комисија странку са мање вјероватним правом упу</w:t>
      </w:r>
      <w:r>
        <w:rPr>
          <w:rFonts w:cs="Times New Roman" w:ascii="Times New Roman" w:hAnsi="Times New Roman"/>
          <w:bCs/>
          <w:sz w:val="24"/>
          <w:szCs w:val="24"/>
          <w:lang w:val="sr-CS" w:eastAsia="en-US"/>
        </w:rPr>
        <w:t>чује</w:t>
      </w:r>
      <w:r>
        <w:rPr>
          <w:rFonts w:cs="Times New Roman" w:ascii="Times New Roman" w:hAnsi="Times New Roman"/>
          <w:bCs/>
          <w:sz w:val="24"/>
          <w:szCs w:val="24"/>
          <w:lang w:val="en-US" w:eastAsia="en-US"/>
        </w:rPr>
        <w:t xml:space="preserve"> да у року од 30 дана од дана излагања, код надлежног суда покрене спор, и да комисији у даљем року од </w:t>
      </w:r>
      <w:r>
        <w:rPr>
          <w:rFonts w:cs="Times New Roman" w:ascii="Times New Roman" w:hAnsi="Times New Roman"/>
          <w:bCs/>
          <w:sz w:val="24"/>
          <w:szCs w:val="24"/>
          <w:lang w:val="sr-CS" w:eastAsia="en-US"/>
        </w:rPr>
        <w:t>осам</w:t>
      </w:r>
      <w:r>
        <w:rPr>
          <w:rFonts w:cs="Times New Roman" w:ascii="Times New Roman" w:hAnsi="Times New Roman"/>
          <w:bCs/>
          <w:sz w:val="24"/>
          <w:szCs w:val="24"/>
          <w:lang w:val="en-US" w:eastAsia="en-US"/>
        </w:rPr>
        <w:t xml:space="preserve"> дана поднесе доказ о покретању спора. У примједби пописног листа означиће се постојање спора. </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2) </w:t>
      </w:r>
      <w:r>
        <w:rPr>
          <w:rFonts w:cs="Times New Roman" w:ascii="Times New Roman" w:hAnsi="Times New Roman"/>
          <w:bCs/>
          <w:sz w:val="24"/>
          <w:szCs w:val="24"/>
          <w:lang w:val="sr-CS" w:eastAsia="en-US"/>
        </w:rPr>
        <w:t>Ако</w:t>
      </w:r>
      <w:r>
        <w:rPr>
          <w:rFonts w:cs="Times New Roman" w:ascii="Times New Roman" w:hAnsi="Times New Roman"/>
          <w:bCs/>
          <w:sz w:val="24"/>
          <w:szCs w:val="24"/>
          <w:lang w:val="en-US" w:eastAsia="en-US"/>
        </w:rPr>
        <w:t xml:space="preserve"> странка из става </w:t>
      </w:r>
      <w:r>
        <w:rPr>
          <w:rFonts w:cs="Times New Roman" w:ascii="Times New Roman" w:hAnsi="Times New Roman"/>
          <w:bCs/>
          <w:sz w:val="24"/>
          <w:szCs w:val="24"/>
          <w:lang w:val="sr-CS" w:eastAsia="en-US"/>
        </w:rPr>
        <w:t xml:space="preserve">1. овог члана </w:t>
      </w:r>
      <w:r>
        <w:rPr>
          <w:rFonts w:cs="Times New Roman" w:ascii="Times New Roman" w:hAnsi="Times New Roman"/>
          <w:bCs/>
          <w:sz w:val="24"/>
          <w:szCs w:val="24"/>
          <w:lang w:val="en-US" w:eastAsia="en-US"/>
        </w:rPr>
        <w:t>у одређеном року не поднесе комисији доказ да је код надлежног суда покренула спор, бри</w:t>
      </w:r>
      <w:r>
        <w:rPr>
          <w:rFonts w:cs="Times New Roman" w:ascii="Times New Roman" w:hAnsi="Times New Roman"/>
          <w:bCs/>
          <w:sz w:val="24"/>
          <w:szCs w:val="24"/>
          <w:lang w:val="sr-CS" w:eastAsia="en-US"/>
        </w:rPr>
        <w:t>ше</w:t>
      </w:r>
      <w:r>
        <w:rPr>
          <w:rFonts w:cs="Times New Roman" w:ascii="Times New Roman" w:hAnsi="Times New Roman"/>
          <w:bCs/>
          <w:sz w:val="24"/>
          <w:szCs w:val="24"/>
          <w:lang w:val="en-US" w:eastAsia="en-US"/>
        </w:rPr>
        <w:t xml:space="preserve"> се примједба о постојању спора.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3) У пописном листу врши се упис основног права у корист лица чије је право вјероватније.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4) Ако је странка већ покренула спор код редовног суда, у циљу утврђивања права на непокретности, комисија прекида поступак до правоснажног окончања поступка пред редовним судо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86.</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pPr>
      <w:r>
        <w:rPr>
          <w:rFonts w:cs="Times New Roman" w:ascii="Times New Roman" w:hAnsi="Times New Roman"/>
          <w:bCs/>
          <w:sz w:val="24"/>
          <w:szCs w:val="24"/>
          <w:lang w:val="en-US" w:eastAsia="en-US"/>
        </w:rPr>
        <w:tab/>
        <w:t>(1)</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 xml:space="preserve">На основу чињеница утврђених у поступку излагања података, комисија доноси рјешење које садржи податке о непокретностима, означење права на непокретности и носилаца тих права, ограничење везано за располагање непокретностима, налог за упис података о непокретностима и носиоцима права на непокретностима. </w:t>
      </w:r>
    </w:p>
    <w:p>
      <w:pPr>
        <w:pStyle w:val="Normal"/>
        <w:autoSpaceDE w:val="false"/>
        <w:spacing w:lineRule="auto" w:line="240" w:before="0" w:after="0"/>
        <w:jc w:val="both"/>
        <w:rPr/>
      </w:pPr>
      <w:r>
        <w:rPr>
          <w:rFonts w:cs="Times New Roman" w:ascii="Times New Roman" w:hAnsi="Times New Roman"/>
          <w:bCs/>
          <w:sz w:val="24"/>
          <w:szCs w:val="24"/>
          <w:lang w:val="en-US" w:eastAsia="en-US"/>
        </w:rPr>
        <w:tab/>
        <w:t xml:space="preserve">(2) Пописни лист са подацима о непокретностима и правима на непокретностима саставни је дио рјешења </w:t>
      </w:r>
      <w:r>
        <w:rPr>
          <w:rFonts w:cs="Times New Roman" w:ascii="Times New Roman" w:hAnsi="Times New Roman"/>
          <w:bCs/>
          <w:sz w:val="24"/>
          <w:szCs w:val="24"/>
          <w:lang w:val="sr-CS" w:eastAsia="en-US"/>
        </w:rPr>
        <w:t xml:space="preserve">из </w:t>
      </w:r>
      <w:r>
        <w:rPr>
          <w:rFonts w:cs="Times New Roman" w:ascii="Times New Roman" w:hAnsi="Times New Roman"/>
          <w:bCs/>
          <w:sz w:val="24"/>
          <w:szCs w:val="24"/>
          <w:lang w:val="en-US" w:eastAsia="en-US"/>
        </w:rPr>
        <w:t>става</w:t>
      </w:r>
      <w:r>
        <w:rPr>
          <w:rFonts w:cs="Times New Roman" w:ascii="Times New Roman" w:hAnsi="Times New Roman"/>
          <w:bCs/>
          <w:sz w:val="24"/>
          <w:szCs w:val="24"/>
          <w:lang w:val="sr-CS" w:eastAsia="en-US"/>
        </w:rPr>
        <w:t xml:space="preserve"> 1. овог члана</w:t>
      </w:r>
      <w:r>
        <w:rPr>
          <w:rFonts w:cs="Times New Roman" w:ascii="Times New Roman" w:hAnsi="Times New Roman"/>
          <w:bCs/>
          <w:sz w:val="24"/>
          <w:szCs w:val="24"/>
          <w:lang w:val="en-US" w:eastAsia="en-US"/>
        </w:rPr>
        <w:t xml:space="preserve">.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87.</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1)</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Против рјешења комисије из члана 86</w:t>
      </w:r>
      <w:r>
        <w:rPr>
          <w:rFonts w:cs="Times New Roman" w:ascii="Times New Roman" w:hAnsi="Times New Roman"/>
          <w:bCs/>
          <w:sz w:val="24"/>
          <w:szCs w:val="24"/>
          <w:lang w:val="sr-CS" w:eastAsia="en-US"/>
        </w:rPr>
        <w:t xml:space="preserve">. овог закона </w:t>
      </w:r>
      <w:r>
        <w:rPr>
          <w:rFonts w:cs="Times New Roman" w:ascii="Times New Roman" w:hAnsi="Times New Roman"/>
          <w:bCs/>
          <w:sz w:val="24"/>
          <w:szCs w:val="24"/>
          <w:lang w:val="en-US" w:eastAsia="en-US"/>
        </w:rPr>
        <w:t xml:space="preserve">може се изјавити жалба Републичкој управи за геодетске и имовинско-правне послове у року од 15 дана од дана пријема рјешења. </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2) Жалбом се може побијати рјешење само у погледу утврђених података премјера и катастарског класирања земљишта. </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 У погледу утврђивања права на непокретностима може се у року од 30 дана од дана пријема рјешења покренути спор код надлежног суда.</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4) У случају из става 3. овог члана прекида се поступак до правоснажног окончања поступка пред надлежним судом.</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5) Републичка управа за геодетске и имовинско-правне послове дужна је донијети рјешење по жалби прије ступања  на снагу катастра непокретности.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88.</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1)</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 xml:space="preserve">Рјешење из члана 91. овог </w:t>
      </w:r>
      <w:r>
        <w:rPr>
          <w:rFonts w:cs="Times New Roman" w:ascii="Times New Roman" w:hAnsi="Times New Roman"/>
          <w:bCs/>
          <w:sz w:val="24"/>
          <w:szCs w:val="24"/>
          <w:lang w:val="sr-CS" w:eastAsia="en-US"/>
        </w:rPr>
        <w:t>з</w:t>
      </w:r>
      <w:r>
        <w:rPr>
          <w:rFonts w:cs="Times New Roman" w:ascii="Times New Roman" w:hAnsi="Times New Roman"/>
          <w:bCs/>
          <w:sz w:val="24"/>
          <w:szCs w:val="24"/>
          <w:lang w:val="en-US" w:eastAsia="en-US"/>
        </w:rPr>
        <w:t xml:space="preserve">акона у погледу одређивања уписа права на непокретности комисија може измијенити у року од 90 дана од дана достављања рјешења уз пристанак странке у чију корист је одређен упис права на непокретностима и странке која тражи измјену рјешења. </w:t>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 xml:space="preserve">(2) У случају из става </w:t>
      </w:r>
      <w:r>
        <w:rPr>
          <w:rFonts w:cs="Times New Roman" w:ascii="Times New Roman" w:hAnsi="Times New Roman"/>
          <w:bCs/>
          <w:sz w:val="24"/>
          <w:szCs w:val="24"/>
          <w:lang w:val="sr-CS" w:eastAsia="en-US"/>
        </w:rPr>
        <w:t xml:space="preserve">1. овог члана </w:t>
      </w:r>
      <w:r>
        <w:rPr>
          <w:rFonts w:cs="Times New Roman" w:ascii="Times New Roman" w:hAnsi="Times New Roman"/>
          <w:bCs/>
          <w:sz w:val="24"/>
          <w:szCs w:val="24"/>
          <w:lang w:val="en-US" w:eastAsia="en-US"/>
        </w:rPr>
        <w:t xml:space="preserve">измјена рјешења неће се дозволити ако би довела до уписа права која су настала након доношења рјешења о одређивању уписа права на непокретностима. </w:t>
      </w:r>
    </w:p>
    <w:p>
      <w:pPr>
        <w:pStyle w:val="Normal"/>
        <w:autoSpaceDE w:val="false"/>
        <w:spacing w:lineRule="auto" w:line="240" w:before="0" w:after="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8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1)</w:t>
      </w:r>
      <w:r>
        <w:rPr>
          <w:rFonts w:cs="Times New Roman" w:ascii="Times New Roman" w:hAnsi="Times New Roman"/>
          <w:bCs/>
          <w:sz w:val="24"/>
          <w:szCs w:val="24"/>
          <w:lang w:val="sr-CS" w:eastAsia="en-US"/>
        </w:rPr>
        <w:t xml:space="preserve"> </w:t>
      </w:r>
      <w:r>
        <w:rPr>
          <w:rFonts w:cs="Times New Roman" w:ascii="Times New Roman" w:hAnsi="Times New Roman"/>
          <w:bCs/>
          <w:sz w:val="24"/>
          <w:szCs w:val="24"/>
          <w:lang w:val="en-US" w:eastAsia="en-US"/>
        </w:rPr>
        <w:t xml:space="preserve">Трећа лица која сматрају да су извршеним уписом права на непокретностима у катастру непокретности повријеђена њихова права, могу тужбом код надлежног суда оспоравати извршени упис у року од </w:t>
      </w:r>
      <w:r>
        <w:rPr>
          <w:rFonts w:cs="Times New Roman" w:ascii="Times New Roman" w:hAnsi="Times New Roman"/>
          <w:bCs/>
          <w:sz w:val="24"/>
          <w:szCs w:val="24"/>
          <w:lang w:val="sr-CS" w:eastAsia="en-US"/>
        </w:rPr>
        <w:t>три</w:t>
      </w:r>
      <w:r>
        <w:rPr>
          <w:rFonts w:cs="Times New Roman" w:ascii="Times New Roman" w:hAnsi="Times New Roman"/>
          <w:bCs/>
          <w:sz w:val="24"/>
          <w:szCs w:val="24"/>
          <w:lang w:val="en-US" w:eastAsia="en-US"/>
        </w:rPr>
        <w:t xml:space="preserve"> године од дана ступања на снагу катастра непокретности. </w:t>
      </w:r>
    </w:p>
    <w:p>
      <w:pPr>
        <w:pStyle w:val="Normal"/>
        <w:autoSpaceDE w:val="false"/>
        <w:spacing w:lineRule="auto" w:line="240" w:before="0" w:after="0"/>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bCs/>
          <w:sz w:val="24"/>
          <w:szCs w:val="24"/>
          <w:lang w:val="en-US" w:eastAsia="en-US"/>
        </w:rPr>
        <w:t xml:space="preserve">(2) Право из става </w:t>
      </w:r>
      <w:r>
        <w:rPr>
          <w:rFonts w:cs="Times New Roman" w:ascii="Times New Roman" w:hAnsi="Times New Roman"/>
          <w:bCs/>
          <w:sz w:val="24"/>
          <w:szCs w:val="24"/>
          <w:lang w:val="sr-CS" w:eastAsia="en-US"/>
        </w:rPr>
        <w:t xml:space="preserve">1. овог члана </w:t>
      </w:r>
      <w:r>
        <w:rPr>
          <w:rFonts w:cs="Times New Roman" w:ascii="Times New Roman" w:hAnsi="Times New Roman"/>
          <w:bCs/>
          <w:sz w:val="24"/>
          <w:szCs w:val="24"/>
          <w:lang w:val="en-US" w:eastAsia="en-US"/>
        </w:rPr>
        <w:t xml:space="preserve">припада лицу које је пропустило рок од 30 дана из члана 85. став 1. овог </w:t>
      </w:r>
      <w:r>
        <w:rPr>
          <w:rFonts w:cs="Times New Roman" w:ascii="Times New Roman" w:hAnsi="Times New Roman"/>
          <w:bCs/>
          <w:sz w:val="24"/>
          <w:szCs w:val="24"/>
          <w:lang w:val="sr-CS" w:eastAsia="en-US"/>
        </w:rPr>
        <w:t>з</w:t>
      </w:r>
      <w:r>
        <w:rPr>
          <w:rFonts w:cs="Times New Roman" w:ascii="Times New Roman" w:hAnsi="Times New Roman"/>
          <w:bCs/>
          <w:sz w:val="24"/>
          <w:szCs w:val="24"/>
          <w:lang w:val="en-US" w:eastAsia="en-US"/>
        </w:rPr>
        <w:t xml:space="preserve">акона. </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6. Упис у катастар непокретности</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сте уписа у катастар непокретности с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упис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упис стварних 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упис одређених облигационих права, у складу са чланом 62. став 3. овог зако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предбиљежб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забиљежб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пис непокретности је упис података о парцели, објекту и посебном дијелу објек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одаци о парцели уписују се на основу елабората премјера, односно елабората геодетских радова и исправе за упис када је то одређено закон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одаци о објекту уписују се на основу елабората премјера, односно елабората геодетских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одаци о посебним дијеловима објекта уписују се на основу техничке документације на основу које је издата грађевинска или употребна дозвола или на основу:</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а) земљишне књиге и књиге уложених уговора о откупу стамбених зграда и станова у друштвеној својини и књиге уложених уговора о продаји пословних  зграда, пословних простора и гаража,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акта надлежног орган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елабората геодетских радов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5) </w:t>
      </w:r>
      <w:r>
        <w:rPr>
          <w:rFonts w:cs="Times New Roman" w:ascii="Times New Roman" w:hAnsi="Times New Roman"/>
          <w:sz w:val="24"/>
          <w:szCs w:val="24"/>
          <w:lang w:val="sr-CS" w:eastAsia="en-US"/>
        </w:rPr>
        <w:t>Ако</w:t>
      </w:r>
      <w:r>
        <w:rPr>
          <w:rFonts w:cs="Times New Roman" w:ascii="Times New Roman" w:hAnsi="Times New Roman"/>
          <w:sz w:val="24"/>
          <w:szCs w:val="24"/>
          <w:lang w:val="en-US" w:eastAsia="en-US"/>
        </w:rPr>
        <w:t xml:space="preserve"> за објекат, односно посебни дио објекта није издато одобрење за грађење и употребна дозвола, </w:t>
      </w:r>
      <w:r>
        <w:rPr>
          <w:rFonts w:cs="Times New Roman" w:ascii="Times New Roman" w:hAnsi="Times New Roman"/>
          <w:sz w:val="24"/>
          <w:szCs w:val="24"/>
          <w:lang w:val="sr-CS" w:eastAsia="en-US"/>
        </w:rPr>
        <w:t>ако</w:t>
      </w:r>
      <w:r>
        <w:rPr>
          <w:rFonts w:cs="Times New Roman" w:ascii="Times New Roman" w:hAnsi="Times New Roman"/>
          <w:sz w:val="24"/>
          <w:szCs w:val="24"/>
          <w:lang w:val="en-US" w:eastAsia="en-US"/>
        </w:rPr>
        <w:t xml:space="preserve"> је објекат изграђен прекорачењем овлашћења из одобрења за грађење или </w:t>
      </w:r>
      <w:r>
        <w:rPr>
          <w:rFonts w:cs="Times New Roman" w:ascii="Times New Roman" w:hAnsi="Times New Roman"/>
          <w:sz w:val="24"/>
          <w:szCs w:val="24"/>
          <w:lang w:val="sr-CS" w:eastAsia="en-US"/>
        </w:rPr>
        <w:t xml:space="preserve">ако </w:t>
      </w:r>
      <w:r>
        <w:rPr>
          <w:rFonts w:cs="Times New Roman" w:ascii="Times New Roman" w:hAnsi="Times New Roman"/>
          <w:sz w:val="24"/>
          <w:szCs w:val="24"/>
          <w:lang w:val="en-US" w:eastAsia="en-US"/>
        </w:rPr>
        <w:t>је објекат привремен, уписује се и одговарајућа забиљежба</w:t>
      </w:r>
      <w:r>
        <w:rPr>
          <w:rFonts w:cs="Times New Roman" w:ascii="Times New Roman" w:hAnsi="Times New Roman"/>
          <w:sz w:val="24"/>
          <w:szCs w:val="24"/>
          <w:lang w:val="sr-CS" w:eastAsia="en-US"/>
        </w:rPr>
        <w:t xml:space="preserve"> о томе</w:t>
      </w:r>
      <w:r>
        <w:rPr>
          <w:rFonts w:cs="Times New Roman" w:ascii="Times New Roman" w:hAnsi="Times New Roman"/>
          <w:sz w:val="24"/>
          <w:szCs w:val="24"/>
          <w:lang w:val="en-US" w:eastAsia="en-US"/>
        </w:rPr>
        <w:t>.</w:t>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ис стварних права је упис којим се стичу, преносе, ограничавају или престају право својине и друга стварна права на непокретностима.</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На непокретностима се уписују 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вој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заложно право,</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тварне служ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плодоуживањ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реални тере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право грађењ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концесије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право закупа закључено на период не краћи од пет годи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аво својине уписује се у корист имаоца права на цијелој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аво сусвојине уписује се у корист ималаца права по одређеним удјелима у односу на цјелину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аво заједничке својине на непокретности уписује се на име свих ималаца права својине, када удио у исправи за упис није одређен.</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ва на непокретностима из члана 93. овог закона успостављају се на начин и у поступку регулисаним овим законо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едбиљежба је упис којим се условно стичу, преносе, ограничавају или престају стварна права на непокретно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едбиљежба се врши на основу исправе за упис која не испуњава услове за коначан упис стварних права, и то:</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ако приватна исправа, односно исправа о правном послу не садржи изјаву о дозволи уписа, а та изјава није дата ни у посебној исправ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ако је изјава о дозволи уписа условна или орочена, а услов и рок нису испуњен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ако јавна исправа није постала правоснажн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ако надлежни орган у јавној исправи одреди упис предбиљежб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едбиљежба се уписује и на основу исправе за упис у којој је непокретност на коју се предбиљежба односи одредива, али није потпуно и тачно одређе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едбиљежба се уписује на рок до 90 дана или на рок према исправи из става 2. тачка г)  овог члана.</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едбиљежба се оправдава отклањањем сметњи за упис стварних права које су постојале у тренутку уписа предбиљежбе, односно накнадним достављањем доказа о испуњењу услова или рока за упис стварних 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правдањем предбиљежба постаје упис стварних права, са дејством од тренутка уписа предбиљежб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едбиљежба се брише рјешењем по службеној дужности или по захтјеву странке, ако не буде оправдана у року.</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 упису предбиљежбе дозвољени су уписи како против предбиљежног имаоца права тако и против уписаног имаоца права оптерећеног предбиљежбом, с тим што су ови уписи условљени оправдањем, односно брисањем предбиљежб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правдањем предбиљежбе оснажују се и постају безусловни сви уписи против предбиљежног имаоца права, док се сви уписи против уписаног имаоца права оптерећеног предбиљежбом бришу по службеној дуж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Брисањем предбиљежбе, сви уписи против предбиљежног имаоца права бришу се по службеној дужности, а оснажују се и безусловни постају сви уписи извршени против уписаног имаоца права оптерећеног предбиљежбом.</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биљежба је упис којим се у катастар непокретности уписују чињенице које су од значаја за заснивање, измјену, престанак или пренос стварних права на непокретностима, које се односе на личност имаоца права, на саму непокретност или на правне односе поводом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д уписа забиљежбе која је од значаја за заснивање, измјену, престанак или пренос стварних права на непокретностима, сва располагања имаоца права и уписи у катастру непокретности који су противни сврси уписане забиљежбе, условни су и зависе од исхода рјешавања стварних права на непокретности због којих је забиљежба уписан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9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биљежбом се врши упис чињеница које се односе 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лична стања имаоца 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првенствени ред за будући упис,</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окретање спора за утврђивање права на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покретање управног спора против другостепеног рјешења у оснивању и одржавању катастра непокретности и катастра во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покретање поступка експропријације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забрану отуђења и оптерећења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забрану уписа стварних права на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поступак извршењ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побијање дужникових правних радњ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заштиту природних добар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 остале забиљежбе прописане законом.</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7.  Општи услови за упис стварних права, предбиљежбе и забиљежб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пшти услови за упис стварних права, предбиљежбе и забиљежбе у катастар непокретности су постојањ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уписане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уписаног претходник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справе за упис.</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пшти услови увијек морају бити испуњени, осим ако је законом другачије одређен услов и основ упис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тренутку подношења захтјева за упис, непокретност мора бити уписана у катастру непокретности или може бити уписана истовремено са уписом стварног пра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1) Уписи у катастар непокретности дозвољени су само против лица које је у тренутку подношења захтјева за упис већ уписано у катастар непокретности као ималац права у погледу којег се упис захтијева или је предбиљежен</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 xml:space="preserve"> као ималац тог права (уписани претходник).</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пис се дозвољава и против лица које није уписани претходник ако се уз захтјев приложе исправе којима се доказује правни континуитет између лица против којег се тражи упис и уписаног претходник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CS" w:eastAsia="en-US"/>
        </w:rPr>
        <w:t>Приликом</w:t>
      </w:r>
      <w:r>
        <w:rPr>
          <w:rFonts w:cs="Times New Roman" w:ascii="Times New Roman" w:hAnsi="Times New Roman"/>
          <w:sz w:val="24"/>
          <w:szCs w:val="24"/>
          <w:lang w:val="en-US" w:eastAsia="en-US"/>
        </w:rPr>
        <w:t xml:space="preserve"> упис</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 xml:space="preserve"> стварних права на новоизграђеном објекту не захтијева се постојање уписаног претходник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пис у катастар непокретности врши се на основу приватне или јавне исправе, која је по садржају и форми подобна за упис.</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справа је подобна за упис ако садрж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мјесто и датум састављања и овјере, односно датум доношења ис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означење непокретности на коју се исправа односи према подацима катастра непокретности (катастарска општина, број и површина парцеле, број и површина објекта, број и површина посебног дијела објек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личне податке за лице у чију корист се захтијева упис у катастар непокретности (за физичка лица – презиме, име и име једног родитеља, пребивалиште или боравиште и јединствени матични број грађанина, а за правна лица – назив, сједиште и идентификациони број)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личне податке за лице које је уписано као правни претходник.</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Изузетно од става 2. т. б) и в) овог члана, за упис забиљежбе која се односи на личност имаоца права исправа за упис не мора садржавати податке о означењу непокретности, а за упис забиљежбе која се односи на саму непокретност исправа не мора садржавати податке о уписаном претходник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Упис у катастар непокретности врши се на основу ваљане исправе која је по садржини и форми сачињена у складу са законом и као таква подобна је за упис и која садржи изјаву о дозволи уписа (clausula intabulandi), која није условљена нити ороче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ред услова из члана 103. овог закона, да би била подобна за упис, исправа мора бити нотарски обрађен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справа на основу које се врши упис је одлука суда, судско поравнање, одлука надлежног органа или поравнање закључено пред надлежним органом и нотарска исправа.</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Исправа иностраног органа сматра се подобном за упис ако је призната у Републици Српској у складу са законом.</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left="374" w:hanging="374"/>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8.  Упис стварних права према подацима катастра земљишта и катастра непокретности са утврђеним корисником успостављених на основу премјера у Гаус-Кригеровој пројекцији, земљишне књиге и књиге уложених уговора</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Ради утврђивања и уписа ималаца стварних права на парцелама и објектима чији посебни дијелови нису уписани у књигу уложених уговора или земљишну књигу као етажна својина, основаће се катастар непокретности у поступку излагањ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Изузетно од става 1. овог члана, имаоци стварних права уписани у земљишној књизи на објекту чији су посебни дијелови уписани као етажна својина и земљишту за редовну употребу објекта као заједничка својина уписују се у катастар непокретности.</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3) За објекте чији посебни дијелови су уписани у књигу уложених уговора или земљишну књигу као етажна својина, као ималац стварних права уписује се лице према стању пос</w:t>
      </w:r>
      <w:r>
        <w:rPr>
          <w:rFonts w:cs="Times New Roman" w:ascii="Times New Roman" w:hAnsi="Times New Roman"/>
          <w:sz w:val="24"/>
          <w:szCs w:val="24"/>
          <w:lang w:val="sr-CS" w:eastAsia="en-US"/>
        </w:rPr>
        <w:t>љ</w:t>
      </w:r>
      <w:r>
        <w:rPr>
          <w:rFonts w:cs="Times New Roman" w:ascii="Times New Roman" w:hAnsi="Times New Roman"/>
          <w:sz w:val="24"/>
          <w:szCs w:val="24"/>
          <w:lang w:val="en-US" w:eastAsia="en-US"/>
        </w:rPr>
        <w:t>едњег уписа у књигу уложених уговора или земљишну књиг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За земљиште за редовну употребу објекта, односно за редовну употребу посебних дијелова објекта из става 3. овог члана, основаће се катастар непокретности у поступку излагањ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9.  Забрана уписа у катастар непокретнос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1) Упис у катастар непокретности н</w:t>
      </w:r>
      <w:r>
        <w:rPr>
          <w:rFonts w:cs="Times New Roman" w:ascii="Times New Roman" w:hAnsi="Times New Roman"/>
          <w:sz w:val="24"/>
          <w:szCs w:val="24"/>
          <w:lang w:val="sr-CS" w:eastAsia="en-US"/>
        </w:rPr>
        <w:t>ије</w:t>
      </w:r>
      <w:r>
        <w:rPr>
          <w:rFonts w:cs="Times New Roman" w:ascii="Times New Roman" w:hAnsi="Times New Roman"/>
          <w:sz w:val="24"/>
          <w:szCs w:val="24"/>
          <w:lang w:val="en-US" w:eastAsia="en-US"/>
        </w:rPr>
        <w:t xml:space="preserve"> дозво</w:t>
      </w:r>
      <w:r>
        <w:rPr>
          <w:rFonts w:cs="Times New Roman" w:ascii="Times New Roman" w:hAnsi="Times New Roman"/>
          <w:sz w:val="24"/>
          <w:szCs w:val="24"/>
          <w:lang w:val="sr-CS" w:eastAsia="en-US"/>
        </w:rPr>
        <w:t>љен ако</w:t>
      </w:r>
      <w:r>
        <w:rPr>
          <w:rFonts w:cs="Times New Roman" w:ascii="Times New Roman" w:hAnsi="Times New Roman"/>
          <w:sz w:val="24"/>
          <w:szCs w:val="24"/>
          <w:lang w:val="en-US" w:eastAsia="en-US"/>
        </w:rPr>
        <w:t xml:space="preserve"> је законом, одлуком суда или другог надлежног органа одређена забрана уписа на непокретност.</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2) Упис у катастар непокретности н</w:t>
      </w:r>
      <w:r>
        <w:rPr>
          <w:rFonts w:cs="Times New Roman" w:ascii="Times New Roman" w:hAnsi="Times New Roman"/>
          <w:sz w:val="24"/>
          <w:szCs w:val="24"/>
          <w:lang w:val="sr-CS" w:eastAsia="en-US"/>
        </w:rPr>
        <w:t>ије</w:t>
      </w:r>
      <w:r>
        <w:rPr>
          <w:rFonts w:cs="Times New Roman" w:ascii="Times New Roman" w:hAnsi="Times New Roman"/>
          <w:sz w:val="24"/>
          <w:szCs w:val="24"/>
          <w:lang w:val="en-US" w:eastAsia="en-US"/>
        </w:rPr>
        <w:t xml:space="preserve"> дозво</w:t>
      </w:r>
      <w:r>
        <w:rPr>
          <w:rFonts w:cs="Times New Roman" w:ascii="Times New Roman" w:hAnsi="Times New Roman"/>
          <w:sz w:val="24"/>
          <w:szCs w:val="24"/>
          <w:lang w:val="sr-CS" w:eastAsia="en-US"/>
        </w:rPr>
        <w:t>љен</w:t>
      </w:r>
      <w:r>
        <w:rPr>
          <w:rFonts w:cs="Times New Roman" w:ascii="Times New Roman" w:hAnsi="Times New Roman"/>
          <w:sz w:val="24"/>
          <w:szCs w:val="24"/>
          <w:lang w:val="en-US" w:eastAsia="en-US"/>
        </w:rPr>
        <w:t xml:space="preserve"> и у случају </w:t>
      </w:r>
      <w:r>
        <w:rPr>
          <w:rFonts w:cs="Times New Roman" w:ascii="Times New Roman" w:hAnsi="Times New Roman"/>
          <w:sz w:val="24"/>
          <w:szCs w:val="24"/>
          <w:lang w:val="sr-CS" w:eastAsia="en-US"/>
        </w:rPr>
        <w:t>ако</w:t>
      </w:r>
      <w:r>
        <w:rPr>
          <w:rFonts w:cs="Times New Roman" w:ascii="Times New Roman" w:hAnsi="Times New Roman"/>
          <w:sz w:val="24"/>
          <w:szCs w:val="24"/>
          <w:lang w:val="en-US" w:eastAsia="en-US"/>
        </w:rPr>
        <w:t xml:space="preserve"> би се таквим уписом извршила повреда принудних пропис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Упис непокретности и стварних права на непокретностима према подацима непроведене комасације врши се на основу рјешења о расподјели комасационе мас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0. Оснивање катастра непокретности према подацима катастарског премјер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0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Ако у поступку излагања нису оспорени подаци о парцели и стварним правима на парцели који су привремено уписани у базу података катастра непокретности, ти подаци утврђују се као коначни рјешењем комисије за излагањ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Ако у поступку излагања нису оспорени подаци о објекту и посебном дијелу објекта који су привремено уписани у базу података катастра непокретности, ти подаци утврђују се као коначни рјешењем комисије за излагањ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Терети и ограничења утврђују се у поступку излагања и уписују у базу података катастра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Ако се уредно позвано лице не одазове позиву, сматраће се да је сагласно са подацима привремено уписаним у базу података катастра непокретности, и ти подаци утврђују се као коначни.</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 имаоца права својине на објекту утврђује се једно од сљедећих лиц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градитељ који има право својине, односно градитељи који имају право сусвојине или заједничке својине на парцел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градитељ који је ималац другог одговарајућег стварног права на парцели, ако је за објекат издато одобрење за грађење или је објекат изграђен у вријеме када одобрење за грађење није било услов за градњу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дитељ коме је издато одобрење за грађење и употребна дозвол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зузетно од става 1. тачка а) овог члана, као ималац права својине на објекту уписује се сувласник или заједничар на парцели, који је од свих осталих сувласника или заједничара стекао право које га овлашћује да на парцели изгради објекат.</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имаоца права својине на посебном дијелу објекта утврђује се једно од сљедећих лиц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лице које је ималац права својине на објект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лице које има исправу за упис права својине ако своје право изводи од имаоца права својине на објекту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лице које је уписано у књигу уложених уговор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Ако имаоци права нису сагласни са привремено уписаним подацима о непокретностима, провјеравају се и отклањају евентуалне грешке у прикупљању података о непокретностима, исправљају подаци привремено уписани у базу података катастра непокретности и коначно утврђују подац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Рјешење из става 1. овог члана доноси комисија за излагање.</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3) Ако имаоци права нису сагласни са привремено уписаним подацима о стварним правима на непокретностима, ти подаци се упоређују са подацима из катастарске евиденције, књиге уложених уговора, земљишне књиге и утврђивање стварних права врши рјешењем комисија за излагање.</w:t>
      </w:r>
      <w:r>
        <w:rPr>
          <w:rFonts w:cs="Times New Roman" w:ascii="Times New Roman" w:hAnsi="Times New Roman"/>
          <w:bCs/>
          <w:sz w:val="24"/>
          <w:szCs w:val="24"/>
          <w:lang w:val="en-US" w:eastAsia="en-US"/>
        </w:rPr>
        <w:t xml:space="preserve">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На поступак оснивања катастра непокретности према подацима катастарског премјера примјењују се одредбе овог Закона којима је регулисано излагање на јавни увид података и права на непокретностима и утврђивање права на непокретностима.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ступак излагања катастра непокретности сматра се завршеним истеком рока за оснивање катастра непокретности одређеног у јавном оглас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Ако поступак излагања није завршен у одређеном року, одредиће се нови рок завршетка оснивања катастра непокретности и објавити јавним огласом.</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д Управа утврди да је катастар непокретности основан у складу са овим законом, потврђује га рјешење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Катастар непокретности ступа на снагу осмог дана од дана објављивања рјешења из става 1. овог члана у „Службеном гласнику Републике Српске“.</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 xml:space="preserve">(3) ЈУ Службени гласник Републике Српске дужна је у року од 15 дана од пријема рјешења из става 2. овог члана објавити то рјешење у „Службеном гласнику Републике Српске“.  </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1. Обнова катастра непокретнос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бнова катастра непокретности је поновно оснивање катастра непокретности према подацима катастарског или комасационог премјера у катастарској општини или дијелу катастарске општине у којој постоји катастар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бнова катастра непокретности врши се у поступку излагања на јавни увид података о непокретностима и правима на њима од стране комисије за излагање, примјеном одредаба овог закона о оснивању катастра непокретности према подацима катастарског премјера, у погледу надлежности, поступка излагања и утврђивања података о непокретностима, стварним правима на њима и потврђивања катастра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 поступку обнове катастра непокретности преузимају се терети и ограничења који су већ уписани у базу података катастра непокретнос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бнова катастра непокретности врши с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у циљу унапређења тачности постојећег премјер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ако су подаци катастра непокретности уништени или неупотребљив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длуку о катастарском премјеру и обнови катастра непокретности доноси Упра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2. Централни адресни регистар и регистар просторних јединиц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Централни адресни регистар је централни регистар просторних података о кућним бројевима, називима улица и тргова у насељеном мјест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Централни адресни регистар из става 1. овог члана оснива, води и одржава У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Централни адресни регистар се оснива, води и одржава на основу података адресних регистара јединица локалне само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Јединице локалне самоуправе су дужне ставити на располагање податке локалних адресних регистара за потребе оснивања, вођења и ажурирања Централног адресног регист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 Садржај локалних адресних регистара мора бити у складу са Централним адресним регистром.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Садржај, начин израде, одржавања, чувања, дистрибуције, размјене и заштите података Централног адресног регистра као дијела ГИС Управе прописује Упра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1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Регистар просторних јединица је основни и јавни регистар о границама, називима и матичним бројевима просторних јединица утврђених у складу са закон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Регистар просторних јединица из става 1. овог члана оснива, води и одржава Управ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3) Садржај, начин израде, одржавања, чувања, дистрибуције, размјене и заштите података регистра просторних јединиц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као дијела ГИС Управе, прописује Управа.</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3. Одржавање катастра непокретности</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ржавање катастра непокретности је прикупљање, утврђивање и провођење насталих промјена на непокретностима, стварним правима на њима и имаоцима тих права, које су од утицаја на податке катастра непокретности настале послије потврђивања катастра непокретности, у складу са одредбама овог закон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омјене у поступку одржавања, у смислу овог закона, промјене су на непокретностима, стварним правима на њима и имаоцима тих права настал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иобом, спајањем парцела, промјеном граница парцела или реализацијом пројекта парцелациј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изградњом, реконструкцијом, доградњом, уклањањем објекта и формирањем посебних дијелова објек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реконструкцијом и доградњом посебног дијела објекта, диобом или спајањем посебних дијелова објек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промјеном начина коришћења објекта и посебног дијела објек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промјеном врсте и начина коришћења земљиш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утврђивањем и промјеном кућног броја, као и промјеном назива улице и трг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промјеном граница, назива и матичних бројева просторних јединиц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промјеном која се односи на стицање, пренос, ограничење и престанак стварног права на непокретностим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промјеном личних, статусних и других података о имаоцу права на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зграђеним објектом, у смислу овог закона, сматра се објекат који је стављен под кров или је стављен у функцију за коју је намијењен.</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е сматра се промјеном разлика у површини парцела и објеката настала у поступку превођења постојећег аналогног катастарског плана у дигитални облик, ако је у прописаним границам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купљање података о насталим промјенама на непокретностима и извођење радова на терену из члана 121. т. а) до д) овог закона, као и обнављање граница парцеле и идентификацију парцеле, обавља Управа или геодетска организациј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 поступку одржавања катастра непокретности унапређује се, на прописани начин, квалитет података постојећег премјера за одређену непокретност.</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иликом унапређења квалитета података може се промијенити облик и површина непокретности у прописаним вриједностим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numPr>
          <w:ilvl w:val="0"/>
          <w:numId w:val="9"/>
        </w:numPr>
        <w:tabs>
          <w:tab w:val="clear" w:pos="720"/>
          <w:tab w:val="left" w:pos="1080" w:leader="none"/>
        </w:tabs>
        <w:autoSpaceDE w:val="false"/>
        <w:spacing w:lineRule="auto" w:line="240" w:before="0" w:after="0"/>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алац права на непокретности дужан је да у року од 30 дана од настанка промјене поднесе Управи захтјев за провођење промје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з захтјев из става 1. овог члана ималац права дужан је доставити исправу за упис која је основ за упис промјене, односно исправе на основу којих се могу утврдити настале промјене на непокретно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а промјене за које је потребно претходно извести радове на терену и прикупити податке о насталим промјенама, ималац права дужан је уз захтјев из става 1. овог члана доставити изјаву геодетске организације да прихвата извршење радова на терену, ако те радове изводи геодетска организаци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Захтјев и изјава из става 3. овог члана подносе се на обрасцу који прописује У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Трошкове утврђивања и провођења промјена сноси подносилац захтје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еодетска организација је дужна да, у року од 30 дана од дана преузимања података премјера, достави Управи елаборат геодетских радова и записник о извршеном увиђају.</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sr-CS" w:eastAsia="en-US"/>
        </w:rPr>
        <w:t>Ако</w:t>
      </w:r>
      <w:r>
        <w:rPr>
          <w:rFonts w:cs="Times New Roman" w:ascii="Times New Roman" w:hAnsi="Times New Roman"/>
          <w:sz w:val="24"/>
          <w:szCs w:val="24"/>
          <w:lang w:val="en-US" w:eastAsia="en-US"/>
        </w:rPr>
        <w:t xml:space="preserve"> се радови изводе на основу уговора о извођењу геодетских радова, геодетска организација је дужна да елаборат геодетских радова достави у року утврђеном уговором који се доставља уз пријаву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права врши преглед елабората који обухвата контролу и провјеру квалитета изведених геодетских радова и примјену прописа, стандарда и техничких нормати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Ако елаборат нема недостатака, Управа овјерава и прима елаборат.</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Кад се у поступку прегледа елабората утврде недостаци, записником се налаже геодетској организацији да у остављеном року отклони недостат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Ако у остављеном року недостаци нису отклоњени, Управа рјешењем одбија провођење промјен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 циљу обезбјеђења ажурности катастра непокретности Управа по службеној дужности прати промјене на непокретно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аћење се врши упоређивањем података катастра непокретности са подацима добијеним периодичним снимањем територије Републике Српске из ваздуха или подацима добијеним другим методама и поступц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Републички и други органи, предузећа, установе и друге организације дужни су доставити Управи исправе које су од утицаја на податке о непокретностима и просторним јединицам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д се на непокретности изводе грађевински или други радови који могу оштетити или уништити геодетске биљеге или смањити могућност њиховог коришћења, инвеститор, односно извођач радова дужан је да, најкасније 15 дана прије отпочињања радова, обавијести о томе Управу.</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2) Ако треба да се</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усљед извођења радова из става 1. овог члан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постојећа геодетска биљега измјести или уништи или ако се усљед тих радова смањи могућност њеног коришћења, инвеститор сноси све трошкове постављања геодетске биљеге и одређивања координате тачке.</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3) Ималац права на непокретности на чијој се непокретности налазе геодетске биљеге дужан је да о сваком оштећењу, уништењу, помјерању или измјештању биљега обавијести Управу у року од 15 дана од дана сазнања </w:t>
      </w:r>
      <w:r>
        <w:rPr>
          <w:rFonts w:cs="Times New Roman" w:ascii="Times New Roman" w:hAnsi="Times New Roman"/>
          <w:sz w:val="24"/>
          <w:szCs w:val="24"/>
          <w:lang w:val="sr-CS" w:eastAsia="en-US"/>
        </w:rPr>
        <w:t>о</w:t>
      </w:r>
      <w:r>
        <w:rPr>
          <w:rFonts w:cs="Times New Roman" w:ascii="Times New Roman" w:hAnsi="Times New Roman"/>
          <w:sz w:val="24"/>
          <w:szCs w:val="24"/>
          <w:lang w:val="en-US" w:eastAsia="en-US"/>
        </w:rPr>
        <w:t xml:space="preserve"> то</w:t>
      </w:r>
      <w:r>
        <w:rPr>
          <w:rFonts w:cs="Times New Roman" w:ascii="Times New Roman" w:hAnsi="Times New Roman"/>
          <w:sz w:val="24"/>
          <w:szCs w:val="24"/>
          <w:lang w:val="sr-CS" w:eastAsia="en-US"/>
        </w:rPr>
        <w:t>ме</w:t>
      </w:r>
      <w:r>
        <w:rPr>
          <w:rFonts w:cs="Times New Roman" w:ascii="Times New Roman" w:hAnsi="Times New Roman"/>
          <w:sz w:val="24"/>
          <w:szCs w:val="24"/>
          <w:lang w:val="en-US" w:eastAsia="en-US"/>
        </w:rPr>
        <w:t>.</w:t>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4. Поступак уписа промјена на непокретностима и стварним правима на њим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eastAsia="Times New Roman"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1) Упис у катастар непокретности врши се по скраћеном поступку на основу приложених ис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 случају да се утврди да се на основу приложених исправа не може одлучити о захтјеву, може се спровести испитни поступак (саслушање странака, увиђај, вјештачење и друго).</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2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анке у поступку уписа с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лице у чију корист се одлучује о упис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уписани претходник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вако лице које има правни интерес у поступку упис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хтјев за упис подноси се у писаном облик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хтјев може поднијети странка из члана 129. овог зако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пис заједничких права може захтијевати било који од заједничара у корист свих, на основу овјереног овлашћења осталих заједнича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Ако се ради о упису права дјељивих сразмјерно цјелини, сваки ималац права може захтијевати упис одговарајућег дијела у своју корист, при чему ће се извршити упис и у корист других ималаца пра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хтјев за упис права у катастар непокретности мора да садрж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резиме, име и име једног родитеља, адресу и јединствени матични број грађанина, односно назив, сједиште, адресу и матични број подносиоца захтје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азив катастарске општине и означење непокретности за коју се тражи упис, према подацима катастра непокретности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тварно право или промјену за коју се захтијева упис.</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з захтјев за упис у катастар непокретности прилажу се исправе за упис у оригиналу, овјереном препису или овјереној копиј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Ако захтјев за упис није уредан или ако уз захтјев нису приложени сви потребни докази, подносиоцу захтјева закључком се налаже да у одређеном року захтјев уреди, односно приложи потребне доказе, уз упозорење да ће, ако не поступи тако, захтјев бити одбачен.</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 одлучивање о основаности уписа мјеродавно је стање катастра непокретности у тренутку када је захтјев за упис примљен.</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права уписује годину, мјесец, дан, час и минут пријема захтјева за упис и истовремено на непокретности на коју се односи захтјев уписује као забиљежбу вријеме пријема и број захтјев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sr-CS" w:eastAsia="en-US"/>
        </w:rPr>
        <w:t xml:space="preserve">Ако </w:t>
      </w:r>
      <w:r>
        <w:rPr>
          <w:rFonts w:cs="Times New Roman" w:ascii="Times New Roman" w:hAnsi="Times New Roman"/>
          <w:sz w:val="24"/>
          <w:szCs w:val="24"/>
          <w:lang w:val="en-US" w:eastAsia="en-US"/>
        </w:rPr>
        <w:t>је подн</w:t>
      </w:r>
      <w:r>
        <w:rPr>
          <w:rFonts w:cs="Times New Roman" w:ascii="Times New Roman" w:hAnsi="Times New Roman"/>
          <w:sz w:val="24"/>
          <w:szCs w:val="24"/>
          <w:lang w:val="sr-CS" w:eastAsia="en-US"/>
        </w:rPr>
        <w:t>есено</w:t>
      </w:r>
      <w:r>
        <w:rPr>
          <w:rFonts w:cs="Times New Roman" w:ascii="Times New Roman" w:hAnsi="Times New Roman"/>
          <w:sz w:val="24"/>
          <w:szCs w:val="24"/>
          <w:lang w:val="en-US" w:eastAsia="en-US"/>
        </w:rPr>
        <w:t xml:space="preserve"> више захтјева за упис на истој непокретности, прво се узима у поступак захтјев који је први примљен.</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о коначном рјешавању ранијег захтјева, узимају се у поступак остали захтјеви, према редослиједу пријем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1) Захтјев се усваја и дозвољава упис </w:t>
      </w:r>
      <w:r>
        <w:rPr>
          <w:rFonts w:cs="Times New Roman" w:ascii="Times New Roman" w:hAnsi="Times New Roman"/>
          <w:sz w:val="24"/>
          <w:szCs w:val="24"/>
          <w:lang w:val="sr-CS" w:eastAsia="en-US"/>
        </w:rPr>
        <w:t>ако</w:t>
      </w:r>
      <w:r>
        <w:rPr>
          <w:rFonts w:cs="Times New Roman" w:ascii="Times New Roman" w:hAnsi="Times New Roman"/>
          <w:sz w:val="24"/>
          <w:szCs w:val="24"/>
          <w:lang w:val="en-US" w:eastAsia="en-US"/>
        </w:rPr>
        <w:t xml:space="preserve"> су испуњени услови прописани овим законом и </w:t>
      </w:r>
      <w:r>
        <w:rPr>
          <w:rFonts w:cs="Times New Roman" w:ascii="Times New Roman" w:hAnsi="Times New Roman"/>
          <w:sz w:val="24"/>
          <w:szCs w:val="24"/>
          <w:lang w:val="sr-CS" w:eastAsia="en-US"/>
        </w:rPr>
        <w:t>ако</w:t>
      </w:r>
      <w:r>
        <w:rPr>
          <w:rFonts w:cs="Times New Roman" w:ascii="Times New Roman" w:hAnsi="Times New Roman"/>
          <w:sz w:val="24"/>
          <w:szCs w:val="24"/>
          <w:lang w:val="en-US" w:eastAsia="en-US"/>
        </w:rPr>
        <w:t xml:space="preserve"> је захтјев у складу са садржајем поднесене ис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Ако нису испуњени услови за упис, захтјев се одбиј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3) Захтјев за упис се одбацује </w:t>
      </w:r>
      <w:r>
        <w:rPr>
          <w:rFonts w:cs="Times New Roman" w:ascii="Times New Roman" w:hAnsi="Times New Roman"/>
          <w:sz w:val="24"/>
          <w:szCs w:val="24"/>
          <w:lang w:val="sr-CS" w:eastAsia="en-US"/>
        </w:rPr>
        <w:t>као недозвољен, ако је по истој ствари већ донијета коначна одлука или ако подносилац захтјева не поступи по закључку из члана 131. став 3. овог закон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4) О упису се одлучује рјешење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1) Рјешење о упису у катастар непокретности садржи: врсту уписа, врсту стварног права, означење непокретности, податке о лицу у чију корист се врши упис, податке о уписаном претходнику, податке о висини административне таксе, накнаде за упис и друг</w:t>
      </w:r>
      <w:r>
        <w:rPr>
          <w:rFonts w:cs="Times New Roman" w:ascii="Times New Roman" w:hAnsi="Times New Roman"/>
          <w:sz w:val="24"/>
          <w:szCs w:val="24"/>
          <w:lang w:val="sr-CS" w:eastAsia="en-US"/>
        </w:rPr>
        <w:t>е сличне податке</w:t>
      </w:r>
      <w:r>
        <w:rPr>
          <w:rFonts w:cs="Times New Roman" w:ascii="Times New Roman" w:hAnsi="Times New Roman"/>
          <w:sz w:val="24"/>
          <w:szCs w:val="24"/>
          <w:lang w:val="en-US" w:eastAsia="en-US"/>
        </w:rPr>
        <w:t>.</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2) Рјешење о одбијању уписа у катастру непокретности или одбацивању захтјева за упис садржи: податке о захтијеваној врсти уписа, врсти стварног права, опису непокретности и лицу чији се захтјев одбија, односно одбацује, са разлозима за одбијање уписа, односно одбацивање захтјева, податке о висини административне таксе, накнаде за упис која се враћа и друг</w:t>
      </w:r>
      <w:r>
        <w:rPr>
          <w:rFonts w:cs="Times New Roman" w:ascii="Times New Roman" w:hAnsi="Times New Roman"/>
          <w:sz w:val="24"/>
          <w:szCs w:val="24"/>
          <w:lang w:val="sr-CS" w:eastAsia="en-US"/>
        </w:rPr>
        <w:t>е сличне податке</w:t>
      </w:r>
      <w:r>
        <w:rPr>
          <w:rFonts w:cs="Times New Roman" w:ascii="Times New Roman" w:hAnsi="Times New Roman"/>
          <w:sz w:val="24"/>
          <w:szCs w:val="24"/>
          <w:lang w:val="en-US" w:eastAsia="en-US"/>
        </w:rPr>
        <w:t>.</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Рјешење из ст. 1. и 2. овог члана доставља се странкама у поступку упис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пис у катастар непокретности врши се даном доношења рјешења којим је упис дозвољен, уз упис по службеној дужности забиљежбе ради чињења видљивим да рјешење о упису није правоснажно.</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пис у катастар непокретности врши се и на основу другостепеног рјешења којим се дозвољава упис или на основу судске одлуке из управног спора, даном пријема другостепеног рјешења, односно судске одлу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од уписом у случајевима из ст. 1. и 2. овог члана подразумијева се и брисање права на непокретности, као и брисање уписа извршеног првостепеним рјешењем које је поништено.</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1) Против рјешења дон</w:t>
      </w:r>
      <w:r>
        <w:rPr>
          <w:rFonts w:cs="Times New Roman" w:ascii="Times New Roman" w:hAnsi="Times New Roman"/>
          <w:sz w:val="24"/>
          <w:szCs w:val="24"/>
          <w:lang w:val="sr-CS" w:eastAsia="en-US"/>
        </w:rPr>
        <w:t>есеног</w:t>
      </w:r>
      <w:r>
        <w:rPr>
          <w:rFonts w:cs="Times New Roman" w:ascii="Times New Roman" w:hAnsi="Times New Roman"/>
          <w:sz w:val="24"/>
          <w:szCs w:val="24"/>
          <w:lang w:val="en-US" w:eastAsia="en-US"/>
        </w:rPr>
        <w:t xml:space="preserve"> у првом степену може се изјавити жалба Управи у року од осам дана од дана достављања рјешењ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нка се може одрећи од права на жалбу и повући изјављену жалбу изјавом пред првостепеним органом, а изјава о одрицању од права на жалбу и изјава о повлачењу изјављене жалбе не може се опозвати.</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1) До правоснажности рјешења дон</w:t>
      </w:r>
      <w:r>
        <w:rPr>
          <w:rFonts w:cs="Times New Roman" w:ascii="Times New Roman" w:hAnsi="Times New Roman"/>
          <w:sz w:val="24"/>
          <w:szCs w:val="24"/>
          <w:lang w:val="sr-CS" w:eastAsia="en-US"/>
        </w:rPr>
        <w:t>есеног</w:t>
      </w:r>
      <w:r>
        <w:rPr>
          <w:rFonts w:cs="Times New Roman" w:ascii="Times New Roman" w:hAnsi="Times New Roman"/>
          <w:sz w:val="24"/>
          <w:szCs w:val="24"/>
          <w:lang w:val="en-US" w:eastAsia="en-US"/>
        </w:rPr>
        <w:t xml:space="preserve"> у првом степену неће се одлучивати по новом захтјеву за упис на истој непокрет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биљежба ради чињења видљивим да рјешење о упису није правоснажно брише се по службеној дужности даном правоснажности тог рјешењ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малац права може поднијети захтјев за упис измјене првенственог реда упис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з захтјев из става 1. овог члана доставља се сагласност свих лица на чија права би утицала измјена првенственог ред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Ако нема сагласности свих лица на чија права би утицала измјена првенственог реда, захтјев за упис измјене првенственог реда уписа се одбија. </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3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рочени уписи и уписи којима је истекла важност бришу се рјешењем на захтјев странке или по службеној дужности.</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2) Брисање забиљежбе ради чињења видљивим да рјешење о упису у катастар непокретности, односно </w:t>
      </w:r>
      <w:r>
        <w:rPr>
          <w:rFonts w:cs="Times New Roman" w:ascii="Times New Roman" w:hAnsi="Times New Roman"/>
          <w:sz w:val="24"/>
          <w:szCs w:val="24"/>
          <w:lang w:val="sr-CS" w:eastAsia="en-US"/>
        </w:rPr>
        <w:t xml:space="preserve">у </w:t>
      </w:r>
      <w:r>
        <w:rPr>
          <w:rFonts w:cs="Times New Roman" w:ascii="Times New Roman" w:hAnsi="Times New Roman"/>
          <w:sz w:val="24"/>
          <w:szCs w:val="24"/>
          <w:lang w:val="en-US" w:eastAsia="en-US"/>
        </w:rPr>
        <w:t>катастар водов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није правоснажно врши се без доношења рјешења о брисању.</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5. Исправљање грешака у одржавању катастра непокретнос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 поступку одржавања катастра непокретности Управа по службеној дужности или на захтјев странке исправља све утврђене грешке, недостатке и пропусте у подацима о непокретно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Грешке, недостаци и пропусти о уписаним стварним правима на непокретностима могу се исправити без временског ограничења. </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 исправци из ст. 1. и 2. овог члана подручна јединица или подручна канцеларија Управе доноси рјешење, против којег се може изјавити жалба Управи у року од осам дана од дана достављања рјешењ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VII</w:t>
        <w:tab/>
        <w:t xml:space="preserve"> КАТАСТАР ВОДОВА</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тастар водова је основни регистар о водовима, стварним правима на њима и имаоцима тих 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 циљу оснивања катастра водова републички и други органи и организације, привредна друштва, предузећа, друга правна лица, као и физичка лица дужни су  омогућити коришћење документације о водовима којом располажу.</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тастар водова састоји се од:</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елабората премјера во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збирке исправ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базе података катастра водо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1) Елаборат премјера водова је скуп докумената и података насталих у поступку пројектовања и реализације премјера водова и документације о водовима, којом располажу републички и други органи и организације, привредна друштва, предузећа и друга правна лиц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као и физичка лица, на основу којих се оснива катастар во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Елаборат премјера водова чува се трајно.</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бирка исправа је скуп исправа на основу којих су извршени упис или брисање уписа на водов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бирка исправа чува се трајно.</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База података катастра водова је скуп геопросторних и других података о водовима, стварним правима на њима, имаоцима тих права и садржи сљедеће тематске цјел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одоводна мреж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б) канализац</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она и дренажна мреж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опловодна мреж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електроенергетска мреж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телекомуникациона мреж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нафтоводна мреж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гасоводна мреж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заједнички објекти водов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2) Садржај, начин израде, одржавања, чувања, дистрибуције, размјене и заштите података катастра водов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као дијела ГИС Управе, прописује Упра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Катастарски план водова је приказ водова у равни пројекције Републике Српске са уписаним котама и издаје се на основу базе података катастра водова и катастра непокретности у дигиталном или аналогном облик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Катастарски план из става 1. овог члана издаје се у прописаном формату, облику и размјер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ст водова садржи податке о водовима, стварним правима на њима имаоцима тих права и издаје се из базе података катастра водова и катастра непокретности у прописаном облику и садржају.</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Оснивање и одржавање катастра водо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снивање катастра водова је упис водова и стварних права на њима на основу података елабората премјера и збирке ис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пис у катастар водова врши подручна јединица или подручна канцеларија Управе рјешењем које доставља имаоцу права на вод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отив рјешења из става 2. овог члана може се изјавити жалба Управи у року од осам дана од дана достављања рјешењ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У погледу уписа стварних права на водовима примјењују се одредбе овог закона које се односе на упис стварних права на објекту у катастру непокретнос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4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државање катастра водова је провођење промјена у катастру водова насталих изградњом, реконструкцијом и уклањањем постојећег вода или престанком коришћења постојећег вода, као и провођење промјена које се односе на стицање, пренос, ограничење и престанак стварног 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икупљање података о насталим промјенама на водовима и извођење геодетских радова на терену обавља подручна јединица или подручна канцеларија Управе или геодетска организаци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 поступку провођења промјена у катастру водова може се на прописани начин унаприједити квалитет података постојећег премјера за одређени вод.</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1) Ималац права на воду и инвеститор дужани су да у року од </w:t>
      </w:r>
      <w:r>
        <w:rPr>
          <w:rFonts w:cs="Times New Roman" w:ascii="Times New Roman" w:hAnsi="Times New Roman"/>
          <w:sz w:val="24"/>
          <w:szCs w:val="24"/>
          <w:lang w:val="sr-CS" w:eastAsia="en-US"/>
        </w:rPr>
        <w:t>15</w:t>
      </w:r>
      <w:r>
        <w:rPr>
          <w:rFonts w:cs="Times New Roman" w:ascii="Times New Roman" w:hAnsi="Times New Roman"/>
          <w:sz w:val="24"/>
          <w:szCs w:val="24"/>
          <w:lang w:val="en-US" w:eastAsia="en-US"/>
        </w:rPr>
        <w:t xml:space="preserve"> дана од дана настанка промјене на воду поднесу захтјев за провођење промјене.</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2) Уз захтјев из става 1. овог члан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ималац права дужан је доставити исправу за упис која је основ за упис промјене, односно исправе на основу којих се могу утврдити настале промјене на водовим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3) За промјене за које је потребно претходно извести радове на терену и прикупити податке о насталим промјенама ималац права дужан је</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уз захтјев из става 1. овог члан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доставити </w:t>
      </w:r>
      <w:r>
        <w:rPr>
          <w:rFonts w:cs="Times New Roman" w:ascii="Times New Roman" w:hAnsi="Times New Roman"/>
          <w:sz w:val="24"/>
          <w:szCs w:val="24"/>
          <w:lang w:val="sr-CS" w:eastAsia="en-US"/>
        </w:rPr>
        <w:t xml:space="preserve">и </w:t>
      </w:r>
      <w:r>
        <w:rPr>
          <w:rFonts w:cs="Times New Roman" w:ascii="Times New Roman" w:hAnsi="Times New Roman"/>
          <w:sz w:val="24"/>
          <w:szCs w:val="24"/>
          <w:lang w:val="en-US" w:eastAsia="en-US"/>
        </w:rPr>
        <w:t xml:space="preserve">изјаву геодетске организације да прихвата извршење радова на терену, </w:t>
      </w:r>
      <w:r>
        <w:rPr>
          <w:rFonts w:cs="Times New Roman" w:ascii="Times New Roman" w:hAnsi="Times New Roman"/>
          <w:sz w:val="24"/>
          <w:szCs w:val="24"/>
          <w:lang w:val="sr-CS" w:eastAsia="en-US"/>
        </w:rPr>
        <w:t>а</w:t>
      </w:r>
      <w:r>
        <w:rPr>
          <w:rFonts w:cs="Times New Roman" w:ascii="Times New Roman" w:hAnsi="Times New Roman"/>
          <w:sz w:val="24"/>
          <w:szCs w:val="24"/>
          <w:lang w:val="en-US" w:eastAsia="en-US"/>
        </w:rPr>
        <w:t>ко је геодетска организација извођач тих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одземни водови не смију се затрпати прије него што се изврши геодетско мјерење и прикупљање података о водов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Захтјев и изјава из става 3. овог члана подносе се на прописаном обрасц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Ималац права на воду дужан је да у року од пет година од дана ступања на снагу овог закона обезбиједи геодетско снимање водова положених и затрпаних прије ступања на снагу овог закон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еодетска организација је дужна да у року од 30 дана од дана преузимања података премјера достави подручној јединици или подручној канцеларији Управе елаборат геодетских радов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sr-CS" w:eastAsia="en-US"/>
        </w:rPr>
        <w:t>Ако</w:t>
      </w:r>
      <w:r>
        <w:rPr>
          <w:rFonts w:cs="Times New Roman" w:ascii="Times New Roman" w:hAnsi="Times New Roman"/>
          <w:sz w:val="24"/>
          <w:szCs w:val="24"/>
          <w:lang w:val="en-US" w:eastAsia="en-US"/>
        </w:rPr>
        <w:t xml:space="preserve"> се радови изводе на основу уговора, геодетска организација је дужна да елаборат геодетских радова достави у року утврђеном уговором који се доставља уз пријаву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права врши преглед елабората који обухвата контролу и провјеру квалитета извођења геодетских радова и примјену прописа, стандарда и техничких норматив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4) Ако елаборат нема недостатак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подручна јединица или подручна канцеларија Управе овјерава и прима елаборат, о чему издаје потврду геодетској организацији.</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5) </w:t>
      </w:r>
      <w:r>
        <w:rPr>
          <w:rFonts w:cs="Times New Roman" w:ascii="Times New Roman" w:hAnsi="Times New Roman"/>
          <w:sz w:val="24"/>
          <w:szCs w:val="24"/>
          <w:lang w:val="sr-CS" w:eastAsia="en-US"/>
        </w:rPr>
        <w:t>У случају да</w:t>
      </w:r>
      <w:r>
        <w:rPr>
          <w:rFonts w:cs="Times New Roman" w:ascii="Times New Roman" w:hAnsi="Times New Roman"/>
          <w:sz w:val="24"/>
          <w:szCs w:val="24"/>
          <w:lang w:val="en-US" w:eastAsia="en-US"/>
        </w:rPr>
        <w:t xml:space="preserve"> се у поступку прегледа елабората утврде недостаци, записником се налаже геодетској организацији да у остављеном року отклони недостат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Ако у остављеном року недостаци нису отклоњени, подручна јединица или подручна канцеларија Управе рјешењем одбија провођење промје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Против рјешења из става 6. овог члана може се изјавити жалба Управи у року од осам дана од дана достављања рјешења имаоцу права на воду.</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VIII</w:t>
        <w:tab/>
        <w:t xml:space="preserve"> ТОПОГРАФСКО-КАРТОГРАФСКА ДЈЕЛАТНОСТ</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4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даци топографског премјера и подаци из других извора воде се у топографско- картографској бази података, која садржи сљедеће тематске цјел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бјек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аобраћајна мреж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хидрографи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начин коришћења земљиш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географска и друга име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дигитални модел терен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дигитални ортофото.</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 потребе ажурирања топографско-картографске базе података из става 1. овог члана врши се периодично снимање из ваздуха територије Републике Српске и прикупљање података другим методама и поступц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ериодично снимање из ваздуха територије Републике Српске Управа спроводи најмање једном у пет годин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4) Садржај, начин израде, одржавања, чувања, дистрибуције, размјене и заштите података топографско-картографске базе податак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као дијела ГИС Управе</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прописује Упра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На основу података топографско-картографске базе података Управа израђује основну карту Републике Српске размјере 1 : 5000 и 1 : 10000.</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оред карте из става 1. овог члана, Управа израђује и топографске, тематске и прегледне карте у ситнијим размјерама и ортофото карте као основу за планирање, тематску обраду, графичко приказивање, вођење статистике и за друге потреб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Карте из ст. 1. и 2. овог члана приказују се у дигиталном и аналогном облику у систему непрекидног низа листова карата за територију Републике Српске, односно за изабрано подручј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гитални ортофото и дигитални модел терена израђују се за потребе ГИС Управе и ИГПРС, као и за потребе формирања основног топографског модела и израде основне карте Републике Српске и осталих карат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1) Картографске публикације у смислу овог закона су: основна карта Републике Српске</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дигитални ортофото</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дигитални модел терен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снимци из ваздух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топографске, прегледне, тематске и друге карте и планови територије Републике Српске или њеног дијел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атласи, албуми и каталози карата свих врста и издањ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прегледни листови карата и планов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дигитални подаци и базе података о простор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Картографске публикације из става 1. овог члана издају се и могу се ставити у промет уз претходно прибављену сагласност Управ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3) У поступку издавања сагласности Управа провјерава извор података коришћених за израду картографске публикације, примјену прописа и адекватност приказа подручј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561" w:leader="none"/>
        </w:tabs>
        <w:autoSpaceDE w:val="false"/>
        <w:spacing w:lineRule="auto" w:line="240" w:before="0" w:after="0"/>
        <w:ind w:left="555" w:hanging="555"/>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IX</w:t>
        <w:tab/>
        <w:t>ГЕОИНФОРМАЦИОНИ СИСТЕМ РЕПУБЛИЧКЕ УПРАВЕ ЗА ГЕОДЕТСКЕ И ИМОВИНСКО-ПРАВНЕ ПОСЛОВЕ РЕПУБЛИКЕ СРПСК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7"/>
        <w:jc w:val="both"/>
        <w:rPr/>
      </w:pPr>
      <w:r>
        <w:rPr>
          <w:rFonts w:cs="Times New Roman" w:ascii="Times New Roman" w:hAnsi="Times New Roman"/>
          <w:bCs/>
          <w:sz w:val="24"/>
          <w:szCs w:val="24"/>
          <w:lang w:val="en-US" w:eastAsia="en-US"/>
        </w:rPr>
        <w:t xml:space="preserve">(1) Управа организује обављање послова који се односе на изградњу, развој, пројектовање и реализацију ГИС Управе, као подсистема интегралног </w:t>
      </w:r>
      <w:r>
        <w:rPr>
          <w:rFonts w:cs="Times New Roman" w:ascii="Times New Roman" w:hAnsi="Times New Roman"/>
          <w:bCs/>
          <w:sz w:val="24"/>
          <w:szCs w:val="24"/>
          <w:lang w:val="sr-CS" w:eastAsia="en-US"/>
        </w:rPr>
        <w:t>И</w:t>
      </w:r>
      <w:r>
        <w:rPr>
          <w:rFonts w:cs="Times New Roman" w:ascii="Times New Roman" w:hAnsi="Times New Roman"/>
          <w:bCs/>
          <w:sz w:val="24"/>
          <w:szCs w:val="24"/>
          <w:lang w:val="en-US" w:eastAsia="en-US"/>
        </w:rPr>
        <w:t>нформационог система Републике Српске и електронске Владе.</w:t>
      </w:r>
    </w:p>
    <w:p>
      <w:pPr>
        <w:pStyle w:val="Normal"/>
        <w:autoSpaceDE w:val="false"/>
        <w:spacing w:lineRule="auto" w:line="240" w:before="0" w:after="0"/>
        <w:ind w:firstLine="547"/>
        <w:jc w:val="both"/>
        <w:rPr>
          <w:rFonts w:ascii="Times New Roman" w:hAnsi="Times New Roman" w:cs="Times New Roman"/>
          <w:bCs/>
          <w:sz w:val="24"/>
          <w:szCs w:val="24"/>
          <w:lang w:val="sr-CS" w:eastAsia="en-US"/>
        </w:rPr>
      </w:pPr>
      <w:r>
        <w:rPr>
          <w:rFonts w:cs="Times New Roman" w:ascii="Times New Roman" w:hAnsi="Times New Roman"/>
          <w:bCs/>
          <w:sz w:val="24"/>
          <w:szCs w:val="24"/>
          <w:lang w:val="en-US" w:eastAsia="en-US"/>
        </w:rPr>
        <w:t xml:space="preserve">(2) Информациони систем из става 1. овог члана чини један од подсистема Информационог система Републике Српске израђених и повезаних на заједничким основама. </w:t>
      </w:r>
    </w:p>
    <w:p>
      <w:pPr>
        <w:pStyle w:val="Normal"/>
        <w:autoSpaceDE w:val="false"/>
        <w:spacing w:lineRule="auto" w:line="240" w:before="0" w:after="0"/>
        <w:ind w:firstLine="547"/>
        <w:jc w:val="both"/>
        <w:rPr/>
      </w:pPr>
      <w:r>
        <w:rPr>
          <w:rFonts w:cs="Times New Roman" w:ascii="Times New Roman" w:hAnsi="Times New Roman"/>
          <w:sz w:val="24"/>
          <w:szCs w:val="24"/>
          <w:lang w:val="en-US" w:eastAsia="en-US"/>
        </w:rPr>
        <w:t>(3) ГИС Управе се састоји од подсистема који садрже</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податке и сервисе податак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основних геодетских радова, катастра непокретности и других евиденција о непокретностима, катастра водова, Централног адресног регистра, регистра просторних јединица, топографско-картографских података Републике Српске, надзора над вршењем послова у надлежности Управе, управних функција, управљачких и пословних функција и подршке пословању, ИГПРС, регистра географских имена, геопортала Управе, архива документације, као и других података у складу са чланом 10. овог закона.</w:t>
      </w:r>
      <w:r>
        <w:rPr>
          <w:rFonts w:cs="Times New Roman" w:ascii="Times New Roman" w:hAnsi="Times New Roman"/>
          <w:bCs/>
          <w:sz w:val="24"/>
          <w:szCs w:val="24"/>
          <w:lang w:val="en-US" w:eastAsia="en-US"/>
        </w:rPr>
        <w:t xml:space="preserve"> </w:t>
      </w:r>
    </w:p>
    <w:p>
      <w:pPr>
        <w:pStyle w:val="Normal"/>
        <w:autoSpaceDE w:val="false"/>
        <w:spacing w:lineRule="auto" w:line="240" w:before="0" w:after="0"/>
        <w:ind w:firstLine="547"/>
        <w:jc w:val="both"/>
        <w:rPr/>
      </w:pPr>
      <w:r>
        <w:rPr>
          <w:rFonts w:cs="Times New Roman" w:ascii="Times New Roman" w:hAnsi="Times New Roman"/>
          <w:bCs/>
          <w:sz w:val="24"/>
          <w:szCs w:val="24"/>
          <w:lang w:val="en-US" w:eastAsia="en-US"/>
        </w:rPr>
        <w:t xml:space="preserve">(4) </w:t>
      </w:r>
      <w:r>
        <w:rPr>
          <w:rFonts w:cs="Times New Roman" w:ascii="Times New Roman" w:hAnsi="Times New Roman"/>
          <w:sz w:val="24"/>
          <w:szCs w:val="24"/>
          <w:lang w:val="en-US" w:eastAsia="en-US"/>
        </w:rPr>
        <w:t xml:space="preserve">Управа доноси прописе којима се ближе уређује начин функционисања ГИС Управе (дефиниције, стандарде, класификације, номенклатуре, кодирање, техничка обрада, исказивање података и </w:t>
      </w:r>
      <w:r>
        <w:rPr>
          <w:rFonts w:cs="Times New Roman" w:ascii="Times New Roman" w:hAnsi="Times New Roman"/>
          <w:sz w:val="24"/>
          <w:szCs w:val="24"/>
          <w:lang w:val="sr-CS" w:eastAsia="en-US"/>
        </w:rPr>
        <w:t>слично</w:t>
      </w:r>
      <w:r>
        <w:rPr>
          <w:rFonts w:cs="Times New Roman" w:ascii="Times New Roman" w:hAnsi="Times New Roman"/>
          <w:sz w:val="24"/>
          <w:szCs w:val="24"/>
          <w:lang w:val="en-US" w:eastAsia="en-US"/>
        </w:rPr>
        <w:t>), као и обезбјеђивање заштите податак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ИС Управе обезбјеђује прикупљање, управљање, одржавање, приступ и коришћење подсистема из члана 160. овог закона на принцип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ођења података на једном референтном мјесту и омогућавања приступа и размјене на различитим нивоима у оквиру 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ођења као метаподатака информација о подацима и сервисима које описују и омогућавају њихово проналажење,</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в) дефинисања података и сервиса</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поштујући стандарде Републике Српске и међународне стандард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омогућавања корисницима изван Управе приступ јасно приказаним подацима преко веб сервис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омогућавања издавања докумената у електронском или другом облик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обезбјеђења услуга електронског пословног промета за коришћење података и сервиса који захтијевају новчану накнаду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обезбјеђивања мјера заштите информационог система у свим фазама функционисањ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X</w:t>
        <w:tab/>
        <w:t>ИНФРАСТРУКТУРА ГЕОПРОСТОРНИХ ПОДАТАКА РЕПУБЛИКЕ СРПСК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ГПРС односи се на дигиталне геоподатке и одговарајуће сервисе геоподатака за територију Републике Српске који су у надлежности:</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органа и организација републичке управе,</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органа локалне самоуправе,</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јавних предузећ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правних лица којима је повјерено управљање геоподацима и</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правних лица која користе податке и сервисе обухваћене ИГПРС и која пружају услуге јавних сервиса на основу тих геоподатак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ргани, јавна предузећа и правна лица из става 1. овог члана су субјекти ИГПРС.</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5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снивање ИГПРС обухват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формирање метаподатака за скупове и сервисе геоподатак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формирање скупова геоподатака и базе геоподатак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формирање сервиса геоподатака и</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технологију умрежавањ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државање ИГПРС подразумијева ажурирање података из става 1. т. а) и б) овог члана и обезбјеђивање функционисања сервиса и технологија из става 1. т. в) и г) овог члан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снивање и одржавање геоподатака ИГПРС у надлежности је субјеката ИГПРС.</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За коришћење геоподатака закључују се споразуми о размјени, приступу и коришћењу геоподатака између субјеката ИГПРС, а за његово функционисање утврђују се механизми координације и надзора над процесима и процедурама оснивања и коришћења геоподатак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ИГПРС се оснива и одржава у складу са Директивом Европске уније – Infrastructure for Spatial Information in the European Community – INSPIRE и другим стандардим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ГПРС садржи метаподатке, сервисе и скупове геоподатак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ГИС 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о заштити животне средин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 просторно-планским докумен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о саобраћајним и телекомуникационим мрежа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о минералним сировинама и енергетским извор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о режиму вод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о заштићеним непокретним културним добр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о просторима од значаја за развој туризма и туристичким мје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о геологији, геофизици, метеорологији, пољопривреди и педологиј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о демографији и здрављу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 о индустријским и производним капацитетим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а основу скупова геоподатака из става 1. овог члана формирају се теме ИГПРС.</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Метаподаци су информације о:</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куповима и сервисима геоподатак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усклађености геоподатака са прописаним нормам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условима приступа и коришћења скупова и сервиса геоподатак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квалитету и ажурности скупова геоподатак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органима, организацијама, јавним предузећима или правним лицима одговорним за оснивање, одржавање, приступ, размјену и коришћење скупова и сервиса геоподатака и</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скуповима геоподатака којима је приступ ограничен и разлоге ограничења.</w:t>
      </w:r>
    </w:p>
    <w:p>
      <w:pPr>
        <w:pStyle w:val="Normal"/>
        <w:autoSpaceDE w:val="false"/>
        <w:spacing w:lineRule="auto" w:line="240" w:before="0" w:after="0"/>
        <w:ind w:firstLine="54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убјекти ИГПРС дужни су да обезбиједе описе скупова геоподатака и сервиса у облику метаподатак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Скупови и сервиси геоподатака обухваћени ИГПРС формирају се тако да су усклађени са нормама и протоколима за размјену геоподатака.</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ервиси геоподатака треба да омогуће проналажење, приступ и преузимање података, као и повезивање са другим сервисима геоподатака.</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Коришћење скупова и сервиса геоподатака од стране субјеката и корисника врши се у складу са правима приступа и прописаним накнадам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права оснива, одржава и управља геопорталом ИГПРС.</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еко геопортала ИГПРС Управа одржава јавни сервис метаподатака и обезбјеђује субјектима и корисницима повезивање са другим сервисима укљученим у ИГПРС, као и проналажење, приступ и коришћење геоподатака ИГПРС.</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авни приступ скуповима и сервисима геоподатака може бити ограничен ако би такав приступ неповољно утицао на:</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овјерљивост поступака јавних институција ако је повјерљивост прописана законом,</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међународне односе, јавну сигурност и одбрану,</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ођење судских поступака, способност појединца да има правичан поступак или способност надлежног органа да спроводе истрагу кривичне или прекршајне природе,</w:t>
      </w:r>
    </w:p>
    <w:p>
      <w:pPr>
        <w:pStyle w:val="Normal"/>
        <w:autoSpaceDE w:val="false"/>
        <w:spacing w:lineRule="auto" w:line="240" w:before="0" w:after="0"/>
        <w:ind w:firstLine="540"/>
        <w:jc w:val="both"/>
        <w:rPr/>
      </w:pPr>
      <w:r>
        <w:rPr>
          <w:rFonts w:cs="Times New Roman" w:ascii="Times New Roman" w:hAnsi="Times New Roman"/>
          <w:sz w:val="24"/>
          <w:szCs w:val="24"/>
          <w:lang w:val="en-US" w:eastAsia="en-US"/>
        </w:rPr>
        <w:t xml:space="preserve">г) повјерљивост комерцијалних, индустријских, статистичких и пореских информација, </w:t>
      </w:r>
      <w:r>
        <w:rPr>
          <w:rFonts w:cs="Times New Roman" w:ascii="Times New Roman" w:hAnsi="Times New Roman"/>
          <w:sz w:val="24"/>
          <w:szCs w:val="24"/>
          <w:lang w:val="sr-CS" w:eastAsia="en-US"/>
        </w:rPr>
        <w:t>ако</w:t>
      </w:r>
      <w:r>
        <w:rPr>
          <w:rFonts w:cs="Times New Roman" w:ascii="Times New Roman" w:hAnsi="Times New Roman"/>
          <w:sz w:val="24"/>
          <w:szCs w:val="24"/>
          <w:lang w:val="en-US" w:eastAsia="en-US"/>
        </w:rPr>
        <w:t xml:space="preserve"> је таква повјерљивост прописана законом,</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права интелектуалне својине,</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повјерљивост личних података или досијеа који се односе на физичко лице, ако то лице није дало пристанак за откривање информација, а такав пристанак је прописан законом и</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заштиту животне средине на коју се информације однос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ргани ИГПРС су Савјет ИГПРС и радне групе ИГПРС.</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авјет ИГПРС чини десет чланова од којих је један предсједник Савјета, а именује их и разрјешава Влада.</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 Савјет ИГПРС Влада именује по једног представника:</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Управе (предсједник),</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министарства надлежног за просторно уређење, грађевинарство и екологију,</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министарства надлежног за послове управе и локалне самоуправе,</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министарства надлежног за науку и технологију,</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министраства надлежног за саобраћај и везе,</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министарства надлежног за послове унутрашњих послова,</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министарства надлежног за индустрију и енергетику,</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министарства надлежног за послове пољопривреде, шумарства и водопривреде,</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министарства надлежног за финансије и</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органа управе надлежног за послове статистике.</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Чланови Савјета ИГПРС именују се на рок од пет годин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вјет ИГПРС:</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предлаже Влади субјекте, критеријуме и норме за оснивање и одржавање  ИГПРС, средњорочни програм радова, изворе и начин финансирања ИГПРС,</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одређује одговорног субјекта за одређену тему ИГПРС,</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усклађује активности субјеката ИГПРС,</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врши контролу оснивања и функционисања ИГПРС,</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доноси пословник којим уређује свој рад,</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формира радне групе ИГПРС за обављање одређених стручних послова и</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извјештава Владу, субјекте ИГПРС и јавност о активностима везаним за оснивање и функционисање ИГПРС.</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374"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XI</w:t>
        <w:tab/>
        <w:t xml:space="preserve"> ГЕОДЕТСКИ РАДОВИ У ИНЖИЊЕРСКО-ТЕХНИЧКИМ ОБЛАСТИМ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жињерско-техничке области у смислу овог закона су: просторно планирање, урбанизам, грађевинарство, архитектура, саобраћај, рударство, енергетика, пољопривреда, водопривреда, шумарство, машинство, геологија и друге области.</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еодетски радови у инжињерско-техничким областима у смислу овог закона су израда техничке документације, извођење и техничка контрола над извођењем геодетских радова у инжињерско-техничким областима за које је предвиђена израда техничке документациј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Техничка документација за извођење геодетских радова израђује се сагласно врсти техничке документације у инжињерско-техничкој обла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Извођење геодетских радова у инжињерско-техничким областима с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израда геодетских подлога за потребе разних врста пројеката у инжињерско-техничким обла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геодетско мјерење у току реализације пројек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еодетско мјерење изведеног стањ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геодетско мјерење у циљу праћења тла, исколчења и праћења објеката у току градње и употреб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6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Геодетске подлоге из члана 168. став 3. тачка а) овог закона с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дигитални топографски планов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дигитални ортофото,</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игитални модел терен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дигиталне подлоге захтијеваног садржа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оред геодетских подлога из става 1. овог члана, за потребе разних врста пројеката у инжињерско-техничким областима користе се и изводи из базе података ГИС Управе (катастарски план, катастарски план водова, основна карта Републике Српске, остале карте и други изводи).</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Израду техничке документације и извођење радова из члана 168. став 3. тачка а) овог закона обавља Управа или геодетска организаци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зраду техничке документације, извођење радова на основу техничке документације и технички надзор над извођењем геодетских радова из члана 168. став 3. т. б) до г) овог закона обављају правна лица која су регистрована код надлежног органа за ту врсту радова и имају најмање једног запосленог геодетске струке са одговарајућом лиценц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учни надзор над извођењем радова из члана 169. став 1. т. од а) до в) овог закона и њихову овјеру врши Упра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Изводе из базе података катастарско-информационог система издаје и овјерава Управа.</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XII </w:t>
        <w:tab/>
        <w:t xml:space="preserve">ЧУВАЊЕ, УВИД, ИЗДАВАЊЕ И НАКНАДА ЗА КОРИШЋЕЊЕ </w:t>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ПОДАТАКА И  ПРУЖАЊЕ УСЛУГ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ригиналне и периодичне копије база података основних геодетских радова, катастра непокретности, катастра водова, топографско-картографске базе, као и документацију у аналогном облику чува Управа.</w:t>
      </w:r>
    </w:p>
    <w:p>
      <w:pPr>
        <w:pStyle w:val="Normal"/>
        <w:tabs>
          <w:tab w:val="clear" w:pos="720"/>
          <w:tab w:val="left" w:pos="4530" w:leader="none"/>
        </w:tabs>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ab/>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вид у податке ГИС Управе и документацију у аналогном облику може се извршити непосредно у просторијама Управе или путем интерне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Из ГИС Управе и документације у аналогном облику издају се подаци, увјерења, потврде, извјештаји и исправе у прописаној форм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Лист непокретности из члана 70. став 3. овог закона издаје се имаоцу права, лицу које докаже правни интерес и републичком и другом органу за вођење поступка покренутог по службеној дужности из његове надлежност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еписи и копије оригиналних података премјера могу се издавати републичким и другим органима и организацијама, јединицама локалне самоуправе,  геодетским организацијама и судским вјештац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 давању података из става 4. овог члана одлучује Упра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а коришћење података и за услуге које пружа Управа плаћа се накнада у складу са посебним закон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Висину накнаде за коришћење података и пружања услуга из става 1. овог члана утврђује Влада на приједлог 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од услугама Управе сматрају се теренски и канцеларијски послови из надлежности 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Средства од накнада из става 1. овог члана су намјенска средства Управе и користе се у складу са посебним законо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бвезник накнаде за коришћење података је подносилац захтје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бвезник накнаде за пружање услуга (по захтјеву или по службеној дужности) је подносилац захтјева, односно лице у чију се корист проводи промјена.</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XIII </w:t>
        <w:tab/>
        <w:t xml:space="preserve"> СТРУЧНИ НАДЗОР</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ред послова из члана 29. овог закона, стручни надзор обухвата и надзор над пословима из надлежности Управе и над радом геодетских организаци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учни надзор врши Управа путем лица овлашћених за вршење тог надзо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У вршењу стручног надзора Управа путем лица овлашћених за вршење тог надзора провјерава да л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е послови из надлежности Управе врше у складу са прописима и важећим стандард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геодетска организација која изводи геодетске радове, односно израђује техничку документацију, испуњава прописане усло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лице које изводи геодетске радове испуњава прописане усло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су геодетски радови извршени у складу са законом, прописаним стандардима, техничким нормативима и нормама квалите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геодетска организација води дневник радова на прописани начин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је геодетска организација отклонила утврђене недостатке у одређеном рок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Стручни надзор се обавља у просторијама геодетске организације, на терену у току извођења геодетских радова, у просторијама Управе или инвеститор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 вршењу стручног надзора лице овлашћено за вршење тог надзора дужно је д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записником одреди рок за отклањање утврђене неправилности, ако утврди да геодетска организација не испуњава прописане услове за извођење геодетских радова или израду техничке документациј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записником утврди да неправилност није отклоњена у остављеном року и  предложи Управи доношење рјешења о забрани геодетској организацији даље извођење геодетских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записником утврди да лице које изводи геодетске радове не испуњава прописане услове за обављање тих радова и предложи Управи доношење рјешења о забрани том лицу даље извођење геодетских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записником наложи предузимање мјера за отклањање уочених недостатака, ако утврди да извршени геодетски радови не одговарају прописима, стандардима, техничким нормативима и нормама квалитета, а ако се ове мјере у утврђеном року не предузму, предложи Управи доношење рјешења о обустави геодетских радов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предузима друге мјере утврђене закон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 забрану извођења и обуставу геодетских радова из става 1. овог члана Управа доноси рјешењ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отив рјешења Управе не може се изјавити жалба, али се може покренути управни спор пред надлежним судом.</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окретање управног спора против рјешења Управе не одлаже извршење рјешењ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sr-CS" w:eastAsia="en-US"/>
        </w:rPr>
        <w:t>Ако</w:t>
      </w:r>
      <w:r>
        <w:rPr>
          <w:rFonts w:cs="Times New Roman" w:ascii="Times New Roman" w:hAnsi="Times New Roman"/>
          <w:sz w:val="24"/>
          <w:szCs w:val="24"/>
          <w:lang w:val="en-US" w:eastAsia="en-US"/>
        </w:rPr>
        <w:t xml:space="preserve"> у поступку вршења стручног надзора лице овлашћено за вршење тог надзора утврди да су се стекли услови за одузимање лиценце геодетској организацији, о томе сачињава записник који садржи и приједлог Управи да донесе рјешење о одузимању лиценце за рад геодетске организације, односно рјешење о одузимању геодетске лиценце одговорном лицу у геодетској организацији, у складу са чл. 19. </w:t>
      </w:r>
      <w:r>
        <w:rPr>
          <w:rFonts w:cs="Times New Roman" w:ascii="Times New Roman" w:hAnsi="Times New Roman"/>
          <w:sz w:val="24"/>
          <w:szCs w:val="24"/>
          <w:lang w:val="sr-CS" w:eastAsia="en-US"/>
        </w:rPr>
        <w:t>и</w:t>
      </w:r>
      <w:r>
        <w:rPr>
          <w:rFonts w:cs="Times New Roman" w:ascii="Times New Roman" w:hAnsi="Times New Roman"/>
          <w:sz w:val="24"/>
          <w:szCs w:val="24"/>
          <w:lang w:val="en-US" w:eastAsia="en-US"/>
        </w:rPr>
        <w:t xml:space="preserve"> 20. овог закона.</w:t>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sr-CS" w:eastAsia="en-US"/>
        </w:rPr>
        <w:t>Ако</w:t>
      </w:r>
      <w:r>
        <w:rPr>
          <w:rFonts w:cs="Times New Roman" w:ascii="Times New Roman" w:hAnsi="Times New Roman"/>
          <w:sz w:val="24"/>
          <w:szCs w:val="24"/>
          <w:lang w:val="en-US" w:eastAsia="en-US"/>
        </w:rPr>
        <w:t xml:space="preserve"> у вршењу стручног надзора утврди да је учињен прекршај, лице овлашћено за вршење стручног надзора, у складу са Законом о прекршајим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издаје прекршајни налог, односно подноси надлежном суду захтјев за покретање прекршајног поступк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слове стручног надзора може обављати лице геодетске струке са основним студијама у трајању од најмање четири године, дипломским академским студијама – мастер или специјалистичким академским студијама, положеним стручним испитом за рад у органима државне управе и радним искуством у геодетској струци најмање пет година, рачунајући од завршетка студија.</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2) Стручни надзор над управним пословима може обављати лице правне струке са основним студијама у трајању од најмање четири године, дипломским академским студијама – мастер или специјалистичким академским студијама, положеним стручним испитом за рад у органима државне управе и радним искуством у правној струци најмање пет година, рачунајући од завршетка студија.</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left" w:pos="675"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XIV</w:t>
        <w:tab/>
        <w:t xml:space="preserve"> ОВЛАШЋЕЊЕ ЗА ДОНОШЕЊЕ ПОДЗАКОНСКИХ АКАТ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7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ректор Управе прописуј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садржај и начин рада код израде и контроле техничке документације за извођење геодетских радова и вршење стручног надзор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садржај и начин вођења дневника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здавање и одузимање овлашћења за снимање из ваздушног простора територије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добијање и престанак важења лиценце за рад геодетске организације, геодетске лиценце, вођење евиденције о лиценцама, садржај и облик печата, геодетске лиценце и легитимације за идентификациј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техничке нормативе, методе и начин рада код извођења основних геодетских ра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техничке нормативе, методе и начин рада који се примјењују у катастарском премјеру,</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начин и поступак катастарског класирања и бонитирања земљиш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техничке нормативе, методе и начин рада код оснивања, обнове и одржавања катастра непокретности и других катастарских евиденција о непокретно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техничке нормативе, методе и начин рада код оснивања и одржавања Централног адресног регистра и регистра просторних јединиц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техничке нормативе, методе и начин рада код премјера, оснивања и одржавања катастра водов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 садржај, формирање и одржавање ГИС 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начин чувања, увида и издавања података, као и начин, услове и критеријуме коришћења средстава за рад и опремање Управ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 техничке нормативе, методе и начин рада код топографског премјера, садржај, облик и размјеру топографско-картографских производа и поступак издавања картографских публикациј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љ) начин израде и садржај геодетских подлога у инжињерско-техничким областим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 друге техничке нормативе, методе и начин рада у области премјера Републике Српске и катастра непокретности, односно катастра водова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 начин финансирања рада комисија за излагањ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tabs>
          <w:tab w:val="clear" w:pos="720"/>
          <w:tab w:val="left" w:pos="561" w:leader="none"/>
        </w:tabs>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XV</w:t>
        <w:tab/>
        <w:t xml:space="preserve"> КАЗНЕНЕ ОДРЕДБ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Новчаном казном од 2.000 КМ до 20.000 КМ казниће се за прекршај геодетска организација која има својство правног лица ако:</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е обавља геодетске радове на основу података преузетих из ГИС Управе (члан 18. став 1. тачка а) и</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 изводи геодетске радове у складу са овим законом, другим прописима, стандардима и техничким нормативима (члан 18. став 1. тачка б).</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овчаном казном од 1.000 КМ до 10.000 КМ казниће се за прекршај из става 1. овог члана геодетска организација – радња која нема својство правног лица.</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а прекршај из става 1. овог члана казниће се и одговорно лице у геодетској организацији новчаном казном од 600 КМ до 3.000 К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Новчаном казном од 1.000 КМ до 10.000 КМ казниће се за прекршај геодетска организација која има својство правног лица ако:</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изводи геодетске радове без издате лиценце за рад (члан 13),</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 пријави почетак извођења радова (члан 18. став 1. тачка в),</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е отклони у одређеном року утврђене неправилности у поступку прегледа и пријема радова и у поступку вршења надзора (члан 18. став 1. тачка г),</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не пријави Управи промјену сједишта, назива и сваку другу промену која је од значаја за њен рад, у року од 15 дана од дана настале промјене (члан 18. став 1. тачка д),</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не достави елаборат о извршеним радовима, односно записник о извршеном увиђају у поступку одржавања катастарског премјера, одржавања премјера водова и оснивања катастра непокретности у утврђеном року (члан 18. став 1. тачка ђ),</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не истакне распоред радног времена и времена предвиђеног за рад са странкама и не придржава га се (члан 18. став 1. тачка е),</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накнаду за пружање услуга не наплаћује у складу са прописаном (члан 18. став 1. тачка ж),</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користи геодетски инструмент за извођење геодетских радова без документа о његовој исправности (члан 18. став 1. тачка з),</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 не води евиденцију примљених захтјева странака (члан 18. став 2. тачка а),</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одбије захтјев странке без оправданог разлога (члан 18. став 2. тачка б) и</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 не обавијести Управу о спријечености обављања послова која траје дуже од једног мјесеца, у року од три дана од дана настанка разлога спријечености (члан 18. став 2. тачка в).</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 прекршај из става 1. овог члана казниће се и одговорно лице у геодетској организацији која има својство правног лица новчаном казном од 500 КМ до 1.000 КМ.</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овчаном казном од 600 КМ до 3.000 КМ казниће се за прекршај из става 1. овог члана геодетска организација – радња која нема својство правног лиц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Новчаном казном од 1.000 КМ до 5.000 КМ казниће се за прекршај правно лице ако:</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е дозволи приступ непокретностима лицима која раде на пословима премјера и катастра непокретности (члан 41. став 1),</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 обиљежи на прописани начин видним и трајним међним биљегама граничне тачке парцеле (члан 44. став 1),</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е пријави у прописаном року насталу промјену на непокретности (члан 124. став 1),</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не обавијести у прописаном року Управу о извођењу грађевинских или других радова који могу оштетити или уништити геодетску биљегу или смањити могућност њеног коришћења (члан 127. став 1),</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не обавијести у прописаном року Управу о сваком оштећењу, уништењу, помјерању или измјештању геодетских биљега (члан 127. став 3),</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не омогући коришћење документације о водовима којом располаже (члан 141. став 2),</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 не пријави у прописаном року насталу промјену на воду (члан 150. став 1) и</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 подземне водове затрпа прије него што се изврши њихово геодетско мјерење (члан 150. став 4).</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а прекршај из става 1. овог члана казниће се и одговорно лице у правном лицу новчаном казном од 500 КМ до 1.000 КМ.</w:t>
      </w:r>
    </w:p>
    <w:p>
      <w:pPr>
        <w:pStyle w:val="Normal"/>
        <w:autoSpaceDE w:val="false"/>
        <w:spacing w:lineRule="auto" w:line="240" w:before="0" w:after="0"/>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Геодетска организација – радња казниће се за прекршај из става 1. овог члана новчаном казном од 1.000 КМ до 3.000 К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ичко лице – ималац права на непокретности казниће се за прекршај новчаном казном од 200 КМ до 1.000 КМ ако:</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не дозволи приступ непокретностима лицима која раде на пословима премјера и катастра непокретности (члан 41. став 1),</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не обиљежи на прописан начин видним и трајним међним биљегама граничне тачке парцеле (члан 44. став 1),</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е пријави у прописаном року насталу промјену на непокретности (члан 124. став 1),</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 не обавијести у прописаном року Управу о извођењу грађевинских или других радова који могу оштетити или уништити биљегу или смањити могућност њеног коришћења (члан 127. став 1),</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 не обавијести у прописаном року Управу о сваком оштећењу, уништењу, помјерању или измјештању биљега (члан 127. став 3) 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ђ) не омогући коришћење документације о водовима којом располаже (члан 141. став 2).</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вчаном казном од 500 КМ до 1.500 КМ казниће се за прекршај физичко лице ако обавља геодетске радове за потребе геодетске организације, а није запослено у геодетској организациј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XVI</w:t>
        <w:tab/>
        <w:t xml:space="preserve"> ПРЕЛАЗНЕ И ЗАВРШНЕ ОДРЕДБЕ</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ступак израде или образовања катастра непокретности који је започет за дио или за цијелу катастарску општину, а није завршен до дана ступања на снагу овог закона, завршиће се према одредбама Закона о премјеру и катастру непокретности („Службени гласник Републике Српске“, бр. 34/06, 110/08 и 15/10).</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емјер извршен у Гаус-Кригеровој пројекцији који није ступио на снагу и непроведене комасације за које није отпочео поступак израде катастра непокретности на дијелу или цијелој катастарској општини према одредбама Закона о премјеру и катастру непокретности („Службени гласник Републике Српске“, бр. 34/06, 110/08 и 15/10) могу се сматрати катастарским, односно комасационим премјером и користити за оснивање катастра непокретности према одредбама овог закона.</w:t>
      </w:r>
    </w:p>
    <w:p>
      <w:pPr>
        <w:pStyle w:val="Normal"/>
        <w:autoSpaceDE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писи података о стварним правима на непокретностима и начину коришћења земљишта, утврђени у поступку оснивања или обнове катастра непокретности, вршиће се независно од тога да ли постоји доказ да су измирене обавезе у погледу накнаде због промјене намјене пољопривредног земљишт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У случају из става 1. овог члана комисија за излагање обавјештава министарство надлежно за послове пољопривреде.</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У катастарској општини или њеном дијелу за коју је основан катастар непокретности, у складу са одредбама овог закона, даном почетка примјене катастра непокретности престаје да важи</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пописни катастар, катастар земљишта успостављен на основу премјера у стереографској пројекцији, катастар земљишта и катастар непокретности са утврђеним корисником успостављени на основу премјера у Гаус-Кригеровој пројекцији, земљишна књига, књига уложених уговора о откупу стамбених зграда и станова и књига уложених уговора о продаји пословних зграда, пословних просторија и гаража, ако ове књиге постоје у вријеме оснивања катастра непокретности у тој катастарској општини.</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8.</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Усклађивање овлашћења за пројектовање, руковођење и стручни надзор</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која је издала Управа по прописима који су били на снази до ступања на снагу овог закона, извршиће Управа и издати одговарајућу лиценцу и печат према одредбама овог закон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89.</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en-US" w:eastAsia="en-US"/>
        </w:rPr>
        <w:t>До дана оснивања катастра непокретности користиће се и одржавати</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пописни катастар, катастар земљишта успостављен на основу премјера у стереографској пројекцији, катастар земљишта успостављен на основу премјера у Гаус-Кригеровој пројекцији у складу са одредбама Закона о одржавању премјера и катастра земљишта („Службени гласник Републике Српске“, бр. 19/96 и 15/10), катастар непокретности са утврђеним корисником успостављени на основу премјера у Гаус-Кригеровој пројекцији у складу са одредбама Закона о премјеру и катастру непокретности („Службени гласник Републике Српске“, бр. 34/06, 110/08 и 15/10), земљишна књига у складу са одредбама Закона о земљишним књигама Републике Српске („Службени гласник Републике Српске“, бр. 67/03, 46/04, 109/05 и 119/08), књига уложених уговора о откупу стамбених зграда и станова у складу са одредбама Правилника о вођењу књиге уложених уговора о откупу стамбених зграда и станова („Службени гласник Републике Српске“, бр. 45/01 и 6/02) и књига уложених уговора о продаји пословних зграда, пословних просторија и гаража у складу са одредбама  Правилника о успостављању и вођењу књиге уложених уговора о продаји пословних зграда, пословних просторија и гаража („Службени гласник Републике Српске“, број 60/0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90.</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Најкасније у року од шест мјесеци од дана ступања на снагу овог закона подручне организационе јединице Управе преузеће све земљишне књиге и осталу пратећу документацију од надлежних судова у Републици Српској.</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 Службена лица у надлежним судовима настављају коришћење и одржавање евиденције у земљишним књигама до истека рока из става 1. овог члана.</w:t>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 xml:space="preserve">(3) </w:t>
      </w:r>
      <w:r>
        <w:rPr>
          <w:rFonts w:cs="Times New Roman" w:ascii="Times New Roman" w:hAnsi="Times New Roman"/>
          <w:bCs/>
          <w:spacing w:val="4"/>
          <w:sz w:val="24"/>
          <w:szCs w:val="24"/>
          <w:lang w:val="en-US" w:eastAsia="en-US"/>
        </w:rPr>
        <w:t>Преузимање земљишних књига и остале пратеће документације врши се према мјесној надлежности подручних организационих јединица Управе</w:t>
      </w:r>
      <w:r>
        <w:rPr>
          <w:rFonts w:cs="Times New Roman" w:ascii="Times New Roman" w:hAnsi="Times New Roman"/>
          <w:bCs/>
          <w:sz w:val="24"/>
          <w:szCs w:val="24"/>
          <w:lang w:val="en-US" w:eastAsia="en-US"/>
        </w:rPr>
        <w:t xml:space="preserve"> у односу на одговарајућу катастарску општину за коју се води земљишна књига.</w:t>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4) Примопредају земљишних књига и остале пратеће документације обављају шефови подручних организационих јединица Управе и предсједници основних судова, о чему сачињавају посебан записник</w:t>
      </w:r>
      <w:r>
        <w:rPr>
          <w:rFonts w:cs="Times New Roman" w:ascii="Times New Roman" w:hAnsi="Times New Roman"/>
          <w:bCs/>
          <w:sz w:val="24"/>
          <w:szCs w:val="24"/>
          <w:lang w:val="sr-CS" w:eastAsia="en-US"/>
        </w:rPr>
        <w:t>,</w:t>
      </w:r>
      <w:r>
        <w:rPr>
          <w:rFonts w:cs="Times New Roman" w:ascii="Times New Roman" w:hAnsi="Times New Roman"/>
          <w:bCs/>
          <w:sz w:val="24"/>
          <w:szCs w:val="24"/>
          <w:lang w:val="en-US" w:eastAsia="en-US"/>
        </w:rPr>
        <w:t xml:space="preserve"> који потписују и овјеравају службеним печатима.</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en-US" w:eastAsia="en-US"/>
        </w:rPr>
        <w:t>(5) У записник из става 4. овог члана уносе се подаци неопходни да се што прецизније одреде све књиге и пратећа документација чија примопредаја је извршена.</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9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По преузимању земљишних књига, подручне организационе јединице Управе настављају коришћење и одржавање евиденције у земљишним књигама до успостављања катастра непокретности за одговарајућу катастарску општину, односно дио катастарске општине или једну парцелу у складу са чланом 71. став 3. овог закон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Коришћење и одржавање евиденције у преузетим земљишним књигама врше службена лица подручних организационих јединица </w:t>
      </w:r>
      <w:r>
        <w:rPr>
          <w:rFonts w:cs="Times New Roman" w:ascii="Times New Roman" w:hAnsi="Times New Roman"/>
          <w:bCs/>
          <w:sz w:val="24"/>
          <w:szCs w:val="24"/>
          <w:lang w:val="en-US" w:eastAsia="en-US"/>
        </w:rPr>
        <w:t>Управе примјеном одредаба Закона о земљишним књигама које се односе на коришћење и одржавање евиденције у земљишним књигама.</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92.</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По успостављању катастра непокретности за одговарајућу катастарску општину, односно дио катастарске општине или једну парцелу у складу са чланом 76. став 3. овог закона, не могу се вршити промјене нити одржавање евиденције у земљишним књигама за подручје за које је успостављен катастар непокретности. Земљишне књиге, техничк</w:t>
      </w:r>
      <w:r>
        <w:rPr>
          <w:rFonts w:cs="Times New Roman" w:ascii="Times New Roman" w:hAnsi="Times New Roman"/>
          <w:bCs/>
          <w:sz w:val="24"/>
          <w:szCs w:val="24"/>
          <w:lang w:val="sr-CS" w:eastAsia="en-US"/>
        </w:rPr>
        <w:t>а</w:t>
      </w:r>
      <w:r>
        <w:rPr>
          <w:rFonts w:cs="Times New Roman" w:ascii="Times New Roman" w:hAnsi="Times New Roman"/>
          <w:bCs/>
          <w:sz w:val="24"/>
          <w:szCs w:val="24"/>
          <w:lang w:val="en-US" w:eastAsia="en-US"/>
        </w:rPr>
        <w:t xml:space="preserve"> документациј</w:t>
      </w:r>
      <w:r>
        <w:rPr>
          <w:rFonts w:cs="Times New Roman" w:ascii="Times New Roman" w:hAnsi="Times New Roman"/>
          <w:bCs/>
          <w:sz w:val="24"/>
          <w:szCs w:val="24"/>
          <w:lang w:val="sr-CS" w:eastAsia="en-US"/>
        </w:rPr>
        <w:t>а</w:t>
      </w:r>
      <w:r>
        <w:rPr>
          <w:rFonts w:cs="Times New Roman" w:ascii="Times New Roman" w:hAnsi="Times New Roman"/>
          <w:bCs/>
          <w:sz w:val="24"/>
          <w:szCs w:val="24"/>
          <w:lang w:val="en-US" w:eastAsia="en-US"/>
        </w:rPr>
        <w:t>, судска рјешења и уговоре</w:t>
      </w:r>
      <w:r>
        <w:rPr>
          <w:rFonts w:cs="Times New Roman" w:ascii="Times New Roman" w:hAnsi="Times New Roman"/>
          <w:bCs/>
          <w:sz w:val="24"/>
          <w:szCs w:val="24"/>
          <w:lang w:val="sr-CS" w:eastAsia="en-US"/>
        </w:rPr>
        <w:t>и</w:t>
      </w:r>
      <w:r>
        <w:rPr>
          <w:rFonts w:cs="Times New Roman" w:ascii="Times New Roman" w:hAnsi="Times New Roman"/>
          <w:bCs/>
          <w:sz w:val="24"/>
          <w:szCs w:val="24"/>
          <w:lang w:val="en-US" w:eastAsia="en-US"/>
        </w:rPr>
        <w:t xml:space="preserve"> на основу којих се успоставља катастар непокретности треба трајно </w:t>
      </w:r>
      <w:r>
        <w:rPr>
          <w:rFonts w:cs="Times New Roman" w:ascii="Times New Roman" w:hAnsi="Times New Roman"/>
          <w:bCs/>
          <w:sz w:val="24"/>
          <w:szCs w:val="24"/>
          <w:lang w:val="sr-CS" w:eastAsia="en-US"/>
        </w:rPr>
        <w:t xml:space="preserve">да се </w:t>
      </w:r>
      <w:r>
        <w:rPr>
          <w:rFonts w:cs="Times New Roman" w:ascii="Times New Roman" w:hAnsi="Times New Roman"/>
          <w:bCs/>
          <w:sz w:val="24"/>
          <w:szCs w:val="24"/>
          <w:lang w:val="en-US" w:eastAsia="en-US"/>
        </w:rPr>
        <w:t xml:space="preserve">чува и адекватно </w:t>
      </w:r>
      <w:r>
        <w:rPr>
          <w:rFonts w:cs="Times New Roman" w:ascii="Times New Roman" w:hAnsi="Times New Roman"/>
          <w:bCs/>
          <w:sz w:val="24"/>
          <w:szCs w:val="24"/>
          <w:lang w:val="sr-CS" w:eastAsia="en-US"/>
        </w:rPr>
        <w:t xml:space="preserve">да се </w:t>
      </w:r>
      <w:r>
        <w:rPr>
          <w:rFonts w:cs="Times New Roman" w:ascii="Times New Roman" w:hAnsi="Times New Roman"/>
          <w:bCs/>
          <w:sz w:val="24"/>
          <w:szCs w:val="24"/>
          <w:lang w:val="en-US" w:eastAsia="en-US"/>
        </w:rPr>
        <w:t>архивира због евентуалних спорова предвиђених законом.</w:t>
      </w:r>
    </w:p>
    <w:p>
      <w:pPr>
        <w:pStyle w:val="Normal"/>
        <w:autoSpaceDE w:val="false"/>
        <w:spacing w:lineRule="auto" w:line="240" w:before="0" w:after="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93.</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 року од шест мјесеци од дана ступања на снагу овог закона Управа ће преузети сву опрему и службена лица која су била у радном односу на неодређено вријеме у земљишнокњижним канцеларијама основних судова.</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94.</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1) До дана оснивања ГИС Управе начин прикупљања, обрада и коришћење података о непокретностима и правима на њима, података о водовима, уређењу земљишта, документационим фондовима (геодетске мреже, планови, карте и сл</w:t>
      </w:r>
      <w:r>
        <w:rPr>
          <w:rFonts w:cs="Times New Roman" w:ascii="Times New Roman" w:hAnsi="Times New Roman"/>
          <w:bCs/>
          <w:sz w:val="24"/>
          <w:szCs w:val="24"/>
          <w:lang w:val="sr-CS" w:eastAsia="en-US"/>
        </w:rPr>
        <w:t>ично</w:t>
      </w:r>
      <w:r>
        <w:rPr>
          <w:rFonts w:cs="Times New Roman" w:ascii="Times New Roman" w:hAnsi="Times New Roman"/>
          <w:bCs/>
          <w:sz w:val="24"/>
          <w:szCs w:val="24"/>
          <w:lang w:val="en-US" w:eastAsia="en-US"/>
        </w:rPr>
        <w:t>) и других података из области геодетске дјелатности од интереса за Републику Српску, обезбиједиће се у постојећем геодетском информационом систему, а чување, коришћење и издавање геодетско-катастарских података у аналогном облику вршиће се у складу са Уредбом о условима, начину чувања, заштити и коришћењу података геодетског информационог система Републичке управе за геодетске и имовинско-правне послове („Службени гласник Републике Српске”, број 14/09).</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 Катастарски планови, катастарски планови водова и карте у аналогном облику користиће се до дана формирања база података за то подручје.</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95.</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Геодетска организација која је регистрована до дана ступања на снагу овог закона дужна је да усклади своје пословање са условима прописаним овим законом у року од пет година од дана ступања на снагу овог закона, а у противном Управа поништава рјешење о испуњености услова за рад и брише је из евиденције геодетских организација.</w:t>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96.</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Чланове Савјета ИГПРС Влада именује најкасније у року од шест мјесеци од дана ступања на снагу овог закона.</w:t>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 Оснивање ИГПРС почеће најкасније у року од шест мјесеци од дана именовања чланова Савјета ИГПРС.</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97.</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 Подзаконске акте из члана 179. т. в), г), ж), з), ј) и к) овог закона директор Управе донијеће у року од годину дана, а остале подзаконске акте из т. а), б), д), ђ), е), и), л), љ), м) и н) директор Управе донијеће у року од двије године од дана ступања на снагу овог закона.</w:t>
      </w:r>
    </w:p>
    <w:p>
      <w:pPr>
        <w:pStyle w:val="Normal"/>
        <w:autoSpaceDE w:val="false"/>
        <w:spacing w:lineRule="auto" w:line="240" w:before="0" w:after="0"/>
        <w:ind w:firstLine="720"/>
        <w:jc w:val="both"/>
        <w:rPr/>
      </w:pPr>
      <w:r>
        <w:rPr>
          <w:rFonts w:cs="Times New Roman" w:ascii="Times New Roman" w:hAnsi="Times New Roman"/>
          <w:bCs/>
          <w:sz w:val="24"/>
          <w:szCs w:val="24"/>
          <w:lang w:val="en-US" w:eastAsia="en-US"/>
        </w:rPr>
        <w:t>(2) Управа ће ускладити Правилник о унутрашњој организацији и систематизацији радних мјеста у</w:t>
      </w:r>
      <w:r>
        <w:rPr>
          <w:rFonts w:cs="Times New Roman" w:ascii="Times New Roman" w:hAnsi="Times New Roman"/>
          <w:sz w:val="24"/>
          <w:szCs w:val="24"/>
          <w:lang w:val="en-US" w:eastAsia="en-US"/>
        </w:rPr>
        <w:t xml:space="preserve"> Републичкој управи за геодетске и имовинско-правне послове са одредбама овог закона у року од 90 дана од дана ступања на снагу овог зако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До доношења подзаконских аката из става 1. овог члана примјењиваће се подзаконски акти који су важили на дан ступања на снагу овог закона, ако нису у супротности са овим законом.</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198.</w:t>
      </w:r>
    </w:p>
    <w:p>
      <w:pPr>
        <w:pStyle w:val="Normal"/>
        <w:autoSpaceDE w:val="false"/>
        <w:spacing w:lineRule="auto" w:line="240" w:before="0" w:after="0"/>
        <w:jc w:val="center"/>
        <w:rPr>
          <w:rFonts w:ascii="Times New Roman" w:hAnsi="Times New Roman" w:cs="Times New Roman"/>
          <w:bCs/>
          <w:color w:val="FF0000"/>
          <w:sz w:val="24"/>
          <w:szCs w:val="24"/>
          <w:lang w:val="en-US" w:eastAsia="en-US"/>
        </w:rPr>
      </w:pPr>
      <w:r>
        <w:rPr>
          <w:rFonts w:cs="Times New Roman" w:ascii="Times New Roman" w:hAnsi="Times New Roman"/>
          <w:bCs/>
          <w:color w:val="FF0000"/>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упањем на снагу овог закона одредбе Закона о одржавању премјера и катастра земљишта („Службени гласник Републике Српске“, бр. 19/96 и 15/10), Закона о премјеру и катастру непокретности („Службени гласник Републике Српске“, бр. 34/06, 110/08 и 15/10) и Закона о земљишним књигама Републике Српске („Службени гласник Републике Српске", бр. 67/03, 46/04, 109/05 и 119/08) престају да важе, осим одредаба тих закона које се односе на коришћење и одржавање евиденција из члана 189. овог закона.</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99.</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Радници  преузети из земљишно-књижних канцеларија при основним судовима у Управу у складу са Законом о катастру Републике Српске („Службени гласник Републике Српске“, број 60/11), остају у радном односу у Управи.</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према и земљишне књиге преузете у складу са Законом из става 1. овог члана остају у надлежности Управе.</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200.</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упањем на снагу овог закона престаје да важи Закон о катастру Републике Српске („Службени гласник Републике Српске“, број 60/11).</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Члан 201.</w:t>
      </w:r>
    </w:p>
    <w:p>
      <w:pPr>
        <w:pStyle w:val="Normal"/>
        <w:autoSpaceDE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вај закон ступа на снагу осмог дана од дана објављивања у „Службеном гласнику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pPr>
      <w:r>
        <w:rPr>
          <w:rFonts w:cs="Times New Roman" w:ascii="Times New Roman" w:hAnsi="Times New Roman"/>
          <w:sz w:val="24"/>
          <w:szCs w:val="24"/>
          <w:lang w:val="sr-CS"/>
        </w:rPr>
        <w:t>Број: 01-</w:t>
      </w:r>
      <w:r>
        <w:rPr>
          <w:rFonts w:cs="Times New Roman" w:ascii="Times New Roman" w:hAnsi="Times New Roman"/>
          <w:sz w:val="24"/>
          <w:szCs w:val="24"/>
        </w:rPr>
        <w:t>1537</w:t>
      </w:r>
      <w:r>
        <w:rPr>
          <w:rFonts w:cs="Times New Roman" w:ascii="Times New Roman" w:hAnsi="Times New Roman"/>
          <w:sz w:val="24"/>
          <w:szCs w:val="24"/>
          <w:lang w:val="sr-CS"/>
        </w:rPr>
        <w:t>/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jc w:val="both"/>
        <w:rPr/>
      </w:pPr>
      <w:r>
        <w:rPr>
          <w:rFonts w:cs="Times New Roman" w:ascii="Times New Roman" w:hAnsi="Times New Roman"/>
          <w:sz w:val="24"/>
          <w:szCs w:val="24"/>
          <w:lang w:val="sr-CS"/>
        </w:rPr>
        <w:t>Датум: 13. окто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360"/>
        <w:rPr>
          <w:rFonts w:ascii="Times New Roman" w:hAnsi="Times New Roman" w:cs="Times New Roman"/>
          <w:i/>
          <w:i/>
          <w:sz w:val="24"/>
          <w:szCs w:val="24"/>
        </w:rPr>
      </w:pPr>
      <w:r>
        <w:rPr>
          <w:rFonts w:cs="Times New Roman" w:ascii="Times New Roman" w:hAnsi="Times New Roman"/>
          <w:sz w:val="24"/>
          <w:szCs w:val="24"/>
        </w:rPr>
        <w:tab/>
        <w:tab/>
        <w:tab/>
        <w:tab/>
        <w:tab/>
        <w:tab/>
        <w:t xml:space="preserve">                            </w:t>
      </w:r>
      <w:r>
        <w:rPr>
          <w:rFonts w:cs="Times New Roman" w:ascii="Times New Roman" w:hAnsi="Times New Roman"/>
          <w:sz w:val="24"/>
          <w:szCs w:val="24"/>
          <w:lang w:val="sr-CS"/>
        </w:rPr>
        <w:t xml:space="preserve"> </w:t>
      </w:r>
      <w:r>
        <w:rPr>
          <w:rFonts w:cs="Times New Roman" w:ascii="Times New Roman" w:hAnsi="Times New Roman"/>
          <w:b/>
          <w:i/>
          <w:sz w:val="24"/>
          <w:szCs w:val="24"/>
        </w:rPr>
        <w:t>Мр Игор Радојичић</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800" w:right="180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 C Times">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755" w:hanging="1035"/>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BodyTextChar">
    <w:name w:val="Body Text Char"/>
    <w:qFormat/>
    <w:rPr>
      <w:rFonts w:ascii="YU C Times" w:hAnsi="YU C Times" w:cs="YU C Times"/>
      <w:sz w:val="24"/>
      <w:lang w:val="en-US" w:bidi="ar-SA"/>
    </w:rPr>
  </w:style>
  <w:style w:type="character" w:styleId="BodyTextIndentChar">
    <w:name w:val="Body Text Inden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YU C Times" w:hAnsi="YU C Times" w:eastAsia="Times New Roman" w:cs="YU C 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20:00Z</dcterms:created>
  <dc:creator> </dc:creator>
  <dc:description/>
  <cp:keywords/>
  <dc:language>en-US</dc:language>
  <cp:lastModifiedBy> </cp:lastModifiedBy>
  <cp:lastPrinted>2011-10-14T09:39:00Z</cp:lastPrinted>
  <dcterms:modified xsi:type="dcterms:W3CDTF">2012-02-16T14:49:00Z</dcterms:modified>
  <cp:revision>5</cp:revision>
  <dc:subject/>
  <dc:title>ЗАКОН</dc:title>
</cp:coreProperties>
</file>