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ZAKON</w:t>
      </w:r>
    </w:p>
    <w:p>
      <w:pPr>
        <w:pStyle w:val="Normal"/>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O PREMJERU I KATASTRU REPUBLIKE SRPSK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 </w:t>
        <w:tab/>
        <w:t>OSNOVNE ODREDB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vim zakonom uređuju se upravni i stručni poslovi koji se odnose na premjer Republike Srpske, katastar nepokretnosti, katastar vodova, osnovne geodetske radove, adresni registar, topografsko-kartografsku djelatnost, Geoinformacioni sistem Republičke uprave za geodetske i imovinsko-pravne poslove Republike Srpske, infrastrukturu geoprostornih podataka Republike Srpske i geodetski radovi u inžinjersko-tehničkim oblast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ojedini izrazi upotrijebljeni u ovom zakonu imaju sljedeće znače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bonitiranje zemljišta” je klasifikacija plodnog zemljišta na osnovu njegovih prirodnih osobina, bez obzira na način njegovog korišće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geografska imena” su imena naseljenih mjesta i fizičko-geografskih objekata (planina, rijeka, jezera i drugih sličnih objeka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geodetska biljega” je biljega za podzemno, odnosno nadzemno obilježavanje tačaka referentne mreže i granica katastarske opšt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geodetska metrologija” je izraz koji se odnosi na fizičke veličine dužine, ugla, vremena i ubrzanja sile zemljine teže, njihove jedinice, sredstva, metode, način i rezultate mjerenja, greške mjerenja i drug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geodetska organizacija” je privredno društvo, drugo pravno lice i radnja koji su registrovani kod nadležnog organa za izvođenje geodetskih radova i ispunjavaju uslove propisane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geodetski instrumenti” su mjerila kojima se obavljaju geodetski radovi propisani ovim zakonom i koriste se za mjerenje dužine, ugla, vremena i ubrzanja sile zemljine tež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geopodaci (geoprostorni podaci)” su podaci sa direktnom ili indirektnom vezom sa određenom lokacijom ili geografskom obla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daljinska detekcija” je metod prikupljanja informacija putem sistema koji nisu u direktnom fizičkom kontaktu sa ispitivanom pojavom ili objekt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digitalni model terena” je trodimenzionalni prikaz matematički definisanog modela reljefa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 „digitalni ortofoto” je digitalna slika teritorije Republike Srpske u ortogonalnoj projekciji, dobijena iz digitalnog aerofotogrametrijskog snimka, satelitskog snimka ili snimka dobijenog ostalim metodama snimanja iz daljinske detek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j) „referentni sistem Republike Srpske” je koordinatni sistem koji čini skup numeričkih vrijednosti konstanti, neophodnih da se definišu položaji i druga svojstva tačaka u prostoru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 „katastarski plan” je dvodimenzionalni prikaz parcela i objekata u ravni projekcije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 „katastarski plan vodova” je prikaz vodova u ravni projekcije Republike Srpske sa upisanim kot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j) „katastarsko klasiranje zemljišta” je utvrđivanje katastarske kulture i klase za parcele poljoprivrednog i šumskog zemljišta u okviru jedne katastarske opštine u odnosu na katastarski srez,</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m) „list vodova” je osnovni dokument o vodovima i stvarnim pravima na 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 „nepokretnosti“, upotreba ovog izraza podrazumijeva: zemljišta (poljoprivredno, gradjevinsko, šumsko i ostala slična zemljišta), objekti (poslovni, stambeni, stambeno-poslovni, ekonomski, infrastrukturni i drugi slični objekti), posebni dijelovi objekata (stanovi, poslovne prostorije, garaže, garažna mjesta i podrumi), drugi nadzemni objekti (putni, objekti elektroprivrede, željeznički objekti, objekti vazduhoplovnog saobraćaja, industrijski objekti, objekti telekomunikacija, objekti za sport i fizičku kulturu i drugi slični objekti), podzemni objekti (garaže, rezervoari, pješački prolazi, tuneli, skloništa, metroi i drugi slični objekt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j) „imalac prava“ je pravno ili fizičko lice koje ima pravo svojine ili pravo raspolaganja na stvarima u državnoj svojini ili uže stvarno ili obligaciono pravo na određenoj nepokretnost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 „pravni kontinuitet“ je izvođenje prava na nepokretnosti pravnog sljedbenika iz prava pravnog prethodnik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 „clausula intabulandi“ je izričita izjava, odnosno saglasnost pravnog prethodnika o dozvoli upisa koja nije uslovljena niti ograničena,</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Izuzetno izjava može biti data i u posebnoj ispravi, sačinjena u skladu sa zakonom kojim je to regulisano),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 „list nepokretnosti” je osnovni dokument o nepokretnostima i stvarnim pravima na 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 „IGPRS – infrastruktura geoprostornih podataka Republike Srpske” predstavlja strategiju, tehnologiju, pravila, standarde i ljudske resurse koji su potrebni za prikupljanje, obradu, čuvanje, pristup, razmjenu i optimalno korišćenje geoprostornih podataka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t) „osnovni topografski model” predstavlja apstrakciju prostora Republike Srpske i čine ga definisani topografski objekti sa pripadajućim opisom svojstava i međusobnih odnosa (atributi i relacije), obuhvatom prikupljanja, pravilima kreiranja i načinom prikaza, a izrađuje se na osnovama i principima geografskog informacionog siste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ć) „REFRS” čine materijalizovane tačke referentne mreže na teritoriji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SRPOS” predstavlja mrežu permanentnih stanica globalnog pozicionog sistema za teritoriju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f) „tehnička dokumentacija” je skup projekata koji se izrađuju radi utvrđivanja koncepcije geodetskih radova, razrade uslova i načina izvođenja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h) „topografski objekti” su prirodni i izgrađeni objekti na zemljinoj površini, klasifikovani u odgovarajuće teme, prostorno geometrijski određeni u državnom referentnom sistemu i opisani atributi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veb servisi” su programske komponente koje omogućavaju izgradnju proširivih, slabo povezanih i platformski nezavisnih aplikacija, koji podržavaju međuoperativnost različitih sistema i omogućavaju aplikacijama da razmjenjuju poruke korišćenjem standardnih protokol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č) „Geoinformacioni sistem Republičke uprave za geodetske i imovinsko-pravne poslove Republike Srpske” je centralni i osnovni segment geoinformacionog sistema Republike Srpske (infrastrukture geoprostornih podataka Republike Srpsk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mjer Republike Srpske su stručni poslovi u obla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katastarskog premj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premjera u postupku uređenja zemljišne teritorije komasacijom (u daljem tekstu: komasacioni premjer),</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mjera vo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topografskog premjer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 nepokretnosti je osnovni i javni registar o nepokretnostima i stvarnim pravima na 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Nepokretnosti koje se, u smislu ovog zakona, upisuju u katastar nepokretnosti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zemljište (katastarske parcele poljoprivrednog, šumskog, građevinskog i drugog zemljiš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dzemni i podzemni građevinski objekti (u daljem tekstu: objekti)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posebni dijelovi objekata koji čine građevinsku cjelinu (stan, poslovni prostor, garaža i drugi objek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Objekti u smislu ovog zakona su: zgrade svih vrsta, privredni objekti, objekti kulture, sporta i rekreacije, skloništa i drugi građevinski objek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slovi premjera Republike Srpske, osnivanja i obnove katastra nepokretnosti, praćenja i obezbjeđivanja ažurnosti katastra nepokretnosti, osnovnih geodetskih radova, Centralnog adresnog registra, registra prostornih jedinica, osnivanja katastra vodova, topografsko-kartografske djelatnosti, Geoinformacionog sistema Republičke uprave za geodetske i imovinsko-pravne poslove Republike Srpske (u daljem tekstu: GIS Uprave) i infrastrukture geoprostornih podataka Republike Srpske (u daljem tekstu: IGPRS) iz nadležnosti Republičke uprave za geodetske i imovinsko-pravne poslove (u daljem tekstu: Uprava), obavljaju se na osnovu srednjoročnog programa i godišnjeg plana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Srednjoročni program radova donosi Narodna skupština Republike Srpske na prijedlog Vlade Republike Srpske (u daljem tekstu: Vlada), a godišnji plan radova donosi Vlada na prijedlog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ogramom i planom iz stava 1. ovog člana utvrđuju se vrsta i obim radova, kao i izvori i obim sredstava za njihovu realizacij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Realizacija programa i plana radova finansira se u skladu sa posebn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Srednjoročni program radova i godišnji plan radova objavljuju se u „Službenom glasniku Republike Srpsk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mjer Republike Srpske, katastar nepokretnosti, katastar vodova, osnovni geodetski radovi, Centralni adresni registar, registar prostornih jedinica, topografsko-kartografska djelatnost, GIS Uprave i IGPRS su od opšteg interesa za Republiku Srpsk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 rješavanje pojedinih pitanja upisa stvarnih prava koja nisu uređena ovim zakonom  primjenjuju se odredbe zakona kojim se uređuju svojina i druga stvarna prava, a za rješavanje pitanja postupka koja nisu uređena ovim zakonom primjenjuju se odredbe zakona kojim se uređuje parnični, vanparnički postupak, opšti upravni postupak i upravni spor.</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60" w:leader="none"/>
        </w:tabs>
        <w:autoSpaceDE w:val="false"/>
        <w:spacing w:lineRule="auto" w:line="240" w:before="0" w:after="0"/>
        <w:rPr/>
      </w:pPr>
      <w:r>
        <w:rPr>
          <w:rFonts w:cs="Times New Roman" w:ascii="Times New Roman" w:hAnsi="Times New Roman"/>
          <w:bCs/>
          <w:sz w:val="24"/>
          <w:szCs w:val="24"/>
          <w:lang w:val="sr-Latn-CS" w:eastAsia="en-US"/>
        </w:rPr>
        <w:t>II</w:t>
        <w:tab/>
        <w:t xml:space="preserve">UPRAVNI I STRUČNI POSLOVI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stručne poslove (u daljem tekstu: geodetski radovi) i upravne poslove iz člana 1. ovog zakona nadležna je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eodetske radove iz stava 1. ovog člana može obavljati i geodetska organizacija, na način i pod uslovima propisanim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Geodetske radove, izradu topografskih karata, kao i vođenje posebnih evidencija o nepokretnostima, koji se obavljaju, izrađuju i služe za potrebe civilne zaštite i ministarstva nadležnog za unutrašnje poslove vrši Uprava, u skladu sa posebnim propisim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Republička uprava za geodetske i imovinsko-pravne poslov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slove iz svog djelokruga Uprava obavlja u sjedištu i van sjed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Sjedište Uprave je u Banjoj Luc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ored poslova određenih Zakonom o republičkoj upravi, djelokrug Uprave su i geodetski radovi i poslovi republičke uprave koji se odnose 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osnovne geodetske rado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katastarski i komasacioni premjer,</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osnivanje, obnovu i održavanje katastr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premjer vodova, osnivanje i održavanje katastra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stručni nadzor nad geodetskim rad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izdavanje i oduzimanje licence za rad geodetske organiz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izdavanje i oduzimanje geodetske licenc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izdavanje i oduzimanje ovlašćenja za snimanje iz vazdušnog prostora teritorije Republike Srpske za potrebe premjera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Centralni adresni registar,</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 uspostavu i održavanje registra prostornih jedin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j)  katastarsko klasiranje i bonitiranje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 daljinsku detekciju, topografski premjer i topografsko-kartografsku djelatn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 izdavanje kartografskih i drugih publikacija i davanje saglasnosti za izdavanje kartografskih publik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j) vođenje evidencije o geografskim imen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m) osnivanje, održavanje i raspolaganje geodetskim informacionim sistem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 vođenje arhiva dokumentacije osnovnih geodetskih radova, katastarskog i komasacionog premjera, premjera Republike Srpske, katastra nepokretnosti, katastra vodova, topografsko-kartografske djelatnosti i druge dokument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j) učešće u osnivanju i održavanju IGPR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 stručni nadzor nad radom geodetske organizac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ovjeru geodetskih podloga u inžinjersko-tehničkim oblastim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 pružanje usluga iz djelokruga Uprave u okviru međunarodne saradn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upravnim poslovima premjera Republike Srpske, osnivanja i obnove katastra nepokretnosti, osnivanja katastra vodova, kao i njihovog održavanja, rješ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u prvom stepenu – područna jedinica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u drugom stepenu – Upra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dležni sud u upravnom spor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u slučaju spora – nadležni sud.</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Geodetska organizaci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eodetski radovi koje obavlja geodetska organizacija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izrada tehničke dokumentacije i tehnička kontrola nad izvođenjem geodetskih radova za koje je predviđena izrada glavnog projek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izvođenje geodetskih radova za koje je predviđena izrada glavnog projekt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izvođenje geodetskih radova u održavanju katastra nepokretnosti i održavanju katastra vo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a organizacija može izvoditi geodetske radove iz člana 12. ovog zakona na cjelokupnoj teritoriji Republike Srpske, ako joj je izdata licenca za rad.</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Licencu iz stava 1. ovog člana, za pojedine vrste geodetskih radova, Uprava izdaje rješenjem u roku od 15 dana od dana podnošenja zahtje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Licenca se izdaje geodetskoj organizaciji ak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je registrovana kod nadležnog organa Republike Srpske za izvođenje geodetskih rado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ma ovim zakonom propisani broj zaposlenih radnika geodetske struke sa odgovarajućim geodetskim licencama, koji su u geodetskoj organizaciji zaposleni sa punim radnim vremenom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ima radne prostorije i posjeduje odgovarajuće mjerne instrumente i oprem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Javnom preduzeću i drugom pravnom licu može se izdati licenca za rad samo za radove iz člana 12. tačka v) ovog zakona koji su u funkciji obavljanja djelatnosti za koju je osnovano.</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učnoobrazovnoj geodetskoj ustanovi može se izdati licenca za rad samo za radove iz člana 12. tačka a)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6) Geodetska organizacija registrovana u inostranstvu može u Republici Srpskoj izvoditi samo geodetske radove iz člana 12. tačka b) ovog zakona, ako je na međunarodnom tenderu izabrana za izvođača radova i ispunjava uslove propisane odredbama ovog zakon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a licenca prvog reda omogućava obavljanje poslova odgovornog projektanta, rukovođenja i tehničke kontrole nad izvođenjem geodetskih radova za koje je ovim zakonom predviđena izrada glavnog projekta, izvođenja tih radova, kao i izrade projekta geodetskog obilježavanja u oblasti urbanističkog planira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w:t>
      </w:r>
      <w:r>
        <w:rPr>
          <w:rFonts w:cs="Times New Roman" w:ascii="Times New Roman" w:hAnsi="Times New Roman"/>
          <w:spacing w:val="4"/>
          <w:sz w:val="24"/>
          <w:szCs w:val="24"/>
          <w:lang w:val="sr-Latn-CS" w:eastAsia="en-US"/>
        </w:rPr>
        <w:t>Geodetska licenca drugog reda omogućava obavljanje geodetskih radova u postupku održavanja katastra nepokretnosti i katastra vodova, realizacije projekta geodetskog obilježavanja u oblasti urbanističkog planiranja i izradu geodetskih podloga u inžinjersko-tehničkim</w:t>
      </w:r>
      <w:r>
        <w:rPr>
          <w:rFonts w:cs="Times New Roman" w:ascii="Times New Roman" w:hAnsi="Times New Roman"/>
          <w:sz w:val="24"/>
          <w:szCs w:val="24"/>
          <w:lang w:val="sr-Latn-CS" w:eastAsia="en-US"/>
        </w:rPr>
        <w:t xml:space="preserve"> oblastima za koje se ne izrađuje glavni projeka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Lice sa geodetskom licencom prvog reda može obavljati i poslove za koje je ovim zakonom predviđena geodetska licenca drugog 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Geodetsku licencu prvog i drugog reda Uprava izdaje rješenjem u roku od 15 dana od dana podnošenja zahtje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Licu kome je izdata geodetska licenca izdaje se peča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Lice sa geodetskom licencom može koristiti pečat ako je sa punim radnim vremenom zaposleno u geodetskoj organizac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7) Lice geodetske struke bez geodetske licence zaposleno u geodetskoj organizaciji učestvuje u obavljanju poslova za koje geodetska organizacija ima licencu za rad.</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u licencu prvog reda stiče lice geodetske struke sa završnim studijama u trajanju od najmanje četiri godine, položenim stručnim ispitom za rad u organima državne uprave i radnim iskustvom na geodetskim poslovima u trajanju od najmanje tri god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eodetsku licencu drugog reda stiče lice geodetske struke sa završenim studijama u trajanju od najmanje četiri godine, položenim stručnim ispitom za rad u organima državne uprave i radnim iskustvom na geodetskim poslovima u trajanju od najmanje jedne god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Geodetsku licencu drugog reda stiče i lice geodetske struke sa završenim studijama u trajanju od najmanje dvije godine, položenim stručnim ispitom za rad u organima državne uprave i radnim iskustvom na geodetskim poslovima u trajanju od najmanje dvije godi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Licu geodetske struke i licu poljoprivredne struke iz člana 17. stav 4. ovog zakona, zaposlenom u geodetskoj organizaciji, Uprava izdaje legitimaciju za identifikaciju (u daljem tekstu: legitim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Lice kome je izdata legitimacija koristi je prilikom:</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bavljanja geodetskih radova na teren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predstavljanja ovlašćenom licu koje vrši nadzor u skladu sa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posleno lice u geodetskoj organizaciji kojem je prestao radni odnos u toj organizaciji dužno je Upravi vratiti legitimacij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izradu tehničke dokumentacije za izvođenje geodetskih radova i tehničku kontrolu nad izvođenjem geodetskih radova, za koje je ovim zakonom predviđena izrada glavnog projekta, kao i izradu projekta geodetskog obilježavanja u oblasti urbanističkog planiranja, geodetska organizacija mora imati najmanje dva zaposlena lica sa punim radnim vremenom koja posjeduju geodetsku licencu prvog 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a izvođenje geodetskih radova za koje je ovim zakonom predviđena izrada glavnog projekta, geodetska organizacija mora imati najmanje pet zaposlenih lica geodetske struke sa punim radnim vremenom, od kojih najmanje dva posjeduju geodetsku licencu prvog 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 izvođenje geodetskih radova u postupku održavanja katastra nepokretnosti i katastra vodova, realizacije projekta geodetskog obilježavanja u oblasti urbanističkog planiranja i izradu geodetskih podloga u inžinjersko-tehničkim oblastima za koje se ne izrađuje glavni projekat, geodetska organizacija mora imati najmanje dva zaposlena lica geodetske struke sa punim radnim vremenom, od kojih najmanje jedan posjeduje geodetsku licencu drugog 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Za izvođenje radova katastarskog klasiranja, bonitiranja i komasacione procjene zemljišta, geodetska organizacija mora imati najmanje jednog zaposlenog radnika poljoprivredne struke sa punim radnim vremenom, sa završenim studijama poljoprivredne struke u trajanju od najmanje dvije godine, sa položenim stručnim ispitom za rad u organima državne uprave, odgovarajućom licencom izdatom od strane nadležnog organa i radnim iskustvom u poljoprivrednoj struci od najmanje tri godin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Za snimanje teritorije Republike Srpske iz vazdušnog prostora za potrebe premjera Republike Srpske, geodetska organizacija mora ispunjavati uslove iz stava 2. ovog člana i posjedovati ovlašćenje Uprave za snimanje iz vazdušnog prostora, koje se izdaje rješenje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a organizacija kojoj je izdata licenca za rad dužna je 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izvodi geodetske radove na osnovu podataka preuzetih iz GIS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izvodi geodetske radove u skladu sa ovim zakonom, drugim propisima, standardima i tehničkim normati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prije početka izvođenja radova prijavi Upravi radove predviđene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otkloni nepravilnosti utvrđene u postupku pregleda i prijema radova i u postupku vršenja stručnog nadzo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rijavi Upravi promjenu sjedišta, naziva i svaku drugu promjenu koja je od značaja za njen rad, u roku od 15 dana od dana nastanka promje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dostavi Upravi elaborat geodetskih radova i zapisnik o izvršenom uviđaju, u roku utvrđenom ovim zakonom, odnosno u ugovorenom ro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istakne raspored radnog vremena i vremena predviđenog za rad sa strankama, koji su usaglašeni sa zakonom i da se pridržava radnog vreme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naknadu za pružanje usluga naplaćuje u skladu sa važećim propisom,</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obezbijedi odgovarajući dokument o ispravnosti geodetskog instrumenta kojim izvodi geodetske radove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 licu koje vrši stručni nadzor nad radom geodetske organizacije i Upravi kada vrši pregled i prijem radova, stavi na uvid tehničku i drugu dokumentaciju i omogući nesmetano vršenje nadzora i pregleda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ored dužnosti iz stava 1. ovog člana, geodetska organizacija kojoj je izdata licenca za izvođenje geodetskih radova u održavanju katastra nepokretnosti i održavanju katastra vodova dužna je 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vodi evidenciju primljenih zahtjeva stranak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u postupku održavanja katastra nepokretnosti prihvati zahtjev stranke za obavljanje geodetskih radova na teritoriji jedinice lokalne samouprave gdje ima sjedište, odnosno ne smije da odbije zahtjev bez opravdanog razlog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bavijesti Upravu o spriječenosti za izvođenje radova koja traje duže od jednog mjeseca, u roku od tri dana od dana nastanka razloga spriječenosti za izvođenje ra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g) o svom trošku, ponovo izvrši na terenu radnje na čije preduzimanje je ovlašćen, u slučaju kad se u postupku po pravnom lijeku od strane organa koji odlučuje o tom lijeku utvrdi da je zbog greške pri preduzimanju navedenih radnji od strane geodetske organizacije činjenično stanje nepotpuno ili pogrešno utvrđeno.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slučaju promjene iz stava 1. tačka d) ovog člana ili promjene za koju je Uprava saznala na drugi način, a koja utiče na ispunjavanje uslova za rad geodetske organizacije, odnosno na izvođenje određene vrste geodetskih radova, Uprava donosi rješenje o promjen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Opravdanim razlogom, u smislu stava 2. tačka b) ovog člana, smatra se bolest ili druga spriječenost za rad zaposlenog u geodetskoj oranizaciji i odsustvovanje sa posla zaposlenog lica u geodetskoj organizaciji u skladu sa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Za štetu koju zaposleno lice u geodetskoj organizaciji prouzrokuje trećem licu prilikom obavljanja geodetskih radova odgovara geodetska organizacija, u skladu sa zakon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geodetske radove koje izvodi geodetska organizacija odgovorno je lice sa geodetskom licenc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Lice sa geodetskom licencom dužno je d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eodetske radove izvodi u skladu sa ovim zakonom, drugim propisima, standardima i tehničkim normativim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ovjeri svojim pečatom elaborat o izvršenim geodetskim radovima i zapisnik o izvršenom uviđaj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3) Ako lice sa geodetskom licencom ne izvodi geodetske radove u skladu sa ovim zakonom, drugim propisima, standardima i tehničkim normativima ili ovjeri svojim pečatom elaborat o izvršenim geodetskim radovima i zapisnik o izvršenom uviđaju o nepostojećim promjenama ili sa neistinitim podacima, Uprava će tom licu rješenjem oduzeti geodetsku licencu, pečat i legitimaciju na period od jedne do tri godin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rotiv rješenja iz stava 3. ovog člana ne može se izjaviti žalba, ali se može pokrenuti upravni spor pred nadležnim sud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Izuzetno od stava 1. ovog člana, za izvođenje radova katastarskog klasiranja, bonitiranja i komasacione procjene zemljišta odgovorno je lice iz člana 17. stav 4. ovog zako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Licenca za rad prestaje da važi na zahtjev geodetske organizacije i oduzimanj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 prestanku važenja licence iz stava 1. ovog člana odlučuje Uprava rješenj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prava će oduzeti licencu geodetskoj organizaciji, ako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bude brisana iz registra nadležnog orga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ne ispunjava propisane uslove za rad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bez opravdanog razloga ne obavlja geodetske radove na održavanju katastra nepokretnosti i katastra vodova duže od 60 dana na teritoriji jedinice lokalne samouprave gdje ima sjedišt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g) ne otkloni nedostatke ili nepravilnosti, čije otklanjanje je naloženo u vršenju stručnog nadzora 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oslije zabrane izvođenja radova, nastavi sa rad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4) Svim zaposlenim licima u geodetskoj organizaciji kojoj je licenca prestala da važi ili je oduzeta prestaju da važe legitimacije danom prestanka važenja licence, odnosno danom konačnosti rješenja o oduzimanju licence.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otiv rješenja o licencama donesenim u skladu sa odredbama ovog zakona ne može se izjaviti žalba, ali se može pokrenuti upravni spor pred nadležnim sudom.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 licencama izdatim za rad geodetskih organizacija i geodetskim licencama Uprava vodi registar koji je javan.</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Registar iz stava 1. ovog člana objavljuje se i na internet stranici Uprav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74" w:leader="none"/>
        </w:tabs>
        <w:autoSpaceDE w:val="false"/>
        <w:spacing w:lineRule="auto" w:line="240" w:before="0" w:after="0"/>
        <w:ind w:left="374" w:hanging="374"/>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II </w:t>
        <w:tab/>
        <w:t>TEHNIČKA DOKUMENTACIJA (PROJEKTOVANJE), IZVOĐENJE I STRUČNI NADZOR NAD IZVOĐENJEM GEODETSKIH RA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Tehnička dokumentacija obuhvata idejni projekat i glavni projekat.</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w:t>
      </w:r>
      <w:r>
        <w:rPr>
          <w:rFonts w:cs="Times New Roman" w:ascii="Times New Roman" w:hAnsi="Times New Roman"/>
          <w:spacing w:val="4"/>
          <w:sz w:val="24"/>
          <w:szCs w:val="24"/>
          <w:lang w:val="sr-Latn-CS" w:eastAsia="en-US"/>
        </w:rPr>
        <w:t>Idejni projekat je projekat kojim se određuje lokacija geodetskih radova, tehničko-tehnološka</w:t>
      </w:r>
      <w:r>
        <w:rPr>
          <w:rFonts w:cs="Times New Roman" w:ascii="Times New Roman" w:hAnsi="Times New Roman"/>
          <w:sz w:val="24"/>
          <w:szCs w:val="24"/>
          <w:lang w:val="sr-Latn-CS" w:eastAsia="en-US"/>
        </w:rPr>
        <w:t xml:space="preserve"> koncepcija izvođenja radova, obim, dinamika i orijentaciona vrijednost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dejni projekat izrađuje Uprava ili geodetska organizacija po zahtjevu investitora, na osnovu projektnog zadatka, u oblastima za koje se izrađuje glavni projekat.</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lavni projekat se izrađuje za potrebe izvođenja geodetskih radova, naročito u sljedećim oblastima:</w:t>
      </w:r>
    </w:p>
    <w:p>
      <w:pPr>
        <w:pStyle w:val="Normal"/>
        <w:autoSpaceDE w:val="false"/>
        <w:spacing w:lineRule="auto" w:line="240" w:before="0" w:after="0"/>
        <w:ind w:firstLine="374"/>
        <w:jc w:val="both"/>
        <w:rPr/>
      </w:pPr>
      <w:r>
        <w:rPr>
          <w:rFonts w:cs="Times New Roman" w:ascii="Times New Roman" w:hAnsi="Times New Roman"/>
          <w:sz w:val="24"/>
          <w:szCs w:val="24"/>
          <w:lang w:val="sr-Latn-CS" w:eastAsia="en-US"/>
        </w:rPr>
        <w:t>a) osnovnih geodetskih radova,</w:t>
      </w:r>
    </w:p>
    <w:p>
      <w:pPr>
        <w:pStyle w:val="Normal"/>
        <w:autoSpaceDE w:val="false"/>
        <w:spacing w:lineRule="auto" w:line="240" w:before="0" w:after="0"/>
        <w:ind w:firstLine="374"/>
        <w:jc w:val="both"/>
        <w:rPr/>
      </w:pPr>
      <w:r>
        <w:rPr>
          <w:rFonts w:cs="Times New Roman" w:ascii="Times New Roman" w:hAnsi="Times New Roman"/>
          <w:sz w:val="24"/>
          <w:szCs w:val="24"/>
          <w:lang w:val="sr-Latn-CS" w:eastAsia="en-US"/>
        </w:rPr>
        <w:t>b) katastarskog premjera, osnivanja i obnove katastra nepokretnosti,</w:t>
      </w:r>
    </w:p>
    <w:p>
      <w:pPr>
        <w:pStyle w:val="Normal"/>
        <w:autoSpaceDE w:val="false"/>
        <w:spacing w:lineRule="auto" w:line="240" w:before="0" w:after="0"/>
        <w:ind w:firstLine="374"/>
        <w:jc w:val="both"/>
        <w:rPr/>
      </w:pPr>
      <w:r>
        <w:rPr>
          <w:rFonts w:cs="Times New Roman" w:ascii="Times New Roman" w:hAnsi="Times New Roman"/>
          <w:sz w:val="24"/>
          <w:szCs w:val="24"/>
          <w:lang w:val="sr-Latn-CS" w:eastAsia="en-US"/>
        </w:rPr>
        <w:t>v) premjera vodova i osnivanja katastra vodova,</w:t>
      </w:r>
    </w:p>
    <w:p>
      <w:pPr>
        <w:pStyle w:val="Normal"/>
        <w:autoSpaceDE w:val="false"/>
        <w:spacing w:lineRule="auto" w:line="240" w:before="0" w:after="0"/>
        <w:ind w:firstLine="374"/>
        <w:jc w:val="both"/>
        <w:rPr/>
      </w:pPr>
      <w:r>
        <w:rPr>
          <w:rFonts w:cs="Times New Roman" w:ascii="Times New Roman" w:hAnsi="Times New Roman"/>
          <w:spacing w:val="-4"/>
          <w:sz w:val="24"/>
          <w:szCs w:val="24"/>
          <w:lang w:val="sr-Latn-CS" w:eastAsia="en-US"/>
        </w:rPr>
        <w:t>g) topografskog premjera i topografsko-kartografske djelatnosti,</w:t>
      </w:r>
    </w:p>
    <w:p>
      <w:pPr>
        <w:pStyle w:val="Normal"/>
        <w:autoSpaceDE w:val="false"/>
        <w:spacing w:lineRule="auto" w:line="240" w:before="0" w:after="0"/>
        <w:ind w:firstLine="374"/>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d) komasacionog premjera i uređenja zemljišne teritorije komasacijom i</w:t>
      </w:r>
    </w:p>
    <w:p>
      <w:pPr>
        <w:pStyle w:val="Normal"/>
        <w:autoSpaceDE w:val="false"/>
        <w:spacing w:lineRule="auto" w:line="240" w:before="0" w:after="0"/>
        <w:ind w:firstLine="374"/>
        <w:jc w:val="both"/>
        <w:rPr/>
      </w:pPr>
      <w:r>
        <w:rPr>
          <w:rFonts w:cs="Times New Roman" w:ascii="Times New Roman" w:hAnsi="Times New Roman"/>
          <w:spacing w:val="-4"/>
          <w:sz w:val="24"/>
          <w:szCs w:val="24"/>
          <w:lang w:val="sr-Latn-CS" w:eastAsia="en-US"/>
        </w:rPr>
        <w:t>đ) izrade geodetskih podloga za potrebe raznih vrsta projekata u inžinjersko-tehničkim obla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lavni projekat izrađuje Uprava ili geodetska organizacija na osnovu projektnog zadatka, koji obezbjeđuje i ovjerava investitor.</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zuzetno, za poslove iz stava 1. tačka đ) ovog člana geodetske podloge za radove manjeg obima i složenosti izrađuju se na osnovu projektnog zadatka, koji obezbjeđuje i ovjerava investito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lavni projekat za izvođenje geodetskih radova sadrž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opšte podatke o predmetu projekta i pratećoj dokumentac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projektni zadatak za izradu glavnog pro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osnove za izradu pro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tehnički izvještaj o izvršenim prethodnim rad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rojektno rješenje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organizaciju rado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redmjer i predračun ra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grafičke priloge i tabel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dejni projekat podliježe stručnoj kontroli revizione komisije koju obrazuje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lavni projekat podliježe tehničkoj kontrol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Tehničku kontrolu glavnog projekta za izvođenje geodetskih radova iz člana 25. ovog zakona vrši Uprava ili geodetska organizacija koju odredi investitor i koja ispunjava uslove iz člana 17. stav 1.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Tehničku kontrolu glavnog projekta ne može vršiti geodetska organizacija koja je izradila ili učestvovala u izradi glavnog pro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Troškove stručne i tehničke kontrole snosi investito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e radove za koje je ovim zakonom predviđena izrada glavnog projekta izvodi Uprava ili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uzetno od stava 1. ovog člana, premjer vodova i izradu geodetskih podloga za potrebe raznih vrsta projekata u inžinjersko-tehničkim oblastima izvodi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zvođač radova dužan je 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radove izvodi prema tehničkoj dokumentaciji i u skladu sa propisima, standardima, tehničkim normativima i normama kvaliteta koji važe za pojedine vrste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vodi dnevnik rado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bavijesti stručni nadzor o eventualnim nedostacima uočenim u tehničkoj dokumentaciji i o drugim okolnostima koje su od uticaja na izvođenje radova i primjenu tehničke dokumentacije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otkloni nepravilnosti utvrđene u postupku vršenja stručnog nadzor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Stručni nadzor je nadzor nad izvođenjem radova za koje je ovim zakonom predviđena izrada glavnog projekta i obuhva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kontrolu da li se izvođenje radova vrši prema tehničkoj dokumentacij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kontrolu i provjeru kvaliteta izvođenja svih vrsta ra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primjenu propisa, standarda i tehničkih normativa.</w:t>
      </w:r>
    </w:p>
    <w:p>
      <w:pPr>
        <w:pStyle w:val="Normal"/>
        <w:autoSpaceDE w:val="false"/>
        <w:spacing w:lineRule="auto" w:line="240" w:before="0" w:after="0"/>
        <w:ind w:firstLine="720"/>
        <w:jc w:val="both"/>
        <w:rPr/>
      </w:pPr>
      <w:r>
        <w:rPr>
          <w:rFonts w:cs="Times New Roman" w:ascii="Times New Roman" w:hAnsi="Times New Roman"/>
          <w:spacing w:val="-4"/>
          <w:sz w:val="24"/>
          <w:szCs w:val="24"/>
          <w:lang w:val="sr-Latn-CS" w:eastAsia="en-US"/>
        </w:rPr>
        <w:t>(2) Stručni nadzor nad izvođenjem geodetskih radova u osnovnim geodetskim radovima, katastarskom premjeru, osnivanju i obnovi katastra nepokretnosti, premjera vodova i osnivanja katastra vodova i topografskom premjeru i topografsko-kartografskoj djelatnosti vrši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Stručni nadzor nad radovima u oblasti uređenja zemljišne teritorije komasacijom vrši Uprava.</w:t>
      </w:r>
    </w:p>
    <w:p>
      <w:pPr>
        <w:pStyle w:val="Normal"/>
        <w:autoSpaceDE w:val="false"/>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V </w:t>
        <w:tab/>
        <w:t>OSNOVNI GEODETSKI RADOV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3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snovni geodetski radovi su radovi koji obuhvataju geodetski datum, projekciju i referentne mreže Republike Srpske kojima se realizuje osnovni geodetski referentni sistem stalnih geodetskih tačak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referentnom sistemu Republike Srpske vrši se horizontalno i vertikalno pozicioniranje parcela, objekata, vodova, terena, topografskih objekata i objektnih cjelina, kao i određivanje zemljinog spoljašnjeg gravitacionog polja i geodinamička istraživa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okviru referentnog sistema Republike Srpske određuju s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prostorni (trodimenzionalni) referentni sist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horizontalni (dvodimenzionalni) referentni sist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vertikalni (jednodimenzionalni) referentni sistem,</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gravimetrijski referentni sistem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astronomski referentni sist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arametre geodetskih datuma referentnih geodetskih sistema propisuje Vlada na prijedlog Uprav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ojekciju Republike Srpske propisuje Vlada na prijedlog Uprav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ostorni referentni, horizontalni referentni, vertikalni referentni sistem, referentni sistem gravimetrijskih određivanja i astronomski referentni sistem materijalizuju se odgovarajućim: referentnim okvirima Republike Srpske, odnosno skupom materijalizovanih tačaka i trodimenzionalnim, odnosno dvodimenzionalnim pravolinijskim ili krivolinijskim koordinatama, odnosno njihovim visinama, vrijednostima apsolutnog ubrzanja sile zemljine teže, odnosno skupom ekstraterestričkih objekata i njihovih ekvatorskih koordinata koje se odnose na određenu vremensku epoh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ostorni i horizontalni referentni sistemi iz stava 1. ovog člana definisani su referentnom mrežom Republike Srpske – REFRS i mrežom permanentnih stanica Republike Srpske – SRPOS.</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odaci dobijeni u osnovnim geodetskim radovima vode se u bazi podataka osnovnih geodetskih radova, a sadržaj baze podataka osnovnih geodetskih radova propisuje Uprav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w:t>
        <w:tab/>
        <w:t xml:space="preserve"> PREMJER REPUBLIKE SRPSK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Katastarski premje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i premjer je geodetsko mjerenje i prikupljanje podataka o nepokretnostima i imaocima prava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eodetsko mjerenje vrši se geodetskim metodama za horizontalno i vertikalno pozicioniranje nepokretnosti u referentnom sistemu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odaci dobijeni geodetskim mjerenjem i prikupljanjem podataka iz stava 1. ovog člana čine elaborat premj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Katastarski premjer vrši se u cilju osnivanja ili obnove katastra nepokretnost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atastarske teritorijalne jedinice su: katastarska parcela, katastarska opština i katastarski srez.</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a parcela (u daljem tekstu: parcela) je osnovna katastarska teritorijalna jedinica i predstavlja dio zemljišta u katastarskoj opštini određen granicom (međom) i označen jedinstvenim brojem, na kome postoji pravo svoj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ranica parcele se definiše graničnim tačkama koje su određene koordinatama propisane klase tačnosti i označene međnim biljegama na teren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a opština je teritorijalna jedinica koja obuhvata područje jednog naseljenog mjesta, za koju se zakonom utvrđuje naziv i koja predstavlja osnovnu jedinicu za koju se vrši katastarski premjer i osniva, obnavlja i održava katastar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 formiranju i promjeni granice katastarske opštine odlučuje Uprava, po prethodno pribavljenom mišljenju jedinice lokalne samouprave na čijoj se teritoriji nalazi ta katastarska opština, odnosno susjednih jedinica lokalne samouprave, kada promjena granice katastarske opštine mijenja granicu jedinice lokalne samo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slučaju spora o granicama katastarskih opština odlučuje Vlada na prijedlog Uprave uz pribavljeno mišljenje jedinice lokalne samo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U slučaju kad se promjenom granice katastarske opštine istovremeno mijenja i granica jedinice lokalne samouprave, promjena granice katastarske opštine vrši se u skladu sa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Odluka o promjeni granice katastarske opštine objavljuje se u „Službenom glasniku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Obilježavanje granica katastarske opštine vrši se postavljanjem geodetskih biljeg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7) Granica katastarske opštine koja se poklapa sa entitetskom linijom neće se obilježavati postavljanjem geodetskih biljega dok se ne utvrdi entitetska linija u skladu sa Dejtonskim mirovnim sporazum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i srez je teritorijalna jedinica za katastarsko klasiranje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tastarski srez osniva, ukida, mijenja i njegov naziv utvrđuje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Odluka o osnivanju, ukidanju, promjeni granice i naziva katastarskog sreza objavljuje se u „Službenom glasniku Republike Srpsk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i premjer vrši se u katastarskoj opštini ili njenom dijelu, i sadrž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postavljanje dopunskih geodetskih referentnih tačaka za horizontalno i vertikalno pozicioniranje nepokretnosti i određivanje njihovih koordina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identifikaciju i obilježavanje granice katastarske opšt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obilježavanje granica katastarske parcel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geodetsko mjerenje i prikupljanje podataka o nepokretnosti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ikupljanje podataka o imaocu prava na nepokretnosti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katastarsko klasiranje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postupku katastarskog premjera može se vršiti i bonitiranje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ije početka katastarskog premjera Uprava je dužna d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 najmanje jednom mediju dostupnom na čitavoj teritoriji Republike Srpske, Bosne i Hercegovine i na internet stranici Uprave obavijesti javnost o vršenju katastarskog premjera i objavi poziv imaocima prava da učestvuju u postupku katastarskog premjer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javnim oglašavanjem pozove sve imaoce prava na zemljištu upisane u popisni katastar, katastar zemljišta, zemljišnu knjigu, katastar nepokretnosti, odnosno imaoce prava koji nisu upisani ni u jednu evidenciju da izvrše obilježavanje graničnih tačaka parcel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malac prava na nepokretnosti dužan je licima koja rade na poslovima premjera i katastra nepokretnosti dozvoliti pristup nepokretnosti, postavljanje geodetske biljege i prikupljanje podataka o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eodetske biljege ne smiju se uništavati, oštećivati, niti neovlašćeno pomjerati ili izmiješta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080" w:leader="none"/>
        </w:tabs>
        <w:autoSpaceDE w:val="false"/>
        <w:spacing w:lineRule="auto" w:line="240" w:before="0" w:after="0"/>
        <w:ind w:firstLine="720"/>
        <w:jc w:val="both"/>
        <w:rPr/>
      </w:pPr>
      <w:r>
        <w:rPr>
          <w:rFonts w:cs="Times New Roman" w:ascii="Times New Roman" w:hAnsi="Times New Roman"/>
          <w:sz w:val="24"/>
          <w:szCs w:val="24"/>
          <w:lang w:val="sr-Latn-CS" w:eastAsia="en-US"/>
        </w:rPr>
        <w:t>(1)</w:t>
        <w:tab/>
        <w:t>Geodetske referentne tačke za horizontalno i vertikalno pozicioniranje nepokretnosti su tačke mreže permanentnih stanica i referentne mrež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postupku katastarskog premjera može se vršiti dopuna referentne mrež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postupku katastarskog premjera vrši se identifikacija i obilježavanje granice katastarske opštin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malac prava na području na kome se vrši katastarski premjer dužan je da prije početka premjera, na propisan način i o svom trošku, obilježi međnim biljegama granične tačke parcel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imalac prava na parceli ne obilježi granične tačke parcele ili je granica sporna, obilježavanje se vrši o trošku imaoca prava na parceli, na osnovu podataka zemljišne knjige, katastra zemljišta, odnosno katastra nepokretnosti ili raspoloživih is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postupku obilježavanja parcele sačinjava se zapisnik.</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o mjerenje granice katastarske opštine i nepokretnosti vrši se u skladu sa propisanim klasama tačnosti.</w:t>
      </w:r>
    </w:p>
    <w:p>
      <w:pPr>
        <w:pStyle w:val="Normal"/>
        <w:autoSpaceDE w:val="false"/>
        <w:spacing w:lineRule="auto" w:line="240" w:before="0" w:after="0"/>
        <w:ind w:firstLine="720"/>
        <w:jc w:val="both"/>
        <w:rPr/>
      </w:pPr>
      <w:r>
        <w:rPr>
          <w:rFonts w:cs="Times New Roman" w:ascii="Times New Roman" w:hAnsi="Times New Roman"/>
          <w:spacing w:val="-4"/>
          <w:sz w:val="24"/>
          <w:szCs w:val="24"/>
          <w:lang w:val="sr-Latn-CS" w:eastAsia="en-US"/>
        </w:rPr>
        <w:t>(2) U postupku katastarskog premjera prikupljaju se, odnosno preuzimaju podaci 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prostornim jedinic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parcela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bjektim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posebnim dijelovima ob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3) Podaci o objektu i posebnom dijelu objekta prikupljaju se prema  raspoloživoj dokumentaciji ili preuzimaju iz postojećih evidencija i tehničke dokumentacije.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080" w:leader="none"/>
        </w:tabs>
        <w:autoSpaceDE w:val="false"/>
        <w:spacing w:lineRule="auto" w:line="240" w:before="0" w:after="0"/>
        <w:ind w:firstLine="720"/>
        <w:jc w:val="both"/>
        <w:rPr/>
      </w:pPr>
      <w:r>
        <w:rPr>
          <w:rFonts w:cs="Times New Roman" w:ascii="Times New Roman" w:hAnsi="Times New Roman"/>
          <w:sz w:val="24"/>
          <w:szCs w:val="24"/>
          <w:lang w:val="sr-Latn-CS" w:eastAsia="en-US"/>
        </w:rPr>
        <w:t xml:space="preserve">U postupku katastarskog premjera prikupljaju se podaci o imaocu prava na nepokretnosti u skladu sa raspoloživom dokumentacijom (postojeći katastar zemljišta, zemišna  knjiga ili katastar nepokretnosti).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o klasiranje zemljišta vrši se na osnovu prirodnih i ekonomskih uslova proizvodnje postojeće kulture na zemljištu i služi za utvrđivanje katastarskog priho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arcele poljoprivrednog i šumskog zemljišta svrstavaju se u sljedeće katastarske kulture: njiva, vrt, voćnjak, vinograd, livada, pašnjak, šuma, trstik i močva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Teritorijalna jedinica za bonitiranje zemljišta je teritorija Republike Srpsk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Komasacioni premje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omasacioni premjer su geodetski radovi koji se izvode u postupku uređenja zemljišne teritorije komasacij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Geodetski radovi iz stava 1. ovog člana izvode se u skladu sa odredbama ovog zakona koje se odnose na katastarski premjer i zakona kojim se uređuje poljoprivredno zemljišt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 Podaci komasacionog premjera čine elaborat premjera i koriste se za osnivanje, odnosno obnovu katastra nepokretnost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remjer vo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emjer vodova, nadzemnih i podzemnih, jeste geodetsko mjerenje i prikupljanje podataka o vodovima i stvarnim pravima na 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Vodovi, u smislu ovog zakona, jesu: vodovod, kanalizacija, drenaža, toplovod, naftovod, gasovod, elektrovodovi, telekomunikacije i drugi vodovi, sa pripadajućim uređajima i postrojenj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pripadajuće uređaje i postrojenja spadaju uređaji koji su izgrađeni na vodovima i koji omogućavaju funkcionisanje i cjelishodno korišćenje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remjer vodova je obavezan i finansiraju ga imaoci prava na vodovima, lokalna samouprava ili druga zainteresovana pravna i fizička lic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5) Podaci prikupljeni u postupku premjera čine elaborat premjera vodova i služe za osnivanje katastra vodov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Topografski premje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Topografski premjer je geodetsko mjerenje topografskih objekata i terena propisanom klasom tačnosti, prikupljanje podataka o njihovim kvalitativnim i kvantitativnim osobinama i podataka o geografskim i drugim nazi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Elaborat topografskog premjera je skup dokumenata i podataka nastalih u postupku projektovanja i realizacije topografskog premj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Na osnovu elaborata topografskog premjera i podataka iz drugih izvora formira se osnovni topografski model i izrađuje osnovna karta Republike Srpske i ostale karte, digitalni ortofoto i digitalni model terena prostora Republike Srpsk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etrološko obezbjeđenje geodetskih radova i standardizaci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cilju metrološkog obezbjeđenja geodetskih radova, saglasno zakonu kojim je uređena oblast metrologije, a na osnovu primarnih etalona jedinica dužine, ugla, vremena i ubrzanja sile zemljine teže, uspostavljaju se sekundarni i radni etalon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ije upotrebe geodetskih instrumenata u premjeru Republike Srpske i održavanju katastra nepokretnosti i vodova, obavezno se utvrđuju njihova metrološka svojst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Geodetski instrumenti podliježu prvom pregledu mjerila, periodičnim i vanrednim pregledima mjerila, u skladu sa propisima kojima se uređuje metrologija, što se dokazuje potvrdom ovlašćene laboratorije ili ispitivanjem na posebnim test poligonima Uprav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Radi obezbjeđenja jedinstvene tehničko-tehnološke osnove za tipizaciju i unifikaciju geodetskih radova, koriste se standardi Republike Srpske i usvojeni međunarodni geodetski standardi, kojima se postiže potreban nivo kvaliteta geodetskih ra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VI </w:t>
        <w:tab/>
        <w:t>KATASTAR NEPOKRETNOSTI</w:t>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Načela katastra nepokretnost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3.</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Osnovna načela katastra nepokretnosti su: načelo upisa, javnosti, načelo pouzdanja, načelo legaliteta, načelo formalnosti, načelo obaveznosti i načelo određenosti. </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4.</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1) Upisom u katastar nepokretnosti stiču se, prenose, ograničavaju i prestaju prava na nepokretnostima, osim ako zakonom nije drugačije određeno. </w:t>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2) U slučaju da se na osnovu odluke suda, odluke drugog državnog organa, nasljeđivanjem ili na osnovu zakona steklo neko pravo bez upisa u katastar nepokretnosti, sticalac može da zahtijeva upis toga prava u katastar nepokretnosti, ako uz zahtjev za upis priloži ispravu podobnu za upis.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55. </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Svako ima pravo da izvrši uvid u podatke koje sadrži katastar nepokretnosti, da mu se izda list nepokretnosti ili potvrda da je određena nepokretnost ili pravo upisano u katastar nepokretnosti.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6.</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tabs>
          <w:tab w:val="clear" w:pos="720"/>
          <w:tab w:val="left" w:pos="1080" w:leader="none"/>
        </w:tabs>
        <w:autoSpaceDE w:val="false"/>
        <w:spacing w:lineRule="auto" w:line="240" w:before="0" w:after="0"/>
        <w:ind w:left="0" w:firstLine="720"/>
        <w:jc w:val="both"/>
        <w:rPr/>
      </w:pPr>
      <w:r>
        <w:rPr>
          <w:rFonts w:cs="Times New Roman" w:ascii="Times New Roman" w:hAnsi="Times New Roman"/>
          <w:sz w:val="24"/>
          <w:szCs w:val="24"/>
          <w:lang w:val="sr-Latn-CS" w:eastAsia="en-US"/>
        </w:rPr>
        <w:t>Smatra se da su podaci o nepokretnostima istiniti i da potpuno odražavaju činjenično i pravno stanje nepokretnosti.</w:t>
      </w:r>
    </w:p>
    <w:p>
      <w:pPr>
        <w:pStyle w:val="Normal"/>
        <w:numPr>
          <w:ilvl w:val="0"/>
          <w:numId w:val="1"/>
        </w:numPr>
        <w:tabs>
          <w:tab w:val="clear" w:pos="720"/>
          <w:tab w:val="left" w:pos="1080" w:leader="none"/>
        </w:tabs>
        <w:autoSpaceDE w:val="false"/>
        <w:spacing w:lineRule="auto" w:line="240" w:before="0" w:after="0"/>
        <w:ind w:left="0" w:firstLine="720"/>
        <w:jc w:val="both"/>
        <w:rPr/>
      </w:pPr>
      <w:r>
        <w:rPr>
          <w:rFonts w:cs="Times New Roman" w:ascii="Times New Roman" w:hAnsi="Times New Roman"/>
          <w:sz w:val="24"/>
          <w:szCs w:val="24"/>
          <w:lang w:val="sr-Latn-CS" w:eastAsia="en-US"/>
        </w:rPr>
        <w:t xml:space="preserve">Sticalac koji je u dobroj vjeri postupio s povjerenjem u podatke o nepokretnostima pravno je zaštićen ako nije znao niti je, s obzirom na okolnosti, imao dovoljno razloga posumnjati u ono što je upisano.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7.</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Organ Uprave ispituje po službenoj dužnosti da li su ispunjeni zakonom propisani uslovi za upis.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58.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1) Upis prava u katastar nepokretnosti vrši se prema vremenskom redoslijedu podnošenja zahtjeva za upis. </w:t>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2) Pravno dejstvo upisa prema trećim licima počinje od trenutka podnošenja zahtjeva za upis organu Uprave. </w:t>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3) Organ Uprave upisuje broj zahtjeva i vrijeme podnošenja zahtjeva u list nepokretnosti odmah nakon prijema zahtjeva za upis. </w:t>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 xml:space="preserve">(4) Ustupanjem prvenstvenog reda zahtjeva za uknjižbu ili predbilježbu mogu se zamijeniti mjesta koja prvenstveno imaju ti zahtjevi.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9.</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U postupku upisa u katastar nepokretnosti organ Uprave odlučuje o upisu na osnovu isprava podobnih za upis i upisanog stanja u katastar nepokretnosti.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60.</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Sadržaj svakog upisa u katastar nepokretnosti mora biti potpuno određen u pogledu nepokretnosti na koju se upis odnosi, vrste upisa, prava i drugih činjenica koje se upisuju, kao i u pogledu subjekta upisa, redoslijeda prvenstva upisa i isprava na osnovu kojih je upis izvršen.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6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Katastar nepokretnosti, u smislu ovog zakona, jeste zbirna dokumentacija podataka o katastru, zemljišta, zgrada i drugih objekata sa evidentiranim pravima na nepokretnost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Svojina i druga stvarna prava na nepokretnostima stiču se, prenose i ograničavaju upisom u katastar nepokretnosti (konstitutivnost upisa), a prestaju brisanjem upis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slučajevima određenim zakonom, svojina i druga stvarna prava na nepokretnostima mogu se steći i prije upisa u katastar nepokretnosti, a upisom proizvode pravno dejstvo prema trećim licima (deklarativnost upis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katastar nepokretnosti mogu se upisati i određena obligaciona prava koja se od trenutka upisa mogu suprotstaviti trećim lici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malac prava na nepokretnosti obavezan je da podnese zahtjev za upis nepokretnosti i prava svojine u katastar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is nepokretnosti i prava svojine vrši se u katastru nepokretnosti i po službenoj dužnosti, u skladu sa zakon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pis u katastar nepokretnosti vrši se na osnovu ovog zakona i drugih propis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Sastav i sadržaj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atastar nepokretnosti sastoji se od:</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elaborata premjer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birke ispra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baze podataka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Elaborat premjera je skup dokumenata i podataka nastalih u postupku projektovanja i realizacije katastarskog, komasacionog premjera ili postojećeg premjera, na osnovu kojih se osniva ili obnavlja katastar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Elaborat premjera čuva se traj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birka isprava je skup isprava na osnovu kojih je izvršen upis ili brisanje upisa prava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birka isprava čuva se traj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Baza podataka katastra nepokretnosti (u daljem tekstu: BPKN) je skup geoprostornih i drugih podataka o nepokretnostima i stvarnim pravima na njima i sadrži podatke 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parcel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objekti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sebnim dijelovima objekat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imaocima stvarnih prava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bazi podataka katastra nepokretnosti vode se podaci Centralnog adresnog registra i registra prostornih jedin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Sadržaj, način izrade, održavanja, čuvanja, distribucije, razmjene i zaštite sadržaja BPKN kao dijela GIS Uprave, propisuje direktor Uprav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6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z baze podataka katastra nepokretnosti izdaje se katastarski plan u digitalnom ili analognom obliku, za jednu ili više parcel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tastarski plan iz stava 1. ovog člana izdaje se u propisanom formatu, obliku i razmjer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z baze podataka katastra nepokretnosti izdaje se list nepokretnosti u propisanom obliku i sadržaju, z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epokretnost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imaoca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List nepokretnosti iz stava 1. tačka a) ovog člana sadrži podatke koji se odnose na jednu nepokretn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List nepokretnosti iz stava 1. tačka b) sadrži podatke koji se odnose na sve nepokretnosti koje pripadaju istom imaocu prav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Osnivanje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 nepokretnosti osniva se u katastarskim opštinama u kojima je na snazi popisni katastar, katastar zemljišta uspostavljen na osnovu premjera u stereografskoj projekciji, katastar zemljišta i katastar nepokretnosti sa utvrđenim korisnikom uspostavljeni na osnovu premjera u Gaus-Krigerovoj projekciji (u daljem tekstu: katastarska evidencija) i zemljišna knjig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tastar nepokretnosti osniva se za cijelu katastarsku opštin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zuzetno od stava 2. ovog člana, katastar nepokretnosti može da se osnuje za dio katastarske opštine, a najmanje za jednu parcelu, na osnovu odluke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Katastar nepokretnosti osniva se prema podaci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katastarske evidencije, zemljišne knjige, knjige uloženih ugovora o otkupu stambenih zgrada i stanova i knjige uloženih ugovora o prodaji poslovnih zgrada, poslovnih prostorija i garaža (u daljem tesktu: knjiga uloženih ugovor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katastarskog ili komasacionog premje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5) Katastar nepokretnosti osniva se u postupku izlaganja na javni uvid podataka o nepokretnostima i  utvrđivanje prava na nepokretnostim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Postupak iz stava 5. ovog člana provodi komisija za izlaganje na javni uvid podataka o nepokretnostima i utvrđivanje prava na nepokretnostima (u daljem tekstu: komisija za izlag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7) Na osnovu podataka iz stava 4. ovog člana formira se baza podataka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snivanje katastra nepokretnosti prema podacima katastarskog premjera može se vršiti:</w:t>
      </w:r>
    </w:p>
    <w:p>
      <w:pPr>
        <w:pStyle w:val="Normal"/>
        <w:autoSpaceDE w:val="false"/>
        <w:spacing w:lineRule="auto" w:line="240" w:before="0" w:after="0"/>
        <w:ind w:firstLine="720"/>
        <w:jc w:val="both"/>
        <w:rPr/>
      </w:pPr>
      <w:r>
        <w:rPr>
          <w:rFonts w:cs="Times New Roman" w:ascii="Times New Roman" w:hAnsi="Times New Roman"/>
          <w:spacing w:val="-4"/>
          <w:sz w:val="24"/>
          <w:szCs w:val="24"/>
          <w:lang w:val="sr-Latn-CS" w:eastAsia="en-US"/>
        </w:rPr>
        <w:t>a) ako nije izvršen premjer i ako je postojeći premjer u stereografskoj projekciji,</w:t>
      </w:r>
    </w:p>
    <w:p>
      <w:pPr>
        <w:pStyle w:val="Normal"/>
        <w:autoSpaceDE w:val="false"/>
        <w:spacing w:lineRule="auto" w:line="240" w:before="0" w:after="0"/>
        <w:ind w:firstLine="720"/>
        <w:jc w:val="both"/>
        <w:rPr/>
      </w:pPr>
      <w:r>
        <w:rPr>
          <w:rFonts w:cs="Times New Roman" w:ascii="Times New Roman" w:hAnsi="Times New Roman"/>
          <w:spacing w:val="-4"/>
          <w:sz w:val="24"/>
          <w:szCs w:val="24"/>
          <w:lang w:val="sr-Latn-CS" w:eastAsia="en-US"/>
        </w:rPr>
        <w:t>b) radi unapređenja tačnosti ili ažurnosti postojećeg premjera u Gaus-Krigerovoj projekc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dluku o katastarskom premjeru i osnivanju katastra nepokretnosti donosi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left="374" w:hanging="374"/>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Osnivanje katastra nepokretnosti prema podacima katastarske evidencije, knjige uloženih ugovora i zemljišne knjig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katastar nepokretnosti upisuju se podaci o nepokretnostima prema podacima katastarske evidencije, zemljišnih knjiga i drugih isprava kojima se dokazuje pravo na nepokretnostima (ugovori, sudske odluke, kao i odluke drugih nadležnih organa) i na bazi  knjiga uloženih ugovo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Tehnički podaci o nepokretnostima upisuju se u katastar nepokretnosti isključivo prema podacima premjera izvršenog u Gaus-Krigerovoj projekc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3) Na osnovu podataka iz st. 1. i 2. ovog člana formira se baza podataka katastra nepokretnosti sa privremenim upis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Od dana početka osnivanja katastra nepokretnosti neće se provoditi promjene u katastarskoj evidenciji, zemljišnoj knjizi i knjigama uloženih ugovora, a neriješeni i novi zahtjevi za upis promjena dostavljaju se Upravi i rješavaju se u postupku osnivanja katastra nepokretnost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postupku osnivanja katastra nepokretnosti imaoci prava na nepokretnostima, fizička i pravna lica, republički i drugi organi i organizacije dužni su da, na zahtjev Uprave, dostave podatke o nepokretnostima koje imaju u svojim evidencija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lang w:val="sr-Latn-CS" w:eastAsia="en-US"/>
        </w:rPr>
        <w:t xml:space="preserve">5. Izlaganje na javni uvid podataka o nepokretnostima i </w:t>
      </w:r>
    </w:p>
    <w:p>
      <w:pPr>
        <w:pStyle w:val="Normal"/>
        <w:autoSpaceDE w:val="false"/>
        <w:spacing w:lineRule="auto" w:line="240" w:before="0" w:after="0"/>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utvrđivanje prava na nepokretnostima </w:t>
      </w:r>
    </w:p>
    <w:p>
      <w:pPr>
        <w:pStyle w:val="Normal"/>
        <w:autoSpaceDE w:val="false"/>
        <w:spacing w:lineRule="auto" w:line="240" w:before="0" w:after="0"/>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75.</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1) Podaci premjera i katastarskog klasiranja zemljišta o površinama, kulturama, klasama, zgradama i posebnim dijelovima zgrada, drugim objektima, prikupljeni podaci o pravima na nepokretnostima, kao i o posjednicima nepokretnosti, izlažu se na javni uvid putem popisnog lista.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2) Izlaganje na javni uvid podataka o nepokretnostima i utvrđivanje prava na nepokretnostima (u daljem tekstu: izlaganje podataka) vrši se po katastarskim opštinama i, po pravilu, najprije se izlažu podaci o nepokretnostima u svojini Republike Srpske, jedinice lokalne samouprave i drugih nosilaca prava svojine javnog prav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Izlaganje podataka u cilju osnivanja katastra nepokretnosti prema podacima katastra zemljišta i katastra nepokretnosti, zemljišne knjige i knjige uloženih ugovora obavlja komisija za izlaganje, koju formira Uprava za jednu ili više katastarskih opština. </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2) Komisija se sastoji od: predsjednika, njegovog zamjenika, dva člana i njihovih zamjenika.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3) Predsjednik komisije i njegov zamjenik imenuje se iz reda diplomiranih pravnika, jedan član i njegov zamjenik iz reda diplomiranih inžinjera geodezije, geodetskih inžinjera ili geometara sa najmanje tri godine radnog iskustva na poslovima premjera, izrade i održavanja katastra zemljišta, odnosno katastra nepokretnosti, svi sa položenim stručnim ispitom za rad u organima državne uprave, a drugi član i njegov zamjenik iz reda građana sa područja katastarske opštine u kojoj se izlažu podaci o nepokretnostima i utvrđuju prava na nepokretnostima na prijedlog jedinice lokalne samouprave.</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4) Izuzetno, za drugog člana komisije može se imenovati državni službenik geodetske struke sa srednjom stručnom spremom, položenim stručnim ispitom za rad u organima državne uprave i najmanje pet godina radnog iskustva u geodetskoj struci.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7.</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Prije izlaganja podataka, komisija je dužna da pribavi kopije katastarskih planova i elaborat novog premjera, kao i podatke o licima za koje se, po prikupljenim podacima, pretpostavlja da su nosioci prava na nepokretnostima u katastarskoj opštini za koju se izlažu podaci.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Komisija je obavezna da korist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a) podatke iz zemljišne knjig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b) stare katastarske planove i katastarske operate,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v) odluke sudova i organa uprave, kojima je odlučeno o pravima na nepokretnostima, a koje nisu ranije provedene u zemljišnim knjigam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g) neprovedene odluke agrarnih i drugih komisija koje se odnose na nepokretnosti,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d) podatke o pravima utvrđenim u postupku komasacije i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đ) druge isprave i dokaze koji mogu poslužiti kao osnov za upis prava u katastru nepokretnosti.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3) Sudovi, organi uprave i drugi organi i preduzeća dužni su bez odlaganja dostaviti komisiji, na njen zahtjev, podatke i isprave koje će poslužiti za upis prava na nepokretnost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8.</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Komisija  u postupku izlaganja, a u svrhu osnivanja katastra nepokretnosti, objavljuje to osnivanje u javnom oglasu u katastarskoj opštini u kojoj se osniva katastar nepokretnosti i na internet stranici Uprave, najkasnije 30 dana prije početka izlaganja podataka i utvrđivanje prava na nepokretnostima, a u svrhu osnivanja katastra nepokretnosti.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Javni oglas iz stava 1. ovog člana sadrž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naziv jedinice lokalne samouprave i katastarske opšt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opis granica područja katastarske opštine ili njenog dijela za koju se vrši osnivanje katastra nepokretnost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javni poziv licima koja smatraju da imaju pravni interes da učestvuju u postupku osnivanja katastra nepokretnosti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datum početka i završetka (rok) osnivanja katastra nepokretnost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79.</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Komisija svakom pravnom ili fizičkom licu, za koja su prikupljeni podaci i adrese i za čije se nepokretnosti vrši izlaganje, najkasnije osam dana prije dana izlaganja podataka, upućuje poziv da u označeno vrijeme dođe u radnu prostoriju komisije i da donese sve isprave koje služe kao dokaz o pravima na nepokretnostima.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2)Uz poziv se prilaže popisni list ili kopija posjedovnog list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ab/>
        <w:tab/>
        <w:tab/>
        <w:tab/>
        <w:t xml:space="preserve">       Član 80.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Licu čije je prebivalište, odnosno boravište neopznato, komisija će postaviti privremenog zastupnika.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2) Privremeni zastupnik može se postaviti i licu koje je pojedinačno pozvano radi učešća u postupku izlaganja podataka ali se nije odazvalo pozivu, niti je svoj izostanak opravdalo.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ab/>
        <w:tab/>
        <w:tab/>
        <w:tab/>
        <w:t xml:space="preserve">        Član 81.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U postupku izlaganja podataka komisija strankama stavlja na uvid: </w:t>
      </w:r>
    </w:p>
    <w:p>
      <w:pPr>
        <w:pStyle w:val="Normal"/>
        <w:numPr>
          <w:ilvl w:val="0"/>
          <w:numId w:val="7"/>
        </w:numPr>
        <w:tabs>
          <w:tab w:val="clear" w:pos="720"/>
          <w:tab w:val="left" w:pos="935" w:leader="none"/>
        </w:tabs>
        <w:autoSpaceDE w:val="false"/>
        <w:spacing w:lineRule="auto" w:line="240" w:before="0" w:after="0"/>
        <w:ind w:left="0" w:firstLine="748"/>
        <w:jc w:val="both"/>
        <w:rPr/>
      </w:pPr>
      <w:r>
        <w:rPr>
          <w:rFonts w:cs="Times New Roman" w:ascii="Times New Roman" w:hAnsi="Times New Roman"/>
          <w:bCs/>
          <w:sz w:val="24"/>
          <w:szCs w:val="24"/>
          <w:lang w:val="sr-Latn-CS" w:eastAsia="en-US"/>
        </w:rPr>
        <w:t xml:space="preserve">katastarsko-knjižne cjeline nepokretnosti (zemljišta i zgrade), </w:t>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b) podatke o vlasniku, nosiocu prava raspolaganja i prava korišćenja, kao i ograničenja koja se odnose na nosioce prava u pogledu raspolaganja nepokretnostima, </w:t>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v) podatke o zemljišnim i kućnim služnostima, stvarnim teretima i hipotekama kojima su nepokretnosti opterećene i </w:t>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g) podatke o posjedniku nepokretnosti.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2.</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
        </w:numPr>
        <w:tabs>
          <w:tab w:val="clear" w:pos="720"/>
          <w:tab w:val="left" w:pos="1080" w:leader="none"/>
        </w:tabs>
        <w:autoSpaceDE w:val="false"/>
        <w:spacing w:lineRule="auto" w:line="240" w:before="0" w:after="0"/>
        <w:ind w:left="0" w:firstLine="720"/>
        <w:jc w:val="both"/>
        <w:rPr/>
      </w:pPr>
      <w:r>
        <w:rPr>
          <w:rFonts w:cs="Times New Roman" w:ascii="Times New Roman" w:hAnsi="Times New Roman"/>
          <w:bCs/>
          <w:sz w:val="24"/>
          <w:szCs w:val="24"/>
          <w:lang w:val="sr-Latn-CS" w:eastAsia="en-US"/>
        </w:rPr>
        <w:t>U postupku izlaganja podataka sastavlja se zapisnik u koji se unosi tok postupka.</w:t>
      </w:r>
    </w:p>
    <w:p>
      <w:pPr>
        <w:pStyle w:val="Normal"/>
        <w:numPr>
          <w:ilvl w:val="0"/>
          <w:numId w:val="3"/>
        </w:numPr>
        <w:tabs>
          <w:tab w:val="clear" w:pos="720"/>
          <w:tab w:val="left" w:pos="1080" w:leader="none"/>
        </w:tabs>
        <w:autoSpaceDE w:val="false"/>
        <w:spacing w:lineRule="auto" w:line="240" w:before="0" w:after="0"/>
        <w:ind w:left="0" w:firstLine="720"/>
        <w:jc w:val="both"/>
        <w:rPr/>
      </w:pPr>
      <w:r>
        <w:rPr>
          <w:rFonts w:cs="Times New Roman" w:ascii="Times New Roman" w:hAnsi="Times New Roman"/>
          <w:bCs/>
          <w:sz w:val="24"/>
          <w:szCs w:val="24"/>
          <w:lang w:val="sr-Latn-CS" w:eastAsia="en-US"/>
        </w:rPr>
        <w:t xml:space="preserve">Zapisnik potpisuju stranke, drugi učesnici u postupku i članovi komisije.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3.</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1) U postupku izlaganja podataka stranke mogu stavljati primjedbe na podatke utvrđene premjerom i katastarskim klasiranjem zemljišta. </w:t>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2) Komisija je dužna da razmotri stavljene primjedbe i, ako utvrdi da su osnovani – vrši odgovarajuće promjene podataka utvrđenih premjerom i katastarskim klasiranjem zemljišta, a za primjedbe koje nije usvojila – iznosi razloge u rješenju koje donosi u ovom postupku. </w:t>
      </w:r>
    </w:p>
    <w:p>
      <w:pPr>
        <w:pStyle w:val="Normal"/>
        <w:autoSpaceDE w:val="false"/>
        <w:spacing w:lineRule="auto" w:line="240" w:before="0" w:after="0"/>
        <w:ind w:firstLine="748"/>
        <w:jc w:val="both"/>
        <w:rPr/>
      </w:pPr>
      <w:r>
        <w:rPr>
          <w:rFonts w:cs="Times New Roman" w:ascii="Times New Roman" w:hAnsi="Times New Roman"/>
          <w:bCs/>
          <w:sz w:val="24"/>
          <w:szCs w:val="24"/>
          <w:lang w:val="sr-Latn-CS" w:eastAsia="en-US"/>
        </w:rPr>
        <w:t xml:space="preserve">(3) Ako se primjedba odnosi na podatke o kulturi i klasi, komisija će zatražiti mišljenje poljoprivrednog stručnjaka, a za primjedbe koje se odnose na zgrade – zatražiće mišljenje građevinskog stručnjak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1) Utvrđivanje prava na nepokretnostima vrši se na osnovu: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a) stanja upisanog prava u zemljišnoj knjizi ako se ustanovi da taj upis odgovara stvarnom stanju,</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b) pravosnažnih odluka nadležnih organa i sudova, zaključenih ugovora i drugih isprava koje su osnov za upis prava na nepokretnostima i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v) podataka iz katastarskog operata koji odgovara stvarnom stanju.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Smatra se da ne odgovara stvarnom stanju i neće se upisati u katastar nepokretnosti hipoteka čiji je upis u zemljišnoj knjizi stariji od 30 godina, računajući unazad od dana izlaganja podatak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3)Ako ne postoje dokazi o pravu na nepokretnostima iz stava 1. t. a) do v) ovog člana, upis prava na nepokretnostima može se odrediti na osnovu drugih provedenih dokaza (saslušanje svjedoka, posljednje stanje posjeda, izjave stranaka i drugih sličnih dokaz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5.</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1) Ukoliko se u postupku izlaganja ustanovi da je sporno pravo svojine ili drugo pravo na nepokretnostima, komisija stranku sa manje vjerovatnim pravom upučuje da u roku od 30 dana od dana izlaganja, kod nadležnog suda pokrene spor, i da komisiji u daljem roku od osam dana podnese dokaz o pokretanju spora. U primjedbi popisnog lista označiće se postojanje spora. </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2) Ako stranka iz stava 1. ovog člana u određenom roku ne podnese komisiji dokaz da je kod nadležnog suda pokrenula spor, briše se primjedba o postojanju spora. </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3) U popisnom listu vrši se upis osnovnog prava u korist lica čije je pravo vjerovatnije.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4) Ako je stranka već pokrenula spor kod redovnog suda, u cilju utvrđivanja prava na nepokretnosti, komisija prekida postupak do pravosnažnog okončanja postupka pred redovnim sud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1) Na osnovu činjenica utvrđenih u postupku izlaganja podataka, komisija donosi rješenje koje sadrži podatke o nepokretnostima, označenje prava na nepokretnosti i nosilaca tih prava, ograničenje vezano za raspolaganje nepokretnostima, nalog za upis podataka o nepokretnostima i nosiocima prava na nepokretnostima.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2) Popisni list sa podacima o nepokretnostima i pravima na nepokretnostima sastavni je dio rješenja iz stava 1. ovog član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7.</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1) Protiv rješenja komisije iz člana 86. ovog zakona može se izjaviti žalba Republičkoj upravi za geodetske i imovinsko-pravne poslove u roku od 15 dana od dana prijema rješenj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2) Žalbom se može pobijati rješenje samo u pogledu utvrđenih podataka premjera i katastarskog klasiranja zemljišt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3) U pogledu utvrđivanja prava na nepokretnostima može se u roku od 30 dana od dana prijema rješenja pokrenuti spor kod nadležnog sud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4) U slučaju iz stava 3. ovog člana prekida se postupak do pravosnažnog okončanja postupka pred nadležnim sud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5) Republička uprava za geodetske i imovinsko-pravne poslove dužna je donijeti rješenje po žalbi prije stupanja  na snagu katastra nepokretnosti.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8.</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1) Rješenje iz člana 91. ovog zakona u pogledu određivanja upisa prava na nepokretnosti komisija može izmijeniti u roku od 90 dana od dana dostavljanja rješenja uz pristanak stranke u čiju korist je određen upis prava na nepokretnostima i stranke koja traži izmjenu rješenj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2) U slučaju iz stava 1. ovog člana izmjena rješenja neće se dozvoliti ako bi dovela do upisa prava koja su nastala nakon donošenja rješenja o određivanju upisa prava na nepokretnostim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8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1) Treća lica koja smatraju da su izvršenim upisom prava na nepokretnostima u katastru nepokretnosti povrijeđena njihova prava, mogu tužbom kod nadležnog suda osporavati izvršeni upis u roku od tri godine od dana stupanja na snagu katastra nepokretnosti. </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2) Pravo iz stava 1. ovog člana pripada licu koje je propustilo rok od 30 dana iz člana 85. stav 1. ovog zakona.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pis u katastar nepokretnost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rste upisa u katastar nepokretnosti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upis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upis stvarnih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upis određenih obligacionih prava, u skladu sa članom 62. stav 3. ovog zako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edbilježb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zabilježb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 nepokretnosti je upis podataka o parceli, objektu i posebnom dijelu ob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odaci o parceli upisuju se na osnovu elaborata premjera, odnosno elaborata geodetskih radova i isprave za upis kada je to određeno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odaci o objektu upisuju se na osnovu elaborata premjera, odnosno elaborata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odaci o posebnim dijelovima objekta upisuju se na osnovu tehničke dokumentacije na osnovu koje je izdata građevinska ili upotrebna dozvola ili na osnov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a) zemljišne knjige i knjige uloženih ugovora o otkupu stambenih zgrada i stanova u društvenoj svojini i knjige uloženih ugovora o prodaji poslovnih  zgrada, poslovnih prostora i garaž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kta nadležnog organ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elaborata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Ako za objekat, odnosno posebni dio objekta nije izdato odobrenje za građenje i upotrebna dozvola, ako je objekat izgrađen prekoračenjem ovlašćenja iz odobrenja za građenje ili ako je objekat privremen, upisuje se i odgovarajuća zabilježba o tom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pis stvarnih prava je upis kojim se stiču, prenose, ograničavaju ili prestaju pravo svojine i druga stvarna prava na nepokretnostim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Na nepokretnostima se upisuju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svoj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založno prav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stvarne služ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plodouživ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realni tere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pravo građenj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koncesije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pravo zakupa zaključeno na period ne kraći od pet godi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avo svojine upisuje se u korist imaoca prava na cijeloj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avo susvojine upisuje se u korist imalaca prava po određenim udjelima u odnosu na cjelinu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ravo zajedničke svojine na nepokretnosti upisuje se na ime svih imalaca prava svojine, kada udio u ispravi za upis nije određen.</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ava na nepokretnostima iz člana 93. ovog zakona uspostavljaju se na način i u postupku regulisanim ovim zakon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edbilježba je upis kojim se uslovno stiču, prenose, ograničavaju ili prestaju stvarna prava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edbilježba se vrši na osnovu isprave za upis koja ne ispunjava uslove za konačan upis stvarnih prava, i t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ako privatna isprava, odnosno isprava o pravnom poslu ne sadrži izjavu o dozvoli upisa, a ta izjava nije data ni u posebnoj isprav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ako je izjava o dozvoli upisa uslovna ili oročena, a uslov i rok nisu ispunjen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ako javna isprava nije postala pravosnažn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ako nadležni organ u javnoj ispravi odredi upis predbilježb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edbilježba se upisuje i na osnovu isprave za upis u kojoj je nepokretnost na koju se predbilježba odnosi odrediva, ali nije potpuno i tačno određe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redbilježba se upisuje na rok do 90 dana ili na rok prema ispravi iz stava 2. tačka g)  ovog član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edbilježba se opravdava otklanjanjem smetnji za upis stvarnih prava koje su postojale u trenutku upisa predbilježbe, odnosno naknadnim dostavljanjem dokaza o ispunjenju uslova ili roka za upis stvarnih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pravdanjem predbilježba postaje upis stvarnih prava, sa dejstvom od trenutka upisa predbilježb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edbilježba se briše rješenjem po službenoj dužnosti ili po zahtjevu stranke, ako ne bude opravdana u rok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 upisu predbilježbe dozvoljeni su upisi kako protiv predbilježnog imaoca prava tako i protiv upisanog imaoca prava opterećenog predbilježbom, s tim što su ovi upisi uslovljeni opravdanjem, odnosno brisanjem predbilježb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pravdanjem predbilježbe osnažuju se i postaju bezuslovni svi upisi protiv predbilježnog imaoca prava, dok se svi upisi protiv upisanog imaoca prava opterećenog predbilježbom brišu po službenoj duž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Brisanjem predbilježbe, svi upisi protiv predbilježnog imaoca prava brišu se po službenoj dužnosti, a osnažuju se i bezuslovni postaju svi upisi izvršeni protiv upisanog imaoca prava opterećenog predbilježbom.</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bilježba je upis kojim se u katastar nepokretnosti upisuju činjenice koje su od značaja za zasnivanje, izmjenu, prestanak ili prenos stvarnih prava na nepokretnostima, koje se odnose na ličnost imaoca prava, na samu nepokretnost ili na pravne odnose povodom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d upisa zabilježbe koja je od značaja za zasnivanje, izmjenu, prestanak ili prenos stvarnih prava na nepokretnostima, sva raspolaganja imaoca prava i upisi u katastru nepokretnosti koji su protivni svrsi upisane zabilježbe, uslovni su i zavise od ishoda rješavanja stvarnih prava na nepokretnosti zbog kojih je zabilježba upisa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9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bilježbom se vrši upis činjenica koje se odnose 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lična stanja imaoca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prvenstveni red za budući upi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pokretanje spora za utvrđivanje prava n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pokretanje upravnog spora protiv drugostepenog rješenja u osnivanju i održavanju katastra nepokretnosti i katastra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okretanje postupka eksproprijacije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zabranu otuđenja i opterećenj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zabranu upisa stvarnih prava n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postupak izvrše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pobijanje dužnikovih pravnih radnj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zaštitu prirodnih dobar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j) ostale zabilježbe propisane zakonom.</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Opšti uslovi za upis stvarnih prava, predbilježbe i zabilježb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pšti uslovi za upis stvarnih prava, predbilježbe i zabilježbe u katastar nepokretnosti su postoj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upisane nepokretnost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pisanog prethodnik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isprave za upi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pšti uslovi uvijek moraju biti ispunjeni, osim ako je zakonom drugačije određen uslov i osnov upis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trenutku podnošenja zahtjeva za upis, nepokretnost mora biti upisana u katastru nepokretnosti ili može biti upisana istovremeno sa upisom stvarnog 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i u katastar nepokretnosti dozvoljeni su samo protiv lica koje je u trenutku podnošenja zahtjeva za upis već upisano u katastar nepokretnosti kao imalac prava u pogledu kojeg se upis zahtijeva ili je predbilježeno kao imalac tog prava (upisani prethodnik).</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is se dozvoljava i protiv lica koje nije upisani prethodnik ako se uz zahtjev prilože isprave kojima se dokazuje pravni kontinuitet između lica protiv kojeg se traži upis i upisanog prethodnik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ilikom upisa stvarnih prava na novoizgrađenom objektu ne zahtijeva se postojanje upisanog prethodnik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 u katastar nepokretnosti vrši se na osnovu privatne ili javne isprave, koja je po sadržaju i formi podobna za upi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sprava je podobna za upis ako sadrž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mjesto i datum sastavljanja i ovjere, odnosno datum donošenja is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označenje nepokretnosti na koju se isprava odnosi prema podacima katastra nepokretnosti (katastarska opština, broj i površina parcele, broj i površina objekta, broj i površina posebnog dijela objek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ične podatke za lice u čiju korist se zahtijeva upis u katastar nepokretnosti (za fizička lica – prezime, ime i ime jednog roditelja, prebivalište ili boravište i jedinstveni matični broj građanina, a za pravna lica – naziv, sjedište i identifikacioni broj)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lične podatke za lice koje je upisano kao pravni prethodnik.</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zuzetno od stava 2. t. b) i v) ovog člana, za upis zabilježbe koja se odnosi na ličnost imaoca prava isprava za upis ne mora sadržavati podatke o označenju nepokretnosti, a za upis zabilježbe koja se odnosi na samu nepokretnost isprava ne mora sadržavati podatke o upisanom prethodni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Upis u katastar nepokretnosti vrši se na osnovu valjane isprave koja je po sadržini i formi sačinjena u skladu sa zakonom i kao takva podobna je za upis i koja sadrži izjavu o dozvoli upisa (clausula intabulandi), koja nije uslovljena niti oroče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uslova iz člana 103. ovog zakona, da bi bila podobna za upis, isprava mora biti notarski obrađe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sprava na osnovu koje se vrši upis je odluka suda, sudsko poravnanje, odluka nadležnog organa ili poravnanje zaključeno pred nadležnim organom i notarska isprav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Isprava inostranog organa smatra se podobnom za upis ako je priznata u Republici Srpskoj u skladu sa zakonom.</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left="374" w:hanging="374"/>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Upis stvarnih prava prema podacima katastra zemljišta i katastra nepokretnosti sa utvrđenim korisnikom uspostavljenih na osnovu premjera u Gaus-Krigerovoj projekciji, zemljišne knjige i knjige uloženih ugovora</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Radi utvrđivanja i upisa imalaca stvarnih prava na parcelama i objektima čiji posebni dijelovi nisu upisani u knjigu uloženih ugovora ili zemljišnu knjigu kao etažna svojina, osnovaće se katastar nepokretnosti u postupku izlagan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Izuzetno od stava 1. ovog člana, imaoci stvarnih prava upisani u zemljišnoj knjizi na objektu čiji su posebni dijelovi upisani kao etažna svojina i zemljištu za redovnu upotrebu objekta kao zajednička svojina upisuju se u katastar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 objekte čiji posebni dijelovi su upisani u knjigu uloženih ugovora ili zemljišnu knjigu kao etažna svojina, kao imalac stvarnih prava upisuje se lice prema stanju posljednjeg upisa u knjigu uloženih ugovora ili zemljišnu knjigu.</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Za zemljište za redovnu upotrebu objekta, odnosno za redovnu upotrebu posebnih dijelova objekta iz stava 3. ovog člana, osnovaće se katastar nepokretnosti u postupku izlaga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Zabrana upisa u katastar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 u katastar nepokretnosti nije dozvoljen ako je zakonom, odlukom suda ili drugog nadležnog organa određena zabrana upisa na nepokretn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is u katastar nepokretnosti nije dozvoljen i u slučaju ako bi se takvim upisom izvršila povreda prinudnih propis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pis nepokretnosti i stvarnih prava na nepokretnostima prema podacima neprovedene komasacije vrši se na osnovu rješenja o raspodjeli komasacione mas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Osnivanje katastra nepokretnosti prema podacima katastarskog premjer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0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Ako u postupku izlaganja nisu osporeni podaci o parceli i stvarnim pravima na parceli koji su privremeno upisani u bazu podataka katastra nepokretnosti, ti podaci utvrđuju se kao konačni rješenjem komisije za izlag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u postupku izlaganja nisu osporeni podaci o objektu i posebnom dijelu objekta koji su privremeno upisani u bazu podataka katastra nepokretnosti, ti podaci utvrđuju se kao konačni rješenjem komisije za izlag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Tereti i ograničenja utvrđuju se u postupku izlaganja i upisuju u bazu podataka katastr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Ako se uredno pozvano lice ne odazove pozivu, smatraće se da je saglasno sa podacima privremeno upisanim u bazu podataka katastra nepokretnosti, i ti podaci utvrđuju se kao konačn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imaoca prava svojine na objektu utvrđuje se jedno od sljedećih l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graditelj koji ima pravo svojine, odnosno graditelji koji imaju pravo susvojine ili zajedničke svojine na parcel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graditelj koji je imalac drugog odgovarajućeg stvarnog prava na parceli, ako je za objekat izdato odobrenje za građenje ili je objekat izgrađen u vrijeme kada odobrenje za građenje nije bilo uslov za gradnj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graditelj kome je izdato odobrenje za građenje i upotrebna dozvol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uzetno od stava 1. tačka a) ovog člana, kao imalac prava svojine na objektu upisuje se suvlasnik ili zajedničar na parceli, koji je od svih ostalih suvlasnika ili zajedničara stekao pravo koje ga ovlašćuje da na parceli izgradi objekat.</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 imaoca prava svojine na posebnom dijelu objekta utvrđuje se jedno od sljedećih l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lice koje je imalac prava svojine na objekt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lice koje ima ispravu za upis prava svojine ako svoje pravo izvodi od imaoca prava svojine na objekt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lice koje je upisano u knjigu uloženih ugovor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Ako imaoci prava nisu saglasni sa privremeno upisanim podacima o nepokretnostima, provjeravaju se i otklanjaju eventualne greške u prikupljanju podataka o nepokretnostima, ispravljaju podaci privremeno upisani u bazu podataka katastra nepokretnosti i konačno utvrđuju podac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Rješenje iz stava 1. ovog člana donosi komisija za izlag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Ako imaoci prava nisu saglasni sa privremeno upisanim podacima o stvarnim pravima na nepokretnostima, ti podaci se upoređuju sa podacima iz katastarske evidencije, knjige uloženih ugovora, zemljišne knjige i utvrđivanje stvarnih prava vrši rješenjem komisija za izlaganje.</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postupak osnivanja katastra nepokretnosti prema podacima katastarskog premjera primjenjuju se odredbe ovog Zakona kojima je regulisano izlaganje na javni uvid podataka i prava na nepokretnostima i utvrđivanje prava na nepokretnost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stupak izlaganja katastra nepokretnosti smatra se završenim istekom roka za osnivanje katastra nepokretnosti određenog u javnom ogla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postupak izlaganja nije završen u određenom roku, odrediće se novi rok završetka osnivanja katastra nepokretnosti i objaviti javnim oglasom.</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d Uprava utvrdi da je katastar nepokretnosti osnovan u skladu sa ovim zakonom, potvrđuje ga rješenje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tastar nepokretnosti stupa na snagu osmog dana od dana objavljivanja rješenja iz stava 1. ovog člana u „Službenom glasniku Republike Srpsk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3) JU Službeni glasnik Republike Srpske dužna je u roku od 15 dana od prijema rješenja iz stava 2. ovog člana objaviti to rješenje u „Službenom glasniku Republike Srpske“.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Obnova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bnova katastra nepokretnosti je ponovno osnivanje katastra nepokretnosti prema podacima katastarskog ili komasacionog premjera u katastarskoj opštini ili dijelu katastarske opštine u kojoj postoji katastar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bnova katastra nepokretnosti vrši se u postupku izlaganja na javni uvid podataka o nepokretnostima i pravima na njima od strane komisije za izlaganje, primjenom odredaba ovog zakona o osnivanju katastra nepokretnosti prema podacima katastarskog premjera, u pogledu nadležnosti, postupka izlaganja i utvrđivanja podataka o nepokretnostima, stvarnim pravima na njima i potvrđivanja katastr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postupku obnove katastra nepokretnosti preuzimaju se tereti i ograničenja koji su već upisani u bazu podataka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bnova katastra nepokretnosti vrši s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 cilju unapređenja tačnosti postojećeg premjer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ako su podaci katastra nepokretnosti uništeni ili neupotrebljiv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dluku o katastarskom premjeru i obnovi katastra nepokretnosti donosi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Centralni adresni registar i registar prostornih jedinic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Centralni adresni registar je centralni registar prostornih podataka o kućnim brojevima, nazivima ulica i trgova u naseljenom mjest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Centralni adresni registar iz stava 1. ovog člana osniva, vodi i održava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Centralni adresni registar se osniva, vodi i održava na osnovu podataka adresnih registara jedinica lokalne samo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Jedinice lokalne samouprave su dužne staviti na raspolaganje podatke lokalnih adresnih registara za potrebe osnivanja, vođenja i ažuriranja Centralnog adresnog regist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5) Sadržaj lokalnih adresnih registara mora biti u skladu sa Centralnim adresnim registrom.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Sadržaj, način izrade, održavanja, čuvanja, distribucije, razmjene i zaštite podataka Centralnog adresnog registra kao dijela GIS Uprave propisuje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Registar prostornih jedinica je osnovni i javni registar o granicama, nazivima i matičnim brojevima prostornih jedinica utvrđenih u skladu sa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Registar prostornih jedinica iz stava 1. ovog člana osniva, vodi i održava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Sadržaj, način izrade, održavanja, čuvanja, distribucije, razmjene i zaštite podataka registra prostornih jedinica, kao dijela GIS Uprave, propisuje Uprav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Održavanje katastra nepokretnost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državanje katastra nepokretnosti je prikupljanje, utvrđivanje i provođenje nastalih promjena na nepokretnostima, stvarnim pravima na njima i imaocima tih prava, koje su od uticaja na podatke katastra nepokretnosti nastale poslije potvrđivanja katastra nepokretnosti, u skladu sa odredbama ovog zako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omjene u postupku održavanja, u smislu ovog zakona, promjene su na nepokretnostima, stvarnim pravima na njima i imaocima tih prava nastal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diobom, spajanjem parcela, promjenom granica parcela ili realizacijom projekta parcel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izgradnjom, rekonstrukcijom, dogradnjom, uklanjanjem objekta i formiranjem posebnih dijelova ob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rekonstrukcijom i dogradnjom posebnog dijela objekta, diobom ili spajanjem posebnih dijelova ob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promjenom načina korišćenja objekta i posebnog dijela objek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romjenom vrste i načina korišćenja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utvrđivanjem i promjenom kućnog broja, kao i promjenom naziva ulice i trg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promjenom granica, naziva i matičnih brojeva prostornih jedinic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promjenom koja se odnosi na sticanje, prenos, ograničenje i prestanak stvarnog prava na nepokretnostim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promjenom ličnih, statusnih i drugih podataka o imaocu prava na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građenim objektom, u smislu ovog zakona, smatra se objekat koji je stavljen pod krov ili je stavljen u funkciju za koju je namijenjen.</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Ne smatra se promjenom razlika u površini parcela i objekata nastala u postupku prevođenja postojećeg analognog katastarskog plana u digitalni oblik, ako je u propisanim granica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ikupljanje podataka o nastalim promjenama na nepokretnostima i izvođenje radova na terenu iz člana 121. t. a) do d) ovog zakona, kao i obnavljanje granica parcele i identifikaciju parcele, obavlja Uprava ili geodetska organizaci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postupku održavanja katastra nepokretnosti unapređuje se, na propisani način, kvalitet podataka postojećeg premjera za određenu nepokretn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ilikom unapređenja kvaliteta podataka može se promijeniti oblik i površina nepokretnosti u propisanim vrijednosti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
        </w:numPr>
        <w:tabs>
          <w:tab w:val="clear" w:pos="720"/>
          <w:tab w:val="left" w:pos="1080" w:leader="none"/>
        </w:tabs>
        <w:autoSpaceDE w:val="false"/>
        <w:spacing w:lineRule="auto" w:line="240" w:before="0" w:after="0"/>
        <w:ind w:left="0" w:firstLine="720"/>
        <w:jc w:val="both"/>
        <w:rPr/>
      </w:pPr>
      <w:r>
        <w:rPr>
          <w:rFonts w:cs="Times New Roman" w:ascii="Times New Roman" w:hAnsi="Times New Roman"/>
          <w:sz w:val="24"/>
          <w:szCs w:val="24"/>
          <w:lang w:val="sr-Latn-CS" w:eastAsia="en-US"/>
        </w:rPr>
        <w:t>Imalac prava na nepokretnosti dužan je da u roku od 30 dana od nastanka promjene podnese Upravi zahtjev za provođenje promje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z zahtjev iz stava 1. ovog člana imalac prava dužan je dostaviti ispravu za upis koja je osnov za upis promjene, odnosno isprave na osnovu kojih se mogu utvrditi nastale promjene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 promjene za koje je potrebno prethodno izvesti radove na terenu i prikupiti podatke o nastalim promjenama, imalac prava dužan je uz zahtjev iz stava 1. ovog člana dostaviti izjavu geodetske organizacije da prihvata izvršenje radova na terenu, ako te radove izvodi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Zahtjev i izjava iz stava 3. ovog člana podnose se na obrascu koji propisuje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Troškove utvrđivanja i provođenja promjena snosi podnosilac zahtje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a organizacija je dužna da, u roku od 30 dana od dana preuzimanja podataka premjera, dostavi Upravi elaborat geodetskih radova i zapisnik o izvršenom uviđaj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se radovi izvode na osnovu ugovora o izvođenju geodetskih radova, geodetska organizacija je dužna da elaborat geodetskih radova dostavi u roku utvrđenom ugovorom koji se dostavlja uz prijavu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prava vrši pregled elaborata koji obuhvata kontrolu i provjeru kvaliteta izvedenih geodetskih radova i primjenu propisa, standarda i tehničkih normati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Ako elaborat nema nedostataka, Uprava ovjerava i prima elabora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Kad se u postupku pregleda elaborata utvrde nedostaci, zapisnikom se nalaže geodetskoj organizaciji da u ostavljenom roku otkloni nedostat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Ako u ostavljenom roku nedostaci nisu otklonjeni, Uprava rješenjem odbija provođenje promjen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cilju obezbjeđenja ažurnosti katastra nepokretnosti Uprava po službenoj dužnosti prati promjene na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aćenje se vrši upoređivanjem podataka katastra nepokretnosti sa podacima dobijenim periodičnim snimanjem teritorije Republike Srpske iz vazduha ili podacima dobijenim drugim metodama i postupc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Republički i drugi organi, preduzeća, ustanove i druge organizacije dužni su dostaviti Upravi isprave koje su od uticaja na podatke o nepokretnostima i prostornim jedinica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d se na nepokretnosti izvode građevinski ili drugi radovi koji mogu oštetiti ili uništiti geodetske biljege ili smanjiti mogućnost njihovog korišćenja, investitor, odnosno izvođač radova dužan je da, najkasnije 15 dana prije otpočinjanja radova, obavijesti o tome Uprav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treba da se, usljed izvođenja radova iz stava 1. ovog člana, postojeća geodetska biljega izmjesti ili uništi ili ako se usljed tih radova smanji mogućnost njenog korišćenja, investitor snosi sve troškove postavljanja geodetske biljege i određivanja koordinate tač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malac prava na nepokretnosti na čijoj se nepokretnosti nalaze geodetske biljege dužan je da o svakom oštećenju, uništenju, pomjeranju ili izmještanju biljega obavijesti Upravu u roku od 15 dana od dana saznanja o tom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4. Postupak upisa promjena na nepokretnostima i stvarnim pravima na nji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1) Upis u katastar nepokretnosti vrši se po skraćenom postupku na osnovu priloženih is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slučaju da se utvrdi da se na osnovu priloženih isprava ne može odlučiti o zahtjevu, može se sprovesti ispitni postupak (saslušanje stranaka, uviđaj, vještačenje i drug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tranke u postupku upisa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lice u čiju korist se odlučuje o upis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pisani prethodnik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svako lice koje ima pravni interes u postupku upis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htjev za upis podnosi se u pisanom obli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ahtjev može podnijeti stranka iz člana 129.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pis zajedničkih prava može zahtijevati bilo koji od zajedničara u korist svih, na osnovu ovjerenog ovlašćenja ostalih zajedniča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Ako se radi o upisu prava djeljivih srazmjerno cjelini, svaki imalac prava može zahtijevati upis odgovarajućeg dijela u svoju korist, pri čemu će se izvršiti upis i u korist drugih imalaca 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htjev za upis prava u katastar nepokretnosti mora da sadrž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prezime, ime i ime jednog roditelja, adresu i jedinstveni matični broj građanina, odnosno naziv, sjedište, adresu i matični broj podnosioca zahtje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ziv katastarske opštine i označenje nepokretnosti za koju se traži upis, prema podacima katastra nepokretnosti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stvarno pravo ili promjenu za koju se zahtijeva upis.</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z zahtjev za upis u katastar nepokretnosti prilažu se isprave za upis u originalu, ovjerenom prepisu ili ovjerenoj kop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Ako zahtjev za upis nije uredan ili ako uz zahtjev nisu priloženi svi potrebni dokazi, podnosiocu zahtjeva zaključkom se nalaže da u određenom roku zahtjev uredi, odnosno priloži potrebne dokaze, uz upozorenje da će, ako ne postupi tako, zahtjev biti odbačen.</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odlučivanje o osnovanosti upisa mjerodavno je stanje katastra nepokretnosti u trenutku kada je zahtjev za upis primljen.</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rava upisuje godinu, mjesec, dan, čas i minut prijema zahtjeva za upis i istovremeno na nepokretnosti na koju se odnosi zahtjev upisuje kao zabilježbu vrijeme prijema i broj zahtje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Ako je podneseno više zahtjeva za upis na istoj nepokretnosti, prvo se uzima u postupak zahtjev koji je prvi primljen.</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o konačnom rješavanju ranijeg zahtjeva, uzimaju se u postupak ostali zahtjevi, prema redoslijedu prije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htjev se usvaja i dozvoljava upis ako su ispunjeni uslovi propisani ovim zakonom i ako je zahtjev u skladu sa sadržajem podnesene is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nisu ispunjeni uslovi za upis, zahtjev se odb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htjev za upis se odbacuje kao nedozvoljen, ako je po istoj stvari već donijeta konačna odluka ili ako podnosilac zahtjeva ne postupi po zaključku iz člana 131. stav 3. ovog zako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O upisu se odlučuje rješenje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Rješenje o upisu u katastar nepokretnosti sadrži: vrstu upisa, vrstu stvarnog prava, označenje nepokretnosti, podatke o licu u čiju korist se vrši upis, podatke o upisanom prethodniku, podatke o visini administrativne takse, naknade za upis i druge slične podat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Rješenje o odbijanju upisa u katastru nepokretnosti ili odbacivanju zahtjeva za upis sadrži: podatke o zahtijevanoj vrsti upisa, vrsti stvarnog prava, opisu nepokretnosti i licu čiji se zahtjev odbija, odnosno odbacuje, sa razlozima za odbijanje upisa, odnosno odbacivanje zahtjeva, podatke o visini administrativne takse, naknade za upis koja se vraća i druge slične podat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Rješenje iz st. 1. i 2. ovog člana dostavlja se strankama u postupku upis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 u katastar nepokretnosti vrši se danom donošenja rješenja kojim je upis dozvoljen, uz upis po službenoj dužnosti zabilježbe radi činjenja vidljivim da rješenje o upisu nije pravosnažn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is u katastar nepokretnosti vrši se i na osnovu drugostepenog rješenja kojim se dozvoljava upis ili na osnovu sudske odluke iz upravnog spora, danom prijema drugostepenog rješenja, odnosno sudske odlu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od upisom u slučajevima iz st. 1. i 2. ovog člana podrazumijeva se i brisanje prava na nepokretnosti, kao i brisanje upisa izvršenog prvostepenim rješenjem koje je ponište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rotiv rješenja donesenog u prvom stepenu može se izjaviti žalba Upravi u roku od osam dana od dana dostavljanja rješe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Stranka se može odreći od prava na žalbu i povući izjavljenu žalbu izjavom pred prvostepenim organom, a izjava o odricanju od prava na žalbu i izjava o povlačenju izjavljene žalbe ne može se opozva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Do pravosnažnosti rješenja donesenog u prvom stepenu neće se odlučivati po novom zahtjevu za upis na istoj nepokret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abilježba radi činjenja vidljivim da rješenje o upisu nije pravosnažno briše se po službenoj dužnosti danom pravosnažnosti tog rješe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malac prava može podnijeti zahtjev za upis izmjene prvenstvenog reda upis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z zahtjev iz stava 1. ovog člana dostavlja se saglasnost svih lica na čija prava bi uticala izmjena prvenstvenog re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3) Ako nema saglasnosti svih lica na čija prava bi uticala izmjena prvenstvenog reda, zahtjev za upis izmjene prvenstvenog reda upisa se odbij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ročeni upisi i upisi kojima je istekla važnost brišu se rješenjem na zahtjev stranke ili po službenoj duž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Brisanje zabilježbe radi činjenja vidljivim da rješenje o upisu u katastar nepokretnosti, odnosno u katastar vodova, nije pravosnažno vrši se bez donošenja rješenja o brisanj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5. Ispravljanje grešaka u održavanju katastra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postupku održavanja katastra nepokretnosti Uprava po službenoj dužnosti ili na zahtjev stranke ispravlja sve utvrđene greške, nedostatke i propuste u podacima o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Greške, nedostaci i propusti o upisanim stvarnim pravima na nepokretnostima mogu se ispraviti bez vremenskog ograničenj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O ispravci iz st. 1. i 2. ovog člana područna jedinica ili područna kancelarija Uprave donosi rješenje, protiv kojeg se može izjaviti žalba Upravi u roku od osam dana od dana dostavljanja rješe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w:t>
        <w:tab/>
        <w:t xml:space="preserve"> KATASTAR VODOV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 vodova je osnovni registar o vodovima, stvarnim pravima na njima i imaocima tih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cilju osnivanja katastra vodova republički i drugi organi i organizacije, privredna društva, preduzeća, druga pravna lica, kao i fizička lica dužni su  omogućiti korišćenje dokumentacije o vodovima kojom raspolažu.</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atastar vodova sastoji se od:</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elaborata premjera vodo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birke ispra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baze podataka katastra vo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Elaborat premjera vodova je skup dokumenata i podataka nastalih u postupku projektovanja i realizacije premjera vodova i dokumentacije o vodovima, kojom raspolažu republički i drugi organi i organizacije, privredna društva, preduzeća i druga pravna lica, kao i fizička lica, na osnovu kojih se osniva katastar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Elaborat premjera vodova čuva se traj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birka isprava je skup isprava na osnovu kojih su izvršeni upis ili brisanje upisa na vod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birka isprava čuva se traj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Baza podataka katastra vodova je skup geoprostornih i drugih podataka o vodovima, stvarnim pravima na njima, imaocima tih prava i sadrži sljedeće tematske cjel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vodovodn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kanalizaciona i drenažn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toplovodn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elektroenergetsk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telekomunikacion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naftovodna mrež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gasovodna mrež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zajednički objekti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Sadržaj, način izrade, održavanja, čuvanja, distribucije, razmjene i zaštite podataka katastra vodova, kao dijela GIS Uprave, propisuje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tastarski plan vodova je prikaz vodova u ravni projekcije Republike Srpske sa upisanim kotama i izdaje se na osnovu baze podataka katastra vodova i katastra nepokretnosti u digitalnom ili analognom obli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tastarski plan iz stava 1. ovog člana izdaje se u propisanom formatu, obliku i razmjer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ist vodova sadrži podatke o vodovima, stvarnim pravima na njima imaocima tih prava i izdaje se iz baze podataka katastra vodova i katastra nepokretnosti u propisanom obliku i sadržaju.</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Osnivanje i održavanje katastra vo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snivanje katastra vodova je upis vodova i stvarnih prava na njima na osnovu podataka elaborata premjera i zbirke is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pis u katastar vodova vrši područna jedinica ili područna kancelarija Uprave rješenjem koje dostavlja imaocu prava na vod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otiv rješenja iz stava 2. ovog člana može se izjaviti žalba Upravi u roku od osam dana od dana dostavljanja rješe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U pogledu upisa stvarnih prava na vodovima primjenjuju se odredbe ovog zakona koje se odnose na upis stvarnih prava na objektu u katastru nepokretno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4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državanje katastra vodova je provođenje promjena u katastru vodova nastalih izgradnjom, rekonstrukcijom i uklanjanjem postojećeg voda ili prestankom korišćenja postojećeg voda, kao i provođenje promjena koje se odnose na sticanje, prenos, ograničenje i prestanak stvarnog 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ikupljanje podataka o nastalim promjenama na vodovima i izvođenje geodetskih radova na terenu obavlja područna jedinica ili područna kancelarija Uprave ili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postupku provođenja promjena u katastru vodova može se na propisani način unaprijediti kvalitet podataka postojećeg premjera za određeni vod.</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malac prava na vodu i investitor dužani su da u roku od 15 dana od dana nastanka promjene na vodu podnesu zahtjev za provođenje promje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z zahtjev iz stava 1. ovog člana, imalac prava dužan je dostaviti ispravu za upis koja je osnov za upis promjene, odnosno isprave na osnovu kojih se mogu utvrditi nastale promjene na vod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Za promjene za koje je potrebno prethodno izvesti radove na terenu i prikupiti podatke o nastalim promjenama imalac prava dužan je, uz zahtjev iz stava 1. ovog člana, dostaviti i izjavu geodetske organizacije da prihvata izvršenje radova na terenu, ako je geodetska organizacija izvođač t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odzemni vodovi ne smiju se zatrpati prije nego što se izvrši geodetsko mjerenje i prikupljanje podataka o vodo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Zahtjev i izjava iz stava 3. ovog člana podnose se na propisanom obrasc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Imalac prava na vodu dužan je da u roku od pet godina od dana stupanja na snagu ovog zakona obezbijedi geodetsko snimanje vodova položenih i zatrpanih prije stupanja na snagu ovog zako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a organizacija je dužna da u roku od 30 dana od dana preuzimanja podataka premjera dostavi područnoj jedinici ili područnoj kancelariji Uprave elaborat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se radovi izvode na osnovu ugovora, geodetska organizacija je dužna da elaborat geodetskih radova dostavi u roku utvrđenom ugovorom koji se dostavlja uz prijavu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prava vrši pregled elaborata koji obuhvata kontrolu i provjeru kvaliteta izvođenja geodetskih radova i primjenu propisa, standarda i tehničkih normati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Ako elaborat nema nedostataka, područna jedinica ili područna kancelarija Uprave ovjerava i prima elaborat, o čemu izdaje potvrdu geodetskoj organizacij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U slučaju da se u postupku pregleda elaborata utvrde nedostaci, zapisnikom se nalaže geodetskoj organizaciji da u ostavljenom roku otkloni nedostat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6) Ako u ostavljenom roku nedostaci nisu otklonjeni, područna jedinica ili područna kancelarija Uprave rješenjem odbija provođenje promje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7) Protiv rješenja iz stava 6. ovog člana može se izjaviti žalba Upravi u roku od osam dana od dana dostavljanja rješenja imaocu prava na vodu.</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I</w:t>
        <w:tab/>
        <w:t xml:space="preserve"> TOPOGRAFSKO-KARTOGRAFSKA DJELATNOST</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cs="Times New Roman" w:ascii="Times New Roman" w:hAnsi="Times New Roman"/>
          <w:sz w:val="24"/>
          <w:szCs w:val="24"/>
          <w:lang w:val="sr-Latn-CS" w:eastAsia="en-US"/>
        </w:rPr>
        <w:t>(1) Podaci topografskog premjera i podaci iz drugih izvora vode se u topografsko- kartografskoj bazi podataka, koja sadrži sljedeće tematske cjel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objek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saobraćajna mrež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hidrograf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način korišćenja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geografska i druga ime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digitalni model teren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digitalni ortofot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a potrebe ažuriranja topografsko-kartografske baze podataka iz stava 1. ovog člana vrši se periodično snimanje iz vazduha teritorije Republike Srpske i prikupljanje podataka drugim metodama i postupc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eriodično snimanje iz vazduha teritorije Republike Srpske Uprava sprovodi najmanje jednom u pet godi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Sadržaj, način izrade, održavanja, čuvanja, distribucije, razmjene i zaštite podataka topografsko-kartografske baze podataka, kao dijela GIS Uprave, propisuje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Na osnovu podataka topografsko-kartografske baze podataka Uprava izrađuje osnovnu kartu Republike Srpske razmjere 1 : 5000 i 1 : 10000.</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ored karte iz stava 1. ovog člana, Uprava izrađuje i topografske, tematske i pregledne karte u sitnijim razmjerama i ortofoto karte kao osnovu za planiranje, tematsku obradu, grafičko prikazivanje, vođenje statistike i za druge potreb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Karte iz st. 1. i 2. ovog člana prikazuju se u digitalnom i analognom obliku u sistemu neprekidnog niza listova karata za teritoriju Republike Srpske, odnosno za izabrano područ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igitalni ortofoto i digitalni model terena izrađuju se za potrebe GIS Uprave i IGPRS, kao i za potrebe formiranja osnovnog topografskog modela i izrade osnovne karte Republike Srpske i ostalih karat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Kartografske publikacije u smislu ovog zakona su: osnovna karta Republike Srpske; digitalni ortofoto; digitalni model terena; snimci iz vazduha; topografske, pregledne, tematske i druge karte i planovi teritorije Republike Srpske ili njenog dijela; atlasi, albumi i katalozi karata svih vrsta i izdanja; pregledni listovi karata i planova; digitalni podaci i baze podataka o prostor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Kartografske publikacije iz stava 1. ovog člana izdaju se i mogu se staviti u promet uz prethodno pribavljenu saglasnost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postupku izdavanja saglasnosti Uprava provjerava izvor podataka korišćenih za izradu kartografske publikacije, primjenu propisa i adekvatnost prikaza područj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ind w:left="555" w:hanging="555"/>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X</w:t>
        <w:tab/>
        <w:t>GEOINFORMACIONI SISTEM REPUBLIČKE UPRAVE ZA GEODETSKE I IMOVINSKO-PRAVNE POSLOVE REPUBLIKE SRPSK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7"/>
        <w:jc w:val="both"/>
        <w:rPr/>
      </w:pPr>
      <w:r>
        <w:rPr>
          <w:rFonts w:cs="Times New Roman" w:ascii="Times New Roman" w:hAnsi="Times New Roman"/>
          <w:bCs/>
          <w:sz w:val="24"/>
          <w:szCs w:val="24"/>
          <w:lang w:val="sr-Latn-CS" w:eastAsia="en-US"/>
        </w:rPr>
        <w:t>(1) Uprava organizuje obavljanje poslova koji se odnose na izgradnju, razvoj, projektovanje i realizaciju GIS Uprave, kao podsistema integralnog Informacionog sistema Republike Srpske i elektronske Vlade.</w:t>
      </w:r>
    </w:p>
    <w:p>
      <w:pPr>
        <w:pStyle w:val="Normal"/>
        <w:autoSpaceDE w:val="false"/>
        <w:spacing w:lineRule="auto" w:line="240" w:before="0" w:after="0"/>
        <w:ind w:firstLine="547"/>
        <w:jc w:val="both"/>
        <w:rPr/>
      </w:pPr>
      <w:r>
        <w:rPr>
          <w:rFonts w:cs="Times New Roman" w:ascii="Times New Roman" w:hAnsi="Times New Roman"/>
          <w:bCs/>
          <w:sz w:val="24"/>
          <w:szCs w:val="24"/>
          <w:lang w:val="sr-Latn-CS" w:eastAsia="en-US"/>
        </w:rPr>
        <w:t xml:space="preserve">(2) Informacioni sistem iz stava 1. ovog člana čini jedan od podsistema Informacionog sistema Republike Srpske izrađenih i povezanih na zajedničkim osnovama. </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3) GIS Uprave se sastoji od podsistema koji sadrž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datke i servise podataka: osnovnih geodetskih radova, katastra nepokretnosti i drugih evidencija o nepokretnostima, katastra vodova, Centralnog adresnog registra, registra prostornih jedinica, topografsko-kartografskih podataka Republike Srpske, nadzora nad vršenjem poslova u nadležnosti Uprave, upravnih funkcija, upravljačkih i poslovnih funkcija i podrške poslovanju, IGPRS, registra geografskih imena, geoportala Uprave, arhiva dokumentacije, kao i drugih podataka u skladu sa članom 10. ovog zakona.</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547"/>
        <w:jc w:val="both"/>
        <w:rPr/>
      </w:pPr>
      <w:r>
        <w:rPr>
          <w:rFonts w:cs="Times New Roman" w:ascii="Times New Roman" w:hAnsi="Times New Roman"/>
          <w:bCs/>
          <w:sz w:val="24"/>
          <w:szCs w:val="24"/>
          <w:lang w:val="sr-Latn-CS" w:eastAsia="en-US"/>
        </w:rPr>
        <w:t xml:space="preserve">(4) </w:t>
      </w:r>
      <w:r>
        <w:rPr>
          <w:rFonts w:cs="Times New Roman" w:ascii="Times New Roman" w:hAnsi="Times New Roman"/>
          <w:sz w:val="24"/>
          <w:szCs w:val="24"/>
          <w:lang w:val="sr-Latn-CS" w:eastAsia="en-US"/>
        </w:rPr>
        <w:t>Uprava donosi propise kojima se bliže uređuje način funkcionisanja GIS Uprave (definicije, standarde, klasifikacije, nomenklature, kodiranje, tehnička obrada, iskazivanje podataka i slično), kao i obezbjeđivanje zaštite podatak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IS Uprave obezbjeđuje prikupljanje, upravljanje, održavanje, pristup i korišćenje podsistema iz člana 160. ovog zakona na princip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vođenja podataka na jednom referentnom mjestu i omogućavanja pristupa i razmjene na različitim nivoima u okviru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vođenja kao metapodataka informacija o podacima i servisima koje opisuju i omogućavaju njihovo pronalaže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definisanja podataka i servisa, poštujući standarde Republike Srpske i međunarodne standard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omogućavanja korisnicima izvan Uprave pristup jasno prikazanim podacima preko veb servis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omogućavanja izdavanja dokumenata u elektronskom ili drugom oblik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obezbjeđenja usluga elektronskog poslovnog prometa za korišćenje podataka i servisa koji zahtijevaju novčanu naknad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obezbjeđivanja mjera zaštite informacionog sistema u svim fazama funkcionisa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w:t>
        <w:tab/>
        <w:t>INFRASTRUKTURA GEOPROSTORNIH PODATAKA REPUBLIKE SRPSK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1) IGPRS odnosi se na digitalne geopodatke i odgovarajuće servise geopodataka za teritoriju Republike Srpske koji su u nadležnosti:</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a) organa i organizacija republičke uprave,</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b) organa lokalne samouprave,</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v) javnih preduzeća,</w:t>
      </w:r>
    </w:p>
    <w:p>
      <w:pPr>
        <w:pStyle w:val="Normal"/>
        <w:autoSpaceDE w:val="false"/>
        <w:spacing w:lineRule="auto" w:line="240" w:before="0" w:after="0"/>
        <w:ind w:firstLine="54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avnih lica kojima je povjereno upravljanje geopodacima i</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d) pravnih lica koja koriste podatke i servise obuhvaćene IGPRS i koja pružaju usluge javnih servisa na osnovu tih geopodatak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2) Organi, javna preduzeća i pravna lica iz stava 1. ovog člana su subjekti IGPRS.</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1) Osnivanje IGPRS obuhvat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a) formiranje metapodataka za skupove i servise geopodatak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b) formiranje skupova geopodataka i baze geopodataka,</w:t>
      </w:r>
    </w:p>
    <w:p>
      <w:pPr>
        <w:pStyle w:val="Normal"/>
        <w:autoSpaceDE w:val="false"/>
        <w:spacing w:lineRule="auto" w:line="240" w:before="0" w:after="0"/>
        <w:ind w:firstLine="54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formiranje servisa geopodataka i</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g) tehnologiju umrežavanj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2) Održavanje IGPRS podrazumijeva ažuriranje podataka iz stava 1. t. a) i b) ovog člana i obezbjeđivanje funkcionisanja servisa i tehnologija iz stava 1. t. v) i g) ovog član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3) Osnivanje i održavanje geopodataka IGPRS u nadležnosti je subjekata IGPRS.</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4) Za korišćenje geopodataka zaključuju se sporazumi o razmjeni, pristupu i korišćenju geopodataka između subjekata IGPRS, a za njegovo funkcionisanje utvrđuju se mehanizmi koordinacije i nadzora nad procesima i procedurama osnivanja i korišćenja geopodatak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5) IGPRS se osniva i održava u skladu sa Direktivom Evropske unije – Infrastructure for Spatial Information in the European Community – INSPIRE i drugim standardi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1) IGPRS sadrži metapodatke, servise i skupove geopodatak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GIS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o zaštiti životne sredi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o prostorno-planskim dokumen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o saobraćajnim i telekomunikacionim mreža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o mineralnim sirovinama i energetskim izvor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o režimu vo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o zaštićenim nepokretnim kulturnim dobr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o prostorima od značaja za razvoj turizma i turističkim mje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o geologiji, geofizici, meteorologiji, poljoprivredi i pedologij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 demografiji i zdravlj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j) o industrijskim i proizvodnim kapacitetim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2) Na osnovu skupova geopodataka iz stava 1. ovog člana formiraju se teme IGPRS.</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1) Metapodaci su informacije o:</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a) skupovima i servisima geopodatak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b) usklađenosti geopodataka sa propisanim normam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v) uslovima pristupa i korišćenja skupova i servisa geopodatak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g) kvalitetu i ažurnosti skupova geopodataka,</w:t>
      </w:r>
    </w:p>
    <w:p>
      <w:pPr>
        <w:pStyle w:val="Normal"/>
        <w:autoSpaceDE w:val="false"/>
        <w:spacing w:lineRule="auto" w:line="240" w:before="0" w:after="0"/>
        <w:ind w:firstLine="54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organima, organizacijama, javnim preduzećima ili pravnim licima odgovornim za osnivanje, održavanje, pristup, razmjenu i korišćenje skupova i servisa geopodataka i</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đ) skupovima geopodataka kojima je pristup ograničen i razloge ograničenja.</w:t>
      </w:r>
    </w:p>
    <w:p>
      <w:pPr>
        <w:pStyle w:val="Normal"/>
        <w:autoSpaceDE w:val="false"/>
        <w:spacing w:lineRule="auto" w:line="240" w:before="0" w:after="0"/>
        <w:ind w:firstLine="547"/>
        <w:jc w:val="both"/>
        <w:rPr/>
      </w:pPr>
      <w:r>
        <w:rPr>
          <w:rFonts w:cs="Times New Roman" w:ascii="Times New Roman" w:hAnsi="Times New Roman"/>
          <w:sz w:val="24"/>
          <w:szCs w:val="24"/>
          <w:lang w:val="sr-Latn-CS" w:eastAsia="en-US"/>
        </w:rPr>
        <w:t>(2) Subjekti IGPRS dužni su da obezbijede opise skupova geopodataka i servisa u obliku metapodatak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Skupovi i servisi geopodataka obuhvaćeni IGPRS formiraju se tako da su usklađeni sa normama i protokolima za razmjenu geopodatak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Servisi geopodataka treba da omoguće pronalaženje, pristup i preuzimanje podataka, kao i povezivanje sa drugim servisima geopodatak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3) Korišćenje skupova i servisa geopodataka od strane subjekata i korisnika vrši se u skladu sa pravima pristupa i propisanim naknada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Uprava osniva, održava i upravlja geoportalom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Preko geoportala IGPRS Uprava održava javni servis metapodataka i obezbjeđuje subjektima i korisnicima povezivanje sa drugim servisima uključenim u IGPRS, kao i pronalaženje, pristup i korišćenje geopodataka IGPRS.</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Javni pristup skupovima i servisima geopodataka može biti ograničen ako bi takav pristup nepovoljno uticao n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a) povjerljivost postupaka javnih institucija ako je povjerljivost propisana zakonom,</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međunarodne odnose, javnu sigurnost i odbranu,</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v) vođenje sudskih postupaka, sposobnost pojedinca da ima pravičan postupak ili sposobnost nadležnog organa da sprovode istragu krivične ili prekršajne prirode,</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g) povjerljivost komercijalnih, industrijskih, statističkih i poreskih informacija, ako je takva povjerljivost propisana zakonom,</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d) prava intelektualne svojine,</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povjerljivost ličnih podataka ili dosijea koji se odnose na fizičko lice, ako to lice nije dalo pristanak za otkrivanje informacija, a takav pristanak je propisan zakonom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e) zaštitu životne sredine na koju se informacije odnos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Organi IGPRS su Savjet IGPRS i radne grupe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Savjet IGPRS čini deset članova od kojih je jedan predsjednik Savjeta, a imenuje ih i razrješava Vlad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3) U Savjet IGPRS Vlada imenuje po jednog predstavnik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a) Uprave (predsjednik),</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ministarstva nadležnog za prostorno uređenje, građevinarstvo i ekologiju,</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v) ministarstva nadležnog za poslove uprave i lokalne samouprave,</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g) ministarstva nadležnog za nauku i tehnologiju,</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d) ministrastva nadležnog za saobraćaj i veze,</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đ) ministarstva nadležnog za poslove unutrašnjih poslov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e) ministarstva nadležnog za industriju i energetiku,</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ž) ministarstva nadležnog za poslove poljoprivrede, šumarstva i vodoprivrede,</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ministarstva nadležnog za finansije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i)  organa uprave nadležnog za poslove statistike.</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4) Članovi Savjeta IGPRS imenuju se na rok od pet godi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Savjet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a) predlaže Vladi subjekte, kriterijume i norme za osnivanje i održavanje  IGPRS, srednjoročni program radova, izvore i način finansiranja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određuje odgovornog subjekta za određenu temu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v) usklađuje aktivnosti subjekata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g) vrši kontrolu osnivanja i funkcionisanja IGPRS,</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d) donosi poslovnik kojim uređuje svoj rad,</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formira radne grupe IGPRS za obavljanje određenih stručnih poslova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e) izvještava Vladu, subjekte IGPRS i javnost o aktivnostima vezanim za osnivanje i funkcionisanje IGPRS.</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w:t>
        <w:tab/>
        <w:t xml:space="preserve"> GEODETSKI RADOVI U INŽINJERSKO-TEHNIČKIM OBLASTIM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nžinjersko-tehničke oblasti u smislu ovog zakona su: prostorno planiranje, urbanizam, građevinarstvo, arhitektura, saobraćaj, rudarstvo, energetika, poljoprivreda, vodoprivreda, šumarstvo, mašinstvo, geologija i druge oblast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i radovi u inžinjersko-tehničkim oblastima u smislu ovog zakona su izrada tehničke dokumentacije, izvođenje i tehnička kontrola nad izvođenjem geodetskih radova u inžinjersko-tehničkim oblastima za koje je predviđena izrada tehničke dokument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Tehnička dokumentacija za izvođenje geodetskih radova izrađuje se saglasno vrsti tehničke dokumentacije u inžinjersko-tehničkoj obla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Izvođenje geodetskih radova u inžinjersko-tehničkim oblastima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izrada geodetskih podloga za potrebe raznih vrsta projekata u inžinjersko-tehničkim obla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geodetsko mjerenje u toku realizacije projek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geodetsko mjerenje izvedenog stanj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geodetsko mjerenje u cilju praćenja tla, iskolčenja i praćenja objekata u toku gradnje i upotreb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6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Geodetske podloge iz člana 168. stav 3. tačka a) ovog zakona s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digitalni topografski planov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digitalni ortofoto,</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igitalni model teren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digitalne podloge zahtijevanog sadrža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ored geodetskih podloga iz stava 1. ovog člana, za potrebe raznih vrsta projekata u inžinjersko-tehničkim oblastima koriste se i izvodi iz baze podataka GIS Uprave (katastarski plan, katastarski plan vodova, osnovna karta Republike Srpske, ostale karte i drugi izvod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zradu tehničke dokumentacije i izvođenje radova iz člana 168. stav 3. tačka a) ovog zakona obavlja Uprava ili geodetska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radu tehničke dokumentacije, izvođenje radova na osnovu tehničke dokumentacije i tehnički nadzor nad izvođenjem geodetskih radova iz člana 168. stav 3. t. b) do g) ovog zakona obavljaju pravna lica koja su registrovana kod nadležnog organa za tu vrstu radova i imaju najmanje jednog zaposlenog geodetske struke sa odgovarajućom licenc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Stručni nadzor nad izvođenjem radova iz člana 169. stav 1. t. od a) do v) ovog zakona i njihovu ovjeru vrši Upra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Izvode iz baze podataka katastarsko-informacionog sistema izdaje i ovjerava Uprav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pPr>
      <w:r>
        <w:rPr>
          <w:rFonts w:cs="Times New Roman" w:ascii="Times New Roman" w:hAnsi="Times New Roman"/>
          <w:bCs/>
          <w:sz w:val="24"/>
          <w:szCs w:val="24"/>
          <w:lang w:val="sr-Latn-CS" w:eastAsia="en-US"/>
        </w:rPr>
        <w:t xml:space="preserve">XII </w:t>
        <w:tab/>
        <w:t xml:space="preserve">ČUVANJE, UVID, IZDAVANJE I NAKNADA ZA KORIŠĆENJE </w:t>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PODATAKA I  PRUŽANJE USLUG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riginalne i periodične kopije baza podataka osnovnih geodetskih radova, katastra nepokretnosti, katastra vodova, topografsko-kartografske baze, kao i dokumentaciju u analognom obliku čuva Uprava.</w:t>
      </w:r>
    </w:p>
    <w:p>
      <w:pPr>
        <w:pStyle w:val="Normal"/>
        <w:tabs>
          <w:tab w:val="clear" w:pos="720"/>
          <w:tab w:val="left" w:pos="4530" w:leader="none"/>
        </w:tabs>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vid u podatke GIS Uprave i dokumentaciju u analognom obliku može se izvršiti neposredno u prostorijama Uprave ili putem interne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 GIS Uprave i dokumentacije u analognom obliku izdaju se podaci, uvjerenja, potvrde, izvještaji i isprave u propisanoj form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List nepokretnosti iz člana 70. stav 3. ovog zakona izdaje se imaocu prava, licu koje dokaže pravni interes i republičkom i drugom organu za vođenje postupka pokrenutog po službenoj dužnosti iz njegove nadlež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repisi i kopije originalnih podataka premjera mogu se izdavati republičkim i drugim organima i organizacijama, jedinicama lokalne samouprave,  geodetskim organizacijama i sudskim vještac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5) O davanju podataka iz stava 4. ovog člana odlučuje Upra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Za korišćenje podataka i za usluge koje pruža Uprava plaća se naknada u skladu sa posebn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Visinu naknade za korišćenje podataka i pružanja usluga iz stava 1. ovog člana utvrđuje Vlada na prijedlog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od uslugama Uprave smatraju se terenski i kancelarijski poslovi iz nadležnosti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Sredstva od naknada iz stava 1. ovog člana su namjenska sredstva Uprave i koriste se u skladu sa posebnim zakon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Obveznik naknade za korišćenje podataka je podnosilac zahtje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bveznik naknade za pružanje usluga (po zahtjevu ili po službenoj dužnosti) je podnosilac zahtjeva, odnosno lice u čiju se korist provodi promjen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XIII </w:t>
        <w:tab/>
        <w:t xml:space="preserve"> STRUČNI NADZOR</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red poslova iz člana 29. ovog zakona, stručni nadzor obuhvata i nadzor nad poslovima iz nadležnosti Uprave i nad radom geodetskih organiz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Stručni nadzor vrši Uprava putem lica ovlašćenih za vršenje tog nadzo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 vršenju stručnog nadzora Uprava putem lica ovlašćenih za vršenje tog nadzora provjerava da l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se poslovi iz nadležnosti Uprave vrše u skladu sa propisima i važećim standard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geodetska organizacija koja izvodi geodetske radove, odnosno izrađuje tehničku dokumentaciju, ispunjava propisane uslo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lice koje izvodi geodetske radove ispunjava propisane uslo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su geodetski radovi izvršeni u skladu sa zakonom, propisanim standardima, tehničkim normativima i normama kvalite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geodetska organizacija vodi dnevnik radova na propisani način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je geodetska organizacija otklonila utvrđene nedostatke u određenom ro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Stručni nadzor se obavlja u prostorijama geodetske organizacije, na terenu u toku izvođenja geodetskih radova, u prostorijama Uprave ili investitor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 vršenju stručnog nadzora lice ovlašćeno za vršenje tog nadzora dužno je 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zapisnikom odredi rok za otklanjanje utvrđene nepravilnosti, ako utvrdi da geodetska organizacija ne ispunjava propisane uslove za izvođenje geodetskih radova ili izradu tehničke dokumentaci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zapisnikom utvrdi da nepravilnost nije otklonjena u ostavljenom roku i  predloži Upravi donošenje rješenja o zabrani geodetskoj organizaciji dalje izvođenje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zapisnikom utvrdi da lice koje izvodi geodetske radove ne ispunjava propisane uslove za obavljanje tih radova i predloži Upravi donošenje rješenja o zabrani tom licu dalje izvođenje geodetskih rado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zapisnikom naloži preduzimanje mjera za otklanjanje uočenih nedostataka, ako utvrdi da izvršeni geodetski radovi ne odgovaraju propisima, standardima, tehničkim normativima i normama kvaliteta, a ako se ove mjere u utvrđenom roku ne preduzmu, predloži Upravi donošenje rješenja o obustavi geodetskih ra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preduzima druge mjere utvrđene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Za zabranu izvođenja i obustavu geodetskih radova iz stava 1. ovog člana Uprava donosi rješe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otiv rješenja Uprave ne može se izjaviti žalba, ali se može pokrenuti upravni spor pred nadležnim sud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4) Pokretanje upravnog spora protiv rješenja Uprave ne odlaže izvršenje rješen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Ako u postupku vršenja stručnog nadzora lice ovlašćeno za vršenje tog nadzora utvrdi da su se stekli uslovi za oduzimanje licence geodetskoj organizaciji, o tome sačinjava zapisnik koji sadrži i prijedlog Upravi da donese rješenje o oduzimanju licence za rad geodetske organizacije, odnosno rješenje o oduzimanju geodetske licence odgovornom licu u geodetskoj organizaciji, u skladu sa čl. 19. i 20.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Ako u vršenju stručnog nadzora utvrdi da je učinjen prekršaj, lice ovlašćeno za vršenje stručnog nadzora, u skladu sa Zakonom o prekršajima, izdaje prekršajni nalog, odnosno podnosi nadležnom sudu zahtjev za pokretanje prekršajnog postupk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slove stručnog nadzora može obavljati lice geodetske struke sa osnovnim studijama u trajanju od najmanje četiri godine, diplomskim akademskim studijama – master ili specijalističkim akademskim studijama, položenim stručnim ispitom za rad u organima državne uprave i radnim iskustvom u geodetskoj struci najmanje pet godina, računajući od završetka studij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2) Stručni nadzor nad upravnim poslovima može obavljati lice pravne struke sa osnovnim studijama u trajanju od najmanje četiri godine, diplomskim akademskim studijama – master ili specijalističkim akademskim studijama, položenim stručnim ispitom za rad u organima državne uprave i radnim iskustvom u pravnoj struci najmanje pet godina, računajući od završetka studij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675"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V</w:t>
        <w:tab/>
        <w:t xml:space="preserve"> OVLAŠĆENJE ZA DONOŠENJE PODZAKONSKIH AKAT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7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irektor Uprave propisu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sadržaj i način rada kod izrade i kontrole tehničke dokumentacije za izvođenje geodetskih radova i vršenje stručnog nadzor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sadržaj i način vođenja dnevnika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izdavanje i oduzimanje ovlašćenja za snimanje iz vazdušnog prostora teritorije Republike Srps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dobijanje i prestanak važenja licence za rad geodetske organizacije, geodetske licence, vođenje evidencije o licencama, sadržaj i oblik pečata, geodetske licence i legitimacije za identifikacij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 tehničke normative, metode i način rada kod izvođenja osnovnih geodetskih ra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tehničke normative, metode i način rada koji se primjenjuju u katastarskom premjer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e) način i postupak katastarskog klasiranja i bonitiranja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ž) tehničke normative, metode i način rada kod osnivanja, obnove i održavanja katastra nepokretnosti i drugih katastarskih evidencija o nepokretnost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 tehničke normative, metode i način rada kod osnivanja i održavanja Centralnog adresnog registra i registra prostornih jedin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 tehničke normative, metode i način rada kod premjera, osnivanja i održavanja katastra vo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j) sadržaj, formiranje i održavanje GIS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 način čuvanja, uvida i izdavanja podataka, kao i način, uslove i kriterijume korišćenja sredstava za rad i opremanje 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 tehničke normative, metode i način rada kod topografskog premjera, sadržaj, oblik i razmjeru topografsko-kartografskih proizvoda i postupak izdavanja kartografskih publikaci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lj) način izrade i sadržaj geodetskih podloga u inžinjersko-tehničkim oblastim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 druge tehničke normative, metode i način rada u oblasti premjera Republike Srpske i katastra nepokretnosti, odnosno katastra vodova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 način finansiranja rada komisija za izlaganj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V</w:t>
        <w:tab/>
        <w:t xml:space="preserve"> KAZNENE ODREDB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Novčanom kaznom od 2.000 KM do 20.000 KM kazniće se za prekršaj geodetska organizacija koja ima svojstvo pravnog lica ako:</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e obavlja geodetske radove na osnovu podataka preuzetih iz GIS Uprave (član 18. stav 1. tačka a)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ne izvodi geodetske radove u skladu sa ovim zakonom, drugim propisima, standardima i tehničkim normativima (član 18. stav 1. tačka b).</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Novčanom kaznom od 1.000 KM do 10.000 KM kazniće se za prekršaj iz stava 1. ovog člana geodetska organizacija – radnja koja nema svojstvo pravnog lica.</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3) Za prekršaj iz stava 1. ovog člana kazniće se i odgovorno lice u geodetskoj organizaciji novčanom kaznom od 600 KM do 3.000 K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Novčanom kaznom od 1.000 KM do 10.000 KM kazniće se za prekršaj geodetska organizacija koja ima svojstvo pravnog lica ako:</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a) izvodi geodetske radove bez izdate licence za rad (član 13),</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ne prijavi početak izvođenja radova (član 18. stav 1. tačka v),</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v) ne otkloni u određenom roku utvrđene nepravilnosti u postupku pregleda i prijema radova i u postupku vršenja nadzora (član 18. stav 1. tačka g),</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g) ne prijavi Upravi promjenu sjedišta, naziva i svaku drugu promenu koja je od značaja za njen rad, u roku od 15 dana od dana nastale promjene (član 18. stav 1. tačka d),</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d) ne dostavi elaborat o izvršenim radovima, odnosno zapisnik o izvršenom uviđaju u postupku održavanja katastarskog premjera, održavanja premjera vodova i osnivanja katastra nepokretnosti u utvrđenom roku (član 18. stav 1. tačka đ),</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đ) ne istakne raspored radnog vremena i vremena predviđenog za rad sa strankama i ne pridržava ga se (član 18. stav 1. tačka e),</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e) naknadu za pružanje usluga ne naplaćuje u skladu sa propisanom (član 18. stav 1. tačka ž),</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ž) koristi geodetski instrument za izvođenje geodetskih radova bez dokumenta o njegovoj ispravnosti (član 18. stav 1. tačka z),</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z) ne vodi evidenciju primljenih zahtjeva stranaka (član 18. stav 2. tačka a),</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dbije zahtjev stranke bez opravdanog razloga (član 18. stav 2. tačka b)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j) ne obavijesti Upravu o spriječenosti obavljanja poslova koja traje duže od jednog mjeseca, u roku od tri dana od dana nastanka razloga spriječenosti (član 18. stav 2. tačka v).</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Za prekršaj iz stava 1. ovog člana kazniće se i odgovorno lice u geodetskoj organizaciji koja ima svojstvo pravnog lica novčanom kaznom od 500 KM do 1.000 KM.</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3) Novčanom kaznom od 600 KM do 3.000 KM kazniće se za prekršaj iz stava 1. ovog člana geodetska organizacija – radnja koja nema svojstvo pravnog lic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1) Novčanom kaznom od 1.000 KM do 5.000 KM kazniće se za prekršaj pravno lice ako:</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a) ne dozvoli pristup nepokretnostima licima koja rade na poslovima premjera i katastra nepokretnosti (član 41. stav 1),</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b) ne obilježi na propisani način vidnim i trajnim međnim biljegama granične tačke parcele (član 44. stav 1),</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v) ne prijavi u propisanom roku nastalu promjenu na nepokretnosti (član 124. stav 1),</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g) ne obavijesti u propisanom roku Upravu o izvođenju građevinskih ili drugih radova koji mogu oštetiti ili uništiti geodetsku biljegu ili smanjiti mogućnost njenog korišćenja (član 127. stav 1),</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d) ne obavijesti u propisanom roku Upravu o svakom oštećenju, uništenju, pomjeranju ili izmještanju geodetskih biljega (član 127. stav 3),</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đ) ne omogući korišćenje dokumentacije o vodovima kojom raspolaže (član 141. stav 2),</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ne prijavi u propisanom roku nastalu promjenu na vodu (član 150. stav 1)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ž) podzemne vodove zatrpa prije nego što se izvrši njihovo geodetsko mjerenje (član 150. stav 4).</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2) Za prekršaj iz stava 1. ovog člana kazniće se i odgovorno lice u pravnom licu novčanom kaznom od 500 KM do 1.000 KM.</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3) Geodetska organizacija – radnja kazniće se za prekršaj iz stava 1. ovog člana novčanom kaznom od 1.000 KM do 3.000 K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Fizičko lice – imalac prava na nepokretnosti kazniće se za prekršaj novčanom kaznom od 200 KM do 1.000 KM ak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 ne dozvoli pristup nepokretnostima licima koja rade na poslovima premjera i katastra nepokretnosti (član 41. stav 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ne obilježi na propisan način vidnim i trajnim međnim biljegama granične tačke parcele (član 44. stav 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v) ne prijavi u propisanom roku nastalu promjenu na nepokretnosti (član 124. stav 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g) ne obavijesti u propisanom roku Upravu o izvođenju građevinskih ili drugih radova koji mogu oštetiti ili uništiti biljegu ili smanjiti mogućnost njenog korišćenja (član 127. stav 1),</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e obavijesti u propisanom roku Upravu o svakom oštećenju, uništenju, pomjeranju ili izmještanju biljega (član 127. stav 3)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đ) ne omogući korišćenje dokumentacije o vodovima kojom raspolaže (član 141. stav 2).</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ovčanom kaznom od 500 KM do 1.500 KM kazniće se za prekršaj fizičko lice ako obavlja geodetske radove za potrebe geodetske organizacije, a nije zaposleno u geodetskoj organizacij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VI</w:t>
        <w:tab/>
        <w:t xml:space="preserve"> PRELAZNE I ZAVRŠNE ODREDB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Postupak izrade ili obrazovanja katastra nepokretnosti koji je započet za dio ili za cijelu katastarsku opštinu, a nije završen do dana stupanja na snagu ovog zakona, završiće se prema odredbama Zakona o premjeru i katastru nepokretnosti („Službeni glasnik Republike Srpske“, br. 34/06, 110/08 i 15/10).</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remjer izvršen u Gaus-Krigerovoj projekciji koji nije stupio na snagu i neprovedene komasacije za koje nije otpočeo postupak izrade katastra nepokretnosti na dijelu ili cijeloj katastarskoj opštini prema odredbama Zakona o premjeru i katastru nepokretnosti („Službeni glasnik Republike Srpske“, br. 34/06, 110/08 i 15/10) mogu se smatrati katastarskim, odnosno komasacionim premjerom i koristiti za osnivanje katastra nepokretnosti prema odredbama ovog zakon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Upisi podataka o stvarnim pravima na nepokretnostima i načinu korišćenja zemljišta, utvrđeni u postupku osnivanja ili obnove katastra nepokretnosti, vršiće se nezavisno od toga da li postoji dokaz da su izmirene obaveze u pogledu naknade zbog promjene namjene poljoprivrednog zemljišt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U slučaju iz stava 1. ovog člana komisija za izlaganje obavještava ministarstvo nadležno za poslove poljoprivred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katastarskoj opštini ili njenom dijelu za koju je osnovan katastar nepokretnosti, u skladu sa odredbama ovog zakona, danom početka primjene katastra nepokretnosti prestaje da važi: popisni katastar, katastar zemljišta uspostavljen na osnovu premjera u stereografskoj projekciji, katastar zemljišta i katastar nepokretnosti sa utvrđenim korisnikom uspostavljeni na osnovu premjera u Gaus-Krigerovoj projekciji, zemljišna knjiga, knjiga uloženih ugovora o otkupu stambenih zgrada i stanova i knjiga uloženih ugovora o prodaji poslovnih zgrada, poslovnih prostorija i garaža, ako ove knjige postoje u vrijeme osnivanja katastra nepokretnosti u toj katastarskoj opštin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sklađivanje ovlašćenja za projektovanje, rukovođenje i stručni nadzor, koja je izdala Uprava po propisima koji su bili na snazi do stupanja na snagu ovog zakona, izvršiće Uprava i izdati odgovarajuću licencu i pečat prema odredbama ovog zako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8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Do dana osnivanja katastra nepokretnosti koristiće se i održavati: popisni katastar, katastar zemljišta uspostavljen na osnovu premjera u stereografskoj projekciji, katastar zemljišta uspostavljen na osnovu premjera u Gaus-Krigerovoj projekciji u skladu sa odredbama Zakona o održavanju premjera i katastra zemljišta („Službeni glasnik Republike Srpske“, br. 19/96 i 15/10), katastar nepokretnosti sa utvrđenim korisnikom uspostavljeni na osnovu premjera u Gaus-Krigerovoj projekciji u skladu sa odredbama Zakona o premjeru i katastru nepokretnosti („Službeni glasnik Republike Srpske“, br. 34/06, 110/08 i 15/10), zemljišna knjiga u skladu sa odredbama Zakona o zemljišnim knjigama Republike Srpske („Službeni glasnik Republike Srpske“, br. 67/03, 46/04, 109/05 i 119/08), knjiga uloženih ugovora o otkupu stambenih zgrada i stanova u skladu sa odredbama Pravilnika o vođenju knjige uloženih ugovora o otkupu stambenih zgrada i stanova („Službeni glasnik Republike Srpske“, br. 45/01 i 6/02) i knjiga uloženih ugovora o prodaji poslovnih zgrada, poslovnih prostorija i garaža u skladu sa odredbama  Pravilnika o uspostavljanju i vođenju knjige uloženih ugovora o prodaji poslovnih zgrada, poslovnih prostorija i garaža („Službeni glasnik Republike Srpske“, broj 60/0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0.</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1) Najkasnije u roku od šest mjeseci od dana stupanja na snagu ovog zakona područne organizacione jedinice Uprave preuzeće sve zemljišne knjige i ostalu prateću dokumentaciju od nadležnih sudova u Republici Srpskoj.</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Službena lica u nadležnim sudovima nastavljaju korišćenje i održavanje evidencije u zemljišnim knjigama do isteka roka iz stava 1. ovog čla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3) </w:t>
      </w:r>
      <w:r>
        <w:rPr>
          <w:rFonts w:cs="Times New Roman" w:ascii="Times New Roman" w:hAnsi="Times New Roman"/>
          <w:bCs/>
          <w:spacing w:val="4"/>
          <w:sz w:val="24"/>
          <w:szCs w:val="24"/>
          <w:lang w:val="sr-Latn-CS" w:eastAsia="en-US"/>
        </w:rPr>
        <w:t>Preuzimanje zemljišnih knjiga i ostale prateće dokumentacije vrši se prema mjesnoj nadležnosti područnih organizacionih jedinica Uprave</w:t>
      </w:r>
      <w:r>
        <w:rPr>
          <w:rFonts w:cs="Times New Roman" w:ascii="Times New Roman" w:hAnsi="Times New Roman"/>
          <w:bCs/>
          <w:sz w:val="24"/>
          <w:szCs w:val="24"/>
          <w:lang w:val="sr-Latn-CS" w:eastAsia="en-US"/>
        </w:rPr>
        <w:t xml:space="preserve"> u odnosu na odgovarajuću katastarsku opštinu za koju se vodi zemljišna knjig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4) Primopredaju zemljišnih knjiga i ostale prateće dokumentacije obavljaju šefovi područnih organizacionih jedinica Uprave i predsjednici osnovnih sudova, o čemu sačinjavaju poseban zapisnik, koji potpisuju i ovjeravaju službenim pečatim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5) U zapisnik iz stava 4. ovog člana unose se podaci neophodni da se što preciznije odrede sve knjige i prateća dokumentacija čija primopredaja je izvršena.</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1) Po preuzimanju zemljišnih knjiga, područne organizacione jedinice Uprave nastavljaju korišćenje i održavanje evidencije u zemljišnim knjigama do uspostavljanja katastra nepokretnosti za odgovarajuću katastarsku opštinu, odnosno dio katastarske opštine ili jednu parcelu u skladu sa članom 71. stav 3. ovog zako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Korišćenje i održavanje evidencije u preuzetim zemljišnim knjigama vrše službena lica područnih organizacionih jedinica </w:t>
      </w:r>
      <w:r>
        <w:rPr>
          <w:rFonts w:cs="Times New Roman" w:ascii="Times New Roman" w:hAnsi="Times New Roman"/>
          <w:bCs/>
          <w:sz w:val="24"/>
          <w:szCs w:val="24"/>
          <w:lang w:val="sr-Latn-CS" w:eastAsia="en-US"/>
        </w:rPr>
        <w:t>Uprave primjenom odredaba Zakona o zemljišnim knjigama koje se odnose na korišćenje i održavanje evidencije u zemljišnim knjigam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 uspostavljanju katastra nepokretnosti za odgovarajuću katastarsku opštinu, odnosno dio katastarske opštine ili jednu parcelu u skladu sa članom 76. stav 3. ovog zakona, ne mogu se vršiti promjene niti održavanje evidencije u zemljišnim knjigama za područje za koje je uspostavljen katastar nepokretnosti. Zemljišne knjige, tehnička dokumentacija, sudska rješenja i ugovorei na osnovu kojih se uspostavlja katastar nepokretnosti treba trajno da se čuva i adekvatno da se arhivira zbog eventualnih sporova predviđenih zakonom.</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3.</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roku od šest mjeseci od dana stupanja na snagu ovog zakona Uprava će preuzeti svu opremu i službena lica koja su bila u radnom odnosu na neodređeno vrijeme u zemljišnoknjižnim kancelarijama osnovnih sudo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4.</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1) Do dana osnivanja GIS Uprave način prikupljanja, obrada i korišćenje podataka o nepokretnostima i pravima na njima, podataka o vodovima, uređenju zemljišta, dokumentacionim fondovima (geodetske mreže, planovi, karte i slično) i drugih podataka iz oblasti geodetske djelatnosti od interesa za Republiku Srpsku, obezbijediće se u postojećem geodetskom informacionom sistemu, a čuvanje, korišćenje i izdavanje geodetsko-katastarskih podataka u analognom obliku vršiće se u skladu sa Uredbom o uslovima, načinu čuvanja, zaštiti i korišćenju podataka geodetskog informacionog sistema Republičke uprave za geodetske i imovinsko-pravne poslove („Službeni glasnik Republike Srpske”, broj 14/09).</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Katastarski planovi, katastarski planovi vodova i karte u analognom obliku koristiće se do dana formiranja baza podataka za to područ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Geodetska organizacija koja je registrovana do dana stupanja na snagu ovog zakona dužna je da uskladi svoje poslovanje sa uslovima propisanim ovim zakonom u roku od pet godina od dana stupanja na snagu ovog zakona, a u protivnom Uprava poništava rješenje o ispunjenosti uslova za rad i briše je iz evidencije geodetskih organizacij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1) Članove Savjeta IGPRS Vlada imenuje najkasnije u roku od šest mjeseci od dana stupanja na snagu ovog zako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Osnivanje IGPRS počeće najkasnije u roku od šest mjeseci od dana imenovanja članova Savjeta IGPRS.</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1) Podzakonske akte iz člana 179. t. v), g), ž), z), j) i k) ovog zakona direktor Uprave donijeće u roku od godinu dana, a ostale podzakonske akte iz t. a), b), d), đ), e), i), l), lj), m) i n) direktor Uprave donijeće u roku od dvije godine od dana stupanja na snagu ovog zako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2) Uprava će uskladiti Pravilnik o unutrašnjoj organizaciji i sistematizaciji radnih mjesta u</w:t>
      </w:r>
      <w:r>
        <w:rPr>
          <w:rFonts w:cs="Times New Roman" w:ascii="Times New Roman" w:hAnsi="Times New Roman"/>
          <w:sz w:val="24"/>
          <w:szCs w:val="24"/>
          <w:lang w:val="sr-Latn-CS" w:eastAsia="en-US"/>
        </w:rPr>
        <w:t xml:space="preserve"> Republičkoj upravi za geodetske i imovinsko-pravne poslove sa odredbama ovog zakona u roku od 90 dana od dana stupanja na snagu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Do donošenja podzakonskih akata iz stava 1. ovog člana primjenjivaće se podzakonski akti koji su važili na dan stupanja na snagu ovog zakona, ako nisu u suprotnosti sa ovim zakon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98.</w:t>
      </w:r>
    </w:p>
    <w:p>
      <w:pPr>
        <w:pStyle w:val="Normal"/>
        <w:autoSpaceDE w:val="false"/>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tupanjem na snagu ovog zakona odredbe Zakona o održavanju premjera i katastra zemljišta („Službeni glasnik Republike Srpske“, br. 19/96 i 15/10), Zakona o premjeru i katastru nepokretnosti („Službeni glasnik Republike Srpske“, br. 34/06, 110/08 i 15/10) i Zakona o zemljišnim knjigama Republike Srpske („Službeni glasnik Republike Srpske", br. 67/03, 46/04, 109/05 i 119/08) prestaju da važe, osim odredaba tih zakona koje se odnose na korišćenje i održavanje evidencija iz člana 189. ovog zako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99.</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Radnici  preuzeti iz zemljišno-knjižnih kancelarija pri osnovnim sudovima u Upravu u skladu sa Zakonom o katastru Republike Srpske („Službeni glasnik Republike Srpske“, broj 60/11), ostaju u radnom odnosu u Uprav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prema i zemljišne knjige preuzete u skladu sa Zakonom iz stava 1. ovog člana ostaju u nadležnosti Uprave.</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200.</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tupanjem na snagu ovog zakona prestaje da važi Zakon o katastru Republike Srpske („Službeni glasnik Republike Srpske“, broj 60/11).</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20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537/11</w:t>
        <w:tab/>
        <w:tab/>
        <w:tab/>
        <w:tab/>
        <w:tab/>
        <w:tab/>
        <w:t xml:space="preserve">          PREDSJED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3. oktobar 2011. godine</w:t>
        <w:tab/>
        <w:tab/>
        <w:tab/>
        <w:t xml:space="preserve">        </w:t>
        <w:tab/>
        <w:t xml:space="preserve"> NARODNE SKUPŠT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ab/>
        <w:tab/>
        <w:tab/>
        <w:tab/>
        <w:tab/>
        <w:tab/>
        <w:t xml:space="preserve">                             </w:t>
      </w:r>
      <w:r>
        <w:rPr>
          <w:rFonts w:cs="Times New Roman" w:ascii="Times New Roman" w:hAnsi="Times New Roman"/>
          <w:b/>
          <w:i/>
          <w:sz w:val="24"/>
          <w:szCs w:val="24"/>
          <w:lang w:val="sr-Latn-CS" w:eastAsia="en-US"/>
        </w:rPr>
        <w:t>Mr Igor Radojičić</w:t>
      </w:r>
    </w:p>
    <w:p>
      <w:pPr>
        <w:pStyle w:val="Normal"/>
        <w:spacing w:before="0" w:after="20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755" w:hanging="103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BodyTextChar">
    <w:name w:val="Body Text Char"/>
    <w:qFormat/>
    <w:rPr>
      <w:rFonts w:ascii="YU C Times" w:hAnsi="YU C Times" w:cs="YU C Times"/>
      <w:sz w:val="24"/>
      <w:lang w:val="en-US" w:bidi="ar-SA"/>
    </w:rPr>
  </w:style>
  <w:style w:type="character" w:styleId="BodyTextIndentChar">
    <w:name w:val="Body Text Inden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C Times" w:hAnsi="YU C Times" w:eastAsia="Times New Roman" w:cs="YU C 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0:00Z</dcterms:created>
  <dc:creator> </dc:creator>
  <dc:description/>
  <cp:keywords/>
  <dc:language>en-US</dc:language>
  <cp:lastModifiedBy> </cp:lastModifiedBy>
  <cp:lastPrinted>2011-10-14T09:39:00Z</cp:lastPrinted>
  <dcterms:modified xsi:type="dcterms:W3CDTF">2012-02-24T14:04:00Z</dcterms:modified>
  <cp:revision>6</cp:revision>
  <dc:subject/>
  <dc:title>ЗАКОН</dc:title>
</cp:coreProperties>
</file>