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sr-Latn-BA"/>
        </w:rPr>
      </w:pPr>
      <w:r>
        <w:rPr/>
        <w:t xml:space="preserve">З А К О Н 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CS"/>
        </w:rPr>
        <w:t xml:space="preserve">О УСЛОВИМА И НАЧИНУ  ИЗМИРЕЊА ОБАВЕЗА 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CS"/>
        </w:rPr>
        <w:t xml:space="preserve">ПО ОСНОВУ РАЧУНА СТАРЕ ДЕВИЗНЕ ШТЕДЊЕ </w:t>
      </w:r>
      <w:r>
        <w:rPr>
          <w:b/>
          <w:bCs/>
          <w:lang w:val="ru-RU"/>
        </w:rPr>
        <w:t xml:space="preserve">ЕМИСИЈОМ ОБВЕЗНИЦ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color w:val="000000"/>
          <w:lang w:val="sr-CS"/>
        </w:rPr>
        <w:t>У РЕПУБЛИЦИ СРПСКОЈ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ОСНОВНЕ ОДРЕДБЕ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Члан 1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(1) Овим законом уређују се услови и начин измирења обавеза Републике Српске по основу рачуна старе девизне штедње депоноване у домаћим банкама на територији Републике Српске.</w:t>
      </w:r>
    </w:p>
    <w:p>
      <w:pPr>
        <w:pStyle w:val="TextBody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lang w:val="ru-RU"/>
        </w:rPr>
        <w:t xml:space="preserve">У смислу овог </w:t>
      </w:r>
      <w:r>
        <w:rPr>
          <w:lang w:val="sr-CS"/>
        </w:rPr>
        <w:t>з</w:t>
      </w:r>
      <w:r>
        <w:rPr>
          <w:lang w:val="ru-RU"/>
        </w:rPr>
        <w:t>акона под рачунима старе девизне штедње подразумијевају се девизна средства код банака на територији Републике Српске са стањем на дан 31.</w:t>
      </w:r>
      <w:r>
        <w:rPr>
          <w:lang w:val="sr-CS"/>
        </w:rPr>
        <w:t xml:space="preserve"> </w:t>
      </w:r>
      <w:r>
        <w:rPr>
          <w:lang w:val="ru-RU"/>
        </w:rPr>
        <w:t>децембра 1991.</w:t>
      </w:r>
      <w:r>
        <w:rPr>
          <w:lang w:val="sr-CS"/>
        </w:rPr>
        <w:t xml:space="preserve"> </w:t>
      </w:r>
      <w:r>
        <w:rPr>
          <w:lang w:val="ru-RU"/>
        </w:rPr>
        <w:t>године, укључујући камату обрачунату до тог датума, а умањена за директне исплате банке након тог датума, за пренесена и искоришћена средства са јединственог приватизационог рачуна у Републици Српској и за евентуалне исплате послије 31. децембра 1991.</w:t>
      </w:r>
      <w:r>
        <w:rPr>
          <w:lang w:val="sr-CS"/>
        </w:rPr>
        <w:t xml:space="preserve"> </w:t>
      </w:r>
      <w:r>
        <w:rPr>
          <w:lang w:val="ru-RU"/>
        </w:rPr>
        <w:t>године по било којем другом осно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"/>
        <w:rPr/>
      </w:pPr>
      <w:r>
        <w:rPr/>
        <w:t>Члан 2.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1)</w:t>
      </w:r>
      <w:r>
        <w:rPr>
          <w:lang w:val="ru-RU"/>
        </w:rPr>
        <w:t xml:space="preserve"> </w:t>
      </w:r>
      <w:r>
        <w:rPr>
          <w:lang w:val="sr-CS"/>
        </w:rPr>
        <w:t>Износ обавеза по основу рачуна старе девизне штедње који се измирују емисијом обвезница утврђује се у складу са овим законом и Уредбом о поступку верификовања потраживања и готовинских исплата по основу рачуна старе девизне штедње у Републици Српској, (у даљем тексту: Уредба), (''Службени гласник Републике Српске '', број: 102/06, 124/06, 17/07, 62/07 и 105/07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Средства за измирење обавеза по основу старе девизне штедње обезбјеђује Република Српска.</w:t>
      </w:r>
      <w:r>
        <w:rPr>
          <w:color w:val="000000"/>
          <w:lang w:val="ru-RU"/>
        </w:rPr>
        <w:t xml:space="preserve"> </w:t>
      </w:r>
    </w:p>
    <w:p>
      <w:pPr>
        <w:pStyle w:val="TextBody"/>
        <w:jc w:val="lef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TextBody"/>
        <w:rPr/>
      </w:pPr>
      <w:r>
        <w:rPr/>
        <w:t>Члан 3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чуни старе девизне штедње дефинисани чланом 1. овог закона не обухватају рачуне старе девизне штедње у филијалама Љубљанске банке, Инвест банке и других страних банака на територији Републике Српске, </w:t>
      </w:r>
      <w:r>
        <w:rPr>
          <w:color w:val="000000"/>
          <w:lang w:val="sr-CS"/>
        </w:rPr>
        <w:t>односно Босне и Херцеговин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Члан 4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чуната и неисплаћена камата према уговорима из члана 1. овог закона након 1. јануара 1992. године се сторнира и од истог датума, па до ступања на снагу  Закона</w:t>
      </w:r>
      <w:r>
        <w:rPr>
          <w:lang w:val="sr-Latn-CS"/>
        </w:rPr>
        <w:t xml:space="preserve"> o </w:t>
      </w:r>
      <w:r>
        <w:rPr>
          <w:lang w:val="sr-CS"/>
        </w:rPr>
        <w:t>измирењу обавеза по основу рачуна старе девизне штедње (''Службени гласник БиХ'', број: 28/06, 76/06 и 72/07), врши се нови обрачун камата по годишњој стопи од 0,5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 ПРАВИЛА ВЕРИФИКАЦИЈЕ </w:t>
      </w:r>
    </w:p>
    <w:p>
      <w:pPr>
        <w:pStyle w:val="TextBody"/>
        <w:rPr/>
      </w:pPr>
      <w:r>
        <w:rPr/>
        <w:t>Члан 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Верификација представља неопходан поступак којим се идентификују лица која потражују средства на рачунима старе девизне штедње (у даљем тексту: потражилац), врши провјера износа рачуна старе девизне штедње сваког потражиоца и региструју сва потраживања по основу рачуна старе девизне штедње, чиме се потврђују, а не редефинишу и не раскидају постојећа 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Након завршетка верификације, потражилац добија потврду о верификацији која идентификује потражиоца и верификује  износ рачуна старе девизне ште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Потврда из става 2. овог члана представља основу за измирење потраживања по основу рачуна старе девизне штедње и издаје се у облику формулара које прописује Министар финансија Републике Српске и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 сваки појединачни рачун из члана 1. овог закона и верификовани износ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 идентитет власника и</w:t>
      </w:r>
    </w:p>
    <w:p>
      <w:pPr>
        <w:pStyle w:val="Normal"/>
        <w:jc w:val="both"/>
        <w:rPr/>
      </w:pPr>
      <w:r>
        <w:rPr>
          <w:lang w:val="sr-CS"/>
        </w:rPr>
        <w:t xml:space="preserve">в) назив банке и број банкарског </w:t>
      </w:r>
      <w:r>
        <w:rPr>
          <w:lang w:val="sr-BA"/>
        </w:rPr>
        <w:t xml:space="preserve">текућег </w:t>
      </w:r>
      <w:r>
        <w:rPr>
          <w:lang w:val="sr-CS"/>
        </w:rPr>
        <w:t>рачуна на који ће бити извршена готовинска исплата и исплате по основу емитованих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Ако потражилац располаже са више рачуна у једној или више банака на територији Републике Српске, сви рачуни појединачно се верификују и износи збрајају ради утврђивања укупног износа потраживања. Сваки појединачни потражилац добија само једну потврду о верификацији.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авезе по основу рачуна старе девизне штедње које нису верификоване могу се доказивати и остваривати само у судском поступку, у складу са одредбама </w:t>
      </w:r>
      <w:r>
        <w:rPr>
          <w:lang w:val="sr-CS"/>
        </w:rPr>
        <w:t>Закона</w:t>
      </w:r>
      <w:r>
        <w:rPr>
          <w:lang w:val="sr-Latn-CS"/>
        </w:rPr>
        <w:t xml:space="preserve"> o </w:t>
      </w:r>
      <w:r>
        <w:rPr>
          <w:lang w:val="sr-CS"/>
        </w:rPr>
        <w:t>измирењу обавеза по основу рачуна старе девизне штедњ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Верификација извршена до дана ступања на снагу овог закона прихвата се као ваљана, а у складу са одредбама Закона</w:t>
      </w:r>
      <w:r>
        <w:rPr>
          <w:lang w:val="sr-Latn-CS"/>
        </w:rPr>
        <w:t xml:space="preserve"> o </w:t>
      </w:r>
      <w:r>
        <w:rPr>
          <w:lang w:val="sr-CS"/>
        </w:rPr>
        <w:t>измирењу обавеза по основу рачуна старе девизне штедње</w:t>
      </w:r>
      <w:r>
        <w:rPr>
          <w:lang w:val="ru-RU"/>
        </w:rPr>
        <w:t xml:space="preserve"> и </w:t>
      </w:r>
      <w:r>
        <w:rPr>
          <w:lang w:val="sr-CS"/>
        </w:rPr>
        <w:t>Уредбо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I</w:t>
      </w:r>
      <w:r>
        <w:rPr>
          <w:lang w:val="ru-RU"/>
        </w:rPr>
        <w:t xml:space="preserve"> ЕМИСИЈА ОБВЕЗНИЦА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Члан 8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1) Обавезе по основу рачуна старе девизне штедње које нису извршене исплатом у готовини у складу са одредбама Закона</w:t>
      </w:r>
      <w:r>
        <w:rPr>
          <w:lang w:val="sr-Latn-CS"/>
        </w:rPr>
        <w:t xml:space="preserve"> o </w:t>
      </w:r>
      <w:r>
        <w:rPr>
          <w:lang w:val="sr-CS"/>
        </w:rPr>
        <w:t>измирењу обавеза по основу рачуна старе девизне штедње и Уредбом, извршавају се емисијом обвезница старе девизне штедње (у даљем тексту: обвезнице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2) Емисија обвезница може се извршити кроз више сукцесивних емисија обвезница са различитим датумима емисије, а под истим условима емисије утврђеним овим законом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3) Обвезнице су неограничено преносиве хартије од вриједности емитоване у нематеријализованом облику – електронском запису, емитоване у серији на основу којих власници обвезница имају право на наплату главнице и камате у складу са овим законом и одлуком о емисији.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1) Обвезнице се емитују под сљедећим условим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врста обвезнице: дугорочна обвезница са каматним приносом (купоном), на им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деноминација: 1 конвертибилна марк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номинална вриједност емисије: вриједност обавеза по основу рачуна старе девизне штедње које нису извршене исплатом у готовини, утврђена у складу са овим законом и Уредбом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CS"/>
        </w:rPr>
        <w:t xml:space="preserve">рок доспијећа: </w:t>
      </w:r>
      <w:r>
        <w:rPr>
          <w:lang w:val="ru-RU"/>
        </w:rPr>
        <w:t xml:space="preserve">5 </w:t>
      </w:r>
      <w:r>
        <w:rPr>
          <w:lang w:val="sr-CS"/>
        </w:rPr>
        <w:t>година од дана емисиј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каматна стопа: фиксна, 2,5% годишње;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 xml:space="preserve">(2) Исплата доспјеле главнице и </w:t>
      </w:r>
      <w:r>
        <w:rPr>
          <w:lang w:val="sr-BA"/>
        </w:rPr>
        <w:t>обрачунате</w:t>
      </w:r>
      <w:r>
        <w:rPr>
          <w:lang w:val="sr-CS"/>
        </w:rPr>
        <w:t xml:space="preserve"> камате врши се преносом средстава на рачун власника обвезнице истеком 7 дана од дана доспијећа главнице </w:t>
      </w:r>
      <w:r>
        <w:rPr>
          <w:lang w:val="sr-BA"/>
        </w:rPr>
        <w:t>односно доспијећа</w:t>
      </w:r>
      <w:r>
        <w:rPr>
          <w:lang w:val="sr-CS"/>
        </w:rPr>
        <w:t xml:space="preserve"> камате, без одбитака трошкова и накнада Централног регистра хартија од вриједности А.Д. Бања Лука (у даљем тексту: Централни регистар). 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sr-CS"/>
        </w:rPr>
        <w:t>Централни регистар обавља послове платног агента у складу са закљученим уговором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(</w:t>
      </w:r>
      <w:r>
        <w:rPr>
          <w:lang w:val="ru-RU"/>
        </w:rPr>
        <w:t>4</w:t>
      </w:r>
      <w:r>
        <w:rPr>
          <w:lang w:val="sr-CS"/>
        </w:rPr>
        <w:t>) Обвезнице ће бити уврштене на службено берзанско тржиште Бањалучке берзе А.Д. Бања Лука ( у даљем тексту: Бањалучка берза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1) Обвезнице представљају директну и безусловну обавезу Републике Српске</w:t>
      </w:r>
      <w:r>
        <w:rPr>
          <w:lang w:val="ru-RU"/>
        </w:rPr>
        <w:t xml:space="preserve">, </w:t>
      </w:r>
      <w:r>
        <w:rPr>
          <w:lang w:val="sr-CS"/>
        </w:rPr>
        <w:t xml:space="preserve"> међусобно су равноправне и најмање су у истом рангу са свим другим садашњим и будућим</w:t>
      </w:r>
      <w:r>
        <w:rPr>
          <w:lang w:val="ru-RU"/>
        </w:rPr>
        <w:t xml:space="preserve"> </w:t>
      </w:r>
      <w:r>
        <w:rPr>
          <w:lang w:val="sr-CS"/>
        </w:rPr>
        <w:t xml:space="preserve">обавезама </w:t>
      </w:r>
      <w:r>
        <w:rPr>
          <w:lang w:val="sr-BA"/>
        </w:rPr>
        <w:t xml:space="preserve">за чије извршење средства обезбјеђује </w:t>
      </w:r>
      <w:r>
        <w:rPr>
          <w:lang w:val="sr-CS"/>
        </w:rPr>
        <w:t>Република Српска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(2) Република Српска може, у било које вријеме, откупити обвезнице </w:t>
      </w:r>
      <w:r>
        <w:rPr>
          <w:color w:val="000000"/>
          <w:lang w:val="sr-CS"/>
        </w:rPr>
        <w:t>по било којој цијени на тржишту или на други начин</w:t>
      </w:r>
      <w:r>
        <w:rPr>
          <w:lang w:val="sr-CS"/>
        </w:rPr>
        <w:t>, у складу са одлуком Владе Републике Српске (у даљем тексту: Влада), под условом да, у случају куповине јавном понудом, таква понуда буде једнако доступна свим власницима обвезница.</w:t>
      </w:r>
    </w:p>
    <w:p>
      <w:pPr>
        <w:pStyle w:val="BodyTextIndent2"/>
        <w:spacing w:before="0" w:after="120"/>
        <w:rPr/>
      </w:pPr>
      <w:r>
        <w:rPr/>
        <w:t>(3) Власник обвезнице нема право тражити пријевремено доспијеће обвезница, тј. прогласити било коју обвезницу доспјелом и плативом прије њеног доспијећа.</w:t>
      </w:r>
    </w:p>
    <w:p>
      <w:pPr>
        <w:pStyle w:val="BodyTextIndent2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Поступак емисије обвезница обухвата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sr-CS"/>
        </w:rPr>
      </w:pPr>
      <w:r>
        <w:rPr>
          <w:lang w:val="sr-CS"/>
        </w:rPr>
        <w:t>доношење одлуке о емисији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sr-CS"/>
        </w:rPr>
      </w:pPr>
      <w:r>
        <w:rPr>
          <w:lang w:val="sr-CS"/>
        </w:rPr>
        <w:t>упис обвезница на рачуне код Централног регистра.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(1) Одлуку о емисији обвезница доноси Влад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2) Одлука о емисији обвезница обавезно садржи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опште податке о емитенту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датум доношења одлуке о емисији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врсту емисије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редни број емисије, ознаку врсте и класе обвезница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број, номиналну вриједност обвезница, као и укупну вриједност емисије,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  <w:t>ђ)   доспијеће, висину камате, начин и рокове за исплату главнице и камате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укупан број и вриједност до сада емитованих обвезница исте класе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права и ограничења права садржаних у обвезници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податке о уврштењу обвезница на службено берзанско тржиште Бањалучке берзе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начин обрачуна и утврђивања камате о роковима доспијећа,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  <w:t>ј)</w:t>
        <w:tab/>
        <w:t>податке о лицу овлашћеном за спровођење одлуке о емисији и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друге елементе битне за спровођење овог закона.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(3) Саставни дио одлуке о емисији је и отплатни план којим се утврђују рокови отплате главнице и камате.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4) Одлука о емисији објављује се у Службеном гласнику Републике Српске и најмање једном дневном листу доступном на цијелој територији Босне и Херцеговин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1) Лице овлашћено за спровођење одлуке о емисији дужно је да у року од осам дана од дана доношења одлуке о емисији поднесе Централном регистру захтјев за регистрацију (упис) обвезница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2) Уз захтјев за регистрацију обвезница, лице овлашћено за спровођење одлуке о емисији доставља одлуку о емисији и извјештај о обавезама по основу рачуна старе девизне штедње које се извршавају емисијом обвезница, а које су верификоване у складу са одредбама Закона</w:t>
      </w:r>
      <w:r>
        <w:rPr>
          <w:lang w:val="sr-Latn-CS"/>
        </w:rPr>
        <w:t xml:space="preserve"> o </w:t>
      </w:r>
      <w:r>
        <w:rPr>
          <w:lang w:val="sr-CS"/>
        </w:rPr>
        <w:t>измирењу обавеза по основу рачуна старе девизне штедње и Уредбом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3) Извјештај из става 2. овог члана израђује се на основу појединачних и збирних извјештаја о извршеном верификовању потраживања, којег израђује Агенција за посредничке, информатичке и финансијске услуге  А.Д. Бања Лука (у даљем тексту: АПИФ) и доставља Министарству финансија у складу са Уредбом, а садржи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име, </w:t>
      </w:r>
      <w:r>
        <w:rPr>
          <w:lang w:val="ru-RU"/>
        </w:rPr>
        <w:t xml:space="preserve">име једног родитеља, </w:t>
      </w:r>
      <w:r>
        <w:rPr>
          <w:lang w:val="sr-CS"/>
        </w:rPr>
        <w:t>презиме</w:t>
      </w:r>
      <w:r>
        <w:rPr>
          <w:lang w:val="ru-RU"/>
        </w:rPr>
        <w:t xml:space="preserve"> </w:t>
      </w:r>
      <w:r>
        <w:rPr>
          <w:lang w:val="sr-CS"/>
        </w:rPr>
        <w:t xml:space="preserve">и јединствени матични број </w:t>
      </w:r>
      <w:r>
        <w:rPr>
          <w:lang w:val="sr-BA"/>
        </w:rPr>
        <w:t xml:space="preserve">(или други идентификациони број за нерезидента) </w:t>
      </w:r>
      <w:r>
        <w:rPr>
          <w:lang w:val="sr-CS"/>
        </w:rPr>
        <w:t>лица кој</w:t>
      </w:r>
      <w:r>
        <w:rPr>
          <w:lang w:val="sr-BA"/>
        </w:rPr>
        <w:t>е</w:t>
      </w:r>
      <w:r>
        <w:rPr>
          <w:lang w:val="sr-CS"/>
        </w:rPr>
        <w:t xml:space="preserve"> ће постати власни</w:t>
      </w:r>
      <w:r>
        <w:rPr>
          <w:lang w:val="sr-BA"/>
        </w:rPr>
        <w:t>к</w:t>
      </w:r>
      <w:r>
        <w:rPr>
          <w:lang w:val="sr-CS"/>
        </w:rPr>
        <w:t xml:space="preserve"> обвезниц</w:t>
      </w:r>
      <w:r>
        <w:rPr>
          <w:lang w:val="sr-BA"/>
        </w:rPr>
        <w:t xml:space="preserve">е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број обвезница и укупну вриједност обвезница које ће припасти сваком власнику обвезница</w:t>
      </w:r>
      <w:r>
        <w:rPr>
          <w:lang w:val="sr-BA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BA"/>
        </w:rPr>
        <w:t xml:space="preserve">број </w:t>
      </w:r>
      <w:r>
        <w:rPr>
          <w:lang w:val="sr-CS"/>
        </w:rPr>
        <w:t xml:space="preserve">банкарског </w:t>
      </w:r>
      <w:r>
        <w:rPr>
          <w:lang w:val="sr-BA"/>
        </w:rPr>
        <w:t>текућег рачуна власника обвезнице преко којег се примају уплате на име камате и главнице и назив банке код које је рачун отворен</w:t>
      </w:r>
      <w:r>
        <w:rPr>
          <w:lang w:val="sr-CS"/>
        </w:rPr>
        <w:t xml:space="preserve"> и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BA"/>
        </w:rPr>
        <w:t xml:space="preserve">адреса пребивалишта власника обвезнице и други подаци у складу са актима </w:t>
      </w:r>
      <w:r>
        <w:rPr>
          <w:lang w:val="sr-CS"/>
        </w:rPr>
        <w:t>Централног р</w:t>
      </w:r>
      <w:r>
        <w:rPr>
          <w:lang w:val="sr-BA"/>
        </w:rPr>
        <w:t>егистра,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(4) За тачност података у појединачним и збирним извјештајима о извршеном верификовању потраживања из става 3. овог члана одговара АПИФ.  </w:t>
      </w:r>
    </w:p>
    <w:p>
      <w:pPr>
        <w:pStyle w:val="Normal"/>
        <w:spacing w:before="0" w:after="12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BA"/>
        </w:rPr>
        <w:t xml:space="preserve">(5) Право власништва над обвезницама и право располагања стиче се даном уписа обвезница у </w:t>
      </w:r>
      <w:r>
        <w:rPr>
          <w:lang w:val="sr-CS"/>
        </w:rPr>
        <w:t>Централни р</w:t>
      </w:r>
      <w:r>
        <w:rPr>
          <w:lang w:val="sr-BA"/>
        </w:rPr>
        <w:t>егистар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BA"/>
        </w:rPr>
        <w:t>(6) Република Српска се не уписује у регистар емитената код Комисије за хартије од вриједности Републике Српск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(1) Централни регистар је дужан, на основу запримљених одлуке о емисији и захтјева за регистрацију обвезница са извјештајем из члана 13. став 2 овог закона,  регистровати емисију, отворити и водити рачуне власника обвезница, извршити регистрацију и чувати податке о стицању власништва и правима из обвезница, као и издавати извјештаје, изводе и потврде о стању и промјенама на рачунима власника обвезница, у складу са прописима који уређују тржиште хартија од вриједности и актима Централног регистра. 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2) Централни регистар је дужан да обавијести Бањалучку берзу о регистрацији обвезница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3) На основу извјештаја Централног регистра, обвезнице емитоване у складу са овим законом уврштавају се на службено тржиште Бањалучке берзе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(4) На трговање обвезницама на секундарном тржишту примјењују се прописи којима се уређује тржиште хартија од вриједности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Трошкове Централног регистра по основу отварања рачуна власника обвезница, регистрације емисије и издавања власни</w:t>
      </w:r>
      <w:r>
        <w:rPr>
          <w:lang w:val="sr-BA"/>
        </w:rPr>
        <w:t>ку</w:t>
      </w:r>
      <w:r>
        <w:rPr>
          <w:lang w:val="sr-CS"/>
        </w:rPr>
        <w:t xml:space="preserve"> обвезниц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 xml:space="preserve">првог извода </w:t>
      </w:r>
      <w:r>
        <w:rPr>
          <w:lang w:val="sr-CS"/>
        </w:rPr>
        <w:t>о власништву над обвезницама у емисији обвезница</w:t>
      </w:r>
      <w:r>
        <w:rPr>
          <w:lang w:val="ru-RU"/>
        </w:rPr>
        <w:t>,</w:t>
      </w:r>
      <w:r>
        <w:rPr>
          <w:lang w:val="sr-CS"/>
        </w:rPr>
        <w:t xml:space="preserve"> извршеној у складу са овим законом сноси Република Српск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>
          <w:lang w:val="sr-CS"/>
        </w:rPr>
        <w:t>ПРЕЛАЗНЕ И ЗАВРШНЕ ОДРЕДБЕ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CS"/>
        </w:rPr>
        <w:t xml:space="preserve">Одлуку о емисији обвезница Влада доноси у року од 60 дана од дана последњег готовинског измирења обавеза по основу рачуна старе девизне штедње, а најкасније до 1. марта 2008. године. 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spacing w:before="0" w:after="120"/>
        <w:ind w:firstLine="720"/>
        <w:jc w:val="both"/>
        <w:rPr>
          <w:szCs w:val="23"/>
          <w:lang w:val="ru-RU"/>
        </w:rPr>
      </w:pPr>
      <w:r>
        <w:rPr>
          <w:szCs w:val="23"/>
          <w:lang w:val="ru-RU"/>
        </w:rPr>
        <w:t>Овај закон ступа на снагу осмог дана од дана објављивања у “Службеном гласнику Републике Српске”.</w:t>
      </w:r>
    </w:p>
    <w:p>
      <w:pPr>
        <w:pStyle w:val="Normal"/>
        <w:ind w:firstLine="720"/>
        <w:jc w:val="right"/>
        <w:rPr>
          <w:szCs w:val="23"/>
          <w:lang w:val="sr-Latn-BA"/>
        </w:rPr>
      </w:pPr>
      <w:r>
        <w:rPr>
          <w:szCs w:val="23"/>
          <w:lang w:val="sr-Latn-BA"/>
        </w:rPr>
      </w:r>
    </w:p>
    <w:p>
      <w:pPr>
        <w:pStyle w:val="Normal"/>
        <w:ind w:firstLine="720"/>
        <w:jc w:val="right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</w:t>
      </w:r>
      <w:r>
        <w:rPr>
          <w:lang w:val="en-US"/>
        </w:rPr>
        <w:t xml:space="preserve"> 1900</w:t>
      </w:r>
      <w:r>
        <w:rPr>
          <w:lang w:val="sr-CS"/>
        </w:rPr>
        <w:t xml:space="preserve"> /07</w:t>
        <w:tab/>
        <w:tab/>
        <w:tab/>
        <w:tab/>
        <w:tab/>
        <w:tab/>
        <w:t xml:space="preserve">           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>Датум: 12. децембар 2007. године</w:t>
        <w:tab/>
        <w:tab/>
        <w:tab/>
        <w:tab/>
        <w:t xml:space="preserve">   НАРОДНЕ СКУ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BA"/>
        </w:rPr>
        <w:t xml:space="preserve">        </w:t>
      </w:r>
      <w:r>
        <w:rPr>
          <w:b/>
          <w:i/>
          <w:lang w:val="sr-CS"/>
        </w:rPr>
        <w:t>Мр Игор Радојичић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80000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27:00Z</dcterms:created>
  <dc:creator>Narodna skupstina RS</dc:creator>
  <dc:description/>
  <cp:keywords/>
  <dc:language>en-US</dc:language>
  <cp:lastModifiedBy>Narodna skupstina rs</cp:lastModifiedBy>
  <cp:lastPrinted>2007-12-13T18:39:00Z</cp:lastPrinted>
  <dcterms:modified xsi:type="dcterms:W3CDTF">2008-03-05T12:00:00Z</dcterms:modified>
  <cp:revision>7</cp:revision>
  <dc:subject/>
  <dc:title>З А К О Н </dc:title>
</cp:coreProperties>
</file>