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Програма рада Народне скупштине Републике Српске за 2018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трећој сједници одржаној 19. марта 2018. године разматрао је Приједлог Програма рада Народне скупштине Републике Српске за 2018. годин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Ранко Карапетровић, Горан Ђорђић,  Недим Чивић и Никола Гавр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рад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четвр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у закона о измјенама и допунама Закона о матичним књиг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трећој сједници одржаној 19. марта 2018. године разматрао је Нацрт закона о измјенама и допунама Закона о матичним књигам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Никола Кнежев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четвр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8-03-20T09:06:00Z</dcterms:modified>
  <cp:revision>624</cp:revision>
  <dc:subject/>
  <dc:title>Датум, 10</dc:title>
</cp:coreProperties>
</file>