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REPUBLIKA  SRPSK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NARODNA SKUPŠTIN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Z A P I S N I K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lang w:val="sr-BA"/>
        </w:rPr>
        <w:t>sa Pete posebne sjednice Narodne skupštine Republike Srpske,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održane dana 29. decembra 2014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eta posebna sjednica Narodne skupštine Republike Srpske, održana je dana 29. decembra 2014. godine u Banjoj Luci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edsjednik Narodne skupštine Republike Srpske g-din Nedeljko Čubrilović    , otvorio je zasjedanje Pete posebne sjednice i konstatovao da su odsustvo sa sjednice najavili narodni poslanici: Darko Banjac, Novak Motika, Dragomir Vasić, Siniša Ilić, Slađana Nikolić, Dragan Čavić, Adil Osmanović, Dragan Galić, Milan Švraka i Ivana Lovrić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edsjednik je saopštio da se radi po unaprijed utvrđenom dnevnom redu, koji je dostavio podnosilac zahtjeva za održavanje posebne sjednice i dao na glasanje prijedlog dnevnog red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DNEVNI RED: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Cambria" w:ascii="Cambria" w:hAnsi="Cambria"/>
          <w:lang w:val="sr-BA"/>
        </w:rPr>
        <w:t>Informacija o stanju u ''Bobar banci'' nakon uvođenja prinudne uprave od strane Agencije za bankarstvo Republike Srpske – prijedlog narodnih poslanika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val="sr-BA"/>
        </w:rPr>
        <w:t>Narodni poslanici: g-din Boris Jerinić, g-din Vukota Govedarica i Branislav Borenović su ukazali na povredu Poslovnika član</w:t>
      </w:r>
      <w:r>
        <w:rPr>
          <w:rFonts w:eastAsia="Times New Roman" w:cs="Cambria" w:ascii="Cambria" w:hAnsi="Cambria"/>
        </w:rPr>
        <w:t>a</w:t>
      </w:r>
      <w:r>
        <w:rPr>
          <w:rFonts w:eastAsia="Times New Roman" w:cs="Cambria" w:ascii="Cambria" w:hAnsi="Cambria"/>
          <w:lang w:val="sr-BA"/>
        </w:rPr>
        <w:t xml:space="preserve"> 120. i 121.</w:t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Nakon što se Narodna skupština izjasnila da nije došlo do povrede Poslovnika, predsjednik Narodne skupštine Republike Srpske je predložio da se Skupština izjasni o Prijedlogu dnevnog reda.</w:t>
      </w:r>
    </w:p>
    <w:p>
      <w:pPr>
        <w:pStyle w:val="TextBodyIndent"/>
        <w:ind w:firstLine="360"/>
        <w:rPr>
          <w:rFonts w:ascii="Cambria" w:hAnsi="Cambria" w:eastAsia="Times New Roman" w:cs="Cambria"/>
          <w:lang w:val="en-US"/>
        </w:rPr>
      </w:pPr>
      <w:r>
        <w:rPr>
          <w:rFonts w:eastAsia="Times New Roman" w:cs="Cambria" w:ascii="Cambria" w:hAnsi="Cambria"/>
          <w:lang w:val="en-US"/>
        </w:rPr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 narodna poslanika su glasala ''za'', 35 je glasalo ''protiv'', 11 je bilo </w:t>
      </w:r>
    </w:p>
    <w:p>
      <w:pPr>
        <w:pStyle w:val="TextBodyIndent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val="sr-BA"/>
        </w:rPr>
        <w:t xml:space="preserve">Nije usvojen dnevni red Pete posebne sjednice Narodne skupštine Republike </w:t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Ovim je okončan rad po dnevnom redu Pet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Sastavni dio ovog zapisnika je Tonski zapis Pete posebne sjednice Narodne skupštine Republike Srpske.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GENERALNI SEKRETAR</w:t>
        <w:tab/>
        <w:tab/>
        <w:tab/>
        <w:tab/>
        <w:tab/>
        <w:tab/>
        <w:t xml:space="preserve">         PREDSJEDNIK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NARODNE SKUPŠTINE </w:t>
        <w:tab/>
        <w:tab/>
        <w:tab/>
        <w:tab/>
        <w:tab/>
        <w:tab/>
        <w:t xml:space="preserve">NARODNE SKUPŠTINE 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i/>
          <w:lang w:val="sr-BA"/>
        </w:rPr>
        <w:t xml:space="preserve">        </w:t>
      </w:r>
      <w:r>
        <w:rPr>
          <w:rFonts w:eastAsia="Times New Roman" w:cs="Cambria" w:ascii="Cambria" w:hAnsi="Cambria"/>
          <w:b/>
          <w:i/>
          <w:lang w:val="sr-BA"/>
        </w:rPr>
        <w:t xml:space="preserve">Marko Aćić </w:t>
        <w:tab/>
        <w:tab/>
        <w:tab/>
        <w:tab/>
        <w:tab/>
        <w:tab/>
        <w:t xml:space="preserve">               Nedeljko Čubrilović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i/>
          <w:i/>
          <w:lang w:val="sr-BA"/>
        </w:rPr>
      </w:pPr>
      <w:r>
        <w:rPr>
          <w:rFonts w:eastAsia="Times New Roman" w:cs="Cambria" w:ascii="Cambria" w:hAnsi="Cambria"/>
          <w:b/>
          <w:i/>
          <w:lang w:val="sr-BA"/>
        </w:rPr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eastAsia="Times New Roman"/>
      <w:i/>
      <w:lang w:val="sr-B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i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7:00Z</dcterms:created>
  <dc:creator>Brigita</dc:creator>
  <dc:description/>
  <cp:keywords/>
  <dc:language>en-US</dc:language>
  <cp:lastModifiedBy>Aleksandar</cp:lastModifiedBy>
  <cp:lastPrinted>2015-04-28T15:09:00Z</cp:lastPrinted>
  <dcterms:modified xsi:type="dcterms:W3CDTF">2015-05-14T13:38:00Z</dcterms:modified>
  <cp:revision>3</cp:revision>
  <dc:subject/>
  <dc:title/>
</cp:coreProperties>
</file>