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REPUBLIKA SRPSKA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lang w:val="sr-BA"/>
        </w:rPr>
        <w:t xml:space="preserve">NARODNA SKUPŠTINA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ZAPISNIK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Latn-BA"/>
        </w:rPr>
      </w:pPr>
      <w:r>
        <w:rPr>
          <w:rFonts w:cs="Cambria" w:ascii="Cambria" w:hAnsi="Cambria"/>
          <w:b/>
          <w:i/>
          <w:lang w:val="sr-BA"/>
        </w:rPr>
        <w:t>sa Sedme</w:t>
      </w:r>
      <w:r>
        <w:rPr>
          <w:rFonts w:cs="Cambria" w:ascii="Cambria" w:hAnsi="Cambria"/>
          <w:b/>
          <w:i/>
          <w:lang w:val="sr-Latn-BA"/>
        </w:rPr>
        <w:t xml:space="preserve"> </w:t>
      </w:r>
      <w:r>
        <w:rPr>
          <w:rFonts w:cs="Cambria" w:ascii="Cambria" w:hAnsi="Cambria"/>
          <w:b/>
          <w:i/>
          <w:lang w:val="sr-BA"/>
        </w:rPr>
        <w:t>posebne sjednice Narodne skupštine Republike Srpske,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 xml:space="preserve">održane </w:t>
      </w:r>
      <w:r>
        <w:rPr>
          <w:rFonts w:cs="Cambria" w:ascii="Cambria" w:hAnsi="Cambria"/>
          <w:b/>
          <w:i/>
        </w:rPr>
        <w:t xml:space="preserve">04., 05. </w:t>
      </w:r>
      <w:r>
        <w:rPr>
          <w:rFonts w:cs="Cambria" w:ascii="Cambria" w:hAnsi="Cambria"/>
          <w:b/>
          <w:i/>
          <w:lang w:val="sr-BA"/>
        </w:rPr>
        <w:t>i 06. marta 2015. godin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Sedma posebna sjednica Narodne skupštine Republike Srpske održana je 04., 05. i 06. marta 2015. godine u Banjoj Luci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edsjednik Narodne skupštine Republike Srpske g-din Nedeljko Čubrilović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(u daljem tekstu: Predsjednik), otvorio je zasjedanje Sedme posebne sjednice i konstatovao da su odsustvo sa sjednice najavili narodni poslanici: g-din Miladin Stanić i g-din Zdravko Krsmanović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utvrđivanju dnevnog reda Sedme posebne sjednice Narodne skupštin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U odnosu na prijedlog dnevnog reda, koji su poslanici dobili uz materijale, došlo je do izmjene: 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Vlada Republike Srpske je podnijela zahtjev za izmjenu redosljeda tačaka u predloženom dnevnom redu, da se: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tačka 1. - Prijedlog zakona o izmjenama i dopunama Zakona o fiskalnim kasama – po hitnom postupku, razmatra kao tačka 14. dnevnog red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 raspavi o prijedlogu dnevnog reda, učestvovali su: g-din Vukota Govedarica, g-din Slaviša Marković, g-din Branislav Borenović i g-din Milanko Mihajilic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Pristupilo se izjašnjavanju o zahtjevu Vlade Republike Srpske za izmjene redosljeda tačaka dnevnog reda.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3 narodna poslanika su glasala ''za'', 27 je glasalo ''protiv'', 7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Usvojen je zahtjev Vlade Republike Srpske za izmjene redosljeda tačaka dnevnog </w:t>
      </w:r>
    </w:p>
    <w:p>
      <w:pPr>
        <w:pStyle w:val="BodyTextIndent3"/>
        <w:ind w:firstLine="360"/>
        <w:rPr/>
      </w:pPr>
      <w:r>
        <w:rPr>
          <w:rFonts w:cs="Cambria" w:ascii="Cambria" w:hAnsi="Cambria"/>
        </w:rPr>
        <w:t>red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Skupština se izjasnila o prijedlogu dnevnog red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DNEVNI RED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izmjenama i dopunama Zakona o doprinosima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izmjenama i dopunama Zakona o porezu na dohodak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rokovima izmirenja novčanih obaveza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porezu na nepokretnosti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porezu na dobit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odgođenom plaćanju poreskog duga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izmjenama i dopunama Zakona o zdravstvenoj zaštiti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računovodstvu i reviziji Republike Srpske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izmjenama i dopunama Zakona o jedinstvenom registru finansijskih izvještaja Republike Srpske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izmjenama i dopunama Zakona o investicionim fondovima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obaveznim osiguranjima u saobraćaju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Nacrt zakona o fiskalnoj odgovornosti u Republici Srpskoj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/>
      </w:pPr>
      <w:r>
        <w:rPr>
          <w:rFonts w:cs="Cambria" w:ascii="Cambria" w:hAnsi="Cambria"/>
          <w:lang w:val="sr-Latn-BA"/>
        </w:rPr>
        <w:t>Nacrt zakona o advokaturi Republike Srpske;</w:t>
      </w:r>
    </w:p>
    <w:p>
      <w:pPr>
        <w:pStyle w:val="ListParagraph"/>
        <w:numPr>
          <w:ilvl w:val="0"/>
          <w:numId w:val="15"/>
        </w:numPr>
        <w:ind w:left="720" w:hanging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Prijedlog zakona o izmjenama i dopunama Zakona o fiskalnim kasama - po hitnom postupku</w:t>
      </w:r>
      <w:r>
        <w:rPr>
          <w:rFonts w:cs="Cambria" w:ascii="Cambria" w:hAnsi="Cambria"/>
          <w:lang w:val="sr-BA"/>
        </w:rPr>
        <w:t>.</w:t>
      </w:r>
    </w:p>
    <w:p>
      <w:pPr>
        <w:pStyle w:val="ListParagraph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(48 narodnih poslanika je glasalo ''za'', 5 je glasalo ''protiv'', 25 je bilo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uzdržano'')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Usvojen je dnevni red Sedme posebne sjednice Narodne skupštine Republike </w:t>
      </w:r>
    </w:p>
    <w:p>
      <w:pPr>
        <w:pStyle w:val="BodyTextIndent3"/>
        <w:ind w:firstLine="360"/>
        <w:rPr/>
      </w:pPr>
      <w:r>
        <w:rPr>
          <w:rFonts w:cs="Cambria" w:ascii="Cambria" w:hAnsi="Cambria"/>
        </w:rPr>
        <w:t>Srpske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Na osnovu člana 120. Poslovnika, predsjednik Narodne skupštine Republike Srpske odredio je </w:t>
      </w:r>
      <w:r>
        <w:rPr>
          <w:rFonts w:cs="Cambria" w:ascii="Cambria" w:hAnsi="Cambria"/>
          <w:i/>
          <w:lang w:val="sr-BA"/>
        </w:rPr>
        <w:t>''dan za gla</w:t>
      </w:r>
      <w:r>
        <w:rPr>
          <w:rFonts w:cs="Cambria" w:ascii="Cambria" w:hAnsi="Cambria"/>
          <w:lang w:val="sr-BA"/>
        </w:rPr>
        <w:t>sanje'' 06. mart 2015. godine u 14,00 časov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1: </w:t>
      </w:r>
      <w:r>
        <w:rPr>
          <w:rFonts w:cs="Cambria" w:ascii="Cambria" w:hAnsi="Cambria"/>
          <w:b/>
          <w:lang w:val="sr-Latn-BA"/>
        </w:rPr>
        <w:t>Nacrt zakona o izmjenama i dopunama Zakona o doprinosima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dnio je g-din Zoran Tegeltija, ministar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u stav da se isti razmatra na Sedmoj posebnoj sjednici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 poslaničkoj raspravi učestvovali su: g-din Vanja Bajić, g-din Miroslav Brčkalo, g-din Marinko Božović, g-đa Spomenka Stevanović, g-din Krsto Jandrić, g-din Vukota Govedarica, g-din Milan Švraka, g-din Dragan Čavić, g-din Ilija Stevančević, g-din Milan Kovač, g-din Milanko Mihajilica, g-din Dušan Berić, g-din Davor Šešić, g-din Luka Petrović i g-din Nikola Gavrić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g-din Zoran Tegeltija, ministar finansij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  <w:t>Ad–2: Nacrt zakona o izmjenama i dopunama Zakona o porezu na dohodak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dnio je g-din Zoran Tegeltija, ministar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tav da se isti razmatra na Sedmoj posebnoj sjednici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o odobrenju Kolegijuma Narodne skupštine Republike Srpske, Skupštini se obratio Obrad Belenzada, predsjednik Konfederacije sindikat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U poslaničkoj raspravi učestvovali su: g-din Perica Bundalo, g-din Dušan Berić i g-din Dragan Čavić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g-din Zoran Tegeltija, ministar finansij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BA"/>
        </w:rPr>
        <w:t xml:space="preserve">Ad–3: </w:t>
      </w:r>
      <w:r>
        <w:rPr>
          <w:rFonts w:cs="Cambria" w:ascii="Cambria" w:hAnsi="Cambria"/>
          <w:b/>
          <w:lang w:val="sr-Latn-BA"/>
        </w:rPr>
        <w:t>Nacrt zakona o rokovima izmirenja novčanih obaveza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dnio je g-din Zoran Tegeltija, ministar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u stav da se isti razmatra na Sedmoj posebnoj sjednici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 poslaničkoj raspravi učestvoavli su: g-din Marko Vidaković, g-đa Dušica  Savić, g-din Nenad Stevandić, g-din Dragan Čavić, g-đa Spomenka Stevanović, g-din Milanko Mihajilica, g-din Adam Šukalo, g-din Novak Motika, g-din Vukota Govedarica, g-din Branislav Borenović i g-din Slobodan Protić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g-din Zoran Tegeltija, ministar finansij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4: </w:t>
      </w:r>
      <w:r>
        <w:rPr>
          <w:rFonts w:cs="Cambria" w:ascii="Cambria" w:hAnsi="Cambria"/>
          <w:b/>
          <w:lang w:val="sr-Latn-BA"/>
        </w:rPr>
        <w:t>Nacrt zakona o porezu na nepokretnosti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dnio je g-din Zoran Tegeltija, ministar finansij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Nadležni skupštinski odbori su razmatrali Nacrt zakona i zauzeli stav da se isti razmatra na Sedmoj posebnoj sjednici. 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 poslaničkoj raspravi učestvovali su: g-din Goran Đorđić, g-din Igor Ostojić, g-din Igor Žunić, g-din Dragan Čavić, g-din Bojan Vidić, g-đa Jasna Lukić, g-din Milanko Mihajilica, g-din Nade Planinčević, g-din Senad Bratić, g-din Davor Šešić, g-din Luka Petrović, g-din Radovan Višković, g-din Zoran Pologoš, g-din Marinko Božović i g-din Zdravko Krsmanović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g-din Zoran Tegeltija, ministar finansij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5: </w:t>
      </w:r>
      <w:r>
        <w:rPr>
          <w:rFonts w:cs="Cambria" w:ascii="Cambria" w:hAnsi="Cambria"/>
          <w:b/>
        </w:rPr>
        <w:t>Nacrt zakona o porezu na dobit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vodno izlaganje podnio je g-din Zoran Tegeltija, ministar finansij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u stav da se isti razmatra na Sedmoj posebnoj sjednici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 poslaničkoj raspravi učestvovali su: g-din Perica Bundalo i g-din Bojan Vidić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g-din Zoran Tegeltija, ministar finansij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6: </w:t>
      </w:r>
      <w:r>
        <w:rPr>
          <w:rFonts w:cs="Cambria" w:ascii="Cambria" w:hAnsi="Cambria"/>
          <w:b/>
        </w:rPr>
        <w:t>Nacrt zakona o odgođenom plaćanju poreskog duga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dnio je g-din Zoran Tegeltija, ministar finansij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u stav da se isti razmatra na Sedmoj posebnoj sjednici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 poslaničkoj raspravi učestvovali su: g-din Tomica Stojanović, g-din Svetozar Jovanović, g-din Adam Šukalo, g-din Vukota Govedarica i g-din Dragan Čavić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g-din Zoran Tegeltija, ministar finansij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7: </w:t>
      </w:r>
      <w:r>
        <w:rPr>
          <w:rFonts w:cs="Cambria" w:ascii="Cambria" w:hAnsi="Cambria"/>
          <w:b/>
        </w:rPr>
        <w:t>Nacrt zakona o izmjenama i dopunama Zakona o zdravstvenoj zaštiti</w:t>
      </w:r>
    </w:p>
    <w:p>
      <w:pPr>
        <w:pStyle w:val="TextBodyIndent"/>
        <w:ind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vodno izlaganje podnio je g-din Dragan Bogdanić, ministar zdravlja i socijalne zaštite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tav da se isti razmatra na Sedmoj posebnoj sjednici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 poslaničkoj raspravi učestvovali su: g-din Slavko Dunjić, g-đa Zdenka Gojković, g-din Milan Švraka, g-din Nenad Stevandić, g-din Duško Ivić, g-đa Spomenka Stevanović, g-din Nade Planinčević, g-din Krsto Jandrić, g-đa Sonja Karadžić-Jovičević, g-din Zlatko Maksimović, g-din Nikola Gavrić, g-din Branko Butulija, g-din Nedeljko Milaković, g-đa Milica Lovrić, g-đa Gordana Tešanović i g-din Nenad Kuzmić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Završnu riječ po ovoj tački dnevnog reda dao je g-din Dragan Bogdanić, ministar zdravlja i socijalne zaštite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8: </w:t>
      </w:r>
      <w:r>
        <w:rPr>
          <w:rFonts w:cs="Cambria" w:ascii="Cambria" w:hAnsi="Cambria"/>
          <w:b/>
        </w:rPr>
        <w:t>Nacrt zakona o računovodstvu i reviziji Republike Srpske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dnio je g-din Zoran Tegeltija, ministar finansij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u stav da se isti razmatra na Sedmoj posebnoj sjednici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 poslaničkoj raspravi učestvovao je g-din Slobodan Protić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9: </w:t>
      </w:r>
      <w:r>
        <w:rPr>
          <w:rFonts w:cs="Cambria" w:ascii="Cambria" w:hAnsi="Cambria"/>
          <w:b/>
        </w:rPr>
        <w:t xml:space="preserve">Nacrt zakona o izmjenama i dopunama Zakona o jedinstvenom registru 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</w:t>
      </w:r>
      <w:r>
        <w:rPr>
          <w:rFonts w:cs="Cambria" w:ascii="Cambria" w:hAnsi="Cambria"/>
          <w:b/>
        </w:rPr>
        <w:t>finansijskih izvještaja Republike Srpske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 ime predlagača, uvodno izlaganje podnio je Zoran Tegeltija, ministar finansij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u stav da se isti razmatra na Sedmoj posebnoj sjednici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Pošto nije bilo prijavljenih za poslaničku raspravu, zaključena je rasprava po ovoj tački dnevnog red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Ad–10: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 xml:space="preserve">Nacrt zakona o izmjenama i dopunama Zakona o investicionim 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   </w:t>
      </w:r>
      <w:r>
        <w:rPr>
          <w:rFonts w:cs="Cambria" w:ascii="Cambria" w:hAnsi="Cambria"/>
          <w:b/>
        </w:rPr>
        <w:t>fondovima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vodno izlaganje podnio je g-din Zoran Tegeltija, ministar finansij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u stav da se isti razmatra na Sedmoj posebnoj sjednici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 poslaničkoj raspravi učestvovali su: g-din  Dušan Berić, g-din Branislav Borenović i g-din Marinko Božović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g-din Zoran Tegeltija, ministar finansij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 – 11: </w:t>
      </w:r>
      <w:r>
        <w:rPr>
          <w:rFonts w:cs="Cambria" w:ascii="Cambria" w:hAnsi="Cambria"/>
          <w:b/>
        </w:rPr>
        <w:t>Nacrt zakona o obaveznim osiguranjima u saobraćaju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dnio je g-din Zoran Tegeltija, ministar finansij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Nadležni skupštinski odbori su razmatrali Nacrt zakona i zauzeli su stav da se isti razmatra na Sedmoj posebnoj sjednici. 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 poslaničkoj raspravi učestvovali su: g-din Senad Bratić, g-din Krsto Jandrić, g-đa Spomenka Stevanović, g-din Stevo Joksimović, g-din Slavko Gligorić, g-din Dušan Berić i g-din Radovan Višković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 je g-din Zoran Tegeltija, ministar finansij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12: </w:t>
      </w:r>
      <w:r>
        <w:rPr>
          <w:rFonts w:cs="Cambria" w:ascii="Cambria" w:hAnsi="Cambria"/>
          <w:b/>
        </w:rPr>
        <w:t>Nacrt zakona o fiskalnoj odgovornosti u Republici Srpskoj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dnio je g-din Zoran Tegeltija, ministar finansij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u stav da se isti razmatra na Sedmoj posebnoj sjednici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 poslaničkoj raspravi učestvovali su: g-din Miladin Stanić, g-din Dragan Čavić, g-din Marko Vidaković, g-đa Željka Stojičić, g-din Branislav  Borenović, g-din Vukota Govedarica, g-din Milanko Mihajilica i g-din Marinko Božović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g-din Zoran Tegeltija, ministar finansij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13: </w:t>
      </w:r>
      <w:r>
        <w:rPr>
          <w:rFonts w:cs="Cambria" w:ascii="Cambria" w:hAnsi="Cambria"/>
          <w:b/>
        </w:rPr>
        <w:t>Nacrt zakona o advokaturi Republike Srpske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 ovoj tački dnevnog reda dao je g-din Anton Kasipović, ministar pravde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Nacrt zakona i zauzeli su stav da se isti razmatra na Sedmoj posebnoj sjednici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 poslaničkoj raspravi učestvovali su: g-din Ilija Stevančević, g-din Dragan Čavić, g-din Davor Šešić, g-din Milan Kovač i g-din Nedeljko Glamočak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g-din Anton Kasipović, ministar pravde.</w:t>
      </w:r>
    </w:p>
    <w:p>
      <w:pPr>
        <w:pStyle w:val="TextBodyIndent"/>
        <w:ind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14: </w:t>
      </w:r>
      <w:r>
        <w:rPr>
          <w:rFonts w:cs="Cambria" w:ascii="Cambria" w:hAnsi="Cambria"/>
          <w:b/>
        </w:rPr>
        <w:t xml:space="preserve">Prijedlog zakona o izmjenama i dopunama Zakona o fiskalnim 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   </w:t>
      </w:r>
      <w:r>
        <w:rPr>
          <w:rFonts w:cs="Cambria" w:ascii="Cambria" w:hAnsi="Cambria"/>
          <w:b/>
        </w:rPr>
        <w:t xml:space="preserve">kasama - </w:t>
      </w:r>
      <w:r>
        <w:rPr>
          <w:rFonts w:cs="Cambria" w:ascii="Cambria" w:hAnsi="Cambria"/>
          <w:b/>
          <w:i/>
        </w:rPr>
        <w:t>po hitnom postupku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 ovoj tački dnevnog reda dao je g-din Zoran Tegeltija, ministar finansij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Nadležni skupštinski odbori su razmatrali Prijedlog zakona i zauzeli su stav da se isti razmatra na Sedmoj posebnoj sjednici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U poslaničkoj raspravi učestvovali su: g-din Dragan Čavić, g-din Milanko Mihajilica, g-din Branislav Borenović, g-din Vukota Govedarica i g-din Miladin Stanić. 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g-din Zoran Tegeltija, ministar finansij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hanging="0"/>
        <w:jc w:val="both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sz w:val="26"/>
          <w:szCs w:val="26"/>
          <w:u w:val="single"/>
          <w:lang w:val="sr-BA"/>
        </w:rPr>
        <w:t>''Dan za glasanje''</w:t>
      </w:r>
      <w:r>
        <w:rPr>
          <w:rFonts w:cs="Cambria" w:ascii="Cambria" w:hAnsi="Cambria"/>
          <w:b/>
          <w:i/>
          <w:lang w:val="sr-BA"/>
        </w:rPr>
        <w:t>, 06. mart 2015. godine</w:t>
      </w:r>
      <w:r>
        <w:rPr>
          <w:rFonts w:cs="Cambria" w:ascii="Cambria" w:hAnsi="Cambria"/>
          <w:b/>
          <w:i/>
          <w:lang w:val="en-US"/>
        </w:rPr>
        <w:t>.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Predsjednik je otvorio </w:t>
      </w:r>
      <w:r>
        <w:rPr>
          <w:rFonts w:cs="Cambria" w:ascii="Cambria" w:hAnsi="Cambria"/>
          <w:i/>
          <w:lang w:val="sr-BA"/>
        </w:rPr>
        <w:t>''dan za glasanje''</w:t>
      </w:r>
      <w:r>
        <w:rPr>
          <w:rFonts w:cs="Cambria" w:ascii="Cambria" w:hAnsi="Cambria"/>
          <w:lang w:val="sr-BA"/>
        </w:rPr>
        <w:t xml:space="preserve"> i konstatovao da su odsustvo sa sjednice najavili narodni poslanici: g-din Krsto Jandrić, g-din Miroslav Brčkalo, g-din Dragomir Vasić, g-din Boris Jerinić, g-din Tomica Stojanović, g-din Nade Planinčević, g-din Zlatko Maksimović, g-din Slaviša Marković, g-din Zoran Pologoš, g-din Milanko Mihajilica i g-din Dušan Berić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1: </w:t>
      </w:r>
      <w:r>
        <w:rPr>
          <w:rFonts w:cs="Cambria" w:ascii="Cambria" w:hAnsi="Cambria"/>
          <w:b/>
        </w:rPr>
        <w:t>Nacrt zakona o izmjenama i dopunama Zakona o doprinosima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TextBodyIndent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4 narodna poslanika su glasala ''za'', 1 je glasao ''protiv'', 24 su bila '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i/>
          <w:lang w:val="sr-BA"/>
        </w:rPr>
        <w:t>'uzdržana'')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</w:rPr>
        <w:t>Nacrt zakona o izmjenama i dopunama Zakona o doprinosima</w:t>
      </w:r>
      <w:r>
        <w:rPr>
          <w:rFonts w:cs="Cambria" w:ascii="Cambria" w:hAnsi="Cambria"/>
          <w:u w:val="single"/>
          <w:lang w:val="sr-BA"/>
        </w:rPr>
        <w:t xml:space="preserve">. 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Zatim se </w:t>
      </w:r>
      <w:r>
        <w:rPr>
          <w:rFonts w:cs="Cambria" w:ascii="Cambria" w:hAnsi="Cambria"/>
        </w:rPr>
        <w:t>Skupština izjasnila o prijedlogu zaključk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BA"/>
        </w:rPr>
      </w:pPr>
      <w:r>
        <w:rPr>
          <w:rFonts w:eastAsia="Times New Roman" w:cs="Cambria" w:ascii="Cambria" w:hAnsi="Cambria"/>
          <w:bCs/>
          <w:lang w:val="sr-Latn-BA"/>
        </w:rPr>
        <w:t>Z A K Lj U Č 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bCs/>
          <w:lang w:val="sr-BA"/>
        </w:rPr>
      </w:pPr>
      <w:r>
        <w:rPr>
          <w:rFonts w:eastAsia="Times New Roman" w:cs="Cambria" w:ascii="Cambria" w:hAnsi="Cambria"/>
          <w:b/>
          <w:bCs/>
          <w:lang w:val="sr-BA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izmjenama i dopunama Zakona o doprinosima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2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Javna rasprava će se sprovesti u roku od 60 dana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Ovaj zaključak stupa na snagu danom donošenja, a objaviće se u "Službenom glasniku Republike Srpske", jednim dnevnim novinama i na web-stranici Narodne skupštine Republike Srpske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9 narodnih poslanika je glasalo ''za'', niko nije glasao ''protiv'', niko nije bio </w:t>
      </w:r>
    </w:p>
    <w:p>
      <w:pPr>
        <w:pStyle w:val="TextBodyIndent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uzdržan'')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Usvojen je zaključak kojim je Narodna skupština Republike Srpske odlučila da 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se Nacrt zakona </w:t>
      </w:r>
      <w:r>
        <w:rPr>
          <w:rFonts w:cs="Cambria" w:ascii="Cambria" w:hAnsi="Cambria"/>
          <w:u w:val="single"/>
        </w:rPr>
        <w:t>o izmjenama i dopunama Zakona o doprinosima</w:t>
      </w:r>
      <w:r>
        <w:rPr>
          <w:rFonts w:cs="Cambria" w:ascii="Cambria" w:hAnsi="Cambria"/>
          <w:u w:val="single"/>
          <w:lang w:val="sr-BA"/>
        </w:rPr>
        <w:t xml:space="preserve"> uputi na javnu 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>raspravu.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2: </w:t>
      </w:r>
      <w:r>
        <w:rPr>
          <w:rFonts w:cs="Cambria" w:ascii="Cambria" w:hAnsi="Cambria"/>
          <w:b/>
        </w:rPr>
        <w:t>Nacrt zakona o izmjenama i dopunama Zakona o porezu na dohodak</w:t>
      </w:r>
    </w:p>
    <w:p>
      <w:pPr>
        <w:pStyle w:val="TextBodyIndent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TextBodyIndent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4 narodna poslanika su glasala ''za'', niko nije glasao ''protiv'', 26 je bilo 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i/>
          <w:lang w:val="sr-BA"/>
        </w:rPr>
        <w:t>''uzdržano'')</w:t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>Usvojen je Nacrt zakona o izmjenama i dopunama Zakona o porezu na dohodak.</w:t>
      </w:r>
    </w:p>
    <w:p>
      <w:pPr>
        <w:pStyle w:val="TextBodyIndent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TextBodyIndent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TextBodyIndent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izmjenama i dopunama Zakona o porezu na dohodak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3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Javna rasprava će se sprovesti u roku od 60 dana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Ovaj zaključak stupa na snagu danom donošenja, a objaviće se u "Službenom glasniku Republike Srpske", jednim dnevnim</w:t>
      </w:r>
      <w:r>
        <w:rPr>
          <w:rFonts w:eastAsia="Times New Roman" w:cs="Cambria" w:ascii="Cambria" w:hAnsi="Cambria"/>
          <w:lang w:val="sr-Latn-BA"/>
        </w:rPr>
        <w:t xml:space="preserve"> novinama i na web-stranici Narodne skupštine Republike Srpske. </w:t>
      </w:r>
    </w:p>
    <w:p>
      <w:pPr>
        <w:pStyle w:val="Normal"/>
        <w:ind w:left="720" w:hanging="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70 narodnih poslanika je glasalo ''za'', niko nije glasao ''protiv'', niko nije bio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Usvojen je zaključak kojim je Narodna skupština Republike Srpske odlučila da </w:t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se Nacrt zakona o izmjenama i dopunama Zakona o porezu na dohodak uputi na </w:t>
      </w:r>
    </w:p>
    <w:p>
      <w:pPr>
        <w:pStyle w:val="BodyTextIndent3"/>
        <w:ind w:firstLine="360"/>
        <w:rPr/>
      </w:pPr>
      <w:r>
        <w:rPr>
          <w:rFonts w:cs="Cambria" w:ascii="Cambria" w:hAnsi="Cambria"/>
        </w:rPr>
        <w:t>javnu raspravu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Ad–3: </w:t>
      </w:r>
      <w:r>
        <w:rPr>
          <w:rFonts w:cs="Cambria" w:ascii="Cambria" w:hAnsi="Cambria"/>
          <w:b/>
          <w:lang w:val="sr-Latn-BA"/>
        </w:rPr>
        <w:t>Nacrt zakona o rokovima izmirenja novčanih obaveza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7 narodnih poslanika je glasalo ''za'', niko nije glasao ''protiv'', 23 su bila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a'')</w:t>
      </w:r>
    </w:p>
    <w:p>
      <w:pPr>
        <w:pStyle w:val="BodyTextIndent3"/>
        <w:ind w:firstLine="360"/>
        <w:rPr/>
      </w:pPr>
      <w:r>
        <w:rPr>
          <w:rFonts w:cs="Cambria" w:ascii="Cambria" w:hAnsi="Cambria"/>
        </w:rPr>
        <w:t>Usvojen je Nacrt zakona o rokovima izmirenja novčanih obavez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BA"/>
        </w:rPr>
      </w:pPr>
      <w:r>
        <w:rPr>
          <w:rFonts w:eastAsia="Times New Roman" w:cs="Cambria" w:ascii="Cambria" w:hAnsi="Cambria"/>
          <w:bCs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rokovima izmirenja novčanih obaveza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4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Javna rasprava će se sprovesti u roku od 60 dana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Ovaj zaključak stupa na snagu danom donošenja, a objaviće se u "Službenom glasniku Republike Srpske", jednim dnevnim novinama i na web-stranici Narodne skupštine Republike Srpske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(70 narodnih poslanika je glasalo ''za'', niko nije glasao ''protiv'', niko nije bio </w:t>
      </w:r>
    </w:p>
    <w:p>
      <w:pPr>
        <w:pStyle w:val="BodyTextIndent2"/>
        <w:ind w:firstLine="360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Usvojen je zaključak kojim  je Narodna skupština Republike Srpske odlučila da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  <w:lang w:val="sr-CS"/>
        </w:rPr>
        <w:t xml:space="preserve">se Nacrt zakona </w:t>
      </w:r>
      <w:r>
        <w:rPr>
          <w:rFonts w:cs="Cambria" w:ascii="Cambria" w:hAnsi="Cambria"/>
        </w:rPr>
        <w:t>o rokovima izmirenja novčanih obaveza</w:t>
      </w:r>
      <w:r>
        <w:rPr>
          <w:rFonts w:eastAsia="Times New Roman" w:cs="Cambria" w:ascii="Cambria" w:hAnsi="Cambria"/>
          <w:lang w:val="sr-CS"/>
        </w:rPr>
        <w:t xml:space="preserve"> uputi na javnu raspravu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b/>
          <w:lang w:val="sr-CS"/>
        </w:rPr>
        <w:t xml:space="preserve">Ad–4: </w:t>
      </w:r>
      <w:r>
        <w:rPr>
          <w:rFonts w:cs="Cambria" w:ascii="Cambria" w:hAnsi="Cambria"/>
          <w:b/>
          <w:lang w:val="sr-Latn-BA"/>
        </w:rPr>
        <w:t>Nacrt zakona o porezu na nepokretnosti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narodna poslanika su glasala ''za'', niko nije glasao ''protiv'', 26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  <w:lang w:val="sr-Latn-BA"/>
        </w:rPr>
        <w:t>Nacrt zakona o porezu na nepokretnosti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porezu na nepokretnosti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5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Javna rasprava će se sprovesti u roku od 60 dana;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Ovaj zaključak stupa na snagu  danom donošenja, a objaviće se u "Službenom glasniku Republike Srpske", jednim dnevnim novinama i na web-stranici Narodne skupštine Republike Srpske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70 narodnih poslanika je glasalo ''za'',  niko nije glasao ''protiv'', niko nije bio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Usvojen je zaključak kojim je Narodna skupština Republike Srpske odlučila da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>se Nacrt zakona</w:t>
      </w:r>
      <w:r>
        <w:rPr>
          <w:rFonts w:cs="Cambria" w:ascii="Cambria" w:hAnsi="Cambria"/>
          <w:lang w:val="sr-Latn-BA"/>
        </w:rPr>
        <w:t xml:space="preserve"> o porezu na nepokretnosti</w:t>
      </w:r>
      <w:r>
        <w:rPr>
          <w:rFonts w:eastAsia="Times New Roman" w:cs="Cambria" w:ascii="Cambria" w:hAnsi="Cambria"/>
        </w:rPr>
        <w:t xml:space="preserve"> uputi na javnu raspravu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5: </w:t>
      </w:r>
      <w:r>
        <w:rPr>
          <w:rFonts w:cs="Cambria" w:ascii="Cambria" w:hAnsi="Cambria"/>
          <w:b/>
          <w:lang w:val="sr-Latn-BA"/>
        </w:rPr>
        <w:t>Nacrt zakona o porezu na dobit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narodna poslanika su glasala ''za'', niko nije glasao ''protiv'', 26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>Usvojen je</w:t>
      </w:r>
      <w:r>
        <w:rPr>
          <w:rFonts w:cs="Cambria" w:ascii="Cambria" w:hAnsi="Cambria"/>
          <w:u w:val="single"/>
          <w:lang w:val="sr-Latn-BA"/>
        </w:rPr>
        <w:t xml:space="preserve"> Nacrt zakona o porezu na dobit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bCs/>
          <w:lang w:val="sr-Latn-BA"/>
        </w:rPr>
      </w:pPr>
      <w:r>
        <w:rPr>
          <w:rFonts w:eastAsia="Times New Roman" w:cs="Cambria" w:ascii="Cambria" w:hAnsi="Cambria"/>
          <w:b/>
          <w:bCs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porezu na dobit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6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Javna rasprava će se sprovesti u roku od 60 dan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Ovaj zaključak stupa na snagu danom donošenja, a objaviće se u "Službenom glasniku Republike Srpske", jednim dnevnim novinama i na web-stranici Narodne skupštine Republike Srpske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70 narodnih poslanika je glasalo ''za'', niko nije glasao ''protiv'', niko nije bio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Usvojen je zaključak kojim je Narodna skupština Republike Srpske odlučila da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 xml:space="preserve">se Nacrt zakona </w:t>
      </w:r>
      <w:r>
        <w:rPr>
          <w:rFonts w:cs="Cambria" w:ascii="Cambria" w:hAnsi="Cambria"/>
          <w:lang w:val="sr-Latn-BA"/>
        </w:rPr>
        <w:t>o porezu na dobit</w:t>
      </w:r>
      <w:r>
        <w:rPr>
          <w:rFonts w:eastAsia="Times New Roman" w:cs="Cambria" w:ascii="Cambria" w:hAnsi="Cambria"/>
        </w:rPr>
        <w:t xml:space="preserve"> uputi na javnu raspravu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6: </w:t>
      </w:r>
      <w:r>
        <w:rPr>
          <w:rFonts w:cs="Cambria" w:ascii="Cambria" w:hAnsi="Cambria"/>
          <w:b/>
          <w:lang w:val="sr-Latn-BA"/>
        </w:rPr>
        <w:t>Nacrt zakona o odgođenom plaćanju poreskog duga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narodna poslanika su glasala ''za'', niko nije glasao ''protiv'', 26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  <w:lang w:val="sr-Latn-BA"/>
        </w:rPr>
        <w:t>Nacrt zakona o odgođenom plaćanju poreskog duga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odgođenom plaćanju poreskog duga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7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Javna rasprava će se sprovesti u roku od 60 dana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Ovaj zaključak stupa na snagu danom donošenja, a objaviće se u "Službenom glasniku Republike  Srpske", jednim dnevnim novinama i na web-stranici Narodne skupštine Republike Srpske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70 narodnih poslanika je glasalo ''za'', niko nije glasao ''protiv'', niko nije bio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Usvojen je zaključak kojim je Narodna skupština Republike Srpske odlučila da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 xml:space="preserve">se Nacrt zakona </w:t>
      </w:r>
      <w:r>
        <w:rPr>
          <w:rFonts w:cs="Cambria" w:ascii="Cambria" w:hAnsi="Cambria"/>
          <w:lang w:val="sr-Latn-BA"/>
        </w:rPr>
        <w:t>o odgođenom plaćanju poreskog duga</w:t>
      </w:r>
      <w:r>
        <w:rPr>
          <w:rFonts w:eastAsia="Times New Roman" w:cs="Cambria" w:ascii="Cambria" w:hAnsi="Cambria"/>
        </w:rPr>
        <w:t xml:space="preserve"> uputi na javnu raspravu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7: </w:t>
      </w:r>
      <w:r>
        <w:rPr>
          <w:rFonts w:cs="Cambria" w:ascii="Cambria" w:hAnsi="Cambria"/>
          <w:b/>
          <w:lang w:val="sr-Latn-BA"/>
        </w:rPr>
        <w:t>Nacrt zakona o izmjenama i dopunama Zakona o zdravstvenoj zaštiti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(48 narodnih poslanika je glasalo ''za'', 1 je glasao ''protiv'', 21 je bio ''uzdržan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  <w:lang w:val="sr-Latn-BA"/>
        </w:rPr>
        <w:t>Nacrt zakona o izmjenama i dopunama Zakona o zdravstvenoj zaštiti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Skupština se izjasnila o prijedlogu zaključka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izmjenama i dopunama Zakona o zdravstvenoj zaštiti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8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Javna rasprava će se sprovesti u roku od 60 dana;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zdravlja i socijalne zaštite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Ovaj zaključak stupa na snagu danom donošenja, a objaviće se u "Službenom glasniku Republike  Srpske", jednim dnevnim novinama  i na web-stranici Narodne skupštine Republike Srpske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/>
      </w:pPr>
      <w:r>
        <w:rPr>
          <w:rFonts w:eastAsia="Times New Roman" w:cs="Cambria" w:ascii="Cambria" w:hAnsi="Cambria"/>
        </w:rPr>
        <w:t xml:space="preserve">(70 narodnih poslanika glasalo ''za'', niko nije bio ''protiv'', niko nije bio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Usvojen je zaključak kojim je Narodna skupština Republike Srpske odlučila da 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se Nacrt zakona </w:t>
      </w:r>
      <w:r>
        <w:rPr>
          <w:rFonts w:cs="Cambria" w:ascii="Cambria" w:hAnsi="Cambria"/>
          <w:lang w:val="sr-Latn-BA"/>
        </w:rPr>
        <w:t>o izmjenama i dopunama Zakona o zdravstvenoj zaštiti</w:t>
      </w:r>
      <w:r>
        <w:rPr>
          <w:rFonts w:eastAsia="Times New Roman" w:cs="Cambria" w:ascii="Cambria" w:hAnsi="Cambria"/>
        </w:rPr>
        <w:t xml:space="preserve"> uputi na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>javnu raspravu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>Zatim se Skupština izjasnila o prijedlogu zaključka potpredsjednika Nenada Stevandića.</w:t>
      </w:r>
    </w:p>
    <w:p>
      <w:pPr>
        <w:pStyle w:val="Normal"/>
        <w:ind w:firstLine="360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Z A K Lj U Č A K</w:t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left="720" w:hanging="360"/>
        <w:jc w:val="both"/>
        <w:rPr/>
      </w:pPr>
      <w:r>
        <w:rPr>
          <w:rFonts w:eastAsia="Times New Roman" w:cs="Cambria" w:ascii="Cambria" w:hAnsi="Cambria"/>
          <w:lang w:val="sr-BA"/>
        </w:rPr>
        <w:t>1. Narodna skupština Republike Srpske zadužuje Vladu Republike Srpske da odmah pristupi realizaciji aktivnosti na suzbijanju i prevenciji narkomanije u maloljetničkom uzrastu putem obaveznog testiranja na opojne droge u srednjim školama u Republici Srpskoj, za čiju realizaciju su obezbjeđena finansijska sredstva u Budžetu Republike Srpske za 2015. godinu.</w:t>
      </w:r>
    </w:p>
    <w:p>
      <w:pPr>
        <w:pStyle w:val="Normal"/>
        <w:ind w:left="720" w:hanging="360"/>
        <w:jc w:val="both"/>
        <w:rPr/>
      </w:pPr>
      <w:r>
        <w:rPr>
          <w:rFonts w:eastAsia="Times New Roman" w:cs="Cambria" w:ascii="Cambria" w:hAnsi="Cambria"/>
          <w:lang w:val="sr-BA"/>
        </w:rPr>
        <w:t>2. Ssastavni dio ovog zaključka je Nacrt suzbijanja i prevencije narkomanije u maloljetničkom uzrastu putem obaveznog testiranja na opojne droge u srednjim školama u Republici Srpskoj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(36 narodnih poslanika je glasalo ''za'', niko nije glasao ''protiv'', 34 su bila </w:t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>''uzdržana'')</w:t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Zaključak nije usvojen. </w:t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8: </w:t>
      </w:r>
      <w:r>
        <w:rPr>
          <w:rFonts w:cs="Cambria" w:ascii="Cambria" w:hAnsi="Cambria"/>
          <w:b/>
          <w:lang w:val="sr-Latn-BA"/>
        </w:rPr>
        <w:t>Nacrt zakona o računovodstvu i reviziji Republike Srpske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narodna poslanika su glasala ''za'', 17 je glasalo ''protiv'', 8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  <w:lang w:val="sr-Latn-BA"/>
        </w:rPr>
        <w:t>Nacrt zakona o računovodstvu i reviziji Republike Srpske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računovodstvu i reviziji Republike Srpske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9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Javna rasprava će se sprovesti u roku od 60 dana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Ovaj zaključak stupa na snagu danom donošenja, a objaviće se u "Službenom glasniku Republike  Srpske", jednim dnevnim novinama i na web-stranici Narodne skupštine Republike Srpske.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67 narodnih poslanika je glasalo ''za'', 2 su glasala ''protiv'', niko nije bio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Usvojen je zaključak kojim je Narodna skupština Republike Srpske odlučila da 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se Nacrt zakona </w:t>
      </w:r>
      <w:r>
        <w:rPr>
          <w:rFonts w:cs="Cambria" w:ascii="Cambria" w:hAnsi="Cambria"/>
          <w:lang w:val="sr-Latn-BA"/>
        </w:rPr>
        <w:t>o računovodstvu i reviziji Republike Srpske</w:t>
      </w:r>
      <w:r>
        <w:rPr>
          <w:rFonts w:eastAsia="Times New Roman" w:cs="Cambria" w:ascii="Cambria" w:hAnsi="Cambria"/>
        </w:rPr>
        <w:t xml:space="preserve"> uputi na javnu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>raspravu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9: </w:t>
      </w:r>
      <w:r>
        <w:rPr>
          <w:rFonts w:cs="Cambria" w:ascii="Cambria" w:hAnsi="Cambria"/>
          <w:b/>
          <w:lang w:val="sr-Latn-BA"/>
        </w:rPr>
        <w:t xml:space="preserve">Nacrt zakona o izmjenama i dopunama Zakona o jedinstvenom registru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</w:t>
      </w:r>
      <w:r>
        <w:rPr>
          <w:rFonts w:cs="Cambria" w:ascii="Cambria" w:hAnsi="Cambria"/>
          <w:b/>
          <w:lang w:val="sr-Latn-BA"/>
        </w:rPr>
        <w:t>finansijskih izvještaja Republike Srpske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55 narodnih poslanika  je glasalo ''za'', niko nije glasao ''protiv'', 14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  <w:lang w:val="sr-Latn-BA"/>
        </w:rPr>
        <w:t xml:space="preserve">Nacrt zakona o izmjenama i dopunama Zakona o jedinstvenom registru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Latn-BA"/>
        </w:rPr>
        <w:t>finansijskih izvještaja Republike Srpske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izmjenama i dopunama Zakona o jedinstvenom registru finansijskih izvještaja Republike Srpske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10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Javna rasprava će se sprovesti u roku od 60 dan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Ovaj zaključak stupa na snagu danom donošenja, a objaviće se u "Službenom glasniku Republike  Srpske", jednim dnevnim novinama i na web-stranici Narodne skupštine Republike Srpske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/>
      </w:pPr>
      <w:r>
        <w:rPr>
          <w:rFonts w:eastAsia="Times New Roman" w:cs="Cambria" w:ascii="Cambria" w:hAnsi="Cambria"/>
        </w:rPr>
        <w:t>(69</w:t>
      </w:r>
      <w:r>
        <w:rPr>
          <w:rFonts w:cs="Cambria" w:ascii="Cambria" w:hAnsi="Cambria"/>
        </w:rPr>
        <w:t xml:space="preserve"> narodnih poslanika  je glasalo</w:t>
      </w:r>
      <w:r>
        <w:rPr>
          <w:rFonts w:eastAsia="Times New Roman" w:cs="Cambria" w:ascii="Cambria" w:hAnsi="Cambria"/>
        </w:rPr>
        <w:t xml:space="preserve"> ''za'', niko nije bio ''protiv'', niko nije bio </w:t>
      </w:r>
    </w:p>
    <w:p>
      <w:pPr>
        <w:pStyle w:val="BodyTextIndent2"/>
        <w:ind w:firstLine="360"/>
        <w:rPr/>
      </w:pPr>
      <w:r>
        <w:rPr>
          <w:rFonts w:eastAsia="Times New Roman"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Usvojen je zaključak kojim je Narodna skupština Republike Srpske odlučila da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eastAsia="Times New Roman" w:cs="Cambria" w:ascii="Cambria" w:hAnsi="Cambria"/>
        </w:rPr>
        <w:t xml:space="preserve">se Nacrt zakona </w:t>
      </w:r>
      <w:r>
        <w:rPr>
          <w:rFonts w:cs="Cambria" w:ascii="Cambria" w:hAnsi="Cambria"/>
          <w:u w:val="single"/>
          <w:lang w:val="sr-Latn-BA"/>
        </w:rPr>
        <w:t xml:space="preserve">o izmjenama i dopunama Zakona o jedinstvenom registru </w:t>
      </w:r>
    </w:p>
    <w:p>
      <w:pPr>
        <w:pStyle w:val="BodyTextIndent3"/>
        <w:ind w:firstLine="360"/>
        <w:rPr/>
      </w:pPr>
      <w:r>
        <w:rPr>
          <w:rFonts w:cs="Cambria" w:ascii="Cambria" w:hAnsi="Cambria"/>
          <w:lang w:val="sr-Latn-BA"/>
        </w:rPr>
        <w:t>finansijskih izvještaja Republike Srpske</w:t>
      </w:r>
      <w:r>
        <w:rPr>
          <w:rFonts w:eastAsia="Times New Roman" w:cs="Cambria" w:ascii="Cambria" w:hAnsi="Cambria"/>
        </w:rPr>
        <w:t xml:space="preserve"> uputi na javnu raspravu.</w:t>
      </w:r>
    </w:p>
    <w:p>
      <w:pPr>
        <w:pStyle w:val="Normal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10: </w:t>
      </w:r>
      <w:r>
        <w:rPr>
          <w:rFonts w:cs="Cambria" w:ascii="Cambria" w:hAnsi="Cambria"/>
          <w:b/>
          <w:lang w:val="sr-Latn-BA"/>
        </w:rPr>
        <w:t xml:space="preserve">Nacrt zakona o izmjenama i dopunama Zakona o investicionim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     </w:t>
      </w:r>
      <w:r>
        <w:rPr>
          <w:rFonts w:cs="Cambria" w:ascii="Cambria" w:hAnsi="Cambria"/>
          <w:b/>
          <w:lang w:val="sr-Latn-BA"/>
        </w:rPr>
        <w:t>fondovima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narodna poslanika su glasala ''za'', 16 je glasalo ''protiv'', 9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  <w:lang w:val="sr-Latn-BA"/>
        </w:rPr>
        <w:t xml:space="preserve">Nacrt zakona o izmjenama i dopunama Zakona o investicionim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Latn-BA"/>
        </w:rPr>
        <w:t>fondovima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izmjenama i dopunama Zakona o investicionim fondovima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11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Javna rasprava će se sprovesti  u roku od 60 dana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Ovaj zaključak stupa na snagu danom donošenja, a objaviće se u "Službenom glasniku Republike  Srpske", jednim dnevnim novinama i na web-stranici Narodne skupštine Republike Srpske.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69 narodnih poslanika je glasalo ''za'', niko nije glasao ''protiv'', niko nije bio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Usvojen je zaključak kojim je Narodna skupština Republike Srpske odlučila da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</w:rPr>
        <w:t xml:space="preserve">se Nacrt zakona </w:t>
      </w:r>
      <w:r>
        <w:rPr>
          <w:rFonts w:cs="Cambria" w:ascii="Cambria" w:hAnsi="Cambria"/>
          <w:u w:val="single"/>
          <w:lang w:val="sr-Latn-BA"/>
        </w:rPr>
        <w:t>o izmjenama i dopunama Zakona o investicionim fondovima</w:t>
      </w:r>
      <w:r>
        <w:rPr>
          <w:rFonts w:eastAsia="Times New Roman" w:cs="Cambria" w:ascii="Cambria" w:hAnsi="Cambria"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eastAsia="Times New Roman" w:cs="Cambria" w:ascii="Cambria" w:hAnsi="Cambria"/>
        </w:rPr>
        <w:t>uputi na javnu raspravu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u w:val="single"/>
          <w:lang w:val="sr-BA"/>
        </w:rPr>
      </w:pPr>
      <w:r>
        <w:rPr>
          <w:rFonts w:eastAsia="Times New Roman"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 xml:space="preserve">Na kraju se Skupština izjasnila o prijedlogu </w:t>
      </w:r>
      <w:r>
        <w:rPr>
          <w:rFonts w:eastAsia="Times New Roman" w:cs="Cambria" w:ascii="Cambria" w:hAnsi="Cambria"/>
          <w:i/>
          <w:u w:val="single"/>
          <w:lang w:val="sr-BA"/>
        </w:rPr>
        <w:t>zaključka</w:t>
      </w:r>
      <w:r>
        <w:rPr>
          <w:rFonts w:eastAsia="Times New Roman" w:cs="Cambria" w:ascii="Cambria" w:hAnsi="Cambria"/>
          <w:lang w:val="sr-BA"/>
        </w:rPr>
        <w:t xml:space="preserve"> Kluba poslanika SDS-SRS RS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ListParagraph"/>
        <w:numPr>
          <w:ilvl w:val="0"/>
          <w:numId w:val="11"/>
        </w:numPr>
        <w:ind w:left="720" w:hanging="360"/>
        <w:jc w:val="both"/>
        <w:rPr/>
      </w:pPr>
      <w:r>
        <w:rPr>
          <w:rFonts w:eastAsia="Times New Roman" w:cs="Cambria" w:ascii="Cambria" w:hAnsi="Cambria"/>
          <w:lang w:val="sr-BA"/>
        </w:rPr>
        <w:t>Narodna skupština Republike Srpske zadužuje Vladu Republike Srpske da uradi detaljnu analizu efekata primjene izmjena i dopuna Zakona o investicionim fondovima na tržište kapitala i investicione fondove u Republici Srpskoj, i da rezultate analize dostavi Narodnoj skupštini sa Prijedlogom zakona o izmjenama i dopunama Zakona o investicionim fondovima.</w:t>
      </w:r>
    </w:p>
    <w:p>
      <w:pPr>
        <w:pStyle w:val="ListParagraph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BodyTextIndent2"/>
        <w:ind w:firstLine="360"/>
        <w:rPr/>
      </w:pPr>
      <w:r>
        <w:rPr>
          <w:rFonts w:eastAsia="Times New Roman" w:cs="Cambria" w:ascii="Cambria" w:hAnsi="Cambria"/>
        </w:rPr>
        <w:t>(23 narodna poslanika su glasala ''za'', 1 je glasao ''protiv'', 45 je bilo ''uzdržano'')</w:t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>Zaključak Kluba poslanika SDS-SRS RS nije usvojen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11: </w:t>
      </w:r>
      <w:r>
        <w:rPr>
          <w:rFonts w:cs="Cambria" w:ascii="Cambria" w:hAnsi="Cambria"/>
          <w:b/>
          <w:lang w:val="sr-Latn-BA"/>
        </w:rPr>
        <w:t>Nacrt zakona o obaveznim osiguranjima u saobraćaju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57 narodnih poslanika je glasalo ''za'', 1 je glasao ''protiv'', 11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  <w:lang w:val="sr-Latn-BA"/>
        </w:rPr>
        <w:t>Nacrt zakona o obaveznim osiguranjima u saobraćaju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obaveznim osiguranjima u saobraćaju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12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 xml:space="preserve">Javna rasprava će se sprovesti u roku od 60 dana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Ovaj zaključak stupa na snagu danom donošenja, a objaviće se u "Službenom glasniku Republike  Srpske", jednim dnevnim novinama i na web-stranici Narodne skupštine Republike Srpske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69 narodnih poslanika je glasalo ''za'', niko nije glasao ''protiv'', niko nije bio </w:t>
      </w:r>
    </w:p>
    <w:p>
      <w:pPr>
        <w:pStyle w:val="BodyTextIndent2"/>
        <w:ind w:firstLine="360"/>
        <w:rPr/>
      </w:pPr>
      <w:r>
        <w:rPr>
          <w:rFonts w:eastAsia="Times New Roman"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Usvojen je zaključak kojim je Narodna skupština Republike Srpske odlučila da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 xml:space="preserve">se Nacrt zakona </w:t>
      </w:r>
      <w:r>
        <w:rPr>
          <w:rFonts w:cs="Cambria" w:ascii="Cambria" w:hAnsi="Cambria"/>
          <w:lang w:val="sr-Latn-BA"/>
        </w:rPr>
        <w:t>o obaveznim osiguranjima u saobraćaju</w:t>
      </w:r>
      <w:r>
        <w:rPr>
          <w:rFonts w:eastAsia="Times New Roman" w:cs="Cambria" w:ascii="Cambria" w:hAnsi="Cambria"/>
        </w:rPr>
        <w:t xml:space="preserve"> uputi na javnu raspravu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Latn-BA"/>
        </w:rPr>
      </w:pPr>
      <w:r>
        <w:rPr>
          <w:rFonts w:eastAsia="Times New Roman" w:cs="Cambria" w:ascii="Cambria" w:hAnsi="Cambria"/>
          <w:b/>
          <w:lang w:val="sr-BA"/>
        </w:rPr>
        <w:t xml:space="preserve">Ad – 12: </w:t>
      </w:r>
      <w:r>
        <w:rPr>
          <w:rFonts w:cs="Cambria" w:ascii="Cambria" w:hAnsi="Cambria"/>
          <w:b/>
          <w:lang w:val="sr-Latn-BA"/>
        </w:rPr>
        <w:t>Nacrt zakona o fiskalnoj odgovornosti u Republici Srpskoj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7 narodnih poslanika je glasalo ''za'', 3 su glasala ''protiv'', 19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  <w:lang w:val="sr-Latn-BA"/>
        </w:rPr>
        <w:t>Nacrt zakona o fiskalnoj odgovornosti u Republici Srpskoj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fiskalnoj odgovornosti u Republici Srpskoj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13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Javna rasprava će se sprovesti u roku od 60 dan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finansija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Ovaj zaključak stupa na snagu danom donošenja, a objaviće se u "Službenom glasniku Republike Srpske", jednim dnevnim novinama i na web-stranici Narodne skupštine Republike Srpske. 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69 narodnih poslanika je glasalo ''za'', niko nije glasao ''protiv'', niko nije bio </w:t>
      </w:r>
    </w:p>
    <w:p>
      <w:pPr>
        <w:pStyle w:val="BodyTextIndent2"/>
        <w:ind w:firstLine="360"/>
        <w:rPr/>
      </w:pPr>
      <w:r>
        <w:rPr>
          <w:rFonts w:eastAsia="Times New Roman"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Usvojen je zaključak kojim je Narodna skupština Republike Srpske odlučila da 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se Nacrt zakona </w:t>
      </w:r>
      <w:r>
        <w:rPr>
          <w:rFonts w:cs="Cambria" w:ascii="Cambria" w:hAnsi="Cambria"/>
          <w:lang w:val="sr-Latn-BA"/>
        </w:rPr>
        <w:t>o fiskalnoj odgovornosti u Republici Srpskoj</w:t>
      </w:r>
      <w:r>
        <w:rPr>
          <w:rFonts w:eastAsia="Times New Roman" w:cs="Cambria" w:ascii="Cambria" w:hAnsi="Cambria"/>
        </w:rPr>
        <w:t xml:space="preserve"> uputi na javnu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>raspravu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13: </w:t>
      </w:r>
      <w:r>
        <w:rPr>
          <w:rFonts w:cs="Cambria" w:ascii="Cambria" w:hAnsi="Cambria"/>
          <w:b/>
          <w:lang w:val="sr-Latn-BA"/>
        </w:rPr>
        <w:t>Nacrt zakona o advokaturi Republike Srpske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Nacrt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4 narodna poslanika su glasala ''za'', niko nije glasao ''protiv'', 25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  <w:lang w:val="sr-Latn-BA"/>
        </w:rPr>
        <w:t>Nacrt zakona o advokaturi Republike Srpske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tim se Skupština izjasnila o prijedlogu zaključk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</w:rPr>
        <w:t xml:space="preserve">Z A K Lj U Č </w:t>
      </w:r>
      <w:r>
        <w:rPr>
          <w:rFonts w:eastAsia="Times New Roman" w:cs="Cambria" w:ascii="Cambria" w:hAnsi="Cambria"/>
          <w:bCs/>
          <w:lang w:val="sr-CS"/>
        </w:rPr>
        <w:t>A K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odlučila je da se </w:t>
      </w:r>
      <w:r>
        <w:rPr>
          <w:rFonts w:cs="Cambria" w:ascii="Cambria" w:hAnsi="Cambria"/>
          <w:color w:val="222222"/>
          <w:lang w:val="sr-Latn-BA"/>
        </w:rPr>
        <w:t>Nacrt zakona o advokaturi Republike Srpske</w:t>
      </w:r>
      <w:r>
        <w:rPr>
          <w:rFonts w:eastAsia="Times New Roman" w:cs="Cambria" w:ascii="Cambria" w:hAnsi="Cambria"/>
          <w:lang w:val="sr-Latn-BA"/>
        </w:rPr>
        <w:t>, uputi na javnu raspravu, jer se navedenim Nacrtom zakona uređuju pitanja koja su od posebnog značaja za građane i o kojima je neophodno da se najšire konsultuju zainteresovani organi i organizacije, naučne i stručne institucij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crt zakona objavljen je na internet stranici Narodne skupštine Republike Srpske </w:t>
      </w:r>
      <w:hyperlink r:id="rId14">
        <w:r>
          <w:rPr>
            <w:rStyle w:val="InternetLink"/>
            <w:rFonts w:eastAsia="Times New Roman" w:cs="Cambria" w:ascii="Cambria" w:hAnsi="Cambria"/>
            <w:color w:val="0000FF"/>
            <w:u w:val="single"/>
            <w:lang w:val="sr-Latn-BA"/>
          </w:rPr>
          <w:t>www.narodnaskupstinars.net</w:t>
        </w:r>
      </w:hyperlink>
      <w:r>
        <w:rPr>
          <w:rFonts w:eastAsia="Times New Roman" w:cs="Cambria" w:ascii="Cambria" w:hAnsi="Cambria"/>
          <w:lang w:val="sr-Latn-BA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Javna rasprava će se sprovesti u roku od 30 dan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Cambria" w:ascii="Cambria" w:hAnsi="Cambria"/>
          <w:lang w:val="sr-Latn-BA"/>
        </w:rPr>
        <w:t>Za organizovanje i sprovođenje javne rasprave zadužuje se Ministarstvo pravde, koje se istovremeno obavezuje da dostavi Narodnoj skupštini, uz prijedlog zakona, izvještaj o rezultatima javne rasprave sa mišljenjima i prijedlozima iznesenim u istoj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Ovaj zaključak stupa na snagu danom donošenja, a objaviće se u "Službenom glasniku Republike Srpske", jednim dnevnim novinama i na web-stranici Narodne skupštine Republike Srpske.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(69 narodnih poslanika je glasalo ''za'', niko nije glasao ''protiv'', niko nije bio </w:t>
      </w:r>
    </w:p>
    <w:p>
      <w:pPr>
        <w:pStyle w:val="BodyTextIndent2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''uzdržan'')</w:t>
      </w:r>
    </w:p>
    <w:p>
      <w:pPr>
        <w:pStyle w:val="BodyTextIndent3"/>
        <w:ind w:firstLine="36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Usvojen je zaključak kojim je Narodna skupština Republike Srpske odlučila da </w:t>
      </w:r>
    </w:p>
    <w:p>
      <w:pPr>
        <w:pStyle w:val="BodyTextIndent3"/>
        <w:ind w:firstLine="360"/>
        <w:rPr/>
      </w:pPr>
      <w:r>
        <w:rPr>
          <w:rFonts w:eastAsia="Times New Roman" w:cs="Cambria" w:ascii="Cambria" w:hAnsi="Cambria"/>
        </w:rPr>
        <w:t xml:space="preserve">se Nacrt zakona </w:t>
      </w:r>
      <w:r>
        <w:rPr>
          <w:rFonts w:cs="Cambria" w:ascii="Cambria" w:hAnsi="Cambria"/>
          <w:lang w:val="sr-Latn-BA"/>
        </w:rPr>
        <w:t>o advokaturi Republike Srpske</w:t>
      </w:r>
      <w:r>
        <w:rPr>
          <w:rFonts w:eastAsia="Times New Roman" w:cs="Cambria" w:ascii="Cambria" w:hAnsi="Cambria"/>
        </w:rPr>
        <w:t xml:space="preserve"> uputi na javnu raspravu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14: </w:t>
      </w:r>
      <w:r>
        <w:rPr>
          <w:rFonts w:cs="Cambria" w:ascii="Cambria" w:hAnsi="Cambria"/>
          <w:b/>
          <w:lang w:val="sr-Latn-BA"/>
        </w:rPr>
        <w:t xml:space="preserve">Prijedlog zakona o izmjenama i dopunama Zakona o fiskalnim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   </w:t>
      </w:r>
      <w:r>
        <w:rPr>
          <w:rFonts w:cs="Cambria" w:ascii="Cambria" w:hAnsi="Cambria"/>
          <w:b/>
          <w:lang w:val="sr-Latn-BA"/>
        </w:rPr>
        <w:t>kasama - po hitnom postupku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Klub poslanika SNSD, Klub poslanika DNS-NS-SRS i Klub poslanika SP predložili su dva amandmana:</w:t>
      </w:r>
    </w:p>
    <w:p>
      <w:pPr>
        <w:pStyle w:val="BodyTextIndent2"/>
        <w:ind w:firstLine="360"/>
        <w:rPr/>
      </w:pPr>
      <w:r>
        <w:rPr>
          <w:rFonts w:cs="Cambria" w:ascii="Cambria" w:hAnsi="Cambria"/>
          <w:b/>
        </w:rPr>
        <w:t>Amandman 1</w:t>
      </w:r>
      <w:r>
        <w:rPr>
          <w:rFonts w:cs="Cambria" w:ascii="Cambria" w:hAnsi="Cambri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U Prijedlogu zakona o izmjenama i dopunama Zakona o fiskalnim kasama u članu 2. kojim se mijenja član 85. Zakona  u stavu (33) poslije riječi: ''podacima, PU'', dodaju se riječi: ''preduzima radnje iz stava 2. tačka 2. tačka d) ovog člana, a u slučaju da PU u narednom postupku kontrole, izvršene u roku od šest mjeseci  od dana prethodno izvršene kontrole, ponovo utvrdi identično postupanje poreskog obveznika''.</w:t>
      </w:r>
    </w:p>
    <w:p>
      <w:pPr>
        <w:pStyle w:val="BodyTextIndent2"/>
        <w:ind w:firstLine="360"/>
        <w:rPr/>
      </w:pPr>
      <w:r>
        <w:rPr>
          <w:rFonts w:cs="Cambria" w:ascii="Cambria" w:hAnsi="Cambria"/>
          <w:b/>
        </w:rPr>
        <w:t>Amandman 2</w:t>
      </w:r>
      <w:r>
        <w:rPr>
          <w:rFonts w:cs="Cambria" w:ascii="Cambria" w:hAnsi="Cambri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U Prijedlogu zakona o izmjenama i dopunama Zakona o fiskalnim kasama (po hitnom postupku) u članu 4. kojim se mijenja član 94. Zakona, poslije riječi: ''prekršaja iz'' dodaju se riječi: ''člana 85. stav (33),''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Vlada Republike Srpske nije prihvatila predložene amandmane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Predlagač amandmana nije zahtjevao da se Skupština izjasni o prijedlogu amandman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Narodni poslanik Dragan Čavić, predložio je amandman koji Vlada Republike Srpske nije prihvatila.</w:t>
      </w:r>
    </w:p>
    <w:p>
      <w:pPr>
        <w:pStyle w:val="BodyTextIndent2"/>
        <w:ind w:firstLine="360"/>
        <w:rPr/>
      </w:pPr>
      <w:r>
        <w:rPr>
          <w:rFonts w:cs="Cambria" w:ascii="Cambria" w:hAnsi="Cambria"/>
          <w:b/>
        </w:rPr>
        <w:t>Amandman 1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U Prijedlogu zakona o izmjenama i dopunama Zakona o finansijskim kasama – po hitnom postupku u članu 5. stav 3.(r) mijenja se i glasi: ''Fizička i pravna lica koja obavljaju usluge taksi prevoza za vršenje taksi usluga u skladu sa odredbama ovog zakona kojim se uređuje oporezivanje dohotka.''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edlagač amandmana je zahtjevao da se Skupština izjasni o amandmanu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30 narodnih poslanika je glasalo ''za'', 3 su glasala ''protiv'', 36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Amandman narodnog poslanika Dragana Čavića, nije usvojen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Na kraju se Skupština izjasnila o Prijedlogu zakona.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(43 narodna poslanika su glasala ''za'', 13 je glasalo ''protiv'', 13 je bilo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''uzdržano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Latn-BA"/>
        </w:rPr>
      </w:pPr>
      <w:r>
        <w:rPr>
          <w:rFonts w:cs="Cambria" w:ascii="Cambria" w:hAnsi="Cambria"/>
          <w:u w:val="single"/>
          <w:lang w:val="sr-BA"/>
        </w:rPr>
        <w:t xml:space="preserve">Usvojen je </w:t>
      </w:r>
      <w:r>
        <w:rPr>
          <w:rFonts w:cs="Cambria" w:ascii="Cambria" w:hAnsi="Cambria"/>
          <w:u w:val="single"/>
          <w:lang w:val="sr-Latn-BA"/>
        </w:rPr>
        <w:t>Prijedlog zakona o izmjenama i dopunama Zakona o fiskalnim kasama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Ovim je okončan rad po dnevnom redu Sedm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 xml:space="preserve">Sastavni dio ovog zapisnika je </w:t>
      </w:r>
      <w:r>
        <w:rPr>
          <w:rFonts w:eastAsia="Times New Roman" w:cs="Cambria" w:ascii="Cambria" w:hAnsi="Cambria"/>
          <w:lang w:val="sr-BA" w:eastAsia="en-US"/>
        </w:rPr>
        <w:t>t</w:t>
      </w:r>
      <w:r>
        <w:rPr>
          <w:rFonts w:eastAsia="Times New Roman" w:cs="Cambria" w:ascii="Cambria" w:hAnsi="Cambria"/>
          <w:lang w:val="sr-CS" w:eastAsia="en-US"/>
        </w:rPr>
        <w:t>onski zapis Sedm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GENERALNI SEKRETAR</w:t>
        <w:tab/>
        <w:tab/>
        <w:t xml:space="preserve">                                                  PREDSJEDNIK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 w:eastAsia="en-US"/>
        </w:rPr>
        <w:t xml:space="preserve">      </w:t>
      </w:r>
      <w:r>
        <w:rPr>
          <w:rFonts w:eastAsia="Times New Roman" w:cs="Cambria" w:ascii="Cambria" w:hAnsi="Cambria"/>
          <w:lang w:val="sr-CS" w:eastAsia="en-US"/>
        </w:rPr>
        <w:t>NARODNE SKUPŠTINE</w:t>
        <w:tab/>
        <w:tab/>
        <w:tab/>
        <w:tab/>
        <w:tab/>
        <w:t xml:space="preserve">               NARODNE SKUPŠTINE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Cambria" w:cs="Cambria" w:ascii="Cambria" w:hAnsi="Cambria"/>
          <w:b/>
          <w:i/>
          <w:lang w:val="sr-BA" w:eastAsia="en-US"/>
        </w:rPr>
        <w:t xml:space="preserve">         </w:t>
      </w:r>
      <w:r>
        <w:rPr>
          <w:rFonts w:eastAsia="Times New Roman" w:cs="Cambria" w:ascii="Cambria" w:hAnsi="Cambria"/>
          <w:b/>
          <w:i/>
          <w:lang w:val="sr-CS" w:eastAsia="en-US"/>
        </w:rPr>
        <w:t>Marko Aćić</w:t>
        <w:tab/>
        <w:tab/>
        <w:tab/>
        <w:tab/>
        <w:tab/>
        <w:t xml:space="preserve">                Nedeljko Čubrilović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b/>
          <w:b/>
          <w:i/>
          <w:i/>
          <w:lang w:val="sr-CS" w:eastAsia="en-US"/>
        </w:rPr>
      </w:pPr>
      <w:r>
        <w:rPr>
          <w:rFonts w:eastAsia="Times New Roman" w:cs="Cambria" w:ascii="Cambria" w:hAnsi="Cambria"/>
          <w:b/>
          <w:i/>
          <w:lang w:val="sr-CS" w:eastAsia="en-US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20" w:hanging="12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lang w:val="sr-Latn-BA"/>
    </w:rPr>
  </w:style>
  <w:style w:type="character" w:styleId="BodyTextIndent2Char">
    <w:name w:val="Body Text Indent 2 Char"/>
    <w:qFormat/>
    <w:rPr>
      <w:i/>
      <w:lang w:val="sr-BA"/>
    </w:rPr>
  </w:style>
  <w:style w:type="character" w:styleId="BodyTextIndent3Char">
    <w:name w:val="Body Text Indent 3 Char"/>
    <w:qFormat/>
    <w:rPr>
      <w:u w:val="single"/>
      <w:lang w:val="sr-B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</w:pPr>
    <w:rPr>
      <w:lang w:val="sr-Latn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lang w:val="sr-B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u w:val="single"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hyperlink" Target="http://www.narodnaskupstinars.net/" TargetMode="External"/><Relationship Id="rId5" Type="http://schemas.openxmlformats.org/officeDocument/2006/relationships/hyperlink" Target="http://www.narodnaskupstinars.net/" TargetMode="External"/><Relationship Id="rId6" Type="http://schemas.openxmlformats.org/officeDocument/2006/relationships/hyperlink" Target="http://www.narodnaskupstinars.net/" TargetMode="External"/><Relationship Id="rId7" Type="http://schemas.openxmlformats.org/officeDocument/2006/relationships/hyperlink" Target="http://www.narodnaskupstinars.net/" TargetMode="External"/><Relationship Id="rId8" Type="http://schemas.openxmlformats.org/officeDocument/2006/relationships/hyperlink" Target="http://www.narodnaskupstinars.net/" TargetMode="External"/><Relationship Id="rId9" Type="http://schemas.openxmlformats.org/officeDocument/2006/relationships/hyperlink" Target="http://www.narodnaskupstinars.net/" TargetMode="External"/><Relationship Id="rId10" Type="http://schemas.openxmlformats.org/officeDocument/2006/relationships/hyperlink" Target="http://www.narodnaskupstinars.net/" TargetMode="External"/><Relationship Id="rId11" Type="http://schemas.openxmlformats.org/officeDocument/2006/relationships/hyperlink" Target="http://www.narodnaskupstinars.net/" TargetMode="External"/><Relationship Id="rId12" Type="http://schemas.openxmlformats.org/officeDocument/2006/relationships/hyperlink" Target="http://www.narodnaskupstinars.net/" TargetMode="External"/><Relationship Id="rId13" Type="http://schemas.openxmlformats.org/officeDocument/2006/relationships/hyperlink" Target="http://www.narodnaskupstinars.net/" TargetMode="External"/><Relationship Id="rId14" Type="http://schemas.openxmlformats.org/officeDocument/2006/relationships/hyperlink" Target="http://www.narodnaskupstinars.net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8:00Z</dcterms:created>
  <dc:creator>Brigita</dc:creator>
  <dc:description/>
  <cp:keywords/>
  <dc:language>en-US</dc:language>
  <cp:lastModifiedBy>Aleksandar</cp:lastModifiedBy>
  <cp:lastPrinted>2015-03-27T09:52:00Z</cp:lastPrinted>
  <dcterms:modified xsi:type="dcterms:W3CDTF">2015-05-14T13:39:00Z</dcterms:modified>
  <cp:revision>3</cp:revision>
  <dc:subject/>
  <dc:title/>
</cp:coreProperties>
</file>