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  <w:t>З А П И С Н И К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sr-BA"/>
        </w:rPr>
        <w:t xml:space="preserve">са 23. редовне сједнице Народне скупштине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sr-BA"/>
        </w:rPr>
        <w:t>одржане дана 11., 12. и 13. децембра 2012. године</w:t>
      </w:r>
    </w:p>
    <w:p>
      <w:pPr>
        <w:pStyle w:val="Normal"/>
        <w:ind w:firstLine="284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</w:r>
    </w:p>
    <w:p>
      <w:pPr>
        <w:pStyle w:val="TextBodyIndent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Двадесет трећа редовна сједница Народне скупштине Републике Српске одржана је дана 11., 12. и 13. децембра 2012. године у Бањој Луци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Игор Радојичић отворио је засједање 23. редовне сједнице Народне скупштине Републике Српске и констатовао да су одсуство са сједнице најавили народни посланици: г-ђа Сњежана Јокић, г-дин Гаврило Бобар, г-ђа Славица Јовановић, г-ђа Диана Чекић, г-ђа Сњежана Божић, г-дин Лазар Миркић и г-дин Миодраг Буквић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На почетку засједања г-дин Радован Вуковић</w:t>
      </w:r>
      <w:r>
        <w:rPr>
          <w:rFonts w:cs="Cambria" w:ascii="Cambria" w:hAnsi="Cambria"/>
          <w:lang w:val="sr-CS"/>
        </w:rPr>
        <w:t xml:space="preserve">, предсједник Комисије за избор и именовања, </w:t>
      </w:r>
      <w:r>
        <w:rPr>
          <w:rFonts w:cs="Cambria" w:ascii="Cambria" w:hAnsi="Cambria"/>
        </w:rPr>
        <w:t>поднио је Скупштини сљедеће извјештаје: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>а.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Разматрање Одлуке о престанку мандата народног посланика у Народној скупштини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i/>
          <w:lang w:val="sr-BA"/>
        </w:rPr>
        <w:t xml:space="preserve">      </w:t>
      </w:r>
      <w:r>
        <w:rPr>
          <w:rFonts w:cs="Cambria" w:ascii="Cambria" w:hAnsi="Cambria"/>
          <w:i/>
          <w:lang w:val="sr-BA"/>
        </w:rPr>
        <w:t>Републике Српске г-дина Славка Вучуревића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Комисија за избор и именовање разматрала је Одлуку Централне изборне комисије БиХ, којом се утврђује престанак мандата народног посланика г-дина Славка Вучуревића и констатовала да је народном посланику престао мандат народног посланика и то даном подношења оставке, односно 13. новембра 2012. године, из разлога избора на функцију градоначелника Града Требиња.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Народна скупштина Републике Српске је констатовала да је г-дину Славку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Вучуревићу престао мандат народног посланика у складу са Одлуком ЦИК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b/>
          <w:lang w:val="sr-BA"/>
        </w:rPr>
        <w:t>б.)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i/>
          <w:lang w:val="sr-BA"/>
        </w:rPr>
        <w:t xml:space="preserve">Разматрање Увјерења о додјели мандата народном посланику у Народној скупштини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eastAsia="Cambria" w:cs="Cambria" w:ascii="Cambria" w:hAnsi="Cambria"/>
          <w:i/>
          <w:lang w:val="sr-BA"/>
        </w:rPr>
        <w:t xml:space="preserve">      </w:t>
      </w:r>
      <w:r>
        <w:rPr>
          <w:rFonts w:cs="Cambria" w:ascii="Cambria" w:hAnsi="Cambria"/>
          <w:i/>
          <w:lang w:val="sr-BA"/>
        </w:rPr>
        <w:t>Републике Српске г-дину  Александру Голијанину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Комисија за избор и именовања разматрала је Увјерење Централне изборне комисије БиХ, којом се потврђује да је г-дин Александар Голијанин добио мандат посланика у Народној скупштини Републике Српске, као сљедећи квалификовани кандидат са листе политичког субјекта Партије демократског прогреса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омисија за избор и именовања једногласно предлаже Народној скупштини да потврди мандат г-дину Александру Голијанину.</w:t>
      </w:r>
    </w:p>
    <w:p>
      <w:pPr>
        <w:pStyle w:val="BodyTextIndent3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 xml:space="preserve">(70 народних посланика је гласало ''за'', нико није гласао ''против'', нико није био </w:t>
      </w:r>
    </w:p>
    <w:p>
      <w:pPr>
        <w:pStyle w:val="BodyTextIndent3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Г-дину Александру Голијанину је верификован мандат народног посланика у Народној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скупштини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ом је г-дин Александар Голијанин положио свечану заклетву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тим је Скупштина усвојила записнике са претходно одржаних сједниц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eastAsia="Wingdings" w:cs="Wingdings" w:ascii="Wingdings" w:hAnsi="Wingdings"/>
          <w:lang w:val="sr-BA"/>
        </w:rPr>
        <w:t></w:t>
      </w: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b/>
          <w:lang w:val="sr-BA"/>
        </w:rPr>
        <w:t>Записник са 21. редов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писник са 21. редов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Wingdings" w:cs="Wingdings" w:ascii="Wingdings" w:hAnsi="Wingdings"/>
          <w:b/>
          <w:lang w:val="sr-BA"/>
        </w:rPr>
        <w:t></w:t>
      </w:r>
      <w:r>
        <w:rPr>
          <w:rFonts w:eastAsia="Cambria" w:cs="Cambria" w:ascii="Cambria" w:hAnsi="Cambria"/>
          <w:b/>
          <w:lang w:val="sr-BA"/>
        </w:rPr>
        <w:t xml:space="preserve"> </w:t>
      </w:r>
      <w:r>
        <w:rPr>
          <w:rFonts w:cs="Cambria" w:ascii="Cambria" w:hAnsi="Cambria"/>
          <w:b/>
          <w:lang w:val="sr-BA"/>
        </w:rPr>
        <w:t>Записник са 22. редов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72 народна посланика су гласала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BA"/>
        </w:rPr>
        <w:t>Усвојен је Записник са 22. редов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шло се на утврђивање приједлога дневног реда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/>
        </w:rPr>
        <w:t>У односу на приједлог, који су посланици уз материјале добили за сједницу, извршене су одређене измјене.</w:t>
      </w:r>
    </w:p>
    <w:p>
      <w:pPr>
        <w:pStyle w:val="ListParagraph"/>
        <w:numPr>
          <w:ilvl w:val="0"/>
          <w:numId w:val="2"/>
        </w:numPr>
        <w:ind w:left="426" w:hanging="142"/>
        <w:jc w:val="both"/>
        <w:rPr/>
      </w:pPr>
      <w:r>
        <w:rPr>
          <w:rFonts w:cs="Cambria" w:ascii="Cambria" w:hAnsi="Cambria"/>
          <w:lang w:val="sr-BA"/>
        </w:rPr>
        <w:t xml:space="preserve">Тачка 16. </w:t>
      </w:r>
      <w:r>
        <w:rPr>
          <w:rFonts w:cs="Cambria" w:ascii="Cambria" w:hAnsi="Cambria"/>
          <w:i/>
          <w:lang w:val="sr-BA"/>
        </w:rPr>
        <w:t>Извјештај о стању у привреди за 2011. годину</w:t>
      </w:r>
      <w:r>
        <w:rPr>
          <w:rFonts w:cs="Cambria" w:ascii="Cambria" w:hAnsi="Cambria"/>
          <w:lang w:val="sr-BA"/>
        </w:rPr>
        <w:t xml:space="preserve"> Одбор за привреду и Одбор за трговину и туризам су скинули с дневног реда. По члану 128. Пословника они се без разматрања и гласања скидају с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/>
        </w:rPr>
        <w:t>Влада Републике Српске је поднијела приједлог за допуну дневног реда са 6 нових тачака по хитном поступку, од чега је накнадно двије тачке повукла:</w:t>
      </w:r>
    </w:p>
    <w:p>
      <w:pPr>
        <w:pStyle w:val="ListParagraph"/>
        <w:numPr>
          <w:ilvl w:val="0"/>
          <w:numId w:val="5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закона о измјенама и допунама Закона о шумама – по хитном поступку;</w:t>
      </w:r>
    </w:p>
    <w:p>
      <w:pPr>
        <w:pStyle w:val="ListParagraph"/>
        <w:numPr>
          <w:ilvl w:val="0"/>
          <w:numId w:val="5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закона о измјенама и допунама Закона о ловству – по хитном поступку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посланичкој расправи о приједлогу дневног реда учествовали су: г-дин Слободан Поповић, г-дин Војислав Глигић, г-дин Вукота Говедарица, г-дин Зоран Ђерић и г-дин Дарко Бањац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lang w:val="sr-BA"/>
        </w:rPr>
        <w:t xml:space="preserve">Предсједник Народне скупштине г-дин Игор Радојичић закључио је расправу о дневном реду и приступило се изјашњавању о поднесеним приговорима за дневни ред. </w:t>
      </w:r>
    </w:p>
    <w:p>
      <w:pPr>
        <w:pStyle w:val="ListParagraph"/>
        <w:numPr>
          <w:ilvl w:val="0"/>
          <w:numId w:val="2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у дневни ред уврсти Приједлог закона о измјенама Закона о републичкој управи – 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5 народних посланика је гласало ''за'', 23 су гласала ''против'', 3 су била ''уздржана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Овај приједлог је уврштен у дневни ред као тачка 2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2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у дневни ред уврсти Приједлог закона о измјенама и допунама Закона о водама – по хитном поступку</w:t>
      </w:r>
    </w:p>
    <w:p>
      <w:pPr>
        <w:pStyle w:val="BodyTextIndent3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(45 народних посланика је гласало ''за'', 23 су гласала ''против'', 3 су била ''уздржана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Овај приједлог је уврштен у дневни ред као тачка 3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2"/>
        </w:numPr>
        <w:ind w:left="567" w:hanging="283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једлог да се у дневни ред уврсти Приједлог закона о измјени Закона о занатско-предузетничкој дјелатности – 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4 народна посланика су гласала ''за'', 23 су гласала ''против'', 4 су била ''уздржана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Приједлог је уврштен у дневни ред као тачка 4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numPr>
          <w:ilvl w:val="0"/>
          <w:numId w:val="2"/>
        </w:numPr>
        <w:ind w:left="567" w:hanging="283"/>
        <w:jc w:val="both"/>
        <w:rPr/>
      </w:pPr>
      <w:r>
        <w:rPr>
          <w:rFonts w:cs="Cambria" w:ascii="Cambria" w:hAnsi="Cambria"/>
          <w:lang w:val="sr-BA"/>
        </w:rPr>
        <w:t>Приједлог Одлуке о краткорочном задуживању Републике Српске емисијом трезорских записа – 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45 народних посланика је гласало ''за'', 23 су гласала ''против'', 3 су била ''уздржана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Приједлог је уврштен у дневни ред као тачка 5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дневном реду у цјелини.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сланичка питања и одговори – ''Актуелни час''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</w:rPr>
        <w:t>Приједлог закона о измјенама Законао  републичкој управи - по хитном поступ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закона о измјенама и допунама Закона о  водама – по хитном поступ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иједлог закона о измјени Закона о занатско-предузетничкој дјелатности – по хитном поступку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иједлог одлуке  о краткорочном задуживању Републике Српске емисијом трезорских записа – по хитном поступку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закона о буџетском систему Републике Српск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закона о заштити и спасавању у ванредним ситуација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закона о бази података резултата анализа дезоксирибонуклеинске киселин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закона о Националном парку „Козара“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закона о Националном парку „Сутјеска“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закона о гробљима и погребној дјелат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закона о измјенама и допунама Закона о гас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црт закона о трезор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црт закона о концесија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црт закона о енергетској ефик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црт закона о комуналној полициј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црт закона о измјенама и допунама Закона о спречавању сукоба интереса у органима власти Републике Српск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</w:rPr>
        <w:t xml:space="preserve">Приједлог Статистичког програма Републике Српске за период 2013. – 2017. годин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Буџета Регулаторне комисије за енергетику Републике Српске за 2013. годин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одишњи извјештај Високог судског и тужилачког савјета Босне и Херцеговине за 2011. годин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онсолидовани извјештај о извршењу Буџета Републике Српске за период 1.1. – 30.6. 2012. годин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нформација о остваривању права избјеглица, расељених лица и повратни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нформација Одбора за пољопривреду, шумарство и водопривреду о одржаној I Конференцији на тему „Заштита домаће пољопривредне производње“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одлуке о измјенама и допунама Одлуке о прихватању задужења према Европској банци за обнову и развој по Пројекту регионалног развоја путева у Босни и Херцегови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збор и именовања.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48 народних посланика је гласало ''за'', 23 су гласала ''против'', нико ни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дневни ред 23. редовне сједнице Народне скупштине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На основу члана 120. Пословника, предсједник Народне скупштине Републике Српске је одредио да ''дан за гласање'' буде у четвртак 13. децембра у 14,00 часова по оним тачкама дневног реда које до тада буду апсолвиране.</w:t>
      </w:r>
    </w:p>
    <w:p>
      <w:pPr>
        <w:pStyle w:val="Normal"/>
        <w:ind w:left="71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 - </w:t>
      </w:r>
      <w:r>
        <w:rPr>
          <w:rFonts w:cs="Cambria" w:ascii="Cambria" w:hAnsi="Cambria"/>
          <w:b/>
        </w:rPr>
        <w:t>Посланичка питања и одговори – ''Актуелни час''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Своје учешће у овој тачки дневног реда узели су: г-дин Борис Јеринић, г-дин Драган Чавић, г-дин Синиша Додик, г-ђа Радмила Коцић, г-дин Бранислав Бореновић, г-дин Миладин Станић, г-дин Костадин Васић, г-дин Радован Вуковић, г-дин Томица Стојановић, г-дин Бехзад Чиркин, г-ђа Гордана Дукић, г-дин Милан Шврака, г-ђа Весна Јунгић, г-дин Мирослав Којић, г-дин Драго Тадић, г-дин Велимир Сакан, г-дин Остоја Драгутиновић, г-ђа Александра Далшашо-Лепир, г-ђа Душица Савић, г-дин Никола Перишић, г-ђа Сњежана Новаковић-Бурсаћ, г-дин Славко Бољановић, г-дин Срђан Мазалица, г-дин Војислав Глигић, г-ђа Гордана Ђурић, г-ђа Ранкица Панић, г-ђа Свјетлана Средић, г-дин Златко Максимовић и г-дин Вељко Мар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Г-дин Вукота Говедарица је саопштио да посланици Клуба посланика СДС, као и клубови осталих опозиционих политичких партија у складу са чланом 132. став 2. Пословника, када су у питању закони који су уврштени у дневни ред по хитном поступку, неће учествовати у расправи, већ ће напустити салу у моменту расправе по овим тачкама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 – Приједлог закона о измјенама Закона о  републичкој управи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</w:rPr>
        <w:t>- 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Лејла Решић, министар управе и локалне самоуправе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 xml:space="preserve">Надлежни скупштински одбори су разматрали Приједлог закона и заузели су став да се исти разматра на 23. редовној сједници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3 - Приједлог закона о измјенама и допунама Закона о  водам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–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Мирослав Миловановић, министар пољопривреде, шумарства и водопривред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У посланичкој расправи учествовали су: г-ђа Споменка Стевановић и г-дин Илија Таминџија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Закључена је расправа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4 - Приједлог закона о измјени Закона о занатско-предузетничкој дјелатности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–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 уводно излагање поднио је г-дин Жељко Ковачевић, министар индустрије, енергетике и рударст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5 - Приједлог одлуке о краткорочном задуживању Републике Српске емисијом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трезорских записа – 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што није било пријављених за посланичку расправу, закључена је расправа по овој тачки дневног реда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6 - Приједлог закона о буџетском систему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У посланичкој расправи учествовали су: г-ђа Љиљана Богдановић и г-дин Амир Захиров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7 - Приједлог закона о заштити и спасавању у ванредним ситуацијам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Станислав Чађо, министар унутрашњих посло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о је г-дин Ненад Стеванд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Станислав Чађо, министар унутрашњих посло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8 - Приједлог закона о бази података резултата анализа дезоксирибонуклеинск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кисел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 уводно излагање поднио је г-дин Ранко Шкрбић, министар здравља и социјалн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У посланичкој расправи учествовао је г-дин Срђан Мазалица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Ранко Шкрбић, министар здравља и социјалне заштит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9 - Приједлог закона о Националном парку „Козара“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Сребренка Голић, министар за просторно уређење, грађевинарство и екологију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а је г-ђа Гордана Дук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0 - Приједлог закона о Националном парку „Сутјеска“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Сребренка Голић, министар за просторно уређење, грађевинарство и екологију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о је г-дин Никола Периш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ла је г-ђа Сребренка Голић, министар за просторно уређење, грађевинарство и екологију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1 - Приједлог закона о гробљима и погребној дјелатност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 xml:space="preserve">У име предлагача уводно излагање поднијела је г-ђа Сребренка Голић, министар за просторно уређење, грађевинарство и екологију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дин Обрен Марковић, г-дин Божо Џувелековић и г-дин Никола Периш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ла је г-ђа Сребренка Голић, министар за просторно уређење, грађевинарство и екологију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2 - Приједлог закона о измјенама и допунама Закона о гас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а предлагача, уводно излагање поднио је г-дин Жељко Ковачевић, министар индустрије, енергетике и рударст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3 - Нацрт закона о Трезор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 уводно излагање подни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Нацрт закона о Трезору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, закључена је расправа по овој тачки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4 - Нацрт закона о концесијам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Нацрт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У посланичкој расправи учествовали су: г-дин Урош Гостић, г-ђа Светлана Средић, г-дин Слободан Поповић, г-дин Велимир Сакан, г-дин Александар Голијанин, г-дин Вукота Говедарица, г-ђа Гордана Ђурић, г-дин Ненад Стевандић и г-дин Саша Бошковић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Жељко Ковачевић, министар индустрије, енергетике и рударст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5 - Нацрт закона о енергетској ефикасност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Жељко Ковачевић, министар индустрије, енергетике и рударст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Нацрт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, учествовала је г-ђа Гордана Ђур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6 - Нацрт закона о комуналној полициј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јела је г-ђа Миланка Шопин, помоћник министра управе и локалне самоуправе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Надлежни скупштински одбори су разматрали Нацрт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У посланичкој расправи учествовали су: г-дин Дарко Бањац, г-дин Драго Тадић, г-дин Томица Стојановић, г-ђа Гордана Ђурић и г-дин Драгутин Шкребић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ла је г-ђа Миланка Шопин, помоћник министра управе и локалне самоуправ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7 - Нацрт закона о измјенама и допунама Закона о спречавању сукоба интерес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у органима власти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У име предлагача, уводно излагње поднијела је г-ђа Миланка Шопин, представница Министарства управе и локалне самоуправ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Нацрт закон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дин Мирослав Којић, г-дин Војислав Глигић, г-дин Слободан Поповић, г-дин Велимир Сакан, г-дин Ненад Стевандић, г-дин Томица Стојановић, г-ђа Славица Лукић и г-дин Обрен Марков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ла је г-ђа Миланка Шопин, представница Министарства управе и локалне самоуправ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8 - Приједлог Статистичког програма Републике Српске за период 2013. – 2017.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У име предлагача, уводно излагање поднијела је г-ђа Радмила Чокорило, директор Републичког завода за статистику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статистичког програма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а је г-ђа Гордана Ђурић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Завршну ријеч по овој тачки дневног реда дала је г-ђа Радмила Чокорило, директор Републичког завода за статистику.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9 - Приједлог Буџета Регулаторне комисије за енергетику Републике Српске з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2013. годин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Миленко Чокорило, директор Регулаторне комисије за енергетику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дбор за финансије и буџет разматрао је Приједлог буџета и заузео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дин Слободан Поповић, г-дин Илија Таминџија, г-дин Радован Вуковић и г-дин Урош Гост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Миленко Чокорило, директор Регулаторне комисије за енергетику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0 - Годишњи извјештај Високог судског и тужилачког савјета Босне и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Херцеговине за 2011. годин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Пошто извјестилац из Високог судског и тужилачког савјета Босне и Херцеговине,  није могао доћи на овај дио сједнице, предсједник Народне скупштине је предложио да се ова тачка премјести на крај дневног реда, о чему се Скупштина изјаснил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48 народних посланика је гласало ''за'', нико није гласао ''против'', нико није био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Тачка 20. дневног реда - Годишњи извјештај Високог судског и тужилачког савјета Босне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и Херцеговине за 2011. годину, премјештена је као последња тачка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1 - Консолидовани извјештај о извршењу Буџета Републике Српске за период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1.1. – 30.6. 2012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Консолидовани извјештај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о је г-дин Младен Крш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2 – Информација о остваривању права избјеглица, расељених лица и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повратник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У име предлагача, уводно излагање поднио је г-дин Драго Вулета, помоћник министра за избјеглице, расељена лица и повратник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Информацију и заузели су став да се иста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-дин Сенад Братић, г-дин Костадин Васић и г-дин Мирослав Кој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Драго Вулета, помоћник министра за избјеглице и расељена лица и повратник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3 - Информација Одбора за пољопривреду, шумарство и водопривреду о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 xml:space="preserve">одржаној I Конференцији на тему „Заштита домаће пољопривредн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производње“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Ненад Кесић, члан Одбора за пољопривреду, шумарство и водопривреду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о је г-дин Бехзад Чиркин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4 - Приједлог одлуке о измјенама и допунама Одлуке о прихватању задужењ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 xml:space="preserve">према Европској банци за обнову и развој по Пројекту регионалног развоја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путева у Босни и Херцеговин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име предлагача, уводно излагање поднио је г-дин Зоран Тегелтија, министар финансиј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длежни скупштински одбори су разматрали Приједлог одлуке и заузели су став да се исти разматра на 23. редовној сједниц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о је г-дин Слободан Попов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ључена је расправ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вршну ријеч по овој тачки дневног реда дао је г-дин Зоран Тегелтија, министар финансија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25 - Избор и именовањ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едсједник Комисије за избор и именовања поднио је Скупштини сљедеће извјештаје: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а.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Разматрање приједлога кандидата за разјешење и избор чланова радних тијела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Народне скупштине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 xml:space="preserve">Комисија за избор и именовање разматрала је допис Клуба посланика СДС, са захтјевом да се промјени састав у радним тијелима који припадају овом Клубу, и једногласно предлаже Народној скупштини да се : 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-дин Зоран Латиновић разрјеши дужности члана у Одбору за финансије и буџет, а да се г-ђа Љиљана Богдановић изабере за члана у Одбору за финансије и буџет;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-дин Зоран Латиновић разрјеши дужности члана у Одбору за ревизију, а да се г-ђа Љиљана Богдановић изабере за члана Одбора за ревизију;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-ђа Љиљана Богдановић разрјеши дужности члана у Административној комисији, а да се г-дин Дарко Бањац изабере за члана Административне комисије;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-ђа Љиљана Богдановић разрјеши дужности члана у Одбору за локалну самоуправу,  а да се г-дин Дарко Бањац изабере за члана Одбора за локалну самоуправу;</w:t>
      </w:r>
    </w:p>
    <w:p>
      <w:pPr>
        <w:pStyle w:val="ListParagraph"/>
        <w:numPr>
          <w:ilvl w:val="0"/>
          <w:numId w:val="2"/>
        </w:numPr>
        <w:ind w:left="567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г-ђа Љиљана Богдановић разрјеши дужности члана у Одбору једнаких могућности, а да се г-дин Дарко Бањац изабере за члана у Одбору једнаких могућности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, закључена је расправа по овом извјештају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б.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Разматрање приједлога кандидата  за избор замјеника правобраниоца Републике 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>Српске у сједишту замјеника Власеница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омисија за избор и именовање разматрала је допис Министарства правде с приједлогом да се г-дин Никола Милић изабере за замјеника правобраниоца Републике Српске у сједишту замјеника Власениц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омисија за избор и именовање већином гласова предлаже Народној скупштини да се г-дин Никола Милић изабере за замјеника правобраниоца са сједиштем Власеница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у расправу, закључена је расправа по овом извјештају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0 – Годишњи извјештај Високог судског и тужилачког савјета Босне и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Херцеговине за 2011. Годин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Уводно излагање поднијела је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</w:rPr>
        <w:t>г-ђа Ружица Јукић, потпредсједник Високог судског и тужилачког савјета Босне и Херцеговине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У складу са чланом 132. Пословника, Клубови посланика СНСД, ДНС и СП – ПУП су обавијестили предсједника Народне скупштине да посланици ових клубова неће бити присутни у сали, када буде расправа по овој тачки дневног ред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кон уводног излагања предсједник Народне скупштине је утврдио да нема кворума за рад и дао паузу ради консултација о даљем раду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Након паузе предсједник Народне скупштине је предложио да се Скупштина изјасни о приједлогу, по члану 217. Пословника, да се расправа по овој тачки прекине и настави на овој или једној од наредних сједница, зависно од консултација које буду обављене у међувремену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46 народних посланика је гласало ''за'', 3 су гласала ''против'', 19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Прекинуто је разматрање тачке 20. Годишњи извјештај о раду Високог судског и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тужилачког савјета БиХ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6"/>
          <w:szCs w:val="26"/>
          <w:u w:val="single"/>
        </w:rPr>
        <w:t>''Дан за гласање</w:t>
      </w:r>
      <w:r>
        <w:rPr>
          <w:rFonts w:cs="Cambria" w:ascii="Cambria" w:hAnsi="Cambria"/>
          <w:b/>
          <w:i/>
        </w:rPr>
        <w:t>'', 13. децембар 2012. год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 xml:space="preserve">Предсједник Народне скупштине је отворио </w:t>
      </w:r>
      <w:r>
        <w:rPr>
          <w:rFonts w:cs="Cambria" w:ascii="Cambria" w:hAnsi="Cambria"/>
          <w:i/>
        </w:rPr>
        <w:t>''дан за гласање</w:t>
      </w:r>
      <w:r>
        <w:rPr>
          <w:rFonts w:cs="Cambria" w:ascii="Cambria" w:hAnsi="Cambria"/>
        </w:rPr>
        <w:t>'' и констатовао да су одсуство најавили народни посланици: г-ђа Сњежана Јокић, г-ђа Славица Јовановић, г-дин Боро Рудић, г-дин Сенад Братић, г-дин Лазар Миркић, г-дин Никола Перишић, г-дин Славко Бољановић, г-дин Миодраг Буквић, г-дин Борис Јеринић и г-дин Младен Кршић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2 - Приједлог закона о измјенама Закона о републичкој управи</w:t>
      </w:r>
    </w:p>
    <w:p>
      <w:pPr>
        <w:pStyle w:val="ListParagraph"/>
        <w:ind w:left="0" w:firstLine="284"/>
        <w:jc w:val="both"/>
        <w:rPr/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- 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50 народних посланика је гласало ''за'', 17 је гласало ''против'', нико није био 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измјенама Закона о републичкој управи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b/>
        </w:rPr>
        <w:t>Ад3 - Приједлог закона о измјенама и допунама Закона о  водам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–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луб посланика СНСД предложио је амандман који је Влада Републике Српске прихватила и он је постао саставни дио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23. став (4) ријечи: ''подручну канцеларију за Обласни ријечни слив у Требињу'', замјењује се ријечима: ''сектор за обласни ријечни слив Требишњице у Требињу''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луб посланика ДНС предложио је амандман који је Влада Републике Српске прихватила и он је постао саставни дио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23. којим се мијења члан 176. у ставу (4) иза ријечи ''Вишеграду'' додати ријечи ''и Зворнику''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50 народних посланика је гласало ''за'', 19 је гласало ''против'', нико није био 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измјенама и допунама Закона о водам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</w:t>
      </w:r>
      <w:r>
        <w:rPr>
          <w:rFonts w:cs="Cambria" w:ascii="Cambria" w:hAnsi="Cambria"/>
          <w:b/>
          <w:lang w:val="sr-BA"/>
        </w:rPr>
        <w:t xml:space="preserve">4 - </w:t>
      </w:r>
      <w:r>
        <w:rPr>
          <w:rFonts w:cs="Cambria" w:ascii="Cambria" w:hAnsi="Cambria"/>
          <w:b/>
        </w:rPr>
        <w:t xml:space="preserve">Приједлог закона о измјени Закона о занатско-предузетничкој дјелатности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–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50 народних посланика је гласало ''за'', 20 је гласало ''против'', нико није био 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измјени Закона о занатско-предузетничкој дјелатности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5 - Приједлог одлуке  о краткорочном задуживању Републике Српске емисијом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трезорских записа – по хитном поступк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одлуке.</w:t>
      </w:r>
    </w:p>
    <w:p>
      <w:pPr>
        <w:pStyle w:val="Normal"/>
        <w:autoSpaceDE w:val="false"/>
        <w:ind w:firstLine="284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autoSpaceDE w:val="false"/>
        <w:ind w:firstLine="284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ДЛУКА</w:t>
      </w:r>
    </w:p>
    <w:p>
      <w:pPr>
        <w:pStyle w:val="Normal"/>
        <w:autoSpaceDE w:val="false"/>
        <w:ind w:firstLine="284"/>
        <w:jc w:val="center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  <w:t>О КРАТКОРОЧНОМ ЗАДУЖИВАЊУ РЕПУБЛИКЕ СРПСКЕ</w:t>
      </w:r>
    </w:p>
    <w:p>
      <w:pPr>
        <w:pStyle w:val="Normal"/>
        <w:autoSpaceDE w:val="false"/>
        <w:ind w:firstLine="284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ru-RU"/>
        </w:rPr>
        <w:t>ЕМИСИЈОМ ТРЕЗОРСКИХ ЗАПИС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  <w:bCs/>
          <w:lang w:val="hr-HR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Одобрава се краткорочно задуживање Републике Српске на основу емисија </w:t>
      </w:r>
      <w:r>
        <w:rPr>
          <w:rFonts w:cs="Cambria" w:ascii="Cambria" w:hAnsi="Cambria"/>
        </w:rPr>
        <w:t xml:space="preserve">краткорочних хартија од вриједности – трезорских записа. </w:t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Емисиј</w:t>
      </w:r>
      <w:r>
        <w:rPr>
          <w:rFonts w:cs="Cambria" w:ascii="Cambria" w:hAnsi="Cambria"/>
          <w:lang w:val="en-US"/>
        </w:rPr>
        <w:t>e</w:t>
      </w:r>
      <w:r>
        <w:rPr>
          <w:rFonts w:cs="Cambria" w:ascii="Cambria" w:hAnsi="Cambria"/>
        </w:rPr>
        <w:t xml:space="preserve"> краткорочних хартија од вриједности – трезорских записа вршиће се ради обезбјеђења средстава по основу финансирања Буџета Републике Српске за 2013. годину – Примици од издавања трезорских записа.</w:t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I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Током буџетске године, стање краткорочног дуга по основу емитованих трезорских записа не може пријећи износ од 8% редовних прихода остварених у претходној фискалној години, односно: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Cambria" w:ascii="Cambria" w:hAnsi="Cambria"/>
          <w:spacing w:val="6"/>
        </w:rPr>
        <w:t>максималан износ стања краткорочног дуга по главници на крају 2013. године може да износи 66.992.000,00 КМ</w:t>
      </w:r>
      <w:r>
        <w:rPr>
          <w:rFonts w:cs="Cambria" w:ascii="Cambria" w:hAnsi="Cambria"/>
          <w:spacing w:val="6"/>
          <w:lang w:val="sr-Latn-CS"/>
        </w:rPr>
        <w:t>,</w:t>
      </w:r>
      <w:r>
        <w:rPr>
          <w:rFonts w:cs="Cambria" w:ascii="Cambria" w:hAnsi="Cambria"/>
          <w:spacing w:val="6"/>
        </w:rPr>
        <w:t xml:space="preserve"> 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Cambria" w:ascii="Cambria" w:hAnsi="Cambria"/>
          <w:spacing w:val="6"/>
        </w:rPr>
        <w:t xml:space="preserve">каматна стопа на основу наведене врсте задуживања може да буде максимално релевантни </w:t>
      </w:r>
      <w:bookmarkStart w:id="0" w:name="OLE_LINK4"/>
      <w:bookmarkStart w:id="1" w:name="OLE_LINK3"/>
      <w:r>
        <w:rPr>
          <w:rFonts w:cs="Cambria" w:ascii="Cambria" w:hAnsi="Cambria"/>
          <w:spacing w:val="6"/>
        </w:rPr>
        <w:t>Е</w:t>
      </w:r>
      <w:r>
        <w:rPr>
          <w:rFonts w:cs="Cambria" w:ascii="Cambria" w:hAnsi="Cambria"/>
          <w:spacing w:val="6"/>
          <w:lang w:val="en-US" w:eastAsia="en-US"/>
        </w:rPr>
        <w:t xml:space="preserve">урибор </w:t>
      </w:r>
      <w:r>
        <w:rPr>
          <w:rFonts w:cs="Cambria" w:ascii="Cambria" w:hAnsi="Cambria"/>
          <w:spacing w:val="6"/>
        </w:rPr>
        <w:t>+</w:t>
      </w:r>
      <w:bookmarkEnd w:id="0"/>
      <w:bookmarkEnd w:id="1"/>
      <w:r>
        <w:rPr>
          <w:rFonts w:cs="Cambria" w:ascii="Cambria" w:hAnsi="Cambria"/>
          <w:spacing w:val="6"/>
        </w:rPr>
        <w:t>3,75% и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Cambria" w:hAnsi="Cambria" w:cs="Cambria"/>
          <w:spacing w:val="6"/>
        </w:rPr>
      </w:pPr>
      <w:r>
        <w:rPr>
          <w:rFonts w:cs="Cambria" w:ascii="Cambria" w:hAnsi="Cambria"/>
          <w:spacing w:val="6"/>
        </w:rPr>
        <w:t>рок доспијећа може да буде најдуже до годину дана.</w:t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IV</w:t>
      </w:r>
    </w:p>
    <w:p>
      <w:pPr>
        <w:pStyle w:val="Normal"/>
        <w:ind w:firstLine="284"/>
        <w:jc w:val="both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bs-Cyrl-BA"/>
        </w:rPr>
        <w:t xml:space="preserve">Акта о начину и условима за свако појединачно задуживање, у складу са овом одлуком, доноси и потписује министар финансија. </w:t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/>
        </w:rPr>
        <w:t>V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За реализацију ове одлуке задужује се Министарство финансија</w:t>
      </w:r>
      <w:r>
        <w:rPr>
          <w:rFonts w:cs="Cambria" w:ascii="Cambria" w:hAnsi="Cambria"/>
          <w:lang w:val="en-US"/>
        </w:rPr>
        <w:t>,</w:t>
      </w:r>
      <w:r>
        <w:rPr>
          <w:rFonts w:cs="Cambria" w:ascii="Cambria" w:hAnsi="Cambria"/>
        </w:rPr>
        <w:t xml:space="preserve"> у складу са Законом о задуживању, дугу и гаранцијама Републике Српске.</w:t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V</w:t>
      </w:r>
      <w:r>
        <w:rPr>
          <w:rFonts w:cs="Cambria" w:ascii="Cambria" w:hAnsi="Cambria"/>
          <w:lang w:val="en-US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50 народних посланика је гласало ''за'', 20 је гласало ''против'', нико није био 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а је Одлука о краткорочном задуживању Републике Српске емисијом трезорских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запис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6 - Приједлог закона о буџетском систему Републике Српск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је предложила амандман који је постао саставни дио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64. у ставу 1. тачка е) брише се, а тачке: ж), з) и и) постају тачке. е), ж) и з)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64. послије става 1. додаје се нови став 2. који гласи: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''(2) Новчаном казном од 4.000 КМ до 20.000 КМ казниће се за прекршај одговорно лице ако се при извршењу буџета не придржава одредаба чл. 39. до 44. овог закона''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конодавни одбор је предложио амандман, који је Влада Републике Српске прихватил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38. став 6. се бриш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луб посланика СДС је предложио три амандмана: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9. тачка а) мијења се и гласи: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''а) приходи од индиректних пореза, уплаћени у буџет Републике са Јединственог рачуна УИО, који се након издвајања дијела за сервисирање спољног дуга Републике дијели се на сљедећи начин:</w:t>
      </w:r>
    </w:p>
    <w:p>
      <w:pPr>
        <w:pStyle w:val="ListParagraph"/>
        <w:numPr>
          <w:ilvl w:val="0"/>
          <w:numId w:val="7"/>
        </w:numPr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уџет Републике 66%,</w:t>
      </w:r>
    </w:p>
    <w:p>
      <w:pPr>
        <w:pStyle w:val="ListParagraph"/>
        <w:numPr>
          <w:ilvl w:val="0"/>
          <w:numId w:val="7"/>
        </w:numPr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уџети општина и градова 30%,</w:t>
      </w:r>
    </w:p>
    <w:p>
      <w:pPr>
        <w:pStyle w:val="ListParagraph"/>
        <w:numPr>
          <w:ilvl w:val="0"/>
          <w:numId w:val="7"/>
        </w:numPr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ЈП ''Путеви Републике Српске'' 4%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2.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 xml:space="preserve">У члану 10. у ставу (1) у тачки а) у подтачки в) ријеч ''средњим'' замјењује се рјечју ''соновним''.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Амандман 3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65. додаје се нови став (3), који гласи: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''(3) приходи од индиректних пореза, уплаћени у буџет Републике са Јединственог рачуна УИО, који се након издвајања дијела за сервисирање спољног дуга Републике дијели између буџета Републике, буџета општина и градова и ЈП ''Путеви Републике Српске'' распоређиваће се у складу са овим законом од 01.01.2014. године''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није прихватила предложене амандмане, предлагач остао при амандманима и затражио да се Скупштина изјасни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20 народних посланика је гласало ''за'', 33 су гласала ''против'', 17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мандман 1. није усвојен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2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20 народних посланика је гласало ''за'', 33 су гласала ''против'', 17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мандман 2. није усвојен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3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21 народни посланик је гласао ''за'', 33 су гласала ''против'', 17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мандман 3. није усвојен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Приступило се изјашњавању о Приједлог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50 народних посланика је гласало ''за'', 20 је гласало ''против'', 1 је био 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буџетском систему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7 - Приједлог закона о заштити и спасавању у ванредним ситуацијам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Клуб посланика СДС предложио је амандман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53. у ставу (2) иза ријечи ''издваја'' додаје се ријеч ''до''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стали дио текста остаје непромјењен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није прихватила предложени амандман, предлагач остао при амандману и затражио да се о истом изјасни Скупшти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22 народна посланика су гласала ''за'', 33 су гласала ''против'', 16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мандман Клуба посланика СДС није усвојен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она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i/>
        </w:rPr>
        <w:t>(50 народних посланика је гласало ''за'', нико није гласао ''против'', 21 је био ''уздржан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</w:rPr>
        <w:t>Усвојен је Закон о заштити и спасавању у ванредним ситуацијам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8 - Приједлог закона о бази података резултата анализа дезоксирибонуклеинске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Cambria" w:ascii="Cambria" w:hAnsi="Cambria"/>
          <w:b/>
        </w:rPr>
        <w:t>киселине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1 народни посланик је гласао ''за'', нико није гласао ''против'', нико није био 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бази података резултата анализа дезоксирибонуклеинске киселине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9 - Приједлог закона о Националном парку „Козара“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дбор за заштиту животне средине је предложио два амандмана, које је предлагач закона прихватио и они су постали саставни дио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4. у ставу (2) у трећем реду ријеч: ''посебну'' брише се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2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5. став (1) мијења се и гласи: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''(1) Национални парк простире се на подручју града Приједор и општина Градишка и Козарска Дубица на укупној површини од 3907,54 хектара.''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1 народни посланик је гласао ''за'', нико није гласао ''против'', нико није био ''уздржан''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Националном парку ''Козара''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0 - Приједлог закона о Националном парку „Сутјеска“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лада Републике Српске је предложила амандман који је постао саставни дио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12. у ставу 1. ријечи: ''Козара'' Приједор'', замјењују се ријечима: ''Сутјеска Тјентиште''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дбор за заштиту животне средине је предложио амандман који је прихваћен од стране предлагач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мандман 1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члану 4. у ставу (2) у трећем реду ријеч: ''посебну'' брише с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1 народни посланик је гласао ''за'', нико није гласао ''против'', нико није био 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Националном парку ''Сутјеска''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1 - Приједлог закона о гробљима и погребној дјелатности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58 народних посланика је гласало ''за'', нико није гласао ''против'', 13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гробљима и погребној дјелатности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2 - Приједлог закона о измјенама и допунама Закона о гас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</w:rPr>
        <w:t>Приступило се изјашњавању о Приједлог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58 народних посланика је гласало ''за'', нико није гласао ''против'', 13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Закон о измјенама и допунама Закона о гас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3 - Нацрт закона о трезору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59 народних посланика је гласало ''за'', нико није гласао ''против'', 12 је било ''уздржано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Нацрт закона о Трезор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Ад14 - Нацрт закона о концесијама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Нацрту закона.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49 народних посланика је гласало ''за'', 20 је гласало ''против'', 2 су била ''уздржана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Нацрт закона о концесијама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том се Скупштина изјаснила о приједлогу закључка за одржавање јавне расправе. </w:t>
      </w:r>
    </w:p>
    <w:p>
      <w:pPr>
        <w:pStyle w:val="Normal"/>
        <w:ind w:firstLine="284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284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284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lang w:val="ru-RU"/>
        </w:rPr>
        <w:t>Нацрт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ru-RU"/>
        </w:rPr>
        <w:t xml:space="preserve">закона о концесијама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2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90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индустрије, енергетике и рударства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8 народних посланика је гласало  ''за'', нико није гласао ''против'', 13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Усвојен је закључак којим се Нацрт закона о концесијама упућује на јавну расправ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5 - </w:t>
      </w:r>
      <w:r>
        <w:rPr>
          <w:rFonts w:cs="Cambria" w:ascii="Cambria" w:hAnsi="Cambria"/>
          <w:b/>
        </w:rPr>
        <w:t>Нацрт закона о енергетској ефикасност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1 народни посланик је гласао ''за'', нико није гласао ''против'', нико ни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Нацрт закона о енергетској ефикасности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тим се Скупштина изјаснила о приједлогу закључка о упућивању Нацрта закона на јавну расправу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lang w:val="ru-RU"/>
        </w:rPr>
        <w:t>Нацрт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ru-RU"/>
        </w:rPr>
        <w:t xml:space="preserve">закона о енерегетској ефикасности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3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45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индустрије, енергетике и рударства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Овај закључак ступа на 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64 народна посланика су гласала ''за'', нико није гласао ''против'', 7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 је закључак којим се Нацрт закона о енергетској ефикасности упућује на јавну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расправу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Ад16 - Нацрт закона о комуналној полицији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50 народних посланика је гласало ''за'', 7 је гласало ''против'', 14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Усвојен је Нацрт закона о комуналној полицији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17 - Нацрт закона о измјенама и допунама Закона о спречавању сукоба интерес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</w:t>
      </w:r>
      <w:r>
        <w:rPr>
          <w:rFonts w:cs="Cambria" w:ascii="Cambria" w:hAnsi="Cambria"/>
          <w:b/>
        </w:rPr>
        <w:t>у органима власти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Нацрту закона.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0 народних посланика је гласало ''за'', нико није гласао ''против'', 1 је био ''уздржан''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 је Нацрт закона о измјенама и допунама Закона о спречавању сукоба интереса у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органима власти Републике Српске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Затим се Скупштина изјаснила о приједлогу закључка о упућивању Нацрта закона на јавну расправу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142"/>
        <w:jc w:val="center"/>
        <w:rPr/>
      </w:pPr>
      <w:r>
        <w:rPr>
          <w:rFonts w:cs="Cambria" w:ascii="Cambria" w:hAnsi="Cambria"/>
          <w:bCs/>
          <w:lang w:val="en-US"/>
        </w:rPr>
        <w:t xml:space="preserve">З А К Љ У Ч </w:t>
      </w:r>
      <w:r>
        <w:rPr>
          <w:rFonts w:cs="Cambria" w:ascii="Cambria" w:hAnsi="Cambria"/>
          <w:bCs/>
        </w:rPr>
        <w:t xml:space="preserve">А К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одлучила је да се </w:t>
      </w:r>
      <w:r>
        <w:rPr>
          <w:rFonts w:cs="Cambria" w:ascii="Cambria" w:hAnsi="Cambria"/>
          <w:lang w:val="ru-RU"/>
        </w:rPr>
        <w:t>Нацрт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ru-RU"/>
        </w:rPr>
        <w:t xml:space="preserve">закона о </w:t>
      </w:r>
      <w:r>
        <w:rPr>
          <w:rFonts w:cs="Cambria" w:ascii="Cambria" w:hAnsi="Cambria"/>
        </w:rPr>
        <w:t>измјенама и допунама Закона о спречавању сукоба интереса у органима власти Репбулике Српске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</w:rPr>
        <w:t xml:space="preserve">упути на јавну расправу, </w:t>
      </w:r>
      <w:r>
        <w:rPr>
          <w:rFonts w:cs="Cambria" w:ascii="Cambria" w:hAnsi="Cambria"/>
          <w:lang w:val="en-US"/>
        </w:rPr>
        <w:t xml:space="preserve">јер се наведеним Нацртом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уређују питања  која су од посебног значаја за грађане и о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>којима је неопходно да се најшире консултују заинтересовани органи и организације, научне и стручне институц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црт </w:t>
      </w:r>
      <w:r>
        <w:rPr>
          <w:rFonts w:cs="Cambria" w:ascii="Cambria" w:hAnsi="Cambria"/>
        </w:rPr>
        <w:t>закона</w:t>
      </w:r>
      <w:r>
        <w:rPr>
          <w:rFonts w:cs="Cambria" w:ascii="Cambria" w:hAnsi="Cambria"/>
          <w:lang w:val="en-US"/>
        </w:rPr>
        <w:t xml:space="preserve"> објав</w:t>
      </w:r>
      <w:r>
        <w:rPr>
          <w:rFonts w:cs="Cambria" w:ascii="Cambria" w:hAnsi="Cambria"/>
        </w:rPr>
        <w:t xml:space="preserve">љен је на интернет страници Народне скупштине Републике Српске </w:t>
      </w:r>
      <w:hyperlink r:id="rId4">
        <w:r>
          <w:rPr>
            <w:rStyle w:val="InternetLink"/>
            <w:rFonts w:cs="Cambria" w:ascii="Cambria" w:hAnsi="Cambria"/>
            <w:color w:val="0000FF"/>
            <w:u w:val="single"/>
            <w:lang w:val="en-US"/>
          </w:rPr>
          <w:t>www.narodnaskupstinars.net</w:t>
        </w:r>
      </w:hyperlink>
      <w:r>
        <w:rPr>
          <w:rFonts w:cs="Cambria" w:ascii="Cambria" w:hAnsi="Cambria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Ј</w:t>
      </w:r>
      <w:r>
        <w:rPr>
          <w:rFonts w:cs="Cambria" w:ascii="Cambria" w:hAnsi="Cambria"/>
          <w:lang w:val="en-US"/>
        </w:rPr>
        <w:t>авна расправа ће се спровести у року од</w:t>
      </w:r>
      <w:r>
        <w:rPr>
          <w:rFonts w:cs="Cambria" w:ascii="Cambria" w:hAnsi="Cambria"/>
        </w:rPr>
        <w:t xml:space="preserve"> 60 </w:t>
      </w:r>
      <w:r>
        <w:rPr>
          <w:rFonts w:cs="Cambria" w:ascii="Cambria" w:hAnsi="Cambria"/>
          <w:lang w:val="en-US"/>
        </w:rPr>
        <w:t>да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За организовање и спровођење јавне расправе задужује се </w:t>
      </w:r>
      <w:r>
        <w:rPr>
          <w:rFonts w:cs="Cambria" w:ascii="Cambria" w:hAnsi="Cambria"/>
        </w:rPr>
        <w:t xml:space="preserve">Министарство управе и локалне самоуправе, које </w:t>
      </w:r>
      <w:r>
        <w:rPr>
          <w:rFonts w:cs="Cambria" w:ascii="Cambria" w:hAnsi="Cambria"/>
          <w:lang w:val="en-US"/>
        </w:rPr>
        <w:t>се истовремено обавезује да</w:t>
      </w:r>
      <w:r>
        <w:rPr>
          <w:rFonts w:cs="Cambria" w:ascii="Cambria" w:hAnsi="Cambria"/>
        </w:rPr>
        <w:t xml:space="preserve"> достави Народној скупштини, уз приједлог закона, извјештај о резултатима јавне расправе са мишљењима и приједлозима изнесеним у истој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Овај закључак ступа н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en-US"/>
        </w:rPr>
        <w:t xml:space="preserve">снагу </w:t>
      </w:r>
      <w:r>
        <w:rPr>
          <w:rFonts w:cs="Cambria" w:ascii="Cambria" w:hAnsi="Cambria"/>
        </w:rPr>
        <w:t xml:space="preserve">даном доношења, а објавиће се </w:t>
      </w:r>
      <w:r>
        <w:rPr>
          <w:rFonts w:cs="Cambria" w:ascii="Cambria" w:hAnsi="Cambria"/>
          <w:lang w:val="en-US"/>
        </w:rPr>
        <w:t>у "Службеном  гласнику Републике Српске"</w:t>
      </w:r>
      <w:r>
        <w:rPr>
          <w:rFonts w:cs="Cambria" w:ascii="Cambria" w:hAnsi="Cambria"/>
        </w:rPr>
        <w:t xml:space="preserve">, једним дневним новинама и на </w:t>
      </w:r>
      <w:r>
        <w:rPr>
          <w:rFonts w:cs="Cambria" w:ascii="Cambria" w:hAnsi="Cambria"/>
          <w:lang w:val="en-US"/>
        </w:rPr>
        <w:t>web-</w:t>
      </w:r>
      <w:r>
        <w:rPr>
          <w:rFonts w:cs="Cambria" w:ascii="Cambria" w:hAnsi="Cambria"/>
        </w:rPr>
        <w:t>страници Народне скупштине Републике Српске</w:t>
      </w:r>
      <w:r>
        <w:rPr>
          <w:rFonts w:cs="Cambria" w:ascii="Cambria" w:hAnsi="Cambria"/>
          <w:lang w:val="en-US"/>
        </w:rPr>
        <w:t>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1 народни посланик је гласао ''за'', нико није гласао ''против'', нико ни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 је закључак којим се </w:t>
      </w:r>
      <w:r>
        <w:rPr>
          <w:rFonts w:cs="Cambria" w:ascii="Cambria" w:hAnsi="Cambria"/>
          <w:u w:val="single"/>
          <w:lang w:val="ru-RU"/>
        </w:rPr>
        <w:t>Нацрт</w:t>
      </w:r>
      <w:r>
        <w:rPr>
          <w:rFonts w:cs="Cambria" w:ascii="Cambria" w:hAnsi="Cambria"/>
          <w:u w:val="single"/>
        </w:rPr>
        <w:t xml:space="preserve"> </w:t>
      </w:r>
      <w:r>
        <w:rPr>
          <w:rFonts w:cs="Cambria" w:ascii="Cambria" w:hAnsi="Cambria"/>
          <w:u w:val="single"/>
          <w:lang w:val="ru-RU"/>
        </w:rPr>
        <w:t xml:space="preserve">закона о </w:t>
      </w:r>
      <w:r>
        <w:rPr>
          <w:rFonts w:cs="Cambria" w:ascii="Cambria" w:hAnsi="Cambria"/>
          <w:u w:val="single"/>
        </w:rPr>
        <w:t xml:space="preserve">измјенама и допунама Закона о спречавању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</w:rPr>
        <w:t>сукоба интереса у органима власти Репбулике Српске</w:t>
      </w:r>
      <w:r>
        <w:rPr>
          <w:rFonts w:cs="Cambria" w:ascii="Cambria" w:hAnsi="Cambria"/>
          <w:u w:val="single"/>
          <w:lang w:val="ru-RU"/>
        </w:rPr>
        <w:t xml:space="preserve">, </w:t>
      </w:r>
      <w:r>
        <w:rPr>
          <w:rFonts w:cs="Cambria" w:ascii="Cambria" w:hAnsi="Cambria"/>
          <w:u w:val="single"/>
        </w:rPr>
        <w:t>упу</w:t>
      </w:r>
      <w:r>
        <w:rPr>
          <w:rFonts w:cs="Cambria" w:ascii="Cambria" w:hAnsi="Cambria"/>
          <w:u w:val="single"/>
          <w:lang w:val="sr-BA"/>
        </w:rPr>
        <w:t>ћује</w:t>
      </w:r>
      <w:r>
        <w:rPr>
          <w:rFonts w:cs="Cambria" w:ascii="Cambria" w:hAnsi="Cambria"/>
          <w:u w:val="single"/>
        </w:rPr>
        <w:t xml:space="preserve"> на јавну расправу</w:t>
      </w:r>
      <w:r>
        <w:rPr>
          <w:rFonts w:cs="Cambria" w:ascii="Cambria" w:hAnsi="Cambria"/>
          <w:u w:val="single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18 - </w:t>
      </w:r>
      <w:r>
        <w:rPr>
          <w:rFonts w:cs="Cambria" w:ascii="Cambria" w:hAnsi="Cambria"/>
          <w:b/>
        </w:rPr>
        <w:t xml:space="preserve">Приједлог Статистичког програма Републике Српске за период 2013. – 2017. </w:t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en-US"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ind w:firstLine="284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</w:t>
      </w:r>
    </w:p>
    <w:p>
      <w:pPr>
        <w:pStyle w:val="Normal"/>
        <w:ind w:firstLine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Народна скупштина Републике Српске </w:t>
      </w:r>
      <w:r>
        <w:rPr>
          <w:rFonts w:cs="Cambria" w:ascii="Cambria" w:hAnsi="Cambria"/>
        </w:rPr>
        <w:t>усваја Статистички програм Републике Српске за период 2013-2017. године.</w:t>
      </w:r>
    </w:p>
    <w:p>
      <w:pPr>
        <w:pStyle w:val="Normal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  <w:bCs/>
          <w:i/>
          <w:lang w:val="sr-BA"/>
        </w:rPr>
        <w:t>(71 народни посланик је гласао ''за'', нико није гласао ''против'', нико ни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bCs/>
          <w:u w:val="single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 xml:space="preserve">Усвојена је Одлука којом Народна скупштина Републике Српске усваја Статистички </w:t>
      </w:r>
    </w:p>
    <w:p>
      <w:pPr>
        <w:pStyle w:val="Normal"/>
        <w:ind w:firstLine="284"/>
        <w:jc w:val="both"/>
        <w:rPr>
          <w:rFonts w:ascii="Cambria" w:hAnsi="Cambria" w:cs="Cambria"/>
          <w:bCs/>
          <w:u w:val="single"/>
          <w:lang w:val="sr-BA"/>
        </w:rPr>
      </w:pPr>
      <w:r>
        <w:rPr>
          <w:rFonts w:cs="Cambria" w:ascii="Cambria" w:hAnsi="Cambria"/>
          <w:bCs/>
          <w:u w:val="single"/>
          <w:lang w:val="sr-BA"/>
        </w:rPr>
        <w:t>програм Републике Српске за период 2013-2017. година.</w:t>
      </w:r>
    </w:p>
    <w:p>
      <w:pPr>
        <w:pStyle w:val="Normal"/>
        <w:ind w:firstLine="284"/>
        <w:jc w:val="both"/>
        <w:rPr>
          <w:rFonts w:ascii="Cambria" w:hAnsi="Cambria" w:cs="Cambria"/>
          <w:bCs/>
          <w:u w:val="single"/>
          <w:lang w:val="sr-BA"/>
        </w:rPr>
      </w:pPr>
      <w:r>
        <w:rPr>
          <w:rFonts w:cs="Cambria" w:ascii="Cambria" w:hAnsi="Cambria"/>
          <w:bCs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lang w:val="sr-BA"/>
        </w:rPr>
        <w:t xml:space="preserve">Ад19 - </w:t>
      </w:r>
      <w:r>
        <w:rPr>
          <w:rFonts w:cs="Cambria" w:ascii="Cambria" w:hAnsi="Cambria"/>
          <w:b/>
        </w:rPr>
        <w:t xml:space="preserve">Приједлог Буџета Регулаторне комисије за енергетику Републике Српске з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2013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Cs/>
          <w:lang w:val="en-US"/>
        </w:rPr>
        <w:t xml:space="preserve">О Д Л У К </w:t>
      </w:r>
      <w:r>
        <w:rPr>
          <w:rFonts w:cs="Cambria" w:ascii="Cambria" w:hAnsi="Cambria"/>
          <w:bCs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en-US"/>
        </w:rPr>
        <w:t xml:space="preserve">Народна скупштина Републике Српске </w:t>
      </w:r>
      <w:r>
        <w:rPr>
          <w:rFonts w:cs="Cambria" w:ascii="Cambria" w:hAnsi="Cambria"/>
        </w:rPr>
        <w:t>усваја буџет Регулаторне комисије за енергетику Републике Српске за 2013. годину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II</w:t>
      </w:r>
    </w:p>
    <w:p>
      <w:pPr>
        <w:pStyle w:val="Normal"/>
        <w:ind w:firstLine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ва одлука ступа на снагу наредног дана од дана објављивања у ''Службеном гласнику Републике Српске''.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BodyTextIndent3"/>
        <w:ind w:firstLine="28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18 народних посланика је гласало ''за'', 7 је гласало ''против'', 45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 xml:space="preserve">Одлука којом Народна скупштина Републике Српске усваја Приједлог Буџета 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  <w:t xml:space="preserve">Регулаторне комисије за енергетику Републике Српске за 2013. годину није усвојена. </w:t>
      </w:r>
    </w:p>
    <w:p>
      <w:pPr>
        <w:pStyle w:val="Normal"/>
        <w:ind w:firstLine="284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lang w:val="sr-BA"/>
        </w:rPr>
        <w:t xml:space="preserve">Ад20 - </w:t>
      </w:r>
      <w:r>
        <w:rPr>
          <w:rFonts w:cs="Cambria" w:ascii="Cambria" w:hAnsi="Cambria"/>
          <w:b/>
        </w:rPr>
        <w:t xml:space="preserve">Годишњи извјештај Високог судског и тужилачког савјета Босне и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Херцеговине за 2011. годину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Расправа  о овој тачки дневног реда је прекинут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1 - Консолидовани извјештај о извршењу Буџета Републике Српске за период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1.1. – 30.6. 2012. године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ључк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 xml:space="preserve">К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родна скупштина Републике Српске усваја</w:t>
      </w:r>
      <w:r>
        <w:rPr>
          <w:rFonts w:cs="Cambria" w:ascii="Cambria" w:hAnsi="Cambria"/>
          <w:lang w:val="ru-RU"/>
        </w:rPr>
        <w:t xml:space="preserve"> Консолидован</w:t>
      </w:r>
      <w:r>
        <w:rPr>
          <w:rFonts w:cs="Cambria" w:ascii="Cambria" w:hAnsi="Cambria"/>
        </w:rPr>
        <w:t>и</w:t>
      </w:r>
      <w:r>
        <w:rPr>
          <w:rFonts w:cs="Cambria" w:ascii="Cambria" w:hAnsi="Cambria"/>
          <w:lang w:val="ru-RU"/>
        </w:rPr>
        <w:t xml:space="preserve"> извјештај о извршењу Буџета Републике Српске, за период  01.01 – 30.06.2012. године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0 народних посланика је гласало ''за'', 13 је гласало ''против'', 8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Консолидовани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BA"/>
        </w:rPr>
        <w:t>извјештај о извршењу Буџета Републике Српске за период 01.01-30.06.2012. године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2 - </w:t>
      </w:r>
      <w:r>
        <w:rPr>
          <w:rFonts w:cs="Cambria" w:ascii="Cambria" w:hAnsi="Cambria"/>
          <w:b/>
        </w:rPr>
        <w:t xml:space="preserve">Информација о остваривању права избјеглица, расељених лица и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повратник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 о приједлогу закључк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>Информацију о остваривању права избјеглица, расељених лица и повратника</w:t>
      </w:r>
      <w:r>
        <w:rPr>
          <w:rFonts w:cs="Cambria" w:ascii="Cambria" w:hAnsi="Cambria"/>
          <w:lang w:val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50 народних посланика је гласало ''за'', 1 је гласао ''против'', 20 је било ''уздржано'')</w:t>
      </w:r>
    </w:p>
    <w:p>
      <w:pPr>
        <w:pStyle w:val="BodyTextIndent2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Информацију о </w:t>
      </w:r>
    </w:p>
    <w:p>
      <w:pPr>
        <w:pStyle w:val="BodyTextIndent2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остваривању права избјеглица, расељених лица и повратника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Ад23 - </w:t>
      </w:r>
      <w:r>
        <w:rPr>
          <w:rFonts w:cs="Cambria" w:ascii="Cambria" w:hAnsi="Cambria"/>
          <w:b/>
        </w:rPr>
        <w:t xml:space="preserve">Информација Одбора за пољопривреду, шумарство и водопривреду о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 xml:space="preserve">одржаној I Конференцији на тему „Заштита домаће пољопривредне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производње“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закључка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Cs/>
          <w:lang w:val="ru-RU"/>
        </w:rPr>
        <w:t xml:space="preserve">З А К Љ У Ч </w:t>
      </w:r>
      <w:r>
        <w:rPr>
          <w:rFonts w:cs="Cambria" w:ascii="Cambria" w:hAnsi="Cambria"/>
          <w:bCs/>
        </w:rPr>
        <w:t xml:space="preserve">А </w:t>
      </w:r>
      <w:r>
        <w:rPr>
          <w:rFonts w:cs="Cambria" w:ascii="Cambria" w:hAnsi="Cambria"/>
          <w:bCs/>
          <w:lang w:val="ru-RU"/>
        </w:rPr>
        <w:t>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ambria" w:ascii="Cambria" w:hAnsi="Cambria"/>
          <w:lang w:val="en-US"/>
        </w:rPr>
        <w:t xml:space="preserve">Народна скупштина Републике Српске усваја </w:t>
      </w:r>
      <w:r>
        <w:rPr>
          <w:rFonts w:cs="Cambria" w:ascii="Cambria" w:hAnsi="Cambria"/>
          <w:lang w:val="ru-RU"/>
        </w:rPr>
        <w:t xml:space="preserve">Информацију Одбора за пољопривреду, шумарство и водопривреду о одржаној </w:t>
      </w:r>
      <w:r>
        <w:rPr>
          <w:rFonts w:cs="Cambria" w:ascii="Cambria" w:hAnsi="Cambria"/>
          <w:lang w:val="sr-Latn-CS"/>
        </w:rPr>
        <w:t xml:space="preserve">I </w:t>
      </w:r>
      <w:r>
        <w:rPr>
          <w:rFonts w:cs="Cambria" w:ascii="Cambria" w:hAnsi="Cambria"/>
        </w:rPr>
        <w:t>Конференцији на тему ''Заштита домаће пољопривредне производње''</w:t>
      </w:r>
      <w:r>
        <w:rPr>
          <w:rFonts w:cs="Cambria" w:ascii="Cambria" w:hAnsi="Cambria"/>
          <w:lang w:val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hr-HR"/>
        </w:rPr>
        <w:t>Ов</w:t>
      </w:r>
      <w:r>
        <w:rPr>
          <w:rFonts w:cs="Cambria" w:ascii="Cambria" w:hAnsi="Cambria"/>
        </w:rPr>
        <w:t xml:space="preserve">ај </w:t>
      </w:r>
      <w:r>
        <w:rPr>
          <w:rFonts w:cs="Cambria" w:ascii="Cambria" w:hAnsi="Cambria"/>
          <w:lang w:val="hr-HR"/>
        </w:rPr>
        <w:t>закључ</w:t>
      </w:r>
      <w:r>
        <w:rPr>
          <w:rFonts w:cs="Cambria" w:ascii="Cambria" w:hAnsi="Cambria"/>
        </w:rPr>
        <w:t>ак</w:t>
      </w:r>
      <w:r>
        <w:rPr>
          <w:rFonts w:cs="Cambria" w:ascii="Cambria" w:hAnsi="Cambria"/>
          <w:lang w:val="hr-HR"/>
        </w:rPr>
        <w:t xml:space="preserve"> ступа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hr-HR"/>
        </w:rPr>
        <w:t xml:space="preserve">на снагу </w:t>
      </w:r>
      <w:r>
        <w:rPr>
          <w:rFonts w:cs="Cambria" w:ascii="Cambria" w:hAnsi="Cambria"/>
        </w:rPr>
        <w:t>наредног дана од дана објављивања</w:t>
      </w:r>
      <w:r>
        <w:rPr>
          <w:rFonts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567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284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(68 народних посланика је гласало ''за'', 2 су гласала ''против'', 1 је био ''уздржан'')</w:t>
      </w:r>
    </w:p>
    <w:p>
      <w:pPr>
        <w:pStyle w:val="BodyTextIndent2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Усвојен је закључак којим Народна скупштина Републике Српске усваја Информацију </w:t>
      </w:r>
    </w:p>
    <w:p>
      <w:pPr>
        <w:pStyle w:val="BodyTextIndent2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 xml:space="preserve">Одбора за пољопривреду, шумарство и водопривреду о одржаној I Конференцији на тему </w:t>
      </w:r>
    </w:p>
    <w:p>
      <w:pPr>
        <w:pStyle w:val="BodyTextIndent2"/>
        <w:ind w:firstLine="284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  <w:t>''Заштита домаће пољопривредне производње''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Ад24 - Приједлог одлуке о измјенама и допунама Одлуке о прихватању задужењ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 xml:space="preserve">према Европској банци за обнову и развој по Пројекту регионалног развоја 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>путева у Босни и Херцеговини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ступило се изјашњавању о приједлогу одлуке.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ОДЛУК</w:t>
      </w:r>
      <w:r>
        <w:rPr>
          <w:rFonts w:cs="Cambria" w:ascii="Cambria" w:hAnsi="Cambria"/>
          <w:lang w:val="sr-BA"/>
        </w:rPr>
        <w:t>А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О ИЗМЈЕНАМА И ДОПУНАМА ОДЛУКЕ 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О ПРИХВАТАЊУ ЗАДУЖЕЊА ПРЕМА ЕВРОПСКОЈ БАНЦИ ЗА ОБНОВУ И РАЗВОЈ 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О ПРОЈЕКТУ РЕГИОНАЛНОГ РАЗВОЈА ПУТЕВА У БОСНИ И ХЕРЦЕГОВИНИ</w:t>
      </w:r>
    </w:p>
    <w:p>
      <w:pPr>
        <w:pStyle w:val="Normal"/>
        <w:ind w:right="29" w:firstLine="284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en-US"/>
        </w:rPr>
        <w:t>I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У Одлуци о прихватању задужења према Европској банци за обнову и развој по Пројекту регионалног развоја путева у Босни и Херцеговини („Службени гласник Републике Српске“, број 106/04) у тачки </w:t>
      </w:r>
      <w:r>
        <w:rPr>
          <w:rFonts w:cs="Cambria" w:ascii="Cambria" w:hAnsi="Cambria"/>
          <w:lang w:val="sr-Latn-CS"/>
        </w:rPr>
        <w:t>VI</w:t>
      </w:r>
      <w:r>
        <w:rPr>
          <w:rFonts w:cs="Cambria" w:ascii="Cambria" w:hAnsi="Cambria"/>
          <w:lang w:val="sr-BA"/>
        </w:rPr>
        <w:t xml:space="preserve"> став 2. брише се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слије става 2. додају се нови ст. 3. и 4. који гласе: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BA"/>
        </w:rPr>
        <w:t>(3) Министарство финансија и Министарство саобраћаја и веза закључиће са ЈП ‘Путеви Републике Српске’ и ЈП ‘Аутопутеви Републике Српске’  Уговор</w:t>
      </w:r>
      <w:r>
        <w:rPr>
          <w:rFonts w:cs="Cambria" w:ascii="Cambria" w:hAnsi="Cambria"/>
        </w:rPr>
        <w:t xml:space="preserve"> о преносу права и обавеза по Уговору о поткредиту од 1. децембра 2004. године и Анексу број 1. од 20. јуна 2007. године,</w:t>
      </w:r>
      <w:r>
        <w:rPr>
          <w:rFonts w:cs="Cambria" w:ascii="Cambria" w:hAnsi="Cambria"/>
          <w:lang w:val="sr-BA"/>
        </w:rPr>
        <w:t xml:space="preserve"> којим ће се дефинисати пренос обавеза, услови обезбјеђења и начин враћања средстава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(4) За потписивање Уговора </w:t>
      </w:r>
      <w:r>
        <w:rPr>
          <w:rFonts w:cs="Cambria" w:ascii="Cambria" w:hAnsi="Cambria"/>
        </w:rPr>
        <w:t xml:space="preserve">о преносу права и обавеза по Уговору о поткредиту од 1. децембра 2004. године и Анексу број 1. од 20. јуна 2007. године, </w:t>
      </w:r>
      <w:r>
        <w:rPr>
          <w:rFonts w:cs="Cambria" w:ascii="Cambria" w:hAnsi="Cambria"/>
          <w:lang w:val="sr-BA"/>
        </w:rPr>
        <w:t xml:space="preserve">између Министарства финансија, Министарства саобраћаја и веза, ЈП ‘Путеви Републике Српске’ и ЈП ‘Аутопутеви Републике Српске’ овлашћују се министар финансија и министар саобраћаја и веза.“ </w:t>
      </w:r>
    </w:p>
    <w:p>
      <w:pPr>
        <w:pStyle w:val="Normal"/>
        <w:ind w:firstLine="284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en-US"/>
        </w:rPr>
        <w:t>II</w:t>
      </w:r>
    </w:p>
    <w:p>
      <w:pPr>
        <w:pStyle w:val="Normal"/>
        <w:ind w:right="29" w:firstLine="284"/>
        <w:jc w:val="both"/>
        <w:rPr/>
      </w:pPr>
      <w:r>
        <w:rPr>
          <w:rFonts w:cs="Cambria" w:ascii="Cambria" w:hAnsi="Cambria"/>
          <w:lang w:val="sr-BA"/>
        </w:rPr>
        <w:t xml:space="preserve">У тачки </w:t>
      </w:r>
      <w:r>
        <w:rPr>
          <w:rFonts w:cs="Cambria" w:ascii="Cambria" w:hAnsi="Cambria"/>
          <w:lang w:val="bs-BA"/>
        </w:rPr>
        <w:t>VII</w:t>
      </w:r>
      <w:r>
        <w:rPr>
          <w:rFonts w:cs="Cambria" w:ascii="Cambria" w:hAnsi="Cambria"/>
          <w:lang w:val="sr-BA"/>
        </w:rPr>
        <w:t xml:space="preserve"> ријечи: ЈП „Путеви Републике Српске“ замјењују се ријечима: ЈП „Аутопутеви Републике Српске“.</w:t>
      </w:r>
    </w:p>
    <w:p>
      <w:pPr>
        <w:pStyle w:val="Normal"/>
        <w:ind w:right="29"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I</w:t>
      </w:r>
    </w:p>
    <w:p>
      <w:pPr>
        <w:pStyle w:val="Normal"/>
        <w:ind w:right="29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 xml:space="preserve">У тачки </w:t>
      </w:r>
      <w:r>
        <w:rPr>
          <w:rFonts w:cs="Cambria" w:ascii="Cambria" w:hAnsi="Cambria"/>
          <w:lang w:val="bs-BA"/>
        </w:rPr>
        <w:t>IX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sr-BA"/>
        </w:rPr>
        <w:t>ријечи: ЈП „Путеви Републике Српске“ замјењују се ријечима: ЈП „Аутопутеви Републике Српске“.</w:t>
      </w:r>
    </w:p>
    <w:p>
      <w:pPr>
        <w:pStyle w:val="Normal"/>
        <w:ind w:firstLine="284"/>
        <w:jc w:val="center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bs-BA"/>
        </w:rPr>
        <w:t>IV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3"/>
        <w:ind w:firstLine="284"/>
        <w:rPr/>
      </w:pPr>
      <w:r>
        <w:rPr>
          <w:rFonts w:cs="Cambria" w:ascii="Cambria" w:hAnsi="Cambria"/>
          <w:lang w:val="ru-RU"/>
        </w:rPr>
        <w:t>(50 народних посланика је гласало ''за'', 1 је гласао ''против'', 20 је било ''уздржано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 xml:space="preserve">Усвојена је Одлука о измјенама и допунама Одлуке о прихватању задужења према 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  <w:t>Европској банци за обнову и развој по Пројекту регионалног развоја путева у БиХ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ru-RU"/>
        </w:rPr>
      </w:pPr>
      <w:r>
        <w:rPr>
          <w:rFonts w:cs="Cambria" w:ascii="Cambria" w:hAnsi="Cambria"/>
          <w:u w:val="single"/>
          <w:lang w:val="ru-RU"/>
        </w:rPr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ru-RU"/>
        </w:rPr>
        <w:t xml:space="preserve">Ад25 - </w:t>
      </w:r>
      <w:r>
        <w:rPr>
          <w:rFonts w:cs="Cambria" w:ascii="Cambria" w:hAnsi="Cambria"/>
          <w:b/>
        </w:rPr>
        <w:t>Избор и именовања</w:t>
      </w:r>
    </w:p>
    <w:p>
      <w:pPr>
        <w:pStyle w:val="Normal"/>
        <w:ind w:firstLine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а.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Разматрање приједлога кандидата за разрјешење и  избор чланова радних тијела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Народне скупштине Републике Српск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993" w:hanging="709"/>
        <w:jc w:val="both"/>
        <w:rPr/>
      </w:pPr>
      <w:r>
        <w:rPr>
          <w:rFonts w:cs="Cambria" w:ascii="Cambria" w:hAnsi="Cambria"/>
          <w:b/>
          <w:lang w:val="sr-BA"/>
        </w:rPr>
        <w:t>а1) -</w:t>
      </w:r>
      <w:r>
        <w:rPr>
          <w:rFonts w:cs="Cambria" w:ascii="Cambria" w:hAnsi="Cambria"/>
          <w:lang w:val="sr-BA"/>
        </w:rPr>
        <w:t xml:space="preserve"> Приједлог да се г-дин Зоран Латиновић разрјеши дужности члана Одбора за финансије и буџет</w:t>
      </w:r>
    </w:p>
    <w:p>
      <w:pPr>
        <w:pStyle w:val="ListParagraph"/>
        <w:ind w:left="0"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 члану 108. став 5. Пословника, народном посланику коме је престао мандат у складу са законом, аутоматски престаје мандат у свим радним тијелима у којима је биран, тако да се Скупштина о овом приједлогу није изјашњавала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5"/>
        </w:numPr>
        <w:ind w:left="567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да се г-ђа Љиљана Богдановић изабере за члана Одбора за финансије и буџет</w:t>
      </w:r>
    </w:p>
    <w:p>
      <w:pPr>
        <w:pStyle w:val="ListParagraph"/>
        <w:ind w:left="0" w:firstLine="567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71 народни посланик је гласао ''за'', нико није гласао ''против'', нико није био </w:t>
      </w:r>
    </w:p>
    <w:p>
      <w:pPr>
        <w:pStyle w:val="ListParagraph"/>
        <w:ind w:left="0" w:firstLine="567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ListParagraph"/>
        <w:ind w:left="0" w:firstLine="567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Г-ђа Љиљана Богдановић је изабрана за члана Одбора за финансије и буџет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1080" w:hanging="65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а2) –</w:t>
      </w:r>
      <w:r>
        <w:rPr>
          <w:rFonts w:cs="Cambria" w:ascii="Cambria" w:hAnsi="Cambria"/>
        </w:rPr>
        <w:t xml:space="preserve"> Приједлог да се г-дин Зоран Латиновић разрјеши дужности члана Одбора за </w:t>
      </w:r>
    </w:p>
    <w:p>
      <w:pPr>
        <w:pStyle w:val="ListParagraph"/>
        <w:ind w:left="1080" w:hanging="65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         </w:t>
      </w:r>
      <w:r>
        <w:rPr>
          <w:rFonts w:cs="Cambria" w:ascii="Cambria" w:hAnsi="Cambria"/>
        </w:rPr>
        <w:t>ревизију</w:t>
      </w:r>
    </w:p>
    <w:p>
      <w:pPr>
        <w:pStyle w:val="ListParagraph"/>
        <w:ind w:left="108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о члану 108. став 5. Пословника, народном посланику коме је престао мандат у складу са законом, аутоматски престаје мандат у свим радним тијелима у којима је биран, тако да се Скупштина о овом приједлогу није изјашњавала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5"/>
        </w:numPr>
        <w:ind w:left="567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иједлог да се г-ђа Љиљана Богдановић изабере за члана Одбора за ревизију </w:t>
      </w:r>
    </w:p>
    <w:p>
      <w:pPr>
        <w:pStyle w:val="ListParagraph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1 народни посланик је гласао ''за'', нико није гласао ''против'', нико није био ''уздржан'')</w:t>
      </w:r>
    </w:p>
    <w:p>
      <w:pPr>
        <w:pStyle w:val="ListParagraph"/>
        <w:ind w:left="567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Г-ђа Љиљана Богдановић је изабрана за члана Одбора за ревизију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1134" w:hanging="850"/>
        <w:jc w:val="both"/>
        <w:rPr/>
      </w:pPr>
      <w:r>
        <w:rPr>
          <w:rFonts w:cs="Cambria" w:ascii="Cambria" w:hAnsi="Cambria"/>
          <w:b/>
        </w:rPr>
        <w:t>а3) -</w:t>
      </w:r>
      <w:r>
        <w:rPr>
          <w:rFonts w:cs="Cambria" w:ascii="Cambria" w:hAnsi="Cambria"/>
        </w:rPr>
        <w:t xml:space="preserve"> Приједлог да се г-ђа Љиљана Богдановић разрјеши дужности члана у Административној комисији</w:t>
      </w:r>
    </w:p>
    <w:p>
      <w:pPr>
        <w:pStyle w:val="ListParagraph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0 народних посланика је гласало ''за'', нико није гласао ''против'', 1 је био ''уздржан'')</w:t>
      </w:r>
    </w:p>
    <w:p>
      <w:pPr>
        <w:pStyle w:val="ListParagraph"/>
        <w:ind w:left="567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Г-ђа Љиљана Богдановић је разрјешена  дужности члана у Административној комисији.</w:t>
      </w:r>
    </w:p>
    <w:p>
      <w:pPr>
        <w:pStyle w:val="ListParagraph"/>
        <w:ind w:left="567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numPr>
          <w:ilvl w:val="0"/>
          <w:numId w:val="5"/>
        </w:numPr>
        <w:ind w:left="85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да се г-дин Дарко Бањац изабере за члана у Административну комисију.</w:t>
      </w:r>
    </w:p>
    <w:p>
      <w:pPr>
        <w:pStyle w:val="ListParagraph"/>
        <w:ind w:left="851" w:hanging="284"/>
        <w:jc w:val="both"/>
        <w:rPr/>
      </w:pPr>
      <w:r>
        <w:rPr>
          <w:rFonts w:cs="Cambria" w:ascii="Cambria" w:hAnsi="Cambria"/>
          <w:i/>
        </w:rPr>
        <w:t>(71 народни посланик је гласао ''за'', нико није гласао ''против'', нико није био''уздржан'')</w:t>
      </w:r>
    </w:p>
    <w:p>
      <w:pPr>
        <w:pStyle w:val="ListParagraph"/>
        <w:ind w:left="851" w:hanging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Г-дин Дарко  Бањац је изабран за члана у Административној комисији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993" w:hanging="709"/>
        <w:jc w:val="both"/>
        <w:rPr/>
      </w:pPr>
      <w:r>
        <w:rPr>
          <w:rFonts w:cs="Cambria" w:ascii="Cambria" w:hAnsi="Cambria"/>
          <w:b/>
        </w:rPr>
        <w:t>а4) –</w:t>
      </w:r>
      <w:r>
        <w:rPr>
          <w:rFonts w:cs="Cambria" w:ascii="Cambria" w:hAnsi="Cambria"/>
        </w:rPr>
        <w:t xml:space="preserve"> Приједлог да се г-ђа Љиљана Богдановић разрјеши дужности члана у Одбору за локалну самоуправу</w:t>
      </w:r>
    </w:p>
    <w:p>
      <w:pPr>
        <w:pStyle w:val="ListParagraph"/>
        <w:ind w:left="0" w:firstLine="567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0 народних посланика је гласало ''за'', 1 је гласао ''против'', нико није био ''уздржан'')</w:t>
      </w:r>
    </w:p>
    <w:p>
      <w:pPr>
        <w:pStyle w:val="ListParagraph"/>
        <w:ind w:left="0" w:firstLine="567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Г-ђа Љиљана Богдановић је разрјешена дужности члана у Одбору за локалну </w:t>
      </w:r>
    </w:p>
    <w:p>
      <w:pPr>
        <w:pStyle w:val="ListParagraph"/>
        <w:ind w:left="0" w:firstLine="567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самоуправу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numPr>
          <w:ilvl w:val="0"/>
          <w:numId w:val="5"/>
        </w:numPr>
        <w:ind w:left="85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да се г-дин Дарко Бањац изабере за члана у Одбору за локалну самоуправу</w:t>
      </w:r>
    </w:p>
    <w:p>
      <w:pPr>
        <w:pStyle w:val="ListParagraph"/>
        <w:ind w:lef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1 народних посланика је гласало ''за'', нико није гласао ''против'', нико није био ''уздржан'')</w:t>
      </w:r>
    </w:p>
    <w:p>
      <w:pPr>
        <w:pStyle w:val="ListParagraph"/>
        <w:ind w:left="567" w:hanging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Г-дин Дарко Бањац је изабран за члана Одбора за локалну самоуправу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b/>
        </w:rPr>
        <w:t>а5) –</w:t>
      </w:r>
      <w:r>
        <w:rPr>
          <w:rFonts w:cs="Cambria" w:ascii="Cambria" w:hAnsi="Cambria"/>
        </w:rPr>
        <w:t xml:space="preserve"> Приједлог да се г-ђа Љиљана Богдановић разрјеши дужности члана у Одбору једнаких могућности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70 народних посланика је гласало ''за'', 1 је гласао ''против'', нико није био ''уздржан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Г-ђа Љиљана Богдановић је разрјешена дужности члана у Одбору једнаких могућности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numPr>
          <w:ilvl w:val="0"/>
          <w:numId w:val="5"/>
        </w:numPr>
        <w:ind w:left="567" w:hanging="14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иједлог да се г-дин Драго Бањац  изабере за члана у Одбору једнаких могућности</w:t>
      </w:r>
    </w:p>
    <w:p>
      <w:pPr>
        <w:pStyle w:val="ListParagraph"/>
        <w:ind w:left="0" w:firstLine="567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71 народних посланика је гласало ''за'', нико није гласао ''против'', нико није био </w:t>
      </w:r>
    </w:p>
    <w:p>
      <w:pPr>
        <w:pStyle w:val="ListParagraph"/>
        <w:ind w:left="0" w:firstLine="567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Г-дин Дарко Бањац је изабран за члана у Одбору једнаких могућности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б.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Приједлог кандидата за избор замјеника правобраниоца Републике Српске у сједишту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замјеника Власеница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2" w:name="_GoBack"/>
      <w:bookmarkStart w:id="3" w:name="_GoBack"/>
      <w:bookmarkEnd w:id="3"/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иједлог да се г-дин Никола Милић изабере за замјеника правобраниоца Републике Српске у сједишту замјеника Власеница.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50 народних посланика је гласало ''за'', нико није гласао ''против'', 21 је био ''уздржан'')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Г-дин Никола Милић је изабран за замјеника правобраниоца Републике Српске у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сједишту замјеника Власеница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им је окончан рад по дневном реду 23. редовне сједнице Народне скупштине Републике Српске.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Саставни дио овог записника је Тонски запис 23. редовне сједнице Народне скупштине Републике Српске. </w:t>
      </w:r>
    </w:p>
    <w:p>
      <w:pPr>
        <w:pStyle w:val="ListParagraph"/>
        <w:ind w:left="0"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200"/>
        <w:ind w:firstLine="284"/>
        <w:rPr>
          <w:rFonts w:ascii="Cambria" w:hAnsi="Cambria" w:cs="Cambria"/>
          <w:lang w:val="sr-Latn-BA"/>
        </w:rPr>
      </w:pPr>
      <w:r>
        <w:rPr>
          <w:rFonts w:cs="Cambria" w:ascii="Cambria" w:hAnsi="Cambria"/>
          <w:lang w:val="sr-Latn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ГЕНЕРАЛНИ СЕКРЕТАР</w:t>
        <w:tab/>
        <w:tab/>
        <w:tab/>
        <w:tab/>
        <w:tab/>
        <w:t xml:space="preserve">      </w:t>
      </w:r>
      <w:r>
        <w:rPr>
          <w:rFonts w:cs="Cambria" w:ascii="Cambria" w:hAnsi="Cambria"/>
          <w:lang w:val="sr-Latn-BA"/>
        </w:rPr>
        <w:tab/>
        <w:t xml:space="preserve">         </w:t>
      </w:r>
      <w:r>
        <w:rPr>
          <w:rFonts w:cs="Cambria" w:ascii="Cambria" w:hAnsi="Cambria"/>
          <w:lang w:val="sr-BA"/>
        </w:rPr>
        <w:t xml:space="preserve"> ПРЕДСЈЕДНИК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НАРОДНЕ СКУПШТИНЕ </w:t>
        <w:tab/>
        <w:tab/>
        <w:tab/>
        <w:tab/>
        <w:tab/>
        <w:t>НАРОДНЕ СКУПШТИНЕ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Ранко Карапетровић</w:t>
        <w:tab/>
        <w:tab/>
        <w:tab/>
        <w:tab/>
        <w:tab/>
        <w:t xml:space="preserve">    </w:t>
      </w:r>
      <w:r>
        <w:rPr>
          <w:rFonts w:cs="Cambria" w:ascii="Cambria" w:hAnsi="Cambria"/>
          <w:b/>
          <w:i/>
          <w:lang w:val="sr-Latn-BA"/>
        </w:rPr>
        <w:t xml:space="preserve">            </w:t>
      </w:r>
      <w:r>
        <w:rPr>
          <w:rFonts w:cs="Cambria" w:ascii="Cambria" w:hAnsi="Cambria"/>
          <w:b/>
          <w:i/>
          <w:lang w:val="sr-BA"/>
        </w:rPr>
        <w:t>Мр Игор Радојичић</w:t>
      </w:r>
    </w:p>
    <w:p>
      <w:pPr>
        <w:pStyle w:val="ListParagraph"/>
        <w:ind w:left="0" w:hanging="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footerReference w:type="default" r:id="rId5"/>
      <w:type w:val="nextPage"/>
      <w:pgSz w:w="12240" w:h="15840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7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8"/>
      <w:szCs w:val="28"/>
      <w:lang w:val="sr-CS"/>
    </w:rPr>
  </w:style>
  <w:style w:type="character" w:styleId="Heading5Char">
    <w:name w:val="Heading 5 Char"/>
    <w:basedOn w:val="DefaultParagraphFont"/>
    <w:qFormat/>
    <w:rPr>
      <w:b/>
      <w:bCs/>
      <w:sz w:val="32"/>
      <w:szCs w:val="32"/>
      <w:lang w:val="sr-CS"/>
    </w:rPr>
  </w:style>
  <w:style w:type="character" w:styleId="NoSpacingChar">
    <w:name w:val="No Spacing Char"/>
    <w:qFormat/>
    <w:rPr>
      <w:rFonts w:ascii="Calibri" w:hAnsi="Calibri" w:eastAsia="MS Mincho;ＭＳ 明朝" w:cs="Calibri"/>
      <w:sz w:val="22"/>
      <w:szCs w:val="22"/>
      <w:lang w:eastAsia="ja-JP"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sr-BA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i/>
      <w:sz w:val="24"/>
      <w:szCs w:val="24"/>
      <w:lang w:val="sr-BA"/>
    </w:rPr>
  </w:style>
  <w:style w:type="character" w:styleId="Heading2Char">
    <w:name w:val="Heading 2 Char"/>
    <w:basedOn w:val="DefaultParagraphFont"/>
    <w:qFormat/>
    <w:rPr>
      <w:b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  <w:lang w:val="sr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eastAsia="ja-JP" w:bidi="ar-SA"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i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skupstinars.net/" TargetMode="External"/><Relationship Id="rId3" Type="http://schemas.openxmlformats.org/officeDocument/2006/relationships/hyperlink" Target="http://www.narodnaskupstinars.net/" TargetMode="External"/><Relationship Id="rId4" Type="http://schemas.openxmlformats.org/officeDocument/2006/relationships/hyperlink" Target="http://www.narodnaskupstinars.ne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1:00Z</dcterms:created>
  <dc:creator>Brigita</dc:creator>
  <dc:description/>
  <cp:keywords/>
  <dc:language>en-US</dc:language>
  <cp:lastModifiedBy> </cp:lastModifiedBy>
  <cp:lastPrinted>2013-01-29T14:40:00Z</cp:lastPrinted>
  <dcterms:modified xsi:type="dcterms:W3CDTF">2013-02-07T09:21:00Z</dcterms:modified>
  <cp:revision>2</cp:revision>
  <dc:subject/>
  <dc:title/>
</cp:coreProperties>
</file>