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lang w:val="sr-BA"/>
        </w:rPr>
        <w:t>са 3</w:t>
      </w:r>
      <w:r>
        <w:rPr>
          <w:rFonts w:cs="Cambria" w:ascii="Cambria" w:hAnsi="Cambria"/>
          <w:b/>
          <w:i/>
          <w:lang w:val="en-US"/>
        </w:rPr>
        <w:t>4</w:t>
      </w:r>
      <w:r>
        <w:rPr>
          <w:rFonts w:cs="Cambria" w:ascii="Cambria" w:hAnsi="Cambria"/>
          <w:b/>
          <w:i/>
          <w:lang w:val="sr-BA"/>
        </w:rPr>
        <w:t xml:space="preserve">. редовне сједнице Народне скупштине Републике Српске 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b/>
          <w:i/>
          <w:lang w:val="sr-BA"/>
        </w:rPr>
        <w:t xml:space="preserve">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ридесет четврта редовна сједница Народне скупштине Републике Српске одржана је 08., 09., 10., 23., 24., 25. и 29. априла 2014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Предсједник Народне скупштине Републике Српске г-дин Игор Радојичић, отворио је засједање 34. редовне сједнице и констатовао да су одсуство са сједнице најавили народни посланици г-дин Гаврило Бобар, г-ђа Радмила Стојнић и г-дин Неђо Трнинић.</w:t>
      </w:r>
    </w:p>
    <w:p>
      <w:pPr>
        <w:pStyle w:val="Normal"/>
        <w:ind w:firstLine="709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усвајању записника са претходно одржаних сједниц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5"/>
        </w:numPr>
        <w:ind w:left="567" w:hanging="283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Записник са 32. редовне сједнице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sr-BA"/>
        </w:rPr>
        <w:t xml:space="preserve">(75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писник са 32. редовне сједниц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15"/>
        </w:numPr>
        <w:ind w:left="567" w:hanging="283"/>
        <w:jc w:val="both"/>
        <w:rPr/>
      </w:pPr>
      <w:r>
        <w:rPr>
          <w:rFonts w:cs="Cambria" w:ascii="Cambria" w:hAnsi="Cambria"/>
          <w:b/>
          <w:lang w:val="sr-BA"/>
        </w:rPr>
        <w:t xml:space="preserve">Записник са </w:t>
      </w:r>
      <w:r>
        <w:rPr>
          <w:rFonts w:cs="Cambria" w:ascii="Cambria" w:hAnsi="Cambria"/>
          <w:b/>
          <w:lang w:val="sr-Latn-BA"/>
        </w:rPr>
        <w:t>19.</w:t>
      </w:r>
      <w:r>
        <w:rPr>
          <w:rFonts w:cs="Cambria" w:ascii="Cambria" w:hAnsi="Cambria"/>
          <w:b/>
          <w:lang w:val="sr-BA"/>
        </w:rPr>
        <w:t xml:space="preserve"> посебне сједниц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5 народних посланика је гласало ''за'', нико није гласао ''против'', 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Записник са </w:t>
      </w:r>
      <w:r>
        <w:rPr>
          <w:rFonts w:cs="Cambria" w:ascii="Cambria" w:hAnsi="Cambria"/>
          <w:u w:val="single"/>
          <w:lang w:val="sr-Latn-BA"/>
        </w:rPr>
        <w:t>19.</w:t>
      </w:r>
      <w:r>
        <w:rPr>
          <w:rFonts w:cs="Cambria" w:ascii="Cambria" w:hAnsi="Cambria"/>
          <w:u w:val="single"/>
          <w:lang w:val="sr-BA"/>
        </w:rPr>
        <w:t xml:space="preserve"> посебне сједниц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ешло се на утврђивање Приједлога дневног реда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односу на приједлог који су посланици добили у материјалима, извршене су одређене измјен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5"/>
        </w:numPr>
        <w:ind w:left="709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Влада Републике Српске као предлагач, повукла је с дневног реда: </w:t>
      </w:r>
    </w:p>
    <w:p>
      <w:pPr>
        <w:pStyle w:val="ListParagraph"/>
        <w:numPr>
          <w:ilvl w:val="1"/>
          <w:numId w:val="15"/>
        </w:numPr>
        <w:ind w:left="851" w:hanging="284"/>
        <w:jc w:val="both"/>
        <w:rPr/>
      </w:pPr>
      <w:r>
        <w:rPr>
          <w:rFonts w:cs="Cambria" w:ascii="Cambria" w:hAnsi="Cambria"/>
          <w:lang w:val="sr-BA"/>
        </w:rPr>
        <w:t>тачку 3. - Приједлог закона о измјенама Закона о републичкој управи-по хитном поступку.</w:t>
      </w:r>
    </w:p>
    <w:p>
      <w:pPr>
        <w:pStyle w:val="ListParagraph"/>
        <w:ind w:left="851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15"/>
        </w:numPr>
        <w:ind w:left="709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дбор за праћење стања у области ПИО, скинуо је с дневног реда:</w:t>
      </w:r>
    </w:p>
    <w:p>
      <w:pPr>
        <w:pStyle w:val="ListParagraph"/>
        <w:numPr>
          <w:ilvl w:val="1"/>
          <w:numId w:val="15"/>
        </w:numPr>
        <w:ind w:left="851" w:hanging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тачку 30.- Информација о стању у области ПИО.</w:t>
      </w:r>
    </w:p>
    <w:p>
      <w:pPr>
        <w:pStyle w:val="ListParagraph"/>
        <w:ind w:left="851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9"/>
        </w:numPr>
        <w:ind w:left="709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онодавни одбор је предложио да се тачка 2. – Приједлог закона о пребивалишту и боравишту у Републици Српској – по хитном поступку, разматра у форми нацрт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расправи о приједлогу дневног реда учествовали су: г-дин Амир Захировић, г-дин Војислав Глигић и г-дин Томица Стојан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зима за измјене и допуне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во се Скупштина изјаснила о приједлозима Владе Републике Српске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а се у дневни ред уврсти Приједлог закона о платама запослених у области просвјете и културе Републике Српске – по хитном поступку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4 народна посланика су гласала ''за'', нико није гласао ''против'', 3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Приједлог закона о платама запослених у области просвјете и културе Републик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рпске – по хитном поступку уврштен је у дневни ред.</w:t>
      </w:r>
    </w:p>
    <w:p>
      <w:pPr>
        <w:pStyle w:val="Normal"/>
        <w:ind w:firstLine="72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а се у дневни ред уврсти Приједлог закона о платама запослених у институцијама правосуђа Републике Српске – по хитном поступку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4 народна посланика су гласала ''за'', нико није гласао ''против'', 3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Приједлог закона о платама запослених у области у институцијама правосуђ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Републике Српске – по хитном поступку уврштен је у дневни ред.</w:t>
      </w:r>
    </w:p>
    <w:p>
      <w:pPr>
        <w:pStyle w:val="ListParagraph"/>
        <w:ind w:left="1440" w:hanging="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а се у дневни ред уврсти Приједлог закона о платама запослених у Министарству унутрашњих послова Републике Српске – по хитном поступку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4 народна посланика су гласала ''за'', нико није гласао ''против'', 3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Приједлог закона о платама запослених у Министарству унутрашњих послова 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Републике Српске – по хитном поступку уврштен је у дневни ред.</w:t>
      </w:r>
    </w:p>
    <w:p>
      <w:pPr>
        <w:pStyle w:val="Normal"/>
        <w:ind w:firstLine="72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а се у дневни ред уврсти Приједлог закона о платама запослених у органима управе Републике Српске – по хитном поступку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left="567" w:hanging="283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4 народна посланика су гласала ''за'', нико није гласао ''против'', 35 је било ''уздржано'')</w:t>
      </w:r>
    </w:p>
    <w:p>
      <w:pPr>
        <w:pStyle w:val="Normal"/>
        <w:ind w:left="567" w:hanging="283"/>
        <w:jc w:val="both"/>
        <w:rPr/>
      </w:pPr>
      <w:r>
        <w:rPr>
          <w:rFonts w:cs="Cambria" w:ascii="Cambria" w:hAnsi="Cambria"/>
          <w:u w:val="single"/>
          <w:lang w:val="sr-BA"/>
        </w:rPr>
        <w:t>Приједлог закона о платама запослених у органима управе  Републике Српске – по</w:t>
      </w:r>
    </w:p>
    <w:p>
      <w:pPr>
        <w:pStyle w:val="Normal"/>
        <w:ind w:left="567" w:hanging="283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хитном поступку уврштен је у дневни ред.</w:t>
      </w:r>
    </w:p>
    <w:p>
      <w:pPr>
        <w:pStyle w:val="Normal"/>
        <w:ind w:left="567" w:hanging="283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а се у дневни ред уврсти Приједлог закона о платама запослених у јавним службама Републике Српске – по хитном поступку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left="567" w:hanging="283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5 народних посланика је гласало ''за'', нико није гласао ''против'', 35 је било ''уздржано'')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  <w:u w:val="single"/>
          <w:lang w:val="sr-BA"/>
        </w:rPr>
        <w:t>Приједлог закона о платама запослених  у јавним службама Републике Српске – по хитном поступку уврштен је у дневни ред.</w:t>
      </w:r>
    </w:p>
    <w:p>
      <w:pPr>
        <w:pStyle w:val="ListParagraph"/>
        <w:ind w:left="567" w:hanging="283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да се у дневни ред уврсти Приједлог закона о допуни Закона о превозу у друмском саобраћају Републике Српске – по хитном поступку, приједлог Синише Додика, народног посланик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Г-дин Вукота Говедарица и г-дин Дарко Бањац су указали на повреду Пословник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кон добијеног објашњења од предсједника Народне скупштине Републике Српске, да није дошло до повреде Пословника, приступило се изјашњавању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6 народних посланика је гласало ''за'', 27 је гласало ''против'', 7 је било ''уздржано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Усвојен је приједлог да се Приједлог закона о допуни Закона о превозу у друмском саобраћају Републике Српске - по хитном поступку, приједлог народног посланика Синише Додика, уврсти у дневни ред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се Скупштина изјаснила о Приједлогу Одбора за локалну самоуправу да се наведени приједлог закона преведе у редовну процедуру у форму Нацрт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18 народних посланика је гласало ''за'', 2 су гласала ''против'', 44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купштина се изјаснила о приједлогу Клуба посланика СДА-СДП да се Нацрт закона о пребивалишту и боравишту у Републици Српској, скине с дневног ред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 народна посланика су гласала ''за'', 73 је гласало ''против'', 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Владе Републике Српске да се о сет у закона о платама, тачка 2., 3., 4., 5. и 6. води обједињена расправом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5 народних посланика је гласало ''за'', 35 је гласало ''против'', нико није био ''уздржан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 xml:space="preserve">Усвојен је приједлог да се води </w:t>
      </w:r>
      <w:r>
        <w:rPr>
          <w:rFonts w:cs="Cambria" w:ascii="Cambria" w:hAnsi="Cambria"/>
          <w:u w:val="single"/>
        </w:rPr>
        <w:t>обједињена</w:t>
      </w:r>
      <w:r>
        <w:rPr>
          <w:rFonts w:cs="Cambria" w:ascii="Cambria" w:hAnsi="Cambria"/>
          <w:u w:val="single"/>
          <w:lang w:val="sr-BA"/>
        </w:rPr>
        <w:t xml:space="preserve"> расправ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дневног реда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spacing w:before="280" w:after="280"/>
        <w:contextualSpacing/>
        <w:jc w:val="center"/>
        <w:rPr>
          <w:rFonts w:ascii="Cambria" w:hAnsi="Cambria" w:cs="Cambria"/>
          <w:bCs/>
          <w:color w:val="000000"/>
          <w:lang w:val="sr-BA" w:eastAsia="en-US"/>
        </w:rPr>
      </w:pPr>
      <w:r>
        <w:rPr>
          <w:rFonts w:cs="Cambria" w:ascii="Cambria" w:hAnsi="Cambria"/>
          <w:bCs/>
          <w:color w:val="000000"/>
          <w:lang w:val="sr-BA" w:eastAsia="en-US"/>
        </w:rPr>
        <w:t>ДНЕВНИ РЕД:</w:t>
      </w:r>
    </w:p>
    <w:p>
      <w:pPr>
        <w:pStyle w:val="Normal"/>
        <w:spacing w:before="280" w:after="280"/>
        <w:contextualSpacing/>
        <w:jc w:val="center"/>
        <w:rPr>
          <w:rFonts w:ascii="Cambria" w:hAnsi="Cambria" w:cs="Cambria"/>
          <w:bCs/>
          <w:color w:val="000000"/>
          <w:lang w:val="sr-BA" w:eastAsia="en-US"/>
        </w:rPr>
      </w:pPr>
      <w:r>
        <w:rPr>
          <w:rFonts w:cs="Cambria" w:ascii="Cambria" w:hAnsi="Cambria"/>
          <w:bCs/>
          <w:color w:val="000000"/>
          <w:lang w:val="sr-BA" w:eastAsia="en-US"/>
        </w:rPr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осланичка питања и одговори – ''Актуелни час''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платама запослених у области просвјете и културе Републике Српске – по хитном поступк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платама запослених у институцијама правосуђа Републике Српске – по хитном поступк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платама запослених у Министарству унутрашњих послова Републике Српске – по хитном поступк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платама запослених у органима управе Републике Српске – по хитном поступк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платама запослених у јавним службама Републике Српске – по хитном поступк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допуни Закона о превозу у друмском саобраћају Републике Српске – по хитном поступку - приједлог народног посланика Синише Додика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и допунама Закона о пореском поступку Републике Српске -  по хитном поступк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држављанству Републике Српске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звањима која се стичу завршетком високог образовањ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Закона о жељезницама Републике Српске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 закона о измјенама и допунама Закона о основном образовању и  васпитању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и допунама Закона о средњем образовању и васпитањ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и допунама Закона о унутрашњим пословима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и допунама Закона о научноистраживачкој дјелатности и технолошком развоју;</w:t>
      </w:r>
    </w:p>
    <w:p>
      <w:pPr>
        <w:pStyle w:val="Normal"/>
        <w:numPr>
          <w:ilvl w:val="0"/>
          <w:numId w:val="23"/>
        </w:numPr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закона о измјенама и допунама Закона о апотекарској дјелатности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пребивалиштву и боравишту у Републици Српској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прекршајима Републике Српске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адвокатури Републике Српске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допунама Закона о извршном поступку Републике Српске;</w:t>
      </w:r>
    </w:p>
    <w:p>
      <w:pPr>
        <w:pStyle w:val="Normal"/>
        <w:numPr>
          <w:ilvl w:val="0"/>
          <w:numId w:val="23"/>
        </w:numPr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измјенама и допунама Закона о фискалним касама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измјенама и допуни Закона о Фонду и финансирању заштите животне средине Републике Српске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измјенама и допунама Породичног закона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измјенама и допунама Закона о буџетском систему Републике Српске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закона о измјенама и допунама Закона о заштити потрошача у Републици Српској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стратегије за унапређење и развој волонтирања у Републици Српској (2014. – 2018. године)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Нацрт стратегије за сузбијање насиља у породици Републике Српске (2014. -2019.)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звјештај Министарства унутрашњих послова Републике Српске о раду за 2013. годин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звјештај Гарантног фонда Републике Српске а.д. Бања Лука о раду и пословању за 2013. годин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Годишњи извјештај Омбудсмана за дјецу за 2013. годину;</w:t>
      </w:r>
    </w:p>
    <w:p>
      <w:pPr>
        <w:pStyle w:val="Normal"/>
        <w:numPr>
          <w:ilvl w:val="0"/>
          <w:numId w:val="23"/>
        </w:numPr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Коначни извјештај о спровођењу Стратегије за борбу против насиља у породици у Републици Српској до 2013. године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звјештај о реализацији Програма рјешавања проблема расељених лица, повратника и избјеглица за период 1.1. – 31.12.2013. године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звјештај о спровођењу Акционог плана за унапређење положаја жена на селу у Републици Српској до 2015. године, за 2013. годину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нформација о одлукама о помиловању у 2013. годин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нформација о обавезама које за Босну и Херцеговину проистичу из процеса придруживања Европској унији са прегледом мјера и активности реализованих током 2013. године, те о оствареним резултатима у приближавању прописа Републике Српске прописима Европске уније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26" w:leader="none"/>
        </w:tabs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нформација о провођењу Стратегије безбједности саобраћаја на путевима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jc w:val="both"/>
        <w:rPr>
          <w:rFonts w:ascii="Cambria" w:hAnsi="Cambria" w:cs="Cambria"/>
          <w:lang w:val="sr-Latn-CS" w:eastAsia="en-US"/>
        </w:rPr>
      </w:pPr>
      <w:r>
        <w:rPr>
          <w:rFonts w:eastAsia="Cambria" w:cs="Cambria" w:ascii="Cambria" w:hAnsi="Cambria"/>
          <w:lang w:val="sr-Latn-CS" w:eastAsia="en-US"/>
        </w:rPr>
        <w:t xml:space="preserve">     </w:t>
      </w:r>
      <w:r>
        <w:rPr>
          <w:rFonts w:cs="Cambria" w:ascii="Cambria" w:hAnsi="Cambria"/>
          <w:lang w:val="sr-Latn-CS" w:eastAsia="en-US"/>
        </w:rPr>
        <w:t>Републике Српске 2013. - 2022. година, у 2013. години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одлуке о прихватању задужења Републике Српске према Свјетској банци – Међународној асоцијацији за развој по Пројекту енергетске ефикасности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/>
      </w:pPr>
      <w:r>
        <w:rPr>
          <w:rFonts w:cs="Cambria" w:ascii="Cambria" w:hAnsi="Cambria"/>
          <w:lang w:val="sr-Latn-CS" w:eastAsia="en-US"/>
        </w:rPr>
        <w:t>Приједлог одлуке о прихватању задужења Републике Српске према Влади Републике Аустрије путем UniCredit Bank Austria AG по Пројекту модернизације Универзитета Источно Сарајево фаза II– А;</w:t>
      </w:r>
    </w:p>
    <w:p>
      <w:pPr>
        <w:pStyle w:val="Normal"/>
        <w:numPr>
          <w:ilvl w:val="0"/>
          <w:numId w:val="23"/>
        </w:numPr>
        <w:spacing w:before="0" w:after="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Приједлог одлуке о давању сагласности на Правилник о измјенама и допунама Правилника о платама у институцији Омбудсмана за дјецу;</w:t>
      </w:r>
    </w:p>
    <w:p>
      <w:pPr>
        <w:pStyle w:val="Normal"/>
        <w:numPr>
          <w:ilvl w:val="0"/>
          <w:numId w:val="23"/>
        </w:numPr>
        <w:spacing w:before="0" w:after="280"/>
        <w:ind w:left="644" w:hanging="360"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>Избор и именовања.</w:t>
      </w:r>
    </w:p>
    <w:p>
      <w:pPr>
        <w:pStyle w:val="Normal"/>
        <w:spacing w:before="280" w:after="280"/>
        <w:ind w:left="644" w:hanging="0"/>
        <w:contextualSpacing/>
        <w:jc w:val="both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4 су гласала ''против'', 31 је био ''уздржан'')</w:t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дневни ред 34. редовне сједнице Народне скупштине Републике Српске.</w:t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: </w:t>
      </w:r>
      <w:r>
        <w:rPr>
          <w:rFonts w:cs="Cambria" w:ascii="Cambria" w:hAnsi="Cambria"/>
          <w:b/>
          <w:lang w:val="sr-Latn-CS" w:eastAsia="en-US"/>
        </w:rPr>
        <w:t>Посланичка питања и одговори – ''Актуелни час''</w:t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чешће  у овој тачки дневног реда узели су: г-дин Драган Чавић, г-ђа Љиљана Богдановић, г-дин Зоран Ђерић, г-ђа Радмила Коцић-Ћућић, г-ђа Споменка Стевановић, г-дин Вукота Говедарица, г-ђа Диана Чекић, г-дин Ненад Стевандић, г-дин Бранислав Бореновић, г-дин Дарко Бањац, г-дин Миладин Станић, г-дин Костадин Васић, г-дин Радован Вуковић, г-дин Борис Јеринић, г-дин Томица Стојановић, г-дин Рамиз Салкић, г-ђа Сњежана Божић, г-дин Бехзад Чиркин, г-ђа Гордана Дукић, г-дин Божо Џувелековић, г-дин Амир Захировић, г-дин Милан Шврака, г-дин Велимир Сакан, г-дин Мирослав Којић, г-дин Драго Тадић, г-дин Горан Лончаревић, г-дин Лазар Миркић, г-дин Драган Војводић, г-ђа Душица Савић и г-дин Никола Перишић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: </w:t>
      </w:r>
      <w:r>
        <w:rPr>
          <w:rFonts w:cs="Cambria" w:ascii="Cambria" w:hAnsi="Cambria"/>
          <w:b/>
          <w:lang w:val="sr-Latn-CS" w:eastAsia="en-US"/>
        </w:rPr>
        <w:t>Приједлог закона о платама запослених у области просвјете и културе Републике Српске – по хитном поступку;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: </w:t>
      </w:r>
      <w:r>
        <w:rPr>
          <w:rFonts w:cs="Cambria" w:ascii="Cambria" w:hAnsi="Cambria"/>
          <w:b/>
          <w:lang w:val="sr-Latn-CS" w:eastAsia="en-US"/>
        </w:rPr>
        <w:t>Приједлог закона о платама запослених у институцијама правосуђа Републике Српске – по хитном поступку;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4: </w:t>
      </w:r>
      <w:r>
        <w:rPr>
          <w:rFonts w:cs="Cambria" w:ascii="Cambria" w:hAnsi="Cambria"/>
          <w:b/>
          <w:lang w:val="sr-Latn-CS" w:eastAsia="en-US"/>
        </w:rPr>
        <w:t>Приједлог закона о платама запослених у Министарству унутрашњих послова Републике Српске – по хитном поступку;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5: </w:t>
      </w:r>
      <w:r>
        <w:rPr>
          <w:rFonts w:cs="Cambria" w:ascii="Cambria" w:hAnsi="Cambria"/>
          <w:b/>
          <w:lang w:val="sr-Latn-CS" w:eastAsia="en-US"/>
        </w:rPr>
        <w:t>Приједлог закона о платама запослених у органима управе Републике Српске – по хитном поступку;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6: </w:t>
      </w:r>
      <w:r>
        <w:rPr>
          <w:rFonts w:cs="Cambria" w:ascii="Cambria" w:hAnsi="Cambria"/>
          <w:b/>
          <w:lang w:val="sr-Latn-CS" w:eastAsia="en-US"/>
        </w:rPr>
        <w:t>Приједлог закона о платама запослених у јавним службама Републике Српске – по хитном поступку;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Уводно излагање по обједињеној расправи по овим тачкама дневног реда дао је потпредсједник Владе Републике Српске министар Јасмин Ком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е законā и заузели су став да се исти разматрају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Војислав Глигић, г-дин Слободан Поповић, г-дин Драган Чавић, г-дин Вукота Говедарица, г-дин Велимир Сакан, г-дин Костадин Васић, г-дин Мирослав Којић, г-дин Недељко Гламочак, г-ђа Споменка Стевановић и г-дин Ненад Стеванд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им тачкама дневног реда дао је потпредсједник Владе Републике Српске Јасмин Комић.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7: </w:t>
      </w:r>
      <w:r>
        <w:rPr>
          <w:rFonts w:cs="Cambria" w:ascii="Cambria" w:hAnsi="Cambria"/>
          <w:b/>
          <w:lang w:val="sr-Latn-CS" w:eastAsia="en-US"/>
        </w:rPr>
        <w:t>Приједлог закона о допуни Закона о превозу у друмском саобраћају Републике Српске – по хитном поступку - приједлог народног посланика Синише Додика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водно излагање поднио је предлагач закона Синиша Додик, народни посланик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У посланичкој расправи учествовали су: г-дин Дарко Бањац, г-дин Никола Баштинац, г-ђа Славица Лукић, г-дин Костадин Васић, г-дин Илија Стеванчевић и г-дин Вукота Говедарица. 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Синиша Додик, народни посланик.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8: </w:t>
      </w:r>
      <w:r>
        <w:rPr>
          <w:rFonts w:cs="Cambria" w:ascii="Cambria" w:hAnsi="Cambria"/>
          <w:b/>
          <w:lang w:val="sr-Latn-CS" w:eastAsia="en-US"/>
        </w:rPr>
        <w:t>Приједлог закона о измјенама и допунама Закона о пореском поступку Републике Српске -  по хитном поступку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Војислав Глигић, г-дин Младен Кршић и г-дин Миладин Стан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рп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left="993" w:hanging="709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>Ад-9:</w:t>
      </w:r>
      <w:r>
        <w:rPr>
          <w:rFonts w:cs="Cambria" w:ascii="Cambria" w:hAnsi="Cambria"/>
          <w:b/>
          <w:lang w:val="sr-Latn-BA" w:eastAsia="en-US"/>
        </w:rPr>
        <w:t xml:space="preserve"> </w:t>
      </w:r>
      <w:r>
        <w:rPr>
          <w:rFonts w:cs="Cambria" w:ascii="Cambria" w:hAnsi="Cambria"/>
          <w:b/>
          <w:lang w:val="sr-Latn-CS" w:eastAsia="en-US"/>
        </w:rPr>
        <w:t>Приједлог закона о држављанству Републике Српске</w:t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онодавни одбор је разматрао Приједлог закона и заузео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0: </w:t>
      </w:r>
      <w:r>
        <w:rPr>
          <w:rFonts w:cs="Cambria" w:ascii="Cambria" w:hAnsi="Cambria"/>
          <w:b/>
          <w:lang w:val="sr-Latn-CS" w:eastAsia="en-US"/>
        </w:rPr>
        <w:t>Приједлог закона о звањима која се стичу завршетком високог образовањ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Радмила Пејић, представница Министарства просвјете и култур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Сњежана Божић, г-дин Милан Шврака, г-ђа Гордана Ђурић, г-ђа Сњежана Новаковић-Бурсаћ и г-дин Горан Митров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Горан Мутабџија, министар просвјете и култур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1: </w:t>
      </w:r>
      <w:r>
        <w:rPr>
          <w:rFonts w:cs="Cambria" w:ascii="Cambria" w:hAnsi="Cambria"/>
          <w:b/>
          <w:lang w:val="sr-Latn-CS" w:eastAsia="en-US"/>
        </w:rPr>
        <w:t>Приједлог закона о измјенама Закона о жељезницама Републике Српск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</w:t>
      </w:r>
      <w:r>
        <w:rPr>
          <w:rFonts w:cs="Cambria" w:ascii="Cambria" w:hAnsi="Cambria"/>
          <w:lang w:val="sr-Latn-BA" w:eastAsia="en-US"/>
        </w:rPr>
        <w:t>a</w:t>
      </w:r>
      <w:r>
        <w:rPr>
          <w:rFonts w:cs="Cambria" w:ascii="Cambria" w:hAnsi="Cambria"/>
          <w:lang w:val="sr-BA" w:eastAsia="en-US"/>
        </w:rPr>
        <w:t>ње поднијела је г-ђа Весна Вожни, помоћник министра саобраћаја и вез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2: </w:t>
      </w:r>
      <w:r>
        <w:rPr>
          <w:rFonts w:cs="Cambria" w:ascii="Cambria" w:hAnsi="Cambria"/>
          <w:b/>
          <w:lang w:val="sr-Latn-CS" w:eastAsia="en-US"/>
        </w:rPr>
        <w:t xml:space="preserve">Приједлог  закона о измјенама и допунама Закона о основном образовању и 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васпитањ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Горан Мутабџија, министар просвјете и култур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35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Сњежана Божић, г-дин Илија Стеванчевић, г-ђа Диана Чекић, г-ђа Гордана Дукић и г-ђа Александра Делшашо-Лепир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Горан Мутабџија, министар просвјете и културе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3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средњем образовању и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васпитањ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Горан Мутабџија, министар просвјете и култур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Сњежана Божић и г-ђа Диана Чек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Горан Мутабџија, министар просвјете и култур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4: </w:t>
      </w:r>
      <w:r>
        <w:rPr>
          <w:rFonts w:cs="Cambria" w:ascii="Cambria" w:hAnsi="Cambria"/>
          <w:b/>
          <w:lang w:val="sr-Latn-CS" w:eastAsia="en-US"/>
        </w:rPr>
        <w:t>Приједлог закона о измјенама и допунама Закона о унутрашњим пословим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Радислав Јовичић, министар унутрашњих посло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5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научноистраживачкој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дјелатности и технолошком развој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Јасмин Комић, министар науке и технологиј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о је г-дин Златко Максимов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Јасмин Комић, министар науке и технологиј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6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апотекарској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дјелатности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помоћник министра здрављ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. г-дин Остоја Драгутиновић и г-ђа Сњежана Бож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 xml:space="preserve">Завршну ријеч по овој тачки дневног реда дала је помоћни министра здравља. 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Потом се скупштина изјаснила о приједлогу за промјену у редосљеду разматрања тачака дневног реда, односно да се тачка 38. разматра прије тачке 17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sr-BA" w:eastAsia="en-US"/>
        </w:rPr>
        <w:t xml:space="preserve">(52 народна посланика су гласала ''за'', нико није гласао ''против'', нико није био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  <w:t>У</w:t>
      </w:r>
      <w:r>
        <w:rPr>
          <w:rFonts w:cs="Cambria" w:ascii="Cambria" w:hAnsi="Cambria"/>
          <w:u w:val="single"/>
          <w:lang w:val="en-US" w:eastAsia="en-US"/>
        </w:rPr>
        <w:t>својен је приједлог за промјену у редосљеду разматрања тачака дневног ред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8: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прихватању задужења Републике Српске према Влади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 xml:space="preserve">Републике Аустрије путем UniCredit Bank Austria AG по Пројекту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>модернизације Универзитета Источно Сарајево фаза II – А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одлуке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Вељко Марић, г-дин Никола Перишић и г-дин Синиша Додик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7: </w:t>
      </w:r>
      <w:r>
        <w:rPr>
          <w:rFonts w:cs="Cambria" w:ascii="Cambria" w:hAnsi="Cambria"/>
          <w:b/>
          <w:lang w:val="sr-Latn-CS" w:eastAsia="en-US"/>
        </w:rPr>
        <w:t>Нацрт закона о пребивалиштву и боравишту у Републици Српској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Радислав Јовичић, министар унутрашњих посло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Славица Јовановић, г-дин Зоран Ђерић, г-дин Срђан Мазалица, г-дин Ненад Стевандић, г-дин Вукота Говедарица, г-дин Мирослав Којић, г-дин Игор Радојичић, г-дин Велимир Сакан, г-дин Ненад Кесић и г-дин Дарко Бањац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Радислав Јовичић, министар унутрашњих послова.</w:t>
      </w:r>
    </w:p>
    <w:p>
      <w:pPr>
        <w:pStyle w:val="Normal"/>
        <w:spacing w:before="280" w:after="280"/>
        <w:contextualSpacing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contextualSpacing/>
        <w:rPr/>
      </w:pPr>
      <w:r>
        <w:rPr>
          <w:rFonts w:cs="Cambria" w:ascii="Cambria" w:hAnsi="Cambria"/>
          <w:b/>
          <w:i/>
          <w:u w:val="single"/>
          <w:lang w:val="sr-BA" w:eastAsia="en-US"/>
        </w:rPr>
        <w:t>''Дан за гласање''</w:t>
      </w:r>
      <w:r>
        <w:rPr>
          <w:rFonts w:cs="Cambria" w:ascii="Cambria" w:hAnsi="Cambria"/>
          <w:b/>
          <w:i/>
          <w:lang w:val="sr-BA" w:eastAsia="en-US"/>
        </w:rPr>
        <w:t>, 09. април 2014. годин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i/>
          <w:i/>
          <w:lang w:val="sr-BA" w:eastAsia="en-US"/>
        </w:rPr>
      </w:pPr>
      <w:r>
        <w:rPr>
          <w:rFonts w:cs="Cambria" w:ascii="Cambria" w:hAnsi="Cambria"/>
          <w:b/>
          <w:i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lang w:val="sr-BA" w:eastAsia="en-US"/>
        </w:rPr>
        <w:t>''дан за гласање''</w:t>
      </w:r>
      <w:r>
        <w:rPr>
          <w:rFonts w:cs="Cambria" w:ascii="Cambria" w:hAnsi="Cambria"/>
          <w:lang w:val="sr-BA" w:eastAsia="en-US"/>
        </w:rPr>
        <w:t xml:space="preserve"> и констатовао да су одсуство најавили народни посланици: г-дин Рамиз Салкић, г-дин Гаврило Бобар, г-дин Горан Митровић, г-дин Неђо Трнинић, г-ђа Радмила Коцић-Ћућић, г-дин Славко Бољановић, г-дин Александар Голијанин, г-дин Божо Џувелековић, г-дин Амир Захировић, г-дин Миодраг Буквић, г-дин Младен Кршић, г-дин Томица Стојановић, г-дин Борис Јеринић, г-дин Крсто Јандрић, г-дин Драган Чавић, г-дин Војислав Глигић, г-дин Миладин Станић, г-дин Сенад Братић, г-дин Бранислав Бореновић, г-дин Слободан Поповић, г-дин Радомир Пашић и г-ђа Диана Чек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платама запослених у области просвјете и културе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Републике Српске – по хитном поступк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ДС предложио је амандман, који Влада Републике Српске није прихват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7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амандмана затражио да се Скупштина изјасни о амандману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10 је гласало ''против'', 34 су била ''уздржана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ПДП предложио је амандман који Влада Републике Српске није прихват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7. се бриш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амандмана затражио да се Скупштина изјасни о истом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3 су гласала ''против'', 41 је би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59 народних посланика је гласало ''за'', нико није гласао ''против'', 2 су била ''уздржана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платама запослених у области просвјете и културе Републике Српск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платама запослених у институцијама правосуђа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Републике Српске – по хитном поступк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ДС предложио је амандман који Влада Републике Српске није прихват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9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амандмана затражио да се Скупштина изјасни о истом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8 народних посланика је гласало ''за'', 9 је гласало ''против'', 34 су била ''уздржана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Клуба посланика СДС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ПДП предложио је амандман који Влада Републике Српске није усвој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9. се бриш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амандмана затражио да се Скупштина изјасни о истом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6 је гласало ''против'', 38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1 народни посланик је гласао ''за'', нико није гласао ''против'', нико није би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платама запослених у институцијама правосуђа Репблике Српск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4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платама запослених у Министарству унутрашњих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послова Републике Српске – по хитном поступк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ДС предложио је амандман који Влада Републик Српске није усвој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8. ст. (2) и (3) се бришу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амандмана затражио да се Скупштина изјасни о истом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11 је гласало ''против'', 33 су била ''уздржана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1 народни посланик је гласао ''за'', нико није гласао ''против'', нико није би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о платама запослених у Министарству унутрашњих послова Републике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Српске.</w:t>
      </w:r>
    </w:p>
    <w:p>
      <w:pPr>
        <w:pStyle w:val="Normal"/>
        <w:spacing w:before="280" w:after="280"/>
        <w:ind w:firstLine="644"/>
        <w:contextualSpacing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5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платама запослених у органима управе Републике Српске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–</w:t>
      </w:r>
      <w:r>
        <w:rPr>
          <w:rFonts w:eastAsia="Cambria" w:cs="Cambria" w:ascii="Cambria" w:hAnsi="Cambria"/>
          <w:b/>
          <w:lang w:val="sr-Latn-CS" w:eastAsia="en-US"/>
        </w:rPr>
        <w:t xml:space="preserve"> </w:t>
      </w:r>
      <w:r>
        <w:rPr>
          <w:rFonts w:cs="Cambria" w:ascii="Cambria" w:hAnsi="Cambria"/>
          <w:b/>
          <w:lang w:val="sr-Latn-CS" w:eastAsia="en-US"/>
        </w:rPr>
        <w:t>по хитном поступк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ДС предложио је амандмане које Влада Републике Српске није усвој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7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21. додаје се нови став (2) кој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2) Нето плата одређена овим законом и одлуком из става 1. овог члана не може бити већа од три просјечне плате остварене у Републици Српској у претходној години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затражио да се Скупштина изјасни о амандманим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i/>
          <w:lang w:val="sr-BA" w:eastAsia="en-US"/>
        </w:rPr>
        <w:t>(17 народни посланик је гласао ''за'', 9 је гласало ''против'', 35 је бил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 посланик је гласао ''за'', 10 је гласало ''против'', 34 је бил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Амандман 2. није усвојен.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ПДП предложио је амандман, који Влада Републике Српске није прихват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Амандман 1.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7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амандмана затражио да се скупштина изјасни о амандману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6 народни посланик је гласао ''за'', 6 је гласало ''против'', 39 је бил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НСД предложио је амандман који Влада Републике Српске није усвој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2. тачка ж), број ''4'' се мијења бројем ''4,5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није захтјевао да се о истом изјасни Скупшти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ДНС предложио је амандмане које је Влада Републике Српске усвој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8. у тачки б) у подтачки 2. број: ''17'', замјењује се бројем: ''19,5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1. у тачки б), иза подтачке 3) додати нову подтачку 4) која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4) запослени који раде на пословима деминирања у минском пољу или врше прикупљање и уништавање неексплодираних убојних средстава..8''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Садашња подтачка 4) постаје подтачка 5)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1 народни посланик је гласао ''за'', нико није гласао ''против'', нико није би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платама запослених у органима управе Републике Српск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6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платама запослених у јавним службама Републике Српске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–</w:t>
      </w:r>
      <w:r>
        <w:rPr>
          <w:rFonts w:eastAsia="Cambria" w:cs="Cambria" w:ascii="Cambria" w:hAnsi="Cambria"/>
          <w:b/>
          <w:lang w:val="sr-Latn-CS" w:eastAsia="en-US"/>
        </w:rPr>
        <w:t xml:space="preserve"> </w:t>
      </w:r>
      <w:r>
        <w:rPr>
          <w:rFonts w:cs="Cambria" w:ascii="Cambria" w:hAnsi="Cambria"/>
          <w:b/>
          <w:lang w:val="sr-Latn-CS" w:eastAsia="en-US"/>
        </w:rPr>
        <w:t>по хитном поступк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ДС предложио је амандман који Влада Републике Српске није усвој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8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 затражио да се Скупштина изјасни о истом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6 народних посланика је гласало ''за'', 8 је гласало ''против'', 37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ПДП је предложио амандман који Влада Републике Српске није усвој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8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затражио да се о истом изјасни Скупшти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6 народних посланика је гласало ''за'', 6 је гласало ''против'', 39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НСД предложио је амандмане које је Влада Републике Српске усвојила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9. став 1. под а) прва платна група, тачка 2) мијења се и гласи: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-директор установе која има 100 до 500 запослених…..23''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д б) ''друга платна група, тачка 2) мије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ab/>
        <w:t>''-замјеник директора установе која има 100 до 500 запослених ….18,5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Амандман 2.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У члану 10. у став 2. под а)  ''прва платна подгрупа, тачка 2)'' мијења се и гласи: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-помоћник  директора, извршни директор, руководилац интерне ревизије установе која има 100 до 500 запослених….17''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д б) ''друга платна подгрупа тачка 2)'' мије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-савјетник директора, замјеник извршног директора, директор филијале/шеф канцеларије, доктор медицине специјалиста установе која има 100 до 500 запослених…..16''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под в) ''трећа платна подгрупа тачка 2)'' мије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-помоћник директора филијале, руководилац одјељења, интерни ревизор, доктор медицине установе која има 100 до 500 запослених…..14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д г) ''четврта платна подгрупа тачка 2)'' миј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-шеф рачуноводства, шеф пословнице, шеф одсјека установе која има 100 до 500 запослених …..13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1 народни посланик је гласао ''за'', нико није гласао ''против'', нико није би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платама запослених у јавним службама Републике Српск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7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допуни Закона о превозу у друмском саобраћају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 xml:space="preserve">Републике Српске – по хитном поступку - приједлог народног посланика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>Синише Додик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13 је гласало ''против'',  3 су била ''уздржана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допуни Закона о превозу у друмском саобраћају Републике Српске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8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пореском поступку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Републике Српске -  по хитном поступк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6 народних посланика је гласало ''за'', нико није гласао ''против'', 15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измјенама и допунама Закона о пореском поступку Републике Српске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9: </w:t>
      </w:r>
      <w:r>
        <w:rPr>
          <w:rFonts w:cs="Cambria" w:ascii="Cambria" w:hAnsi="Cambria"/>
          <w:b/>
          <w:lang w:val="sr-Latn-CS" w:eastAsia="en-US"/>
        </w:rPr>
        <w:t>Приједлог закона о држављанству Републике Српск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0 народних посланика је гласало ''за'', 1 је гласао ''против'', нико није би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држављанству Републике Српск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0: </w:t>
      </w:r>
      <w:r>
        <w:rPr>
          <w:rFonts w:cs="Cambria" w:ascii="Cambria" w:hAnsi="Cambria"/>
          <w:b/>
          <w:lang w:val="sr-Latn-CS" w:eastAsia="en-US"/>
        </w:rPr>
        <w:t>Приједлог закона о звањима која се стичу завршетком високог образовањ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НСД предложио је сет амандмана:</w:t>
      </w:r>
    </w:p>
    <w:p>
      <w:pPr>
        <w:pStyle w:val="Normal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1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5. додају се нови ставови 6. и 7. који гласе:</w:t>
      </w:r>
    </w:p>
    <w:p>
      <w:pPr>
        <w:pStyle w:val="Normal"/>
        <w:ind w:left="180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(6) Скраћени називи за звања из овог члана су:</w:t>
      </w:r>
    </w:p>
    <w:p>
      <w:pPr>
        <w:pStyle w:val="Normal"/>
        <w:ind w:left="180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) „струк.“ је скраћеница за „струковни“</w:t>
      </w:r>
    </w:p>
    <w:p>
      <w:pPr>
        <w:pStyle w:val="Normal"/>
        <w:ind w:left="180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б) „струк. спец.“ је скраћеница за „струковни специјалиста“</w:t>
      </w:r>
    </w:p>
    <w:p>
      <w:pPr>
        <w:pStyle w:val="Normal"/>
        <w:ind w:left="180"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в) „BSc“ је скраћеница за „Bachelor“</w:t>
      </w:r>
    </w:p>
    <w:p>
      <w:pPr>
        <w:pStyle w:val="Normal"/>
        <w:ind w:left="180" w:firstLine="284"/>
        <w:rPr/>
      </w:pPr>
      <w:r>
        <w:rPr>
          <w:rFonts w:cs="Cambria" w:ascii="Cambria" w:hAnsi="Cambria"/>
          <w:lang w:val="sr-BA"/>
        </w:rPr>
        <w:t xml:space="preserve">г) „BSc </w:t>
      </w:r>
      <w:r>
        <w:rPr>
          <w:rFonts w:cs="Cambria" w:ascii="Cambria" w:hAnsi="Cambria"/>
          <w:lang w:val="bs-BA"/>
        </w:rPr>
        <w:t>App“</w:t>
      </w:r>
      <w:r>
        <w:rPr>
          <w:rFonts w:cs="Cambria" w:ascii="Cambria" w:hAnsi="Cambria"/>
          <w:lang w:val="sr-BA"/>
        </w:rPr>
        <w:t>је скраћеница за „Bachelor Applied“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bs-BA"/>
        </w:rPr>
        <w:t>(7) Звања и скраћени називи звања из овог члана пишу се иза личног имена и презимена, одвојени запетом.</w:t>
      </w:r>
    </w:p>
    <w:p>
      <w:pPr>
        <w:pStyle w:val="Normal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2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ставу (2) члана 6. иза ријечи „дипломирани“ додају се ријечи „односно „дипломирани инжењер““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ставу (5) члана 6., на крају текста испред тачке ставља се запета (“,“) и додаје текст „према Међународној стандардној класификацији образовања – ISCED“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додају се нови ставови 6.и 7. који гласе: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(6) Скраћени називи за звања из овог члана су: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) „дипл.“ је скраћеница за „дипломирани“, а „дипл. инж.“ је скраћеница за „дипломирани инжењер“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б) „BSc“ је скраћеница за „Bachelor“</w:t>
      </w:r>
    </w:p>
    <w:p>
      <w:pPr>
        <w:pStyle w:val="Normal"/>
        <w:ind w:firstLine="284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  <w:t>(7) Звања из овог члана пишу се иза личног имена и презимена, одвојени запетом.“</w:t>
      </w:r>
    </w:p>
    <w:p>
      <w:pPr>
        <w:pStyle w:val="Normal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3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7. додају се нови ставови 3. и 4. који гласе: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(3) Скраћени називи звања из овог члана су: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а) „ма“ је скраћени назив за „мастер“</w:t>
      </w:r>
    </w:p>
    <w:p>
      <w:pPr>
        <w:pStyle w:val="Normal"/>
        <w:ind w:firstLine="284"/>
        <w:rPr/>
      </w:pPr>
      <w:r>
        <w:rPr>
          <w:rFonts w:cs="Cambria" w:ascii="Cambria" w:hAnsi="Cambria"/>
          <w:lang w:val="sr-BA"/>
        </w:rPr>
        <w:t>б) „</w:t>
      </w:r>
      <w:r>
        <w:rPr>
          <w:rFonts w:cs="Cambria" w:ascii="Cambria" w:hAnsi="Cambria"/>
          <w:lang w:val="sr-Latn-BA"/>
        </w:rPr>
        <w:t>M</w:t>
      </w:r>
      <w:r>
        <w:rPr>
          <w:rFonts w:cs="Cambria" w:ascii="Cambria" w:hAnsi="Cambria"/>
          <w:lang w:val="sr-BA"/>
        </w:rPr>
        <w:t>А</w:t>
      </w:r>
      <w:r>
        <w:rPr>
          <w:rFonts w:cs="Cambria" w:ascii="Cambria" w:hAnsi="Cambria"/>
          <w:lang w:val="sr-Latn-BA"/>
        </w:rPr>
        <w:t>“ је скраћени назив за „Master“.</w:t>
      </w:r>
    </w:p>
    <w:p>
      <w:pPr>
        <w:pStyle w:val="Normal"/>
        <w:ind w:firstLine="284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  <w:t>(4) Звања из овог члана пишу се испред личног имена и презимена, без запете.“</w:t>
      </w:r>
    </w:p>
    <w:p>
      <w:pPr>
        <w:pStyle w:val="Normal"/>
        <w:rPr>
          <w:rFonts w:ascii="Cambria" w:hAnsi="Cambria" w:cs="Cambria"/>
          <w:i/>
          <w:i/>
          <w:lang w:val="sr-Latn-BA"/>
        </w:rPr>
      </w:pPr>
      <w:r>
        <w:rPr>
          <w:rFonts w:cs="Cambria" w:ascii="Cambria" w:hAnsi="Cambria"/>
          <w:i/>
          <w:lang w:val="sr-Latn-BA"/>
        </w:rPr>
        <w:t>Амндман 4</w:t>
      </w:r>
    </w:p>
    <w:p>
      <w:pPr>
        <w:pStyle w:val="Normal"/>
        <w:ind w:firstLine="284"/>
        <w:rPr/>
      </w:pPr>
      <w:r>
        <w:rPr>
          <w:rFonts w:cs="Cambria" w:ascii="Cambria" w:hAnsi="Cambria"/>
          <w:lang w:val="sr-Latn-BA"/>
        </w:rPr>
        <w:t>У члану 9</w:t>
      </w:r>
      <w:r>
        <w:rPr>
          <w:rFonts w:cs="Cambria" w:ascii="Cambria" w:hAnsi="Cambria"/>
          <w:lang w:val="sr-BA"/>
        </w:rPr>
        <w:t>.</w:t>
      </w:r>
      <w:r>
        <w:rPr>
          <w:rFonts w:cs="Cambria" w:ascii="Cambria" w:hAnsi="Cambria"/>
          <w:lang w:val="sr-Latn-BA"/>
        </w:rPr>
        <w:t xml:space="preserve"> додаје се нови став који гласи:</w:t>
      </w:r>
    </w:p>
    <w:p>
      <w:pPr>
        <w:pStyle w:val="Normal"/>
        <w:ind w:firstLine="284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Latn-BA"/>
        </w:rPr>
        <w:t>„</w:t>
      </w:r>
      <w:r>
        <w:rPr>
          <w:rFonts w:cs="Cambria" w:ascii="Cambria" w:hAnsi="Cambria"/>
          <w:lang w:val="sr-Latn-BA"/>
        </w:rPr>
        <w:t>(4) Скраћени назив звања из става 3. овог члана  наводи се послије личног имена и презимена  и гласи „</w:t>
      </w:r>
      <w:r>
        <w:rPr>
          <w:rFonts w:cs="Cambria" w:ascii="Cambria" w:hAnsi="Cambria"/>
          <w:lang w:val="bs-BA"/>
        </w:rPr>
        <w:t>Dr.Vet.“</w:t>
      </w:r>
    </w:p>
    <w:p>
      <w:pPr>
        <w:pStyle w:val="Normal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5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0. став (2) ријеч „послије“ мијења се рјечју „прије“ а ријечи „и презимена“  и „уз назнаку струке“ се бришу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0. додаје се нови став који гласи: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(4) Скраћени назив звања из става 3. наводе се послије личног имена и презимена и гласе:</w:t>
      </w:r>
    </w:p>
    <w:p>
      <w:pPr>
        <w:pStyle w:val="Normal"/>
        <w:ind w:firstLine="284"/>
        <w:rPr/>
      </w:pPr>
      <w:r>
        <w:rPr>
          <w:rFonts w:cs="Cambria" w:ascii="Cambria" w:hAnsi="Cambria"/>
          <w:lang w:val="sr-BA"/>
        </w:rPr>
        <w:t>а) „</w:t>
      </w:r>
      <w:r>
        <w:rPr>
          <w:rFonts w:cs="Cambria" w:ascii="Cambria" w:hAnsi="Cambria"/>
          <w:lang w:val="bs-BA"/>
        </w:rPr>
        <w:t>Dr</w:t>
      </w:r>
      <w:r>
        <w:rPr>
          <w:rFonts w:cs="Cambria" w:ascii="Cambria" w:hAnsi="Cambria"/>
          <w:lang w:val="sr-BA"/>
        </w:rPr>
        <w:t xml:space="preserve">  </w:t>
      </w:r>
      <w:r>
        <w:rPr>
          <w:rFonts w:cs="Cambria" w:ascii="Cambria" w:hAnsi="Cambria"/>
          <w:lang w:val="bs-BA"/>
        </w:rPr>
        <w:t>Med.“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б)  „Dr  Den.“</w:t>
      </w:r>
    </w:p>
    <w:p>
      <w:pPr>
        <w:pStyle w:val="Normal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Амандман 6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члану 11. уводи се нови став 2 који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(2) Скраћени назив звања из става 1. овог члана наводе се прије личног имена и презимена и гласи: „др“.“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Садашњи став 2. постаје став 3.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истом члану на крају се уводи нови став који сада гласи: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 xml:space="preserve">(4) Скраћени назив звања из става 3. овог члана наводи се прије/послије личног имена и презимена и гласi: </w:t>
      </w:r>
    </w:p>
    <w:p>
      <w:pPr>
        <w:pStyle w:val="Normal"/>
        <w:ind w:firstLine="284"/>
        <w:jc w:val="both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sr-BA"/>
        </w:rPr>
        <w:t>а) „Dr. Sci.“ ili „PhD“ зависно од научне области у којој је стечено научно звање „доктор наука“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b) „Dr. Art “</w:t>
      </w:r>
    </w:p>
    <w:p>
      <w:pPr>
        <w:pStyle w:val="Normal"/>
        <w:autoSpaceDE w:val="false"/>
        <w:jc w:val="both"/>
        <w:rPr>
          <w:rFonts w:ascii="Cambria" w:hAnsi="Cambria" w:cs="CirTimes_New_Roman;Times New Roman"/>
          <w:i/>
          <w:i/>
        </w:rPr>
      </w:pPr>
      <w:r>
        <w:rPr>
          <w:rFonts w:cs="CirTimes_New_Roman;Times New Roman" w:ascii="Cambria" w:hAnsi="Cambria"/>
          <w:i/>
        </w:rPr>
        <w:t>Амандман 7</w:t>
      </w:r>
    </w:p>
    <w:p>
      <w:pPr>
        <w:pStyle w:val="Normal"/>
        <w:autoSpaceDE w:val="false"/>
        <w:ind w:firstLine="284"/>
        <w:jc w:val="both"/>
        <w:rPr>
          <w:rFonts w:ascii="Cambria" w:hAnsi="Cambria" w:cs="CirTimes_New_Roman;Times New Roman"/>
        </w:rPr>
      </w:pPr>
      <w:r>
        <w:rPr>
          <w:rFonts w:cs="CirTimes_New_Roman;Times New Roman" w:ascii="Cambria" w:hAnsi="Cambria"/>
        </w:rPr>
        <w:t>У члану 17. у ставу 2. додаје се нова реченица која гласи: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irTimes_New_Roman;Times New Roman" w:ascii="Cambria" w:hAnsi="Cambria"/>
        </w:rPr>
        <w:t>„</w:t>
      </w:r>
      <w:r>
        <w:rPr>
          <w:rFonts w:cs="CirTimes_New_Roman;Times New Roman" w:ascii="Cambria" w:hAnsi="Cambria"/>
        </w:rPr>
        <w:t>Назив звања на енглеском језику гласи: „Master of Science“</w:t>
      </w:r>
      <w:r>
        <w:rPr>
          <w:rFonts w:cs="CirTimes_New_Roman;Times New Roman" w:ascii="Cambria" w:hAnsi="Cambria"/>
          <w:lang w:val="sr-Latn-CS"/>
        </w:rPr>
        <w:t>, а скраћени назив је „</w:t>
      </w:r>
      <w:r>
        <w:rPr>
          <w:rFonts w:cs="CirTimes_New_Roman;Times New Roman" w:ascii="Cambria" w:hAnsi="Cambria"/>
          <w:lang w:val="sr-BA"/>
        </w:rPr>
        <w:t>MSc“</w:t>
      </w:r>
      <w:r>
        <w:rPr>
          <w:rFonts w:cs="CirTimes_New_Roman;Times New Roman" w:ascii="Cambria" w:hAnsi="Cambria"/>
          <w:lang w:val="sr-Latn-CS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irTimes_New_Roman;Times New Roman" w:ascii="Cambria" w:hAnsi="Cambria"/>
          <w:lang w:val="sr-Latn-CS"/>
        </w:rPr>
        <w:t>У ставу 4. истог члана назив звања на енглеском језику је „</w:t>
      </w:r>
      <w:r>
        <w:rPr>
          <w:rFonts w:cs="CirTimes_New_Roman;Times New Roman" w:ascii="Cambria" w:hAnsi="Cambria"/>
          <w:lang w:val="sr-BA"/>
        </w:rPr>
        <w:t>Doctor of Science“</w:t>
      </w:r>
      <w:r>
        <w:rPr>
          <w:rFonts w:cs="CirTimes_New_Roman;Times New Roman" w:ascii="Cambria" w:hAnsi="Cambria"/>
          <w:lang w:val="sr-Latn-CS"/>
        </w:rPr>
        <w:t>, а скраћени назив је „Dr. Sci. ili PhD“.</w:t>
      </w:r>
    </w:p>
    <w:p>
      <w:pPr>
        <w:pStyle w:val="Normal"/>
        <w:autoSpaceDE w:val="false"/>
        <w:jc w:val="both"/>
        <w:rPr>
          <w:rFonts w:ascii="Cambria" w:hAnsi="Cambria" w:cs="CirTimes_New_Roman;Times New Roman"/>
          <w:i/>
          <w:i/>
        </w:rPr>
      </w:pPr>
      <w:r>
        <w:rPr>
          <w:rFonts w:cs="CirTimes_New_Roman;Times New Roman" w:ascii="Cambria" w:hAnsi="Cambria"/>
          <w:i/>
        </w:rPr>
        <w:t>Амандман 8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irTimes_New_Roman;Times New Roman" w:ascii="Cambria" w:hAnsi="Cambria"/>
        </w:rPr>
        <w:t>У члану 19. став (1) из ријечи „на којима је“ додају се ријечи „</w:t>
      </w:r>
      <w:r>
        <w:rPr>
          <w:rFonts w:cs="Cambria" w:ascii="Cambria" w:hAnsi="Cambria"/>
        </w:rPr>
        <w:t xml:space="preserve">предвиђено полагање специјалистичког испита или је“ а иза ријечи „у складу са“ додају се ријечи „тренутно или“. </w:t>
      </w:r>
    </w:p>
    <w:p>
      <w:pPr>
        <w:pStyle w:val="Normal"/>
        <w:autoSpaceDE w:val="false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У члану 19. став (2) ријечи „имена и“ се бришу. </w:t>
      </w:r>
    </w:p>
    <w:p>
      <w:pPr>
        <w:pStyle w:val="Normal"/>
        <w:autoSpaceDE w:val="false"/>
        <w:ind w:firstLine="284"/>
        <w:rPr>
          <w:rFonts w:ascii="Cambria" w:hAnsi="Cambria" w:cs="CirTimes_New_Roman;Times New Roman"/>
        </w:rPr>
      </w:pPr>
      <w:r>
        <w:rPr>
          <w:rFonts w:cs="Cambria" w:ascii="Cambria" w:hAnsi="Cambria"/>
        </w:rPr>
        <w:t>У члану 19. додају се ставови (3) и (4) који гласе: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(3) Лица која су завршетком супспецијалистичких студија у трајању од најмање два семестра на којима је предвиђено полагање супспецијалистичког испита и одбрана супспецијалистичког рада , у складу са тренутно или раније важећим прописима, стекла или ће стећи стручни степен „супспецијалисте“, могу користити стечено звање у складу са прописима према којима су стекла то звањ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(4) Скраћени назив стручног степена из става 3. овог члана наводи се послије назива специјализације и гласи „супспец“.“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Влада Републике Српске је прихватила амандмане 1., 2., 4., 6. и 7., није прихватила амандман 8.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Дјелимично  су прихваћени амандмани 3. и 5.,тако да је у амандману 3. прихваћен став 3., а у амандману 5. прихваћен је став 4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ДС предложио је сљедеће амандмане: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7. додаје се нови став (2) кој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2) Скраћени назив звања из става 1. овог члана наводи се послије личног имена и презимена и гласи ''мс'' уз назнаку струке у одговарајућој области образовања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Досадашњи став (2) постаје став (3)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9. став 1. ријечи ''доктор ветеринарске медицине'' замјењује се ријечима ''мастер ветеринарске медицине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У истом члану, у ставу 2. ријечи ''др вет.'' замјенити са ''мс вет''. 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3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0. став 1. ријечи под а) ''доктор медицине'' мијења се у ''мастер медицине'', а ријечи под б) ''доктор стоматологије'' мијења се у ''мастер стоматологије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стом члану, у ставу 2. ријечи под а) ''др мед.'' замјењује се са ''мс мед.'' уз назнаку струке за звање доктор медицине, а ријечи под б)  ''др стом.'' замјењује се са ''мс стом.'' уз назнаку струке за звање доктор стоматологије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4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4. брише се тачка и додају се ријечи ''за које постоји лиценцирани назив стручног или академског звања.''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5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5. додаје се нови став (5), кој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5) Лица која су високо образовање завршила у републикама бивше СФРЈ до 01.4.1992. године, захтјев за еквиваленцију диплома подносе Министарству просвјете и културе, које ће одредити високошколску установу која ће издати јавну исправу о еквиваленцији раније стеченог звања са новим звањем, у складу са овим законом.''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6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9. став (2) мије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2) Скраћени наизв стручног степена из става 1. овог члана наводи се послије личног имена и презимена, а прије академског звања, и гласи: ''спец''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7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21. мије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Члан 2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>Високошколске установе дужне су формално-правно у складу са овим законом ускладити статут и звања која се стичу завршетком високог образовања, у року од три мјесеца од дана ступања на снагу овог закона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Влада Републике Српске је прихватила амандман 6., док остале амандмане није прихват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затражио да се Скупштина изјасни о неприхваћеним амандманим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6 народних посланика је гласало ''за'', 11 је гласало ''против'', 33 су била ''уздржана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8 је гласало ''против'', 36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2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3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6 народних посланика је гласало ''за'', 10 је гласало ''против'', 35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3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4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6 народних посланика је гласало ''за'', 8 је гласало ''против'', 37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4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5.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i/>
          <w:lang w:val="sr-BA" w:eastAsia="en-US"/>
        </w:rPr>
        <w:t>(16 народних посланика је гласало ''за'', 7 је гласало ''против'', 38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>Амандман 5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Амандман 7.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6 народних посланика је гласало ''за'', 6 је гласало ''против'', 39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7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ПДП предложио је амандман који Влада Републике Српске није прихват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en-US" w:eastAsia="en-US"/>
        </w:rPr>
      </w:pPr>
      <w:r>
        <w:rPr>
          <w:rFonts w:cs="Cambria" w:ascii="Cambria" w:hAnsi="Cambria"/>
          <w:i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8. иза ријечи: ''магистра'', додаје се ријеч: '' струке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стом члану додаје се нови став који гласи: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''(2) Скраћени назив звања из става (1) овог члана је маг. уз назнаку струке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затражио да се Скупштина изјасни о истом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9 народних посланика је гласало ''за'', 2 су гласала ''против'', 40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родни посланик Гордана Ђурић, предложила је амандма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ставу (1) члана 6. иза ријечи ''академско звање'' додаје се ријеч ''дипломирани'' односно ''дипломирани инжењер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затражио да се Скупштина изјасни о амандману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31 народни посланик је гласао ''за'', 4 су гласала ''против'', 23 су била ''уздржана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3 су гласала ''против'', 13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Усвојен је Закон о звањима која се стичу завршетком високог образовањ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1: </w:t>
      </w:r>
      <w:r>
        <w:rPr>
          <w:rFonts w:cs="Cambria" w:ascii="Cambria" w:hAnsi="Cambria"/>
          <w:b/>
          <w:lang w:val="sr-Latn-CS" w:eastAsia="en-US"/>
        </w:rPr>
        <w:t>Приједлог закона о измјенама Закона о жељезницама Републике Српск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0 народних посланика је гласало ''за'', нико није гласао ''против'', 1 је би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измјенама Закона о жељезницама Републике Српск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2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основном образовању и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васпитањ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НСД предложио је сљедеће амандмане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0. послије става (3) додају се: нови став (4), тачке а), б), в), г) и д) који гласе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(4) Ученик са аутизмом, или елементима аутизма, који је укључен у редовно одјељење, може се бројчано оцјењивати, ако је то у најбољем интересу ученика;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а) приједлог за промјену начина оцјењивања, директору школе, подноси родитељ ученика, на иницијативу разредног, односно, одјељенског вијећа;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б) директор школе по добијању приједлога, прибавља мишљење надлежне здравствене установе о психофизичкој спремности ученика и мишљења стручне комисије о педагошко психолошкој оправданости промјене начина оцјељивања;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в) стручну комисију формира директор и чине је: стручни сарадници школе, разредни или предметни наставник и одјељенски старјешина;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г) по прибављеном мишљењу  надлежне здравствене установе и стручне комисије, директор школе доноси одлуку о промјени начина оцјењивањ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д) уколико је одлука позитивна, престаје примјена чл. 68. основног текста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Досадашњи ст. 4, 5, 6, 7, 8, 9,…18. постају ст. 5,6, 7, 8, 9,10, …19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И у истом члану, став (13) мије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У специјална одјељења уписују се дјеца којој је рјешењем надлежног центра за социјални рад, односно налазом и мишљењем првостепене стручне комисије препоручено школовање у специјалним одјељењим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У члану 18. у ставу 16. који се додаје, иза ријечи ''одсуства наставника'' додати ријечи ''и стручних сарадника'', а иза ријечи ''вријеме са наставником'' додати ријечи ''и стручним сарадником''.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Влада Републике Српске је прихватила амандман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ДС је предложио сљедеће амандман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6. ст. (2) и (3) мијењају се и гласе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2) Министар најкасније до 31. марта доноси Каталог уџбеника, збирки задатака, приручника и радних свесака за наредну школску годину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(3) Каталог из става 2. овог члана састоји се из списка обавезних уџбеника, збирки задатака, приручника и радних свесака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2. додаје се нови став (4) кој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4) Против родитеља које онемогућује да се дијете упише у први разред, не иде у школу или напусти школу, директор школе покреће поступак пред надлежним судом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3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3. ст. 1., 2. и 3. се бришу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стом члану став 4., којим се мијења став 6., мије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6) За тежу повреду обавеза ученика наставничко вијеће може изрећи васпитно-дисциплинску мјеру премјештања ученика из одјељења у одјељење или премјештање из једне у другу, најближу, школу.''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стом члану став 5., којим се додаје нови став 18. мије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18) Школски одбор доноси Правилник о дисциплинској и материјалној одговорности ученика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4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21. у тачки в) иза ријечи ''да изводи наставу'' ставити запету  а остали дио текста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5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22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Влада Републике Српске није прихватила амандмане 1., 2., 3. и 5. а прихватила је Амандман 4.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затражио да се Скупштина изјасни о амандманим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8 је гласало ''против'', 36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6 је гласало ''против'', 38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2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3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4 су гласала ''против'', 39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3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5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4 су гласала ''против'', 39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5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4 народна посланика су гласала ''за'', нико није гласао ''против'', 16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измјенама и допунама Закона о основном образовању и васпитању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>Ад-13: П</w:t>
      </w:r>
      <w:r>
        <w:rPr>
          <w:rFonts w:cs="Cambria" w:ascii="Cambria" w:hAnsi="Cambria"/>
          <w:b/>
          <w:lang w:val="sr-Latn-CS" w:eastAsia="en-US"/>
        </w:rPr>
        <w:t xml:space="preserve">риједлог закона о измјенама и допунама Закона о средњем образовању и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васпитањ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НСД предложио је амандман који је Влада Републике Српске усвојил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2. става 14. који се мијења, иза ријечи ''одсуства наставника'' додати ријечи ''и стручних сарадника'', а  иза ријечи ''вријеме са наставником'' додати ријечи ''и стручним сарадником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луб посланика СДС предложио је сљедеће амандмане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. којим се мијења члан 7. ст. 1. и 2. у ставу (2) иза ријечи ''учешће'' додаје се ријеч ''представника''. Остали дио текста остаје непромјењ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2. став 7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3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9. којим се мијења члан 65. у ставу 2. тачка д)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стом члану став 17. мијења се и гласи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(17) Школски одбор доноси Правилник о дисциплинској и материјалној одговорности ученика''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4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Члан 14. који се односи на члан 85. став 2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5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члану 18. став 2., којим се додаје нови став 13. у члану 95. се бриш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Влада Републике Српске прихватила је амандман 1, а није прихватила амандмане 2., 3., 4. и 5,.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Предлагач затражио да се Скупштина изјасни о  не прихваћеним амандманим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6 је гласало ''против'', 37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2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3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7 народних посланика је гласало ''за'',  5 је гласало ''против'', 38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3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4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6 народних посланика је гласало ''за'', 3 су гласала ''против'', 41 је био 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4.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5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6 народна посланика су гласала ''за'',  3 су гласала ''против'', 41 је бил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5.  није усвоје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4 народна посланика су гласала ''за'', нико није гласао ''против'', 16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измјенама и допунама Закона о средњем образовању и васпитању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4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унутрашњим </w:t>
      </w:r>
    </w:p>
    <w:p>
      <w:pPr>
        <w:pStyle w:val="Normal"/>
        <w:spacing w:before="280" w:after="280"/>
        <w:ind w:firstLine="993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 </w:t>
      </w:r>
      <w:r>
        <w:rPr>
          <w:rFonts w:cs="Cambria" w:ascii="Cambria" w:hAnsi="Cambria"/>
          <w:b/>
          <w:lang w:val="sr-Latn-CS" w:eastAsia="en-US"/>
        </w:rPr>
        <w:t>пословим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57 народних посланика је гласало ''за'', нико није гласао ''против'', 3 су била ''уздржана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Закон о измјенама и допунама Закона о унутрашњим пословим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5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научноистраживачкој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дјелатности и технолошком развој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8 народних посланика је гласало ''за'', нико није гласао ''против'', 12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u w:val="single"/>
          <w:lang w:val="sr-Latn-CS" w:eastAsia="en-US"/>
        </w:rPr>
        <w:t xml:space="preserve">измјенама и допунама Закона о научноистраживачкој дјелатности и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Latn-CS" w:eastAsia="en-US"/>
        </w:rPr>
        <w:t>технолошком развоју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6: </w:t>
      </w:r>
      <w:r>
        <w:rPr>
          <w:rFonts w:cs="Cambria" w:ascii="Cambria" w:hAnsi="Cambria"/>
          <w:b/>
          <w:lang w:val="sr-Latn-CS" w:eastAsia="en-US"/>
        </w:rPr>
        <w:t xml:space="preserve">Приједлог закона о измјенама и допунама Закона о апотекарској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дјелатности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6 народних посланика је гласало ''за'', нико није гласао ''против'', 14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он о </w:t>
      </w:r>
      <w:r>
        <w:rPr>
          <w:rFonts w:cs="Cambria" w:ascii="Cambria" w:hAnsi="Cambria"/>
          <w:u w:val="single"/>
          <w:lang w:val="sr-Latn-CS" w:eastAsia="en-US"/>
        </w:rPr>
        <w:t>измјенама и допунама Закона о апотекарској дјелатности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7: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прихватању задужења Републике Српске према Влади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 xml:space="preserve">Републике Аустрије путем UniCredit Bank Austria AG по Пројекту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модернизације Универзитета Источно Сарајево фаза II – 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одлуке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ОДЛУКА</w:t>
      </w:r>
    </w:p>
    <w:p>
      <w:pPr>
        <w:pStyle w:val="Normal"/>
        <w:ind w:right="47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О ПРИХВАТАЊУ ЗАДУЖЕЊА РЕПУБЛИКЕ СРПСКЕ ПРЕМА ВЛАДИ РЕПУБЛИКЕ АУСТРИЈЕ </w:t>
      </w:r>
    </w:p>
    <w:p>
      <w:pPr>
        <w:pStyle w:val="Normal"/>
        <w:ind w:right="47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ПУТЕМ </w:t>
      </w:r>
      <w:r>
        <w:rPr>
          <w:rFonts w:cs="Cambria" w:ascii="Cambria" w:hAnsi="Cambria"/>
          <w:sz w:val="20"/>
          <w:szCs w:val="20"/>
          <w:lang w:val="sr-Latn-CS"/>
        </w:rPr>
        <w:t xml:space="preserve">UNICREDIT BANK AUSTRIA AG </w:t>
      </w:r>
      <w:r>
        <w:rPr>
          <w:rFonts w:cs="Cambria" w:ascii="Cambria" w:hAnsi="Cambria"/>
          <w:sz w:val="20"/>
          <w:szCs w:val="20"/>
        </w:rPr>
        <w:t xml:space="preserve">ПО ПРОЈЕКТУ МОДЕРНИЗАЦИЈЕ УНИВЕРЗИТЕТА ИСТОЧНО САРАЈЕВО Фаза </w:t>
      </w:r>
      <w:r>
        <w:rPr>
          <w:rFonts w:cs="Cambria" w:ascii="Cambria" w:hAnsi="Cambria"/>
          <w:sz w:val="20"/>
          <w:szCs w:val="20"/>
          <w:lang w:val="sr-Latn-CS"/>
        </w:rPr>
        <w:t>II-A</w:t>
      </w:r>
    </w:p>
    <w:p>
      <w:pPr>
        <w:pStyle w:val="Normal"/>
        <w:ind w:right="47" w:firstLine="284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</w:t>
      </w:r>
    </w:p>
    <w:p>
      <w:pPr>
        <w:pStyle w:val="Normal"/>
        <w:ind w:right="47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Прихвата се задужење Републике Српске према Влади Републике Аустрије путем</w:t>
      </w:r>
      <w:r>
        <w:rPr>
          <w:rFonts w:cs="Cambria" w:ascii="Cambria" w:hAnsi="Cambria"/>
          <w:lang w:val="sr-Latn-CS"/>
        </w:rPr>
        <w:t xml:space="preserve"> UniCredit Bank Austria AG </w:t>
      </w:r>
      <w:r>
        <w:rPr>
          <w:rFonts w:cs="Cambria" w:ascii="Cambria" w:hAnsi="Cambria"/>
        </w:rPr>
        <w:t xml:space="preserve">по Пројекту модернизације Универзитета Источно Сарајево фаза </w:t>
      </w:r>
      <w:r>
        <w:rPr>
          <w:rFonts w:cs="Cambria" w:ascii="Cambria" w:hAnsi="Cambria"/>
          <w:lang w:val="sr-Latn-CS"/>
        </w:rPr>
        <w:t xml:space="preserve">II-A </w:t>
      </w:r>
      <w:r>
        <w:rPr>
          <w:rFonts w:cs="Cambria" w:ascii="Cambria" w:hAnsi="Cambria"/>
        </w:rPr>
        <w:t>(у даљем тексту: Пројекат) у износу до 10.000.000 евра.</w:t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</w:t>
      </w:r>
    </w:p>
    <w:p>
      <w:pPr>
        <w:pStyle w:val="Normal"/>
        <w:ind w:right="47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Циљ Пројекта је модернизација и оспособљавање Универзитета у Источном Сарајеву за квалитетније извођење наставе и укључивање у савремена научна истраживања у Европи и свијету.</w:t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I</w:t>
      </w:r>
    </w:p>
    <w:p>
      <w:pPr>
        <w:pStyle w:val="Normal"/>
        <w:ind w:right="47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редитна средства из тачке I ове одлуке намијењена су за набавку, транспорт и испоруку образовне и истраживачке опреме, машина и осталих помагала за наставу и предавања, као и њихово инсталирање, обуку запослених и грађевинске радове. </w:t>
      </w:r>
    </w:p>
    <w:p>
      <w:pPr>
        <w:pStyle w:val="Normal"/>
        <w:ind w:right="47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Реализацијом кредитних средства из тачке I ове одлуке, набавиће се опрема за модернизацију Универзитета у Источном Сарајеву, извршити радови на изградњи студентског дома у Фочи са околним уређењем и извршити реконструкција и адаптација Православног богословског факултета у Фочи.</w:t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V</w:t>
      </w:r>
    </w:p>
    <w:p>
      <w:pPr>
        <w:pStyle w:val="Normal"/>
        <w:tabs>
          <w:tab w:val="clear" w:pos="720"/>
          <w:tab w:val="center" w:pos="1080" w:leader="none"/>
        </w:tabs>
        <w:ind w:right="47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редитна средства из тачке I ове одлуке одобравају се Републици Српској под сљедећим условима:</w:t>
      </w:r>
    </w:p>
    <w:p>
      <w:pPr>
        <w:pStyle w:val="Normal"/>
        <w:numPr>
          <w:ilvl w:val="0"/>
          <w:numId w:val="13"/>
        </w:numPr>
        <w:ind w:left="851" w:right="45" w:hanging="284"/>
        <w:jc w:val="both"/>
        <w:rPr/>
      </w:pPr>
      <w:r>
        <w:rPr>
          <w:rFonts w:cs="Cambria" w:ascii="Cambria" w:hAnsi="Cambria"/>
        </w:rPr>
        <w:t>отплат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кредита: десет година, почев од датума истека периода одгоде плаћања,</w:t>
      </w:r>
    </w:p>
    <w:p>
      <w:pPr>
        <w:pStyle w:val="Normal"/>
        <w:numPr>
          <w:ilvl w:val="0"/>
          <w:numId w:val="13"/>
        </w:numPr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ериод одгоде плаћања: пет и по година након издавања коначне ситуације или најкасније 31. јануар 2022. године,</w:t>
      </w:r>
    </w:p>
    <w:p>
      <w:pPr>
        <w:pStyle w:val="Normal"/>
        <w:numPr>
          <w:ilvl w:val="0"/>
          <w:numId w:val="13"/>
        </w:numPr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амата: у износу од 0,00% годишње,</w:t>
      </w:r>
    </w:p>
    <w:p>
      <w:pPr>
        <w:pStyle w:val="Normal"/>
        <w:numPr>
          <w:ilvl w:val="0"/>
          <w:numId w:val="13"/>
        </w:numPr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аржа која се плаћа Аустријској извозно-кредитној агенцији (ОеКВ): 1,10% годишње,</w:t>
      </w:r>
    </w:p>
    <w:p>
      <w:pPr>
        <w:pStyle w:val="Normal"/>
        <w:numPr>
          <w:ilvl w:val="0"/>
          <w:numId w:val="13"/>
        </w:numPr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кнада за управљање: 0,425% на укупан износ кредита, једнократно,</w:t>
      </w:r>
    </w:p>
    <w:p>
      <w:pPr>
        <w:pStyle w:val="Normal"/>
        <w:numPr>
          <w:ilvl w:val="0"/>
          <w:numId w:val="13"/>
        </w:numPr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омисиона провизија: 0,32% годишње, на одобрена, а неискоришћена средства и</w:t>
      </w:r>
    </w:p>
    <w:p>
      <w:pPr>
        <w:pStyle w:val="Normal"/>
        <w:numPr>
          <w:ilvl w:val="0"/>
          <w:numId w:val="13"/>
        </w:numPr>
        <w:tabs>
          <w:tab w:val="clear" w:pos="720"/>
          <w:tab w:val="center" w:pos="1080" w:leader="none"/>
        </w:tabs>
        <w:ind w:left="851" w:right="45" w:hanging="284"/>
        <w:jc w:val="both"/>
        <w:rPr/>
      </w:pPr>
      <w:r>
        <w:rPr>
          <w:rFonts w:cs="Cambria" w:ascii="Cambria" w:hAnsi="Cambria"/>
        </w:rPr>
        <w:t xml:space="preserve">затезна камата: тромјесечни </w:t>
      </w:r>
      <w:r>
        <w:rPr>
          <w:rFonts w:cs="Cambria" w:ascii="Cambria" w:hAnsi="Cambria"/>
          <w:lang w:val="sr-Latn-CS"/>
        </w:rPr>
        <w:t>Euribor +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Latn-CS"/>
        </w:rPr>
        <w:t>2%</w:t>
      </w:r>
      <w:r>
        <w:rPr>
          <w:rFonts w:cs="Cambria" w:ascii="Cambria" w:hAnsi="Cambria"/>
        </w:rPr>
        <w:t xml:space="preserve"> годишње.</w:t>
      </w:r>
    </w:p>
    <w:p>
      <w:pPr>
        <w:pStyle w:val="Normal"/>
        <w:tabs>
          <w:tab w:val="clear" w:pos="720"/>
          <w:tab w:val="center" w:pos="1080" w:leader="none"/>
        </w:tabs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center" w:pos="1080" w:leader="none"/>
        </w:tabs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казатељи стања дуга Републике Српске:</w:t>
      </w:r>
    </w:p>
    <w:p>
      <w:pPr>
        <w:pStyle w:val="Normal"/>
        <w:numPr>
          <w:ilvl w:val="0"/>
          <w:numId w:val="22"/>
        </w:numPr>
        <w:tabs>
          <w:tab w:val="clear" w:pos="720"/>
          <w:tab w:val="center" w:pos="1080" w:leader="none"/>
        </w:tabs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јавни дуг Републике Српске на дан 31. децембар 2013. године износи 3.816,40 милиона КМ или 43,93% процијењеног БДП-а за 2013. годину 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купан дуг Републике Српске на дан 31. децембар 2013. године износи 4.728,25 милиона КМ, што чини 54,42%  процијењеног БДП-а за 2013. годину.</w:t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V</w:t>
      </w:r>
    </w:p>
    <w:p>
      <w:pPr>
        <w:pStyle w:val="Normal"/>
        <w:ind w:right="47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Крајњи корисник и дужник по кредиту је Република Српска.</w:t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VI</w:t>
      </w:r>
    </w:p>
    <w:p>
      <w:pPr>
        <w:pStyle w:val="Normal"/>
        <w:ind w:right="47" w:firstLine="284"/>
        <w:jc w:val="both"/>
        <w:rPr/>
      </w:pPr>
      <w:r>
        <w:rPr>
          <w:rFonts w:cs="Cambria" w:ascii="Cambria" w:hAnsi="Cambria"/>
          <w:lang w:val="sr-Latn-CS"/>
        </w:rPr>
        <w:t>П</w:t>
      </w:r>
      <w:r>
        <w:rPr>
          <w:rFonts w:cs="Cambria" w:ascii="Cambria" w:hAnsi="Cambria"/>
        </w:rPr>
        <w:t>ројекат ће реализовати Министарство просвјете и културе, Министарство финансија и Универзитет у Источном Сарајеву.</w:t>
      </w:r>
    </w:p>
    <w:p>
      <w:pPr>
        <w:pStyle w:val="Normal"/>
        <w:ind w:right="47" w:firstLine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</w:rPr>
        <w:t>Министарство просвјете и културе, Министарство финансија и Универзитет у Источном Сарајеву закључиће Меморандум о реализацији Пројекта, којим ће бити дефинисане обавезе и одговорности сваког учесника у Пројекту, а у циљу његове успјешне реализације.</w:t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VII</w:t>
      </w:r>
    </w:p>
    <w:p>
      <w:pPr>
        <w:pStyle w:val="Normal"/>
        <w:ind w:right="47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Latn-CS"/>
        </w:rPr>
        <w:t>У периоду реализације Пројекта (24 мјесеца од датума ефективности) у буџету Републике Српске обезбиједиће се износ од 518</w:t>
      </w:r>
      <w:r>
        <w:rPr>
          <w:rFonts w:cs="Cambria" w:ascii="Cambria" w:hAnsi="Cambria"/>
          <w:lang w:val="bs-Cyrl-BA"/>
        </w:rPr>
        <w:t>.</w:t>
      </w:r>
      <w:r>
        <w:rPr>
          <w:rFonts w:cs="Cambria" w:ascii="Cambria" w:hAnsi="Cambria"/>
          <w:lang w:val="sr-Latn-CS"/>
        </w:rPr>
        <w:t>552</w:t>
      </w:r>
      <w:r>
        <w:rPr>
          <w:rFonts w:cs="Cambria" w:ascii="Cambria" w:hAnsi="Cambria"/>
          <w:lang w:val="bs-Cyrl-BA"/>
        </w:rPr>
        <w:t>,</w:t>
      </w:r>
      <w:r>
        <w:rPr>
          <w:rFonts w:cs="Cambria" w:ascii="Cambria" w:hAnsi="Cambria"/>
          <w:lang w:val="sr-Latn-CS"/>
        </w:rPr>
        <w:t xml:space="preserve">36 евра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lang w:val="sr-Latn-CS"/>
        </w:rPr>
        <w:t xml:space="preserve">17% од </w:t>
      </w:r>
      <w:r>
        <w:rPr>
          <w:rFonts w:cs="Cambria" w:ascii="Cambria" w:hAnsi="Cambria"/>
        </w:rPr>
        <w:t xml:space="preserve">укупног износа грађевинских радова 3.050.308 евра, од којих је </w:t>
      </w:r>
      <w:r>
        <w:rPr>
          <w:rFonts w:cs="Cambria" w:ascii="Cambria" w:hAnsi="Cambria"/>
          <w:lang w:val="sr-Latn-CS"/>
        </w:rPr>
        <w:t xml:space="preserve">2.342.199,53 </w:t>
      </w:r>
      <w:r>
        <w:rPr>
          <w:rFonts w:cs="Cambria" w:ascii="Cambria" w:hAnsi="Cambria"/>
          <w:lang w:val="bs-Cyrl-BA"/>
        </w:rPr>
        <w:t>евра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bs-Cyrl-BA"/>
        </w:rPr>
        <w:t>– и</w:t>
      </w:r>
      <w:r>
        <w:rPr>
          <w:rFonts w:cs="Cambria" w:ascii="Cambria" w:hAnsi="Cambria"/>
          <w:lang w:val="sr-Latn-CS"/>
        </w:rPr>
        <w:t>зградњ</w:t>
      </w:r>
      <w:r>
        <w:rPr>
          <w:rFonts w:cs="Cambria" w:ascii="Cambria" w:hAnsi="Cambria"/>
        </w:rPr>
        <w:t>а</w:t>
      </w:r>
      <w:r>
        <w:rPr>
          <w:rFonts w:cs="Cambria" w:ascii="Cambria" w:hAnsi="Cambria"/>
          <w:lang w:val="sr-Latn-CS"/>
        </w:rPr>
        <w:t xml:space="preserve"> студентског дома у Фочи са околним уређењем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Latn-CS"/>
        </w:rPr>
        <w:t xml:space="preserve">и 708.108,47 </w:t>
      </w:r>
      <w:r>
        <w:rPr>
          <w:rFonts w:cs="Cambria" w:ascii="Cambria" w:hAnsi="Cambria"/>
          <w:lang w:val="bs-Cyrl-BA"/>
        </w:rPr>
        <w:t>евра</w:t>
      </w:r>
      <w:r>
        <w:rPr>
          <w:rFonts w:cs="Cambria" w:ascii="Cambria" w:hAnsi="Cambria"/>
        </w:rPr>
        <w:t xml:space="preserve"> – р</w:t>
      </w:r>
      <w:r>
        <w:rPr>
          <w:rFonts w:cs="Cambria" w:ascii="Cambria" w:hAnsi="Cambria"/>
          <w:lang w:val="sr-Latn-CS"/>
        </w:rPr>
        <w:t>еконструк</w:t>
      </w:r>
      <w:r>
        <w:rPr>
          <w:rFonts w:cs="Cambria" w:ascii="Cambria" w:hAnsi="Cambria"/>
        </w:rPr>
        <w:t>ц</w:t>
      </w:r>
      <w:r>
        <w:rPr>
          <w:rFonts w:cs="Cambria" w:ascii="Cambria" w:hAnsi="Cambria"/>
          <w:lang w:val="sr-Latn-CS"/>
        </w:rPr>
        <w:t>иј</w:t>
      </w:r>
      <w:r>
        <w:rPr>
          <w:rFonts w:cs="Cambria" w:ascii="Cambria" w:hAnsi="Cambria"/>
        </w:rPr>
        <w:t>а</w:t>
      </w:r>
      <w:r>
        <w:rPr>
          <w:rFonts w:cs="Cambria" w:ascii="Cambria" w:hAnsi="Cambria"/>
          <w:lang w:val="sr-Latn-CS"/>
        </w:rPr>
        <w:t xml:space="preserve"> и адаптациј</w:t>
      </w:r>
      <w:r>
        <w:rPr>
          <w:rFonts w:cs="Cambria" w:ascii="Cambria" w:hAnsi="Cambria"/>
        </w:rPr>
        <w:t>а</w:t>
      </w:r>
      <w:r>
        <w:rPr>
          <w:rFonts w:cs="Cambria" w:ascii="Cambria" w:hAnsi="Cambria"/>
          <w:lang w:val="sr-Latn-CS"/>
        </w:rPr>
        <w:t xml:space="preserve"> Православног богословског факултета</w:t>
      </w:r>
      <w:r>
        <w:rPr>
          <w:rFonts w:cs="Cambria" w:ascii="Cambria" w:hAnsi="Cambria"/>
        </w:rPr>
        <w:t xml:space="preserve"> у Фочи).</w:t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VIII</w:t>
      </w:r>
    </w:p>
    <w:p>
      <w:pPr>
        <w:pStyle w:val="Normal"/>
        <w:ind w:right="47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лашћује се министар финансија за потписивање:</w:t>
      </w:r>
    </w:p>
    <w:p>
      <w:pPr>
        <w:pStyle w:val="Normal"/>
        <w:numPr>
          <w:ilvl w:val="0"/>
          <w:numId w:val="10"/>
        </w:numPr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упсидијарног уговора по Пројекту између Босне и Херцеговине и Републике Српске и </w:t>
      </w:r>
    </w:p>
    <w:p>
      <w:pPr>
        <w:pStyle w:val="Normal"/>
        <w:numPr>
          <w:ilvl w:val="0"/>
          <w:numId w:val="10"/>
        </w:numPr>
        <w:ind w:left="851" w:right="45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еморандум</w:t>
      </w:r>
      <w:r>
        <w:rPr>
          <w:rFonts w:cs="Cambria" w:ascii="Cambria" w:hAnsi="Cambria"/>
          <w:lang w:val="en-US"/>
        </w:rPr>
        <w:t>a</w:t>
      </w:r>
      <w:r>
        <w:rPr>
          <w:rFonts w:cs="Cambria" w:ascii="Cambria" w:hAnsi="Cambria"/>
        </w:rPr>
        <w:t xml:space="preserve"> о реализацији Пројекта између Министарства просвете и културе, Министарства финансија и Универзитета Источно Сарајево.</w:t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X</w:t>
      </w:r>
    </w:p>
    <w:p>
      <w:pPr>
        <w:pStyle w:val="Normal"/>
        <w:ind w:right="47"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За реализацију ове одлуке задужују се Министарство просвјете и културе, Министарство финансија и Универзитет Источно Сарајево.</w:t>
      </w:r>
    </w:p>
    <w:p>
      <w:pPr>
        <w:pStyle w:val="Normal"/>
        <w:ind w:right="4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X</w:t>
      </w:r>
    </w:p>
    <w:p>
      <w:pPr>
        <w:pStyle w:val="Normal"/>
        <w:ind w:right="47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47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60 народних посланика је гласало ''за'', нико није гласао ''против'', нико није био </w:t>
      </w:r>
    </w:p>
    <w:p>
      <w:pPr>
        <w:pStyle w:val="Normal"/>
        <w:ind w:right="47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right="47"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</w:rPr>
        <w:t xml:space="preserve">Усвојена је Одлука </w:t>
      </w:r>
      <w:r>
        <w:rPr>
          <w:rFonts w:cs="Cambria" w:ascii="Cambria" w:hAnsi="Cambria"/>
          <w:u w:val="single"/>
          <w:lang w:val="sr-Latn-CS" w:eastAsia="en-US"/>
        </w:rPr>
        <w:t xml:space="preserve">о прихватању задужења Републике Српске према Влади Републике </w:t>
      </w:r>
    </w:p>
    <w:p>
      <w:pPr>
        <w:pStyle w:val="Normal"/>
        <w:ind w:right="47"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Latn-CS" w:eastAsia="en-US"/>
        </w:rPr>
        <w:t xml:space="preserve">Аустрије путем UniCredit Bank Austria AG по Пројекту модернизације Универзитета </w:t>
      </w:r>
    </w:p>
    <w:p>
      <w:pPr>
        <w:pStyle w:val="Normal"/>
        <w:ind w:right="47" w:firstLine="284"/>
        <w:jc w:val="both"/>
        <w:rPr/>
      </w:pPr>
      <w:r>
        <w:rPr>
          <w:rFonts w:cs="Cambria" w:ascii="Cambria" w:hAnsi="Cambria"/>
          <w:u w:val="single"/>
          <w:lang w:val="sr-Latn-CS" w:eastAsia="en-US"/>
        </w:rPr>
        <w:t>Источно Сарајево фаза II – А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Normal"/>
        <w:ind w:right="47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right="47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7: </w:t>
      </w:r>
      <w:r>
        <w:rPr>
          <w:rFonts w:cs="Cambria" w:ascii="Cambria" w:hAnsi="Cambria"/>
          <w:b/>
          <w:lang w:val="sr-Latn-CS" w:eastAsia="en-US"/>
        </w:rPr>
        <w:t>Нацрт закона о пребивалиштву и боравишту у Републици Српској</w:t>
      </w:r>
    </w:p>
    <w:p>
      <w:pPr>
        <w:pStyle w:val="Normal"/>
        <w:ind w:right="47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right="47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Normal"/>
        <w:ind w:right="47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(59 народних посланика је гласало ''за'', нико није гласао ''против'', нико није био </w:t>
      </w:r>
    </w:p>
    <w:p>
      <w:pPr>
        <w:pStyle w:val="Normal"/>
        <w:ind w:right="47"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''уздржан'')</w:t>
      </w:r>
    </w:p>
    <w:p>
      <w:pPr>
        <w:pStyle w:val="Normal"/>
        <w:ind w:right="47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Нацрт закона о пребивалишту и боравишту у Републици Српској.</w:t>
      </w:r>
    </w:p>
    <w:p>
      <w:pPr>
        <w:pStyle w:val="Normal"/>
        <w:ind w:right="47"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right="47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Затим се Скупштина изјаснила о приједлогу закључка Клуба посланика СНСД. </w:t>
      </w:r>
    </w:p>
    <w:p>
      <w:pPr>
        <w:pStyle w:val="Normal"/>
        <w:ind w:right="47"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 А К Љ У Ч А К</w:t>
      </w:r>
    </w:p>
    <w:p>
      <w:pPr>
        <w:pStyle w:val="Normal"/>
        <w:spacing w:before="0" w:after="0"/>
        <w:ind w:firstLine="284"/>
        <w:contextualSpacing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567" w:hanging="22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родна скупштина Републике Српске обавезује Владу Републике Српске да за наредно засједање Народне скупштине предложи акт којим ће се контролисати и отклонити могуће негативне посљедице, у примјени у Републици Српској, ако на снагу ступи Закон о правима повратника у пријератно мјесто пребивалишта у ентитету Република Српска и Брчко Дистрикту Босне и Херцеговине, који се налази у завршној процедури усвајања у Дому народа Парламента Федерације Босне и Херцеговине. </w:t>
      </w:r>
    </w:p>
    <w:p>
      <w:pPr>
        <w:pStyle w:val="Normal"/>
        <w:spacing w:lineRule="auto" w:line="276" w:before="0" w:after="200"/>
        <w:ind w:left="567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Могуће негативне посљедице су нарочито предвидиве код фиктивне регистрације пребивалишта и боравишта, те двоструког остваривања права из области социјалне заштите, заштите породице са дјецом, инвалидске заштите, здравствене заштите и права из области пореза на доходак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567" w:hanging="229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4 народна посланика су гласала ''за'', нико није гласао ''против'', 15 је било ''уздржано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ључак Клуба посланика СНСД. </w:t>
      </w:r>
    </w:p>
    <w:p>
      <w:pPr>
        <w:pStyle w:val="Normal"/>
        <w:spacing w:before="280" w:after="280"/>
        <w:contextualSpacing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contextualSpacing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>Наставак засједања 23., 24. и 25. април 2014. годин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сједник Народне скупштине Републике Српске г-дин Игор Радојичић отворио је наставак засједања 34. редовне сједнице и констатовао да су одсуство најавили народни посланици г-дин Гаврило Бобар, г-дин Неђо Трнинић, г-дин Слободан Поповић, г-дин Остоја Драгутиновић, г-дин Лазар Миркић, г-дин Рамиз Салкић и г-дин Славко Бољанов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 xml:space="preserve">На основу члана 120. Пословника, предсједник Народне скупштине Републике Српске је одредио да </w:t>
      </w:r>
      <w:r>
        <w:rPr>
          <w:rFonts w:cs="Cambria" w:ascii="Cambria" w:hAnsi="Cambria"/>
          <w:i/>
          <w:lang w:val="sr-BA" w:eastAsia="en-US"/>
        </w:rPr>
        <w:t>''дан за гласање''</w:t>
      </w:r>
      <w:r>
        <w:rPr>
          <w:rFonts w:cs="Cambria" w:ascii="Cambria" w:hAnsi="Cambria"/>
          <w:lang w:val="sr-BA" w:eastAsia="en-US"/>
        </w:rPr>
        <w:t xml:space="preserve"> буде у петак 25. априла око 14,00 часова по тачкама дневног реда које буду до тада апсолвиран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8: </w:t>
      </w:r>
      <w:r>
        <w:rPr>
          <w:rFonts w:cs="Cambria" w:ascii="Cambria" w:hAnsi="Cambria"/>
          <w:b/>
          <w:lang w:val="sr-Latn-CS" w:eastAsia="en-US"/>
        </w:rPr>
        <w:t>Нацрт закона о прекршајима Републике Српск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Горана Златковић, министар правд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Илија Стеванчевић и г-дин Зоран Ђер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Горана Златковић, министар правд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9: </w:t>
      </w:r>
      <w:r>
        <w:rPr>
          <w:rFonts w:cs="Cambria" w:ascii="Cambria" w:hAnsi="Cambria"/>
          <w:b/>
          <w:lang w:val="sr-Latn-CS" w:eastAsia="en-US"/>
        </w:rPr>
        <w:t>Нацрт закона о адвокатури Републике Српск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Горана Златковић, министар правд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а је г-ђа Споменка Стеванов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Горана Златковић, министар правд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0: </w:t>
      </w:r>
      <w:r>
        <w:rPr>
          <w:rFonts w:cs="Cambria" w:ascii="Cambria" w:hAnsi="Cambria"/>
          <w:b/>
          <w:lang w:val="sr-Latn-CS" w:eastAsia="en-US"/>
        </w:rPr>
        <w:t>Нацрт закона о допунама Закона о извршном поступку Републике Српск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Горана Златковић, министар правд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онодавни одбор је разматрамо Нацрт закона и заузео је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Споменка Стевановић, г-ђа Сњежана Новаковић-Бурсаћ, г-дин Миладин Станић и г-дин Војислав Глиг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ена је ријеч по овој тачки дневног реда дала је г-ђа Горана Златковић, министар правде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1: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Закона о фискалним касам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Љиљана Богдановић, г-ђа Диана Чекић, г-дин Горан Лончаревић, г-дин Миладин Станић, г-дин Драган Чавић, г-ђа Гордана Ђурић, г-дин Бранислав Бореновић и г-дин Предраг Глухаков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2: </w:t>
      </w:r>
      <w:r>
        <w:rPr>
          <w:rFonts w:cs="Cambria" w:ascii="Cambria" w:hAnsi="Cambria"/>
          <w:b/>
          <w:lang w:val="sr-Latn-CS" w:eastAsia="en-US"/>
        </w:rPr>
        <w:t xml:space="preserve">Нацрт закона о измјенама и допуни Закона о Фонду и финансирању заштите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животне средине Републике Српск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Свјетлана Радусин, помоћник министра за просторно уређење, грађевинарство и екологију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Милан Шврака, г-ђа Весна Јунгић, г-дин Никола Перишић, г-ђа Гордана Ђурић и г-дин Предраг Глухаков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 xml:space="preserve">Завршну ријеч по овој тачки дневног реда дала је г-ђа Свјетлана Радусин, помоћник министра за просторно уређење, грађевинарство и екологију.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3: 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Породичног закона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Горана Златковић, министар правд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Гордана Дукић, г-ђа Душица Савић и г-дин Бехзад Чирки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Горана Златковић, министар правде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4: </w:t>
      </w:r>
      <w:r>
        <w:rPr>
          <w:rFonts w:cs="Cambria" w:ascii="Cambria" w:hAnsi="Cambria"/>
          <w:b/>
          <w:lang w:val="sr-Latn-CS" w:eastAsia="en-US"/>
        </w:rPr>
        <w:t xml:space="preserve">Нацрт закона о измјенама и допунама Закона о буџетском систему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Зоран Тегелтија, министар финансиј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о је г-дин Вукота Говедариц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5: </w:t>
      </w:r>
      <w:r>
        <w:rPr>
          <w:rFonts w:cs="Cambria" w:ascii="Cambria" w:hAnsi="Cambria"/>
          <w:b/>
          <w:lang w:val="sr-Latn-CS" w:eastAsia="en-US"/>
        </w:rPr>
        <w:t xml:space="preserve">Нацрт закона о измјенама и допунама Закона о заштити потрошача у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Републици Српској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Маида Ибришагић-Хрстић, министар трговине и туризм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закона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о је г-дин Милан Шврак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Маида Ибришагић-Хрстић, министар трговине и туризм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6: </w:t>
      </w:r>
      <w:r>
        <w:rPr>
          <w:rFonts w:cs="Cambria" w:ascii="Cambria" w:hAnsi="Cambria"/>
          <w:b/>
          <w:lang w:val="sr-Latn-CS" w:eastAsia="en-US"/>
        </w:rPr>
        <w:t xml:space="preserve">Приједлог стратегије за унапређење и развој волонтирања у Републици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Српској (2014. – 2018. године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Нада Тешановић, министар породице, омладине и спорт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стратегије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7: </w:t>
      </w:r>
      <w:r>
        <w:rPr>
          <w:rFonts w:cs="Cambria" w:ascii="Cambria" w:hAnsi="Cambria"/>
          <w:b/>
          <w:lang w:val="sr-Latn-CS" w:eastAsia="en-US"/>
        </w:rPr>
        <w:t xml:space="preserve">Нацрт стратегије за сузбијање насиља у породици Републике Српске (2014.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>–</w:t>
      </w:r>
      <w:r>
        <w:rPr>
          <w:rFonts w:cs="Cambria" w:ascii="Cambria" w:hAnsi="Cambria"/>
          <w:b/>
          <w:lang w:val="sr-Latn-CS" w:eastAsia="en-US"/>
        </w:rPr>
        <w:t>2019.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Нада Тешановић, министар породице, омладине и спорта.</w:t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Нацрт стратегије и заузели су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Ивка Ристић, г-ђа Љиљана Богдановић, г-дин Илија Стеванчевић и г-дин Велимир Сакан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Нада Тешановић, министар породице, омладине и спорта.</w:t>
      </w:r>
    </w:p>
    <w:p>
      <w:pPr>
        <w:pStyle w:val="Normal"/>
        <w:spacing w:before="280" w:after="280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8: </w:t>
      </w:r>
      <w:r>
        <w:rPr>
          <w:rFonts w:cs="Cambria" w:ascii="Cambria" w:hAnsi="Cambria"/>
          <w:b/>
          <w:lang w:val="sr-Latn-CS" w:eastAsia="en-US"/>
        </w:rPr>
        <w:t xml:space="preserve">Извјештај Министарства унутрашњих послова Републике Српске о раду за </w:t>
      </w:r>
    </w:p>
    <w:p>
      <w:pPr>
        <w:pStyle w:val="Normal"/>
        <w:spacing w:before="280" w:after="280"/>
        <w:ind w:firstLine="113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2013. годину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о је г-дин Радислав Јовичић, министар унутрашњих посло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Одбор за безбједност је разматрао Извјештај и заузео је став да се исти разматра на 34. редовној сједници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ви учествовали су: г-ђа Споменка Стевановић, г-дин Костадин Васић, г-дин Бехзад Чиркин, г-дин Драго Тадић, г-дин Ненад Стевандић, г-дин Томица Стојановић, г-дин Војислав Глигић, г-дин Ненад Кесић, г-дин Срђан Мазалица, г-ђа Гордана Дукић, г-дин Неђо Трнинић, г-дин Дарко Бањац, г-дин Радован Вишковић, г-дин Илија Стеванчевић, г-дин Бранислав Бореновић, г-дин Драган Чавић, г-дин Велимир Сакан, г-дин Слободан Поповић и г-дин Милан Ковач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Радислав Јовичић, министар унутрашњих послов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spacing w:before="280" w:after="280"/>
        <w:contextualSpacing/>
        <w:rPr/>
      </w:pPr>
      <w:r>
        <w:rPr>
          <w:rFonts w:cs="Cambria" w:ascii="Cambria" w:hAnsi="Cambria"/>
          <w:b/>
          <w:i/>
          <w:lang w:val="sr-BA" w:eastAsia="en-US"/>
        </w:rPr>
        <w:t>''</w:t>
      </w:r>
      <w:r>
        <w:rPr>
          <w:rFonts w:cs="Cambria" w:ascii="Cambria" w:hAnsi="Cambria"/>
          <w:b/>
          <w:i/>
          <w:u w:val="single"/>
          <w:lang w:val="sr-BA" w:eastAsia="en-US"/>
        </w:rPr>
        <w:t>Дан за гласање''</w:t>
      </w:r>
      <w:r>
        <w:rPr>
          <w:rFonts w:cs="Cambria" w:ascii="Cambria" w:hAnsi="Cambria"/>
          <w:b/>
          <w:i/>
          <w:lang w:val="sr-BA" w:eastAsia="en-US"/>
        </w:rPr>
        <w:t>, 25. април 2014. годин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i/>
          <w:i/>
          <w:lang w:val="sr-BA" w:eastAsia="en-US"/>
        </w:rPr>
      </w:pPr>
      <w:r>
        <w:rPr>
          <w:rFonts w:cs="Cambria" w:ascii="Cambria" w:hAnsi="Cambria"/>
          <w:b/>
          <w:i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 xml:space="preserve">Предсједник Народне скупштине Републике Српске г-дин Игор Радојичић, отворио је </w:t>
      </w:r>
      <w:r>
        <w:rPr>
          <w:rFonts w:cs="Cambria" w:ascii="Cambria" w:hAnsi="Cambria"/>
          <w:i/>
          <w:lang w:val="sr-BA" w:eastAsia="en-US"/>
        </w:rPr>
        <w:t>''дан за гласање''</w:t>
      </w:r>
      <w:r>
        <w:rPr>
          <w:rFonts w:cs="Cambria" w:ascii="Cambria" w:hAnsi="Cambria"/>
          <w:lang w:val="sr-BA" w:eastAsia="en-US"/>
        </w:rPr>
        <w:t xml:space="preserve"> и констатовао да су одсуство најавили народни посланици: г-дин Рамиз Салкић, г-дин Гаврило Бобар, г-дин Петко Станојевић, г-дин Неђо Трнинић, г-дин Сенад Братић, г-дин Бехзад Чиркин, г-дин Лазар Миркић, г-дин Миладин Станић, г-дин Златко Максимовић, г-дин Борис Јеринић, г-дин Томица Стојановић, г-дин Мирослав Којић, г-дин Миодраг Буквић, г-дин Славко Бољановић, г-дин Радомир Пашић, г-дин Божо Џувелековић, г-дин Александар Голијанин и г-дин Драган Чавић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18: </w:t>
      </w:r>
      <w:r>
        <w:rPr>
          <w:rFonts w:cs="Cambria" w:ascii="Cambria" w:hAnsi="Cambria"/>
          <w:b/>
          <w:lang w:val="sr-Latn-CS" w:eastAsia="en-US"/>
        </w:rPr>
        <w:t>Нацрт закона о прекршајима Републике Српске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(63 народна посланика су гласала ''за'', нико није гласао ''против'', нико није био 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''уздржан'')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Нацрт закона о прекршајима Републике Српске.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spacing w:before="280" w:after="280"/>
        <w:ind w:firstLine="284"/>
        <w:contextualSpacing/>
        <w:jc w:val="both"/>
        <w:rPr/>
      </w:pPr>
      <w:r>
        <w:rPr>
          <w:rFonts w:cs="Cambria" w:ascii="Cambria" w:hAnsi="Cambria"/>
          <w:lang w:val="sr-BA" w:eastAsia="en-US"/>
        </w:rPr>
        <w:t>Затим се Скупштина изјаснила о приједлогу закључка да се Нацрт закона о прекршајима Републике Српске упути на јавну расправу:</w:t>
      </w:r>
    </w:p>
    <w:p>
      <w:pPr>
        <w:pStyle w:val="Normal"/>
        <w:spacing w:before="280" w:after="280"/>
        <w:ind w:firstLine="284"/>
        <w:contextualSpacing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 xml:space="preserve">Нацрт </w:t>
      </w:r>
      <w:r>
        <w:rPr>
          <w:rFonts w:eastAsia="Calibri" w:cs="Cambria" w:ascii="Cambria" w:hAnsi="Cambria"/>
          <w:color w:val="222222"/>
          <w:lang w:val="sr-BA"/>
        </w:rPr>
        <w:t>Закона о прекршајима Републике Српске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>јер се наведен</w:t>
      </w:r>
      <w:r>
        <w:rPr>
          <w:rFonts w:cs="Cambria" w:ascii="Cambria" w:hAnsi="Cambria"/>
          <w:lang w:val="sr-BA"/>
        </w:rPr>
        <w:t>им</w:t>
      </w:r>
      <w:r>
        <w:rPr>
          <w:rFonts w:cs="Cambria" w:ascii="Cambria" w:hAnsi="Cambria"/>
          <w:lang w:val="en-US"/>
        </w:rPr>
        <w:t xml:space="preserve"> Нацртом </w:t>
      </w:r>
      <w:r>
        <w:rPr>
          <w:rFonts w:cs="Cambria" w:ascii="Cambria" w:hAnsi="Cambria"/>
          <w:lang w:val="sr-B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  <w:lang w:val="sr-B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30 </w:t>
      </w:r>
      <w:r>
        <w:rPr>
          <w:rFonts w:cs="Cambria" w:ascii="Cambria" w:hAnsi="Cambria"/>
          <w:lang w:val="en-US"/>
        </w:rPr>
        <w:t>дана;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правде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ind w:left="567" w:hanging="283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</w:p>
    <w:p>
      <w:pPr>
        <w:pStyle w:val="ListParagraph"/>
        <w:ind w:left="567" w:hanging="0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Cs/>
          <w:i/>
          <w:i/>
          <w:lang w:val="sr-BA"/>
        </w:rPr>
      </w:pPr>
      <w:r>
        <w:rPr>
          <w:rFonts w:cs="Cambria" w:ascii="Cambria" w:hAnsi="Cambria"/>
          <w:bCs/>
          <w:i/>
          <w:lang w:val="sr-BA"/>
        </w:rPr>
        <w:t xml:space="preserve">(64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bCs/>
          <w:i/>
          <w:i/>
          <w:lang w:val="sr-BA"/>
        </w:rPr>
      </w:pPr>
      <w:r>
        <w:rPr>
          <w:rFonts w:cs="Cambria" w:ascii="Cambria" w:hAnsi="Cambria"/>
          <w:bCs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bCs/>
          <w:u w:val="single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 xml:space="preserve">Усвојен је закључак којим је Народна скупштина Републике Српске одлучила да се </w:t>
      </w:r>
    </w:p>
    <w:p>
      <w:pPr>
        <w:pStyle w:val="Normal"/>
        <w:ind w:firstLine="284"/>
        <w:jc w:val="both"/>
        <w:rPr>
          <w:rFonts w:ascii="Cambria" w:hAnsi="Cambria" w:cs="Cambria"/>
          <w:bCs/>
          <w:u w:val="single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Нацрт закона о прекршајима упути на јавну расправу.</w:t>
      </w:r>
    </w:p>
    <w:p>
      <w:pPr>
        <w:pStyle w:val="Normal"/>
        <w:ind w:firstLine="284"/>
        <w:jc w:val="both"/>
        <w:rPr>
          <w:rFonts w:ascii="Cambria" w:hAnsi="Cambria" w:cs="Cambria"/>
          <w:bCs/>
          <w:u w:val="single"/>
          <w:lang w:val="sr-BA"/>
        </w:rPr>
      </w:pPr>
      <w:r>
        <w:rPr>
          <w:rFonts w:cs="Cambria" w:ascii="Cambria" w:hAnsi="Cambria"/>
          <w:bCs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bCs/>
          <w:lang w:val="sr-BA"/>
        </w:rPr>
        <w:t xml:space="preserve">Ад-19: </w:t>
      </w:r>
      <w:r>
        <w:rPr>
          <w:rFonts w:cs="Cambria" w:ascii="Cambria" w:hAnsi="Cambria"/>
          <w:b/>
          <w:lang w:val="sr-Latn-CS" w:eastAsia="en-US"/>
        </w:rPr>
        <w:t>Нацрт закона о адвокатури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50 народних посланика је гласало ''за'', нико није гласао ''против'', 14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Нацрт закона о адвокатури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том се Скупштина изјаснила о приједлогу закључка да се Нацрт  закона о адвокатури упути на стручну расправу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eastAsia="Calibri" w:cs="Cambria" w:ascii="Cambria" w:hAnsi="Cambria"/>
          <w:color w:val="222222"/>
          <w:lang w:val="en-US"/>
        </w:rPr>
        <w:t xml:space="preserve">Нацрт </w:t>
      </w:r>
      <w:r>
        <w:rPr>
          <w:rFonts w:eastAsia="Calibri" w:cs="Cambria" w:ascii="Cambria" w:hAnsi="Cambria"/>
          <w:color w:val="222222"/>
          <w:lang w:val="sr-BA"/>
        </w:rPr>
        <w:t>Закона о адвокатури Републике Српске</w:t>
      </w:r>
      <w:r>
        <w:rPr>
          <w:rFonts w:cs="Cambria" w:ascii="Cambria" w:hAnsi="Cambria"/>
          <w:lang w:val="en-US"/>
        </w:rPr>
        <w:t xml:space="preserve">, </w:t>
      </w:r>
      <w:r>
        <w:rPr>
          <w:rFonts w:cs="Cambria" w:ascii="Cambria" w:hAnsi="Cambria"/>
        </w:rPr>
        <w:t>упути на стручну расправу.</w:t>
      </w:r>
    </w:p>
    <w:p>
      <w:pPr>
        <w:pStyle w:val="Normal"/>
        <w:numPr>
          <w:ilvl w:val="0"/>
          <w:numId w:val="14"/>
        </w:numPr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</w:t>
      </w:r>
      <w:r>
        <w:rPr>
          <w:rFonts w:cs="Cambria" w:ascii="Cambria" w:hAnsi="Cambria"/>
        </w:rPr>
        <w:t xml:space="preserve">виће с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Стручна</w:t>
      </w:r>
      <w:r>
        <w:rPr>
          <w:rFonts w:cs="Cambria" w:ascii="Cambria" w:hAnsi="Cambria"/>
          <w:lang w:val="en-US"/>
        </w:rPr>
        <w:t xml:space="preserve"> расправа ће се спровести у року од</w:t>
      </w:r>
      <w:r>
        <w:rPr>
          <w:rFonts w:cs="Cambria" w:ascii="Cambria" w:hAnsi="Cambria"/>
        </w:rPr>
        <w:t xml:space="preserve"> 30. </w:t>
      </w:r>
      <w:r>
        <w:rPr>
          <w:rFonts w:cs="Cambria" w:ascii="Cambria" w:hAnsi="Cambria"/>
          <w:lang w:val="en-US"/>
        </w:rPr>
        <w:t>дана</w:t>
      </w:r>
      <w:r>
        <w:rPr>
          <w:rFonts w:cs="Cambria" w:ascii="Cambria" w:hAnsi="Cambria"/>
          <w:lang w:val="sr-BA"/>
        </w:rPr>
        <w:t>;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За организовање и спровођење </w:t>
      </w:r>
      <w:r>
        <w:rPr>
          <w:rFonts w:cs="Cambria" w:ascii="Cambria" w:hAnsi="Cambria"/>
        </w:rPr>
        <w:t>стручне</w:t>
      </w:r>
      <w:r>
        <w:rPr>
          <w:rFonts w:cs="Cambria" w:ascii="Cambria" w:hAnsi="Cambria"/>
          <w:lang w:val="en-US"/>
        </w:rPr>
        <w:t xml:space="preserve"> расправе задужује се </w:t>
      </w:r>
      <w:r>
        <w:rPr>
          <w:rFonts w:cs="Cambria" w:ascii="Cambria" w:hAnsi="Cambria"/>
        </w:rPr>
        <w:t xml:space="preserve">Одбор за политички систем, правосуђе и управу Народне скупштине Републике Српске, који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стручне расправе са мишљењима и приједлозима изнесеним у истој;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0 народних посланика је гласало ''за'', нико није гласао ''против'', 4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ључак којим је Народна скупштина Републике Српске одлучила да с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Нацрт закона о адвокатури Републике Српске упути на стручну распра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0: </w:t>
      </w:r>
      <w:r>
        <w:rPr>
          <w:rFonts w:cs="Cambria" w:ascii="Cambria" w:hAnsi="Cambria"/>
          <w:b/>
          <w:lang w:val="sr-Latn-CS" w:eastAsia="en-US"/>
        </w:rPr>
        <w:t>Нацрт закона о допунама Закона о извршном поступку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50 народних посланика је гласало ''за'', нико није гласао ''против'', 14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Нацрт закона о допунама Закона о извршном поступку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1: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Закона о фискалним касам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Приступило </w:t>
      </w:r>
      <w:r>
        <w:rPr>
          <w:rFonts w:cs="Cambria" w:ascii="Cambria" w:hAnsi="Cambria"/>
          <w:lang w:val="sr-Latn-BA" w:eastAsia="en-US"/>
        </w:rPr>
        <w:t xml:space="preserve"> </w:t>
      </w:r>
      <w:r>
        <w:rPr>
          <w:rFonts w:cs="Cambria" w:ascii="Cambria" w:hAnsi="Cambria"/>
          <w:lang w:val="sr-BA" w:eastAsia="en-US"/>
        </w:rPr>
        <w:t>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6 народних посланика је гласало ''за'', 4 су гласала ''против'', 14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Нацрт закона о измјенама и допунама Закона о фискалним касам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тим се Скупштина изјаснила о приједлогу закључка Клуба посланика ПДП.</w:t>
      </w:r>
    </w:p>
    <w:p>
      <w:pPr>
        <w:pStyle w:val="ListParagraph"/>
        <w:numPr>
          <w:ilvl w:val="3"/>
          <w:numId w:val="23"/>
        </w:numPr>
        <w:ind w:left="567" w:hanging="283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родна скупштина Републике Српске тражи од надлежних институција Републике Српске да покрену истрагу и утврде, ко је и под којим околностима набављао и продавао фискалне касе у Републици Српској.</w:t>
      </w:r>
    </w:p>
    <w:p>
      <w:pPr>
        <w:pStyle w:val="ListParagraph"/>
        <w:ind w:left="567" w:hanging="0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26 народних посланика је гласало ''за'', 18 је гласало ''против'', 2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ак Клуба посланика ПДП-а није усвојен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2: </w:t>
      </w:r>
      <w:r>
        <w:rPr>
          <w:rFonts w:cs="Cambria" w:ascii="Cambria" w:hAnsi="Cambria"/>
          <w:b/>
          <w:lang w:val="sr-Latn-CS" w:eastAsia="en-US"/>
        </w:rPr>
        <w:t xml:space="preserve">Нацрт закона о измјенама и допуни Закона о Фонду и финансирању заштите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животне средине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54 народна посланика је гласало ''за'', нико није гласао ''против'', 1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Нацрт </w:t>
      </w:r>
      <w:r>
        <w:rPr>
          <w:rFonts w:cs="Cambria" w:ascii="Cambria" w:hAnsi="Cambria"/>
          <w:u w:val="single"/>
          <w:lang w:val="sr-Latn-CS" w:eastAsia="en-US"/>
        </w:rPr>
        <w:t xml:space="preserve">закона о измјенама и допуни Закона о Фонду и финансирању заштите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Latn-CS" w:eastAsia="en-US"/>
        </w:rPr>
        <w:t>животне средине Републике Српске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3: </w:t>
      </w:r>
      <w:r>
        <w:rPr>
          <w:rFonts w:cs="Cambria" w:ascii="Cambria" w:hAnsi="Cambria"/>
          <w:b/>
          <w:lang w:val="sr-Latn-CS" w:eastAsia="en-US"/>
        </w:rPr>
        <w:t>Нацрт закона о измјенама и допунама Породичног закон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(64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Усвојен је Нацрт закона о измјенама и допунама Породичног закона.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u w:val="single"/>
          <w:lang w:val="sr-BA" w:eastAsia="en-US"/>
        </w:rPr>
      </w:pPr>
      <w:r>
        <w:rPr>
          <w:rFonts w:cs="Cambria" w:ascii="Cambria" w:hAnsi="Cambria"/>
          <w:b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4: </w:t>
      </w:r>
      <w:r>
        <w:rPr>
          <w:rFonts w:cs="Cambria" w:ascii="Cambria" w:hAnsi="Cambria"/>
          <w:b/>
          <w:lang w:val="sr-Latn-CS" w:eastAsia="en-US"/>
        </w:rPr>
        <w:t xml:space="preserve">Нацрт закона о измјенама и допунама Закона о буџетском систему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(64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Нацрт закона </w:t>
      </w:r>
      <w:r>
        <w:rPr>
          <w:rFonts w:cs="Cambria" w:ascii="Cambria" w:hAnsi="Cambria"/>
          <w:u w:val="single"/>
          <w:lang w:val="sr-Latn-CS" w:eastAsia="en-US"/>
        </w:rPr>
        <w:t xml:space="preserve">о измјенама и допунама Закона о буџетском систему Републике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Latn-CS" w:eastAsia="en-US"/>
        </w:rPr>
        <w:t>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5: </w:t>
      </w:r>
      <w:r>
        <w:rPr>
          <w:rFonts w:cs="Cambria" w:ascii="Cambria" w:hAnsi="Cambria"/>
          <w:b/>
          <w:lang w:val="sr-Latn-CS" w:eastAsia="en-US"/>
        </w:rPr>
        <w:t xml:space="preserve">Нацрт закона о измјенама и допунама Закона о заштити потрошача у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Републици Српској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3 народна посланика су гласала ''за'', нико није гласа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Нацрт </w:t>
      </w:r>
      <w:r>
        <w:rPr>
          <w:rFonts w:cs="Cambria" w:ascii="Cambria" w:hAnsi="Cambria"/>
          <w:u w:val="single"/>
          <w:lang w:val="sr-Latn-CS" w:eastAsia="en-US"/>
        </w:rPr>
        <w:t xml:space="preserve">закона о измјенама и допунама Закона о заштити потрошача у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Latn-CS" w:eastAsia="en-US"/>
        </w:rPr>
        <w:t>Републици Српској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6: </w:t>
      </w:r>
      <w:r>
        <w:rPr>
          <w:rFonts w:cs="Cambria" w:ascii="Cambria" w:hAnsi="Cambria"/>
          <w:b/>
          <w:lang w:val="sr-Latn-CS" w:eastAsia="en-US"/>
        </w:rPr>
        <w:t xml:space="preserve">Приједлог стратегије за унапређење и развој волонтирања у Републици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Српској (2014. – 2018. године)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одлуке: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 Д Л У К А</w:t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ru-RU"/>
        </w:rPr>
        <w:t>Народна скупштина Републике Српске усваја Стратегију за унапређење и развој волонтирања у Републици Српској (2014.-2018. године)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Cs/>
          <w:i/>
          <w:i/>
          <w:lang w:val="sr-BA"/>
        </w:rPr>
      </w:pPr>
      <w:r>
        <w:rPr>
          <w:rFonts w:cs="Cambria" w:ascii="Cambria" w:hAnsi="Cambria"/>
          <w:bCs/>
          <w:i/>
          <w:lang w:val="sr-BA"/>
        </w:rPr>
        <w:t>(63 народна посланика су гласала ''за'', нико није гласао ''против'', 1 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bCs/>
          <w:u w:val="single"/>
          <w:lang w:val="sr-BA"/>
        </w:rPr>
        <w:t xml:space="preserve">Усвојена је Одлука којом </w:t>
      </w:r>
      <w:r>
        <w:rPr>
          <w:rFonts w:cs="Cambria" w:ascii="Cambria" w:hAnsi="Cambria"/>
          <w:u w:val="single"/>
          <w:lang w:val="ru-RU"/>
        </w:rPr>
        <w:t xml:space="preserve">Народна скупштина Републике Српске усваја Стратегију з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ru-RU"/>
        </w:rPr>
        <w:t>унапређење и развој волонтирања у Републици Српској (2014.-2018. године).</w:t>
      </w:r>
    </w:p>
    <w:p>
      <w:pPr>
        <w:pStyle w:val="Normal"/>
        <w:ind w:firstLine="284"/>
        <w:jc w:val="both"/>
        <w:rPr>
          <w:rFonts w:ascii="Cambria" w:hAnsi="Cambria" w:cs="Cambria"/>
          <w:bCs/>
          <w:u w:val="single"/>
          <w:lang w:val="sr-BA"/>
        </w:rPr>
      </w:pPr>
      <w:r>
        <w:rPr>
          <w:rFonts w:cs="Cambria" w:ascii="Cambria" w:hAnsi="Cambria"/>
          <w:bCs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bCs/>
          <w:lang w:val="sr-BA"/>
        </w:rPr>
        <w:t xml:space="preserve">Ад-27: </w:t>
      </w:r>
      <w:r>
        <w:rPr>
          <w:rFonts w:cs="Cambria" w:ascii="Cambria" w:hAnsi="Cambria"/>
          <w:b/>
          <w:lang w:val="sr-Latn-CS" w:eastAsia="en-US"/>
        </w:rPr>
        <w:t xml:space="preserve">Нацрт стратегије за сузбијање насиља у породици Републике Српске (2014.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-2019.)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Нацрту стратегије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(64 народна посланика су гласала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</w:t>
      </w:r>
      <w:r>
        <w:rPr>
          <w:rFonts w:cs="Cambria" w:ascii="Cambria" w:hAnsi="Cambria"/>
          <w:u w:val="single"/>
          <w:lang w:val="sr-Latn-CS" w:eastAsia="en-US"/>
        </w:rPr>
        <w:t>Нацрт стратегије за сузбијање насиља у породици Републике Српске (2014. –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Latn-CS" w:eastAsia="en-US"/>
        </w:rPr>
        <w:t>2019.)</w:t>
      </w:r>
    </w:p>
    <w:p>
      <w:pPr>
        <w:pStyle w:val="Normal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8: </w:t>
      </w:r>
      <w:r>
        <w:rPr>
          <w:rFonts w:cs="Cambria" w:ascii="Cambria" w:hAnsi="Cambria"/>
          <w:b/>
          <w:lang w:val="sr-Latn-CS" w:eastAsia="en-US"/>
        </w:rPr>
        <w:t xml:space="preserve">Извјештај Министарства унутрашњих послова Републике Српске о раду за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2013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ључк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en-US"/>
        </w:rPr>
      </w:r>
    </w:p>
    <w:p>
      <w:pPr>
        <w:pStyle w:val="Normal"/>
        <w:numPr>
          <w:ilvl w:val="0"/>
          <w:numId w:val="25"/>
        </w:numPr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Извјештај </w:t>
      </w:r>
      <w:r>
        <w:rPr>
          <w:rFonts w:cs="Cambria" w:ascii="Cambria" w:hAnsi="Cambria"/>
          <w:lang w:val="sr-BA"/>
        </w:rPr>
        <w:t>Министарства унутрашњих послова Републике Српске о раду за 2013. годину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tabs>
          <w:tab w:val="left" w:pos="720" w:leader="none"/>
        </w:tabs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5 народних посланика је гласало ''за'', 13 је гласало ''против'', 6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Извјештај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Министарства унутрашњих послова Републике Српске о раду за 2013. годину.</w:t>
      </w:r>
    </w:p>
    <w:p>
      <w:pPr>
        <w:pStyle w:val="Normal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Наставак засједања 29. април 2014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Предсједник Народне скупштине Републике Српске отворио је наставак засједања 34. редовне сједнице и констатовао да су одсуство са сједнице најавили народни посланици: г-дин Рамиз Салкић, г-дин Гаврило Бобар, г-дин Неђо Трнинић, г-дин Драган Чавић, г-дин Славко Бољановић, г-дин Младен Кршић и г-дин Божо Џувелек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о основу члана 120. Пословника, предсједник Народне скупштине Републике Српске је одредио да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буде 30. април у касним поподневним сатима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/>
        </w:rPr>
        <w:t xml:space="preserve">Ад-29: </w:t>
      </w:r>
      <w:r>
        <w:rPr>
          <w:rFonts w:cs="Cambria" w:ascii="Cambria" w:hAnsi="Cambria"/>
          <w:b/>
          <w:lang w:val="sr-Latn-CS" w:eastAsia="en-US"/>
        </w:rPr>
        <w:t xml:space="preserve">Извјештај Гарантног фонда Републике Српске а.д. Бања Лука о раду и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пословању за 2013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Радивоје Крчмар, директор Гарантног фонда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 xml:space="preserve">Надлежни скупштински одбори су разматрали Извјештај и заузели су став да се исти разматра на 34. редовној сједници. 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Миладин Станић и г-дин Милан Ковач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Радивоје Крчмар, директор Гарантног фонд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0: </w:t>
      </w:r>
      <w:r>
        <w:rPr>
          <w:rFonts w:cs="Cambria" w:ascii="Cambria" w:hAnsi="Cambria"/>
          <w:b/>
          <w:lang w:val="sr-Latn-CS" w:eastAsia="en-US"/>
        </w:rPr>
        <w:t>Годишњи извјештај Омбудсмана за дјецу за 2013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Нада Граховац, омбудсман за дјецу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Годишњи извјештај и заузели су став да се исти разматра на 3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1: </w:t>
      </w:r>
      <w:r>
        <w:rPr>
          <w:rFonts w:cs="Cambria" w:ascii="Cambria" w:hAnsi="Cambria"/>
          <w:b/>
          <w:lang w:val="sr-Latn-CS" w:eastAsia="en-US"/>
        </w:rPr>
        <w:t xml:space="preserve">Коначни извјештај о спровођењу Стратегије за борбу против насиља у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породици у Републици Српској до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Мирјана Лукач, директор Џендер центр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Одбор једнаких могућности разматрао је Извјештај и заузео став да се исти разматра на 3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2: </w:t>
      </w:r>
      <w:r>
        <w:rPr>
          <w:rFonts w:cs="Cambria" w:ascii="Cambria" w:hAnsi="Cambria"/>
          <w:b/>
          <w:lang w:val="sr-Latn-CS" w:eastAsia="en-US"/>
        </w:rPr>
        <w:t xml:space="preserve">Извјештај о реализацији Програма рјешавања проблема расељених лица,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повратника и избјеглица за период 1.1. – 31.12.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Давор Чордаш, министар за избјеглице и расељена лиц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Одбор за заштиту права избјеглица и расељених лица и повратника разматрао је извјештај и заузео став да се исти разматра на 3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Костадин Васић, г-дин Мирослав Којић, г-дин Остоја Драгутиновић и г-дин Амир Захир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Давор Чордаш, министар за избјеглице и расељена лиц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3: </w:t>
      </w:r>
      <w:r>
        <w:rPr>
          <w:rFonts w:cs="Cambria" w:ascii="Cambria" w:hAnsi="Cambria"/>
          <w:b/>
          <w:lang w:val="sr-Latn-CS" w:eastAsia="en-US"/>
        </w:rPr>
        <w:t xml:space="preserve">Извјештај о спровођењу Акционог плана за унапређење положаја жена на </w:t>
      </w:r>
    </w:p>
    <w:p>
      <w:pPr>
        <w:pStyle w:val="Normal"/>
        <w:ind w:firstLine="993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селу у Републици Српској до 2015. године, за 2013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ње поднијела је г-ђа Мирјана Лукач, директор Џендер центр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Одбор једнаких могућности  разматрао је Извјештај и заузео став да се исти разматра на 3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Љиљана Богдановић, г-ђа Сњежана Божић и г-дин Велимир Сакан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Мирјана Лукач, директор Џендер центра.</w:t>
      </w:r>
    </w:p>
    <w:p>
      <w:pPr>
        <w:pStyle w:val="Normal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4: </w:t>
      </w:r>
      <w:r>
        <w:rPr>
          <w:rFonts w:cs="Cambria" w:ascii="Cambria" w:hAnsi="Cambria"/>
          <w:b/>
          <w:lang w:val="sr-Latn-CS" w:eastAsia="en-US"/>
        </w:rPr>
        <w:t>Информација о одлукама о помиловању у 2013. годин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Синиша Каран, генерални секретар у Кабинету предсједника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Извјештај и заузели су став да се исти разматра на 3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, закључена је расправа.</w:t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5: </w:t>
      </w:r>
      <w:r>
        <w:rPr>
          <w:rFonts w:cs="Cambria" w:ascii="Cambria" w:hAnsi="Cambria"/>
          <w:b/>
          <w:lang w:val="sr-Latn-CS" w:eastAsia="en-US"/>
        </w:rPr>
        <w:t xml:space="preserve">Информација о обавезама које за Босну и Херцеговину проистичу из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 xml:space="preserve">процеса придруживања Европској унији са прегледом мјера и активности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 xml:space="preserve">реализованих током 2013. године, те о оствареним резултатима у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приближавању прописа Републике Српске прописима Европске униј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о је г-дин Игор Видовић, министар за економске односе и регионалну сарадњу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Одбор за европске интеграције и регионалну сарадњу разматрао је Информацију и заузео став да се иста разматра на 34. редовној сједници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дин Велимир Сакан, г-дин Срђан Мазалица и г-дин Слободан Попо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о је г-дин Игор Видовић, министар за економске односе и регионалну сарадњу.</w:t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6: </w:t>
      </w:r>
      <w:r>
        <w:rPr>
          <w:rFonts w:cs="Cambria" w:ascii="Cambria" w:hAnsi="Cambria"/>
          <w:b/>
          <w:lang w:val="sr-Latn-CS" w:eastAsia="en-US"/>
        </w:rPr>
        <w:t xml:space="preserve">Информација о провођењу Стратегије безбједности саобраћаја на путевима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  <w:t>Републике Српске 2013. - 2022. година, у 2013. години</w:t>
      </w:r>
    </w:p>
    <w:p>
      <w:pPr>
        <w:pStyle w:val="Normal"/>
        <w:tabs>
          <w:tab w:val="clear" w:pos="720"/>
          <w:tab w:val="left" w:pos="426" w:leader="none"/>
        </w:tabs>
        <w:ind w:left="360"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Наташа Костић, помоћник министра саобраћаја и веза</w:t>
      </w:r>
    </w:p>
    <w:p>
      <w:pPr>
        <w:pStyle w:val="TextBodyIndent"/>
        <w:tabs>
          <w:tab w:val="clear" w:pos="720"/>
          <w:tab w:val="left" w:pos="426" w:leader="none"/>
        </w:tabs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Одбор за привреду је разматрао Информацију и заузео је став да се иста разматра на 34. редовној сједници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ли су: г-ђа Сњежана Божић, г-дин Велимир Сакан и г-дин Томица Стојановић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Наташа Костић, помоћник министра саобраћаја и вез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7: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прихватању задужења Републике Српске према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 xml:space="preserve">Свјетској банци – Међународној асоцијацији за развој по Пројекту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енергетске ефикасности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 уводно излагање поднијела је г-ђа Биљана Богићевић, помоћник министра финансиј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длежни скупштински одбори су разматрали Приједлог одлуке и заузели су став да се иста разматра на 34. редовној сједници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посланичкој расправи учествовао је г-дин Недељко Гламочак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кључена је расправ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Завршну ријеч по овој тачки дневног реда дала је г-ђа Биљана Богићевић, помоћник министра финансиј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9: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давању сагласности на Правилник о измјенама и </w:t>
      </w:r>
    </w:p>
    <w:p>
      <w:pPr>
        <w:pStyle w:val="Normal"/>
        <w:tabs>
          <w:tab w:val="clear" w:pos="720"/>
          <w:tab w:val="left" w:pos="426" w:leader="none"/>
        </w:tabs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допунама Правилника о платама у институцији Омбудсмана за дјецу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име предлагача, уводно излагање поднијела је г-ђа Нада Граховац, омбудсман за дјецу Републике Српске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Одбор за финансије је  разматрао Приједлог одлуке и заузео став да се исти разматра на 34. редовној сједници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40:  </w:t>
      </w:r>
      <w:r>
        <w:rPr>
          <w:rFonts w:cs="Cambria" w:ascii="Cambria" w:hAnsi="Cambria"/>
          <w:b/>
          <w:lang w:val="sr-Latn-CS" w:eastAsia="en-US"/>
        </w:rPr>
        <w:t>Избор и именовања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а.) </w:t>
      </w:r>
      <w:r>
        <w:rPr>
          <w:rFonts w:cs="Cambria" w:ascii="Cambria" w:hAnsi="Cambria"/>
          <w:i/>
          <w:lang w:val="sr-BA" w:eastAsia="en-US"/>
        </w:rPr>
        <w:t xml:space="preserve">Разматрање приједлога кандидата за разрјешење и избор члана Одбора за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представке, приједлоге и друштвени надзор Народне скупштине Републике Српске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Комисија за избор и именовање разматрала је допис Клуба посланика СДС са захтјевом да се промјени састав чланова Одбора за представке, приједлоге и друштвени надзор, а који припадају Клубу посланика СДС. 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складу с претходно наведеним, Комисија за избор и именовање, једногласно предлаже Народној скупштини да се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</w:tabs>
        <w:ind w:left="567" w:hanging="141"/>
        <w:jc w:val="both"/>
        <w:rPr/>
      </w:pPr>
      <w:r>
        <w:rPr>
          <w:rFonts w:cs="Cambria" w:ascii="Cambria" w:hAnsi="Cambria"/>
          <w:lang w:val="sr-BA" w:eastAsia="en-US"/>
        </w:rPr>
        <w:t>Радомир Пашић, разрјеши дужности члана и предсједника Одбора за представке, приједлоге и друштвени надзор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</w:tabs>
        <w:ind w:left="567" w:hanging="141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Дарко Бањац, изабере за члана и предсједника Одбора за представке, приједлоге и друштвени надзор.</w:t>
      </w:r>
    </w:p>
    <w:p>
      <w:pPr>
        <w:pStyle w:val="ListParagraph"/>
        <w:tabs>
          <w:tab w:val="clear" w:pos="720"/>
          <w:tab w:val="left" w:pos="426" w:leader="none"/>
        </w:tabs>
        <w:ind w:left="567" w:hanging="141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б.) </w:t>
      </w:r>
      <w:r>
        <w:rPr>
          <w:rFonts w:cs="Cambria" w:ascii="Cambria" w:hAnsi="Cambria"/>
          <w:i/>
          <w:lang w:val="sr-BA" w:eastAsia="en-US"/>
        </w:rPr>
        <w:t xml:space="preserve">Разматрање приједлога кандидата за избор члана Независног одбора из реда 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професионалних припадника Министарства унутрашњих послова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TextBodyIndent"/>
        <w:tabs>
          <w:tab w:val="clear" w:pos="720"/>
          <w:tab w:val="left" w:pos="0" w:leader="none"/>
        </w:tabs>
        <w:ind w:firstLine="284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Комисија за избор и именовање једногласно предлаже Народној скупштини Републике Српске да се за члана Независног одбора из реда професионалних припадника Министарства унутрашњих послова изабере Дмитар Врачар, дипломирани правник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в.) </w:t>
      </w:r>
      <w:r>
        <w:rPr>
          <w:rFonts w:cs="Cambria" w:ascii="Cambria" w:hAnsi="Cambria"/>
          <w:i/>
          <w:lang w:val="sr-BA" w:eastAsia="en-US"/>
        </w:rPr>
        <w:t xml:space="preserve">Разматрање приједлога кандидата за избор члана Управног одбора РТРС из реда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српског народ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Комисија за избор и именовање једногласно је усвојила листу кандидата за члана Управног одбора РТРС из реда српског народа, уз напомену да су предложени кандидати поредани по азбучном реду презимена и исту као равноправне кандидате упућује Народној скупштини Републике Српске на разматрање и одлучивање, и то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283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Бошко Будиша, Бањалука, дипл. инг. електротехнике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283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енад Латиновић, Бањалука, дипл. инг. електротехнике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283"/>
        <w:jc w:val="both"/>
        <w:rPr/>
      </w:pPr>
      <w:r>
        <w:rPr>
          <w:rFonts w:cs="Cambria" w:ascii="Cambria" w:hAnsi="Cambria"/>
          <w:lang w:val="sr-BA" w:eastAsia="en-US"/>
        </w:rPr>
        <w:t>Мира Макивић, Бањалука, дип. правник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283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ебојша Ристић, Бањалука, дипл. економиста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283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Дара Цвијетић, Требиње, дип. економист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 расправи поводом овог извјештаја учествовали су: г-дин Вукота Говедарица и г-дин Војислав Глигић.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ambria" w:ascii="Cambria" w:hAnsi="Cambria"/>
          <w:b/>
          <w:i/>
          <w:u w:val="single"/>
          <w:lang w:val="sr-BA" w:eastAsia="en-US"/>
        </w:rPr>
        <w:t>''Дан за гласање''</w:t>
      </w:r>
      <w:r>
        <w:rPr>
          <w:rFonts w:cs="Cambria" w:ascii="Cambria" w:hAnsi="Cambria"/>
          <w:b/>
          <w:i/>
          <w:lang w:val="sr-BA" w:eastAsia="en-US"/>
        </w:rPr>
        <w:t>, 29. април 2014. године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i/>
          <w:i/>
          <w:lang w:val="sr-BA" w:eastAsia="en-US"/>
        </w:rPr>
      </w:pPr>
      <w:r>
        <w:rPr>
          <w:rFonts w:cs="Cambria" w:ascii="Cambria" w:hAnsi="Cambria"/>
          <w:b/>
          <w:i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 xml:space="preserve">Предсједник Народне скупштине Републике Српске отворио је </w:t>
      </w:r>
      <w:r>
        <w:rPr>
          <w:rFonts w:cs="Cambria" w:ascii="Cambria" w:hAnsi="Cambria"/>
          <w:i/>
          <w:lang w:val="sr-BA" w:eastAsia="en-US"/>
        </w:rPr>
        <w:t>''дан за гласање''</w:t>
      </w:r>
      <w:r>
        <w:rPr>
          <w:rFonts w:cs="Cambria" w:ascii="Cambria" w:hAnsi="Cambria"/>
          <w:lang w:val="sr-BA" w:eastAsia="en-US"/>
        </w:rPr>
        <w:t xml:space="preserve"> и констатовао да су одсуство најавили народни посланици: г-дин Гаврило Бобар, г-дин Неђо Трнинић, г-дин Драган Чавић, г-дин Славко Бољановић, г-дин Рамиз Салкић, г-дин Младен Кршић, г-дин Божо Џувелековић, г-дин Илија Стеванчевић, г-дин Слободан Поповић, г-дин Бранислав Бореновић и г-дин Бехзад Чиркин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29: </w:t>
      </w:r>
      <w:r>
        <w:rPr>
          <w:rFonts w:cs="Cambria" w:ascii="Cambria" w:hAnsi="Cambria"/>
          <w:b/>
          <w:lang w:val="sr-Latn-CS" w:eastAsia="en-US"/>
        </w:rPr>
        <w:t xml:space="preserve">Извјештај Гарантног фонда Републике Српске а.д. Бања Лука о раду и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пословању за 2013. годин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ључка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Извјештај </w:t>
      </w:r>
      <w:r>
        <w:rPr>
          <w:rFonts w:cs="Cambria" w:ascii="Cambria" w:hAnsi="Cambria"/>
          <w:lang w:val="sr-BA"/>
        </w:rPr>
        <w:t>Гарантног фонда Републике Српске а.д. Бања Лука о раду и пословању за 2013. годину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701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ListParagraph"/>
        <w:tabs>
          <w:tab w:val="clear" w:pos="720"/>
          <w:tab w:val="left" w:pos="1701" w:leader="none"/>
        </w:tabs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Divider"/>
        <w:pBdr>
          <w:bottom w:val="nil"/>
        </w:pBdr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(46 народних посланика је гласало ''за'', 16 је гласало ''против'', 4 су била ''уздржана'')</w:t>
      </w:r>
    </w:p>
    <w:p>
      <w:pPr>
        <w:pStyle w:val="Divider"/>
        <w:pBdr>
          <w:bottom w:val="nil"/>
        </w:pBdr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Усвојен је закључак којим Народна скупштина Републике Српске усваја Извјештај </w:t>
      </w:r>
    </w:p>
    <w:p>
      <w:pPr>
        <w:pStyle w:val="Divider"/>
        <w:pBdr>
          <w:bottom w:val="nil"/>
        </w:pBdr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Гарантног фонда Републике Српске а.д. Бања Лука о раду и пословању за 2013. годину.</w:t>
      </w:r>
    </w:p>
    <w:p>
      <w:pPr>
        <w:pStyle w:val="Divider"/>
        <w:pBdr>
          <w:bottom w:val="nil"/>
        </w:pBdr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Divider"/>
        <w:pBdr>
          <w:bottom w:val="nil"/>
        </w:pBdr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CS"/>
        </w:rPr>
        <w:t xml:space="preserve">Ад-30: </w:t>
      </w:r>
      <w:r>
        <w:rPr>
          <w:rFonts w:cs="Cambria" w:ascii="Cambria" w:hAnsi="Cambria"/>
          <w:b/>
          <w:lang w:val="sr-Latn-CS" w:eastAsia="en-US"/>
        </w:rPr>
        <w:t>Годишњи извјештај Омбудсмана за дјецу за 2013. годину</w:t>
      </w:r>
    </w:p>
    <w:p>
      <w:pPr>
        <w:pStyle w:val="Divider"/>
        <w:pBdr>
          <w:bottom w:val="nil"/>
        </w:pBdr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Divider"/>
        <w:pBdr>
          <w:bottom w:val="nil"/>
        </w:pBdr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ључка.</w:t>
      </w:r>
    </w:p>
    <w:p>
      <w:pPr>
        <w:pStyle w:val="Divider"/>
        <w:pBdr>
          <w:bottom w:val="nil"/>
        </w:pBdr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Годишњи и</w:t>
      </w:r>
      <w:r>
        <w:rPr>
          <w:rFonts w:cs="Cambria" w:ascii="Cambria" w:hAnsi="Cambria"/>
          <w:lang w:val="en-US"/>
        </w:rPr>
        <w:t xml:space="preserve">звјештај </w:t>
      </w:r>
      <w:r>
        <w:rPr>
          <w:rFonts w:cs="Cambria" w:ascii="Cambria" w:hAnsi="Cambria"/>
          <w:lang w:val="sr-BA"/>
        </w:rPr>
        <w:t>Омбудсмана за дјецу  за 2013. годину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tabs>
          <w:tab w:val="left" w:pos="720" w:leader="none"/>
        </w:tabs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66 народних посланика је гласало ''за'', нико није гласао ''против'', нико није би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ru-RU"/>
        </w:rPr>
        <w:t xml:space="preserve">Годишњи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ru-RU"/>
        </w:rPr>
        <w:t>и</w:t>
      </w:r>
      <w:r>
        <w:rPr>
          <w:rFonts w:cs="Cambria" w:ascii="Cambria" w:hAnsi="Cambria"/>
          <w:u w:val="single"/>
          <w:lang w:val="en-US"/>
        </w:rPr>
        <w:t xml:space="preserve">звјештај </w:t>
      </w:r>
      <w:r>
        <w:rPr>
          <w:rFonts w:cs="Cambria" w:ascii="Cambria" w:hAnsi="Cambria"/>
          <w:u w:val="single"/>
          <w:lang w:val="sr-BA"/>
        </w:rPr>
        <w:t>Омбудсмана за дјецу  за 2013. годину.</w:t>
      </w:r>
    </w:p>
    <w:p>
      <w:pPr>
        <w:pStyle w:val="Normal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/>
        </w:rPr>
        <w:t xml:space="preserve">Ад-31: </w:t>
      </w:r>
      <w:r>
        <w:rPr>
          <w:rFonts w:cs="Cambria" w:ascii="Cambria" w:hAnsi="Cambria"/>
          <w:b/>
          <w:lang w:val="sr-Latn-CS" w:eastAsia="en-US"/>
        </w:rPr>
        <w:t xml:space="preserve">Коначни извјештај о спровођењу Стратегије за борбу против насиља у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породици у Републици Српској до 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ind w:firstLine="284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en-US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Коначни извјештај о спровођењу Стратегије за борбу против насиља у породици у Републици Српској до 2013. године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tabs>
          <w:tab w:val="left" w:pos="720" w:leader="none"/>
        </w:tabs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6 народних посланика је гласало ''за'', нико није гласао ''против'', 2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ључак којим </w:t>
      </w:r>
      <w:r>
        <w:rPr>
          <w:rFonts w:cs="Cambria" w:ascii="Cambria" w:hAnsi="Cambria"/>
          <w:u w:val="single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u w:val="single"/>
          <w:lang w:val="ru-RU"/>
        </w:rPr>
        <w:t xml:space="preserve">Коначни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извјештај о спровођењу Стратегије за борбу против насиља у породици у Републици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ru-RU"/>
        </w:rPr>
        <w:t>Српској до 2013. годин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2. </w:t>
      </w:r>
      <w:r>
        <w:rPr>
          <w:rFonts w:cs="Cambria" w:ascii="Cambria" w:hAnsi="Cambria"/>
          <w:b/>
          <w:lang w:val="sr-Latn-CS" w:eastAsia="en-US"/>
        </w:rPr>
        <w:t xml:space="preserve">Извјештај о реализацији Програма рјешавања проблема расељених лица, </w:t>
      </w:r>
    </w:p>
    <w:p>
      <w:pPr>
        <w:pStyle w:val="Normal"/>
        <w:ind w:firstLine="993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повратника и избјеглица за период 1.1. – 31.12.2013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ључка: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en-US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о реализацији Програма рјешавања проблема расељених лица, повратника и избјеглица за период 1.1.-31.12.2013. године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tabs>
          <w:tab w:val="left" w:pos="720" w:leader="none"/>
        </w:tabs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7 народних посланика је гласало ''за'', нико није гласао ''против'', 9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/>
        </w:rPr>
        <w:t xml:space="preserve">Усвојен је Извјештај </w:t>
      </w:r>
      <w:r>
        <w:rPr>
          <w:rFonts w:cs="Cambria" w:ascii="Cambria" w:hAnsi="Cambria"/>
          <w:u w:val="single"/>
          <w:lang w:val="sr-Latn-CS" w:eastAsia="en-US"/>
        </w:rPr>
        <w:t xml:space="preserve">о реализацији Програма рјешавања проблема расељених лица,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Latn-CS" w:eastAsia="en-US"/>
        </w:rPr>
        <w:t>повратника и избјеглица за период 1.1. – 31.12.2013. године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>Ад-33: И</w:t>
      </w:r>
      <w:r>
        <w:rPr>
          <w:rFonts w:cs="Cambria" w:ascii="Cambria" w:hAnsi="Cambria"/>
          <w:b/>
          <w:lang w:val="sr-Latn-CS" w:eastAsia="en-US"/>
        </w:rPr>
        <w:t xml:space="preserve">звјештај о спровођењу Акционог плана за унапређење положаја жена на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селу у Републици Српској до 2015. године, за 2013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ључка:</w:t>
      </w:r>
    </w:p>
    <w:p>
      <w:pPr>
        <w:pStyle w:val="Normal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звјештај о спровођењу Акционог плана за унапређење положаја жена на селу у Републици Српској до 2015. године, за 2013. годину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51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6 народних посланика је гласало ''за'', нико није гласао ''против'', 2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ључак којим Народна скупштина Републике Српске усваја Извјештај о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спровођењу Акционог плана за унапређење положаја жена на селу у Републици Српској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до 2015. године, за 2013. годину.</w:t>
      </w:r>
    </w:p>
    <w:p>
      <w:pPr>
        <w:pStyle w:val="Normal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4: </w:t>
      </w:r>
      <w:r>
        <w:rPr>
          <w:rFonts w:cs="Cambria" w:ascii="Cambria" w:hAnsi="Cambria"/>
          <w:b/>
          <w:lang w:val="sr-Latn-CS" w:eastAsia="en-US"/>
        </w:rPr>
        <w:t>Информација о одлукама о помиловању у 2013. годин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родна скупштина Републике Српске је примила Информацију к знању и не изјашњава се о њој.</w:t>
      </w:r>
    </w:p>
    <w:p>
      <w:pPr>
        <w:pStyle w:val="Normal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5: </w:t>
      </w:r>
      <w:r>
        <w:rPr>
          <w:rFonts w:cs="Cambria" w:ascii="Cambria" w:hAnsi="Cambria"/>
          <w:b/>
          <w:lang w:val="sr-Latn-CS" w:eastAsia="en-US"/>
        </w:rPr>
        <w:t xml:space="preserve">Информација о обавезама које за Босну и Херцеговину проистичу из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 xml:space="preserve">процеса придруживања Европској унији са прегледом мјера и активности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 xml:space="preserve">реализованих током 2013. године, те о оствареним резултатима у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приближавању прописа Републике Српске прописима Европске униј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закључка:</w:t>
      </w:r>
    </w:p>
    <w:p>
      <w:pPr>
        <w:pStyle w:val="Normal"/>
        <w:jc w:val="center"/>
        <w:rPr>
          <w:rFonts w:ascii="Cambria" w:hAnsi="Cambria" w:cs="Cambria"/>
          <w:bCs/>
          <w:lang w:val="en-US" w:eastAsia="en-US"/>
        </w:rPr>
      </w:pPr>
      <w:r>
        <w:rPr>
          <w:rFonts w:cs="Cambria" w:ascii="Cambria" w:hAnsi="Cambria"/>
          <w:bCs/>
          <w:lang w:val="en-U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Cs/>
          <w:lang w:val="en-US"/>
        </w:rPr>
      </w:r>
    </w:p>
    <w:p>
      <w:pPr>
        <w:pStyle w:val="Normal"/>
        <w:numPr>
          <w:ilvl w:val="0"/>
          <w:numId w:val="19"/>
        </w:numPr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BA"/>
        </w:rPr>
        <w:t xml:space="preserve">Информацију </w:t>
      </w:r>
      <w:r>
        <w:rPr>
          <w:rFonts w:cs="Cambria" w:ascii="Cambria" w:hAnsi="Cambria"/>
          <w:lang w:val="ru-RU"/>
        </w:rPr>
        <w:t>о обавезама које за Босну и Херцеговину проистичу из процеса придруживања Европској унији са прегледом мјера и активности реализованих током 2013. године, те о оствареним резултатима у приближавању прописа Републике Српске прописима Европске уније.</w:t>
      </w:r>
    </w:p>
    <w:p>
      <w:pPr>
        <w:pStyle w:val="Normal"/>
        <w:numPr>
          <w:ilvl w:val="0"/>
          <w:numId w:val="19"/>
        </w:numPr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46 народних посланика је гласало ''за'', нико није гласао ''против'', 2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Информацију о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обавезама које за Босну и Херцеговину проистичу из процеса придруживања Европској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нији са прегледом мјера и активности реализованих током 2013. године, те о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оствареним резултатима у приближавању прописа Републике Српске прописим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Европске униј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/>
        </w:rPr>
        <w:t xml:space="preserve">Ад-35: </w:t>
      </w:r>
      <w:r>
        <w:rPr>
          <w:rFonts w:cs="Cambria" w:ascii="Cambria" w:hAnsi="Cambria"/>
          <w:b/>
          <w:lang w:val="sr-Latn-CS" w:eastAsia="en-US"/>
        </w:rPr>
        <w:t>Информација о провођењу Стратегије безбједности саобраћаја на путевима</w:t>
      </w:r>
      <w:r>
        <w:rPr>
          <w:rFonts w:cs="Cambria" w:ascii="Cambria" w:hAnsi="Cambria"/>
          <w:b/>
          <w:lang w:val="sr-BA" w:eastAsia="en-US"/>
        </w:rPr>
        <w:t xml:space="preserve"> </w:t>
      </w:r>
    </w:p>
    <w:p>
      <w:pPr>
        <w:pStyle w:val="Normal"/>
        <w:ind w:firstLine="1134"/>
        <w:jc w:val="both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  <w:t>Републике Српске 2013. - 2022. година, у 2013. годи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TextBodyIndent"/>
        <w:tabs>
          <w:tab w:val="clear" w:pos="720"/>
          <w:tab w:val="left" w:pos="0" w:leader="none"/>
        </w:tabs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en-US" w:eastAsia="en-US"/>
        </w:rPr>
        <w:t>Приступило се изјашњавању о Приједлогу закључка:</w:t>
      </w:r>
    </w:p>
    <w:p>
      <w:pPr>
        <w:pStyle w:val="TextBodyIndent"/>
        <w:tabs>
          <w:tab w:val="clear" w:pos="720"/>
          <w:tab w:val="left" w:pos="0" w:leader="none"/>
        </w:tabs>
        <w:ind w:firstLine="284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jc w:val="center"/>
        <w:rPr>
          <w:rFonts w:ascii="Cambria" w:hAnsi="Cambria" w:cs="Cambria"/>
          <w:bCs/>
          <w:lang w:val="ru-RU"/>
        </w:rPr>
      </w:pPr>
      <w:r>
        <w:rPr>
          <w:rFonts w:cs="Cambria" w:ascii="Cambria" w:hAnsi="Cambria"/>
          <w:bCs/>
          <w:lang w:val="ru-RU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sr-BA"/>
        </w:rPr>
        <w:t xml:space="preserve">Информацију </w:t>
      </w:r>
      <w:r>
        <w:rPr>
          <w:rFonts w:cs="Cambria" w:ascii="Cambria" w:hAnsi="Cambria"/>
          <w:lang w:val="ru-RU"/>
        </w:rPr>
        <w:t>о провођењу Стратегије безбједности саобраћаја на путевима Републике Српске 2013.-2022. година, у 2013. години.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tabs>
          <w:tab w:val="left" w:pos="720" w:leader="none"/>
        </w:tabs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6 народних посланика је гласало ''за'',  3 су гласала ''против'', 17 је било ''уздраж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 је закључак којим Народна скупштина Републике Српске усваја Информацију о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провођењу Стратегије безбједности саобраћаја на путевима Републике Српске 2013.-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2022. година, у 2013. години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6: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прихватању задужења Републике Српске према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Latn-CS" w:eastAsia="en-US"/>
        </w:rPr>
        <w:t xml:space="preserve">Свјетској банци – Међународној асоцијацији за развој по Пројекту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енергетске ефикасност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sr-BA" w:eastAsia="en-US"/>
        </w:rPr>
        <w:t>Клуб посланика СДС предложио је два амандмана, које Влада Републике Српске није прихватил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 xml:space="preserve">У Одлуци о прихватању задужења Републике Српске према Свјетској банци- међународној асоцијацији за развој по Пројекту енергетске ефикасности, тачка </w:t>
      </w:r>
      <w:r>
        <w:rPr>
          <w:rFonts w:cs="Cambria" w:ascii="Cambria" w:hAnsi="Cambria"/>
          <w:lang w:val="sr-Latn-BA" w:eastAsia="en-US"/>
        </w:rPr>
        <w:t>III</w:t>
      </w:r>
      <w:r>
        <w:rPr>
          <w:rFonts w:cs="Cambria" w:ascii="Cambria" w:hAnsi="Cambria"/>
          <w:lang w:val="sr-BA" w:eastAsia="en-US"/>
        </w:rPr>
        <w:t xml:space="preserve"> мијења се и глас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 xml:space="preserve">''Кредитна средства из тачке </w:t>
      </w:r>
      <w:r>
        <w:rPr>
          <w:rFonts w:cs="Cambria" w:ascii="Cambria" w:hAnsi="Cambria"/>
          <w:lang w:val="sr-Latn-BA" w:eastAsia="en-US"/>
        </w:rPr>
        <w:t>I</w:t>
      </w:r>
      <w:r>
        <w:rPr>
          <w:rFonts w:cs="Cambria" w:ascii="Cambria" w:hAnsi="Cambria"/>
          <w:lang w:val="sr-BA" w:eastAsia="en-US"/>
        </w:rPr>
        <w:t xml:space="preserve"> ове одлуке намијењена су за финансирање активности кроз сљедеће компоненте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инвестиције у енергетску ефикасност јавних објеката и објеката колективног становања,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подршка за израду прилагодљивих механизама финансирања и изградњу капацитета и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управљање пројектом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Амандман 2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У Одлуци о прихватању задужења Републике Српске према Свјетској банци – међународној асоцијацији за развој по Пројекту енергетске ефикасности, тачка </w:t>
      </w:r>
      <w:r>
        <w:rPr>
          <w:rFonts w:cs="Cambria" w:ascii="Cambria" w:hAnsi="Cambria"/>
          <w:lang w:val="sr-Latn-BA" w:eastAsia="en-US"/>
        </w:rPr>
        <w:t xml:space="preserve">VI </w:t>
      </w:r>
      <w:r>
        <w:rPr>
          <w:rFonts w:cs="Cambria" w:ascii="Cambria" w:hAnsi="Cambria"/>
          <w:lang w:val="sr-BA" w:eastAsia="en-US"/>
        </w:rPr>
        <w:t xml:space="preserve"> мијења се и глас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''Пројекат ће у Републици Српској реализовати Министарство за просторно уређење, грађевинарство и екологију, у чијем саставу је Јединица за имплементацију пројекта и локалне заједнице на чијем подручју се пројекат проводи''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едлагач затражио да се Скупштина изјасни о амандманима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1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20 народних посланика је гласало ''за'', 23 су гласала ''против'', 23 су била ''уздржана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1. није усвојен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Амандман 2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20 народних посланика је гласало ''за'', 24 су гласала ''против'', 22 су била ''уздржана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Амандман 2. није  усвојен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иступило се изјашњавању о Приједлогу одлуке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jc w:val="center"/>
        <w:rPr/>
      </w:pPr>
      <w:r>
        <w:rPr>
          <w:rFonts w:eastAsia="Calibri" w:cs="Cambria" w:ascii="Cambria" w:hAnsi="Cambria"/>
        </w:rPr>
        <w:t>ОДЛУК</w:t>
      </w:r>
      <w:r>
        <w:rPr>
          <w:rFonts w:eastAsia="Calibri" w:cs="Cambria" w:ascii="Cambria" w:hAnsi="Cambria"/>
          <w:lang w:val="sr-BA"/>
        </w:rPr>
        <w:t>А</w:t>
      </w:r>
    </w:p>
    <w:p>
      <w:pPr>
        <w:pStyle w:val="Normal"/>
        <w:jc w:val="center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 xml:space="preserve">О ПРИХВАТАЊУ ЗАДУЖЕЊА РЕПУБЛИКЕ СРПСКЕ </w:t>
      </w:r>
    </w:p>
    <w:p>
      <w:pPr>
        <w:pStyle w:val="Normal"/>
        <w:jc w:val="center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ПРЕМА СВЈЕТСКОЈ БАНЦИ – МЕЂУНАРОДНОЈ АСОЦИЈАЦИЈИ ЗА РАЗВОЈ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libri" w:cs="Cambria" w:ascii="Cambria" w:hAnsi="Cambria"/>
          <w:sz w:val="20"/>
          <w:szCs w:val="20"/>
        </w:rPr>
        <w:t>ПО ПРОЈЕКТУ ЕНЕРГЕТСКЕ ЕФИКАСНОСТИ</w:t>
      </w:r>
    </w:p>
    <w:p>
      <w:pPr>
        <w:pStyle w:val="Normal"/>
        <w:jc w:val="center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I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</w:rPr>
        <w:t>Прихвата се задужење Републике Српске према Свјетској банци – Међународној асоцијацији за развој (у даљем тексту: IDA) за финансирање Пројекта за енергетску ефикасност (у даљем тексту: Пројекат) у износу SDR 8.320.000 SDR (или USD 12.800.000), што је 40% укупног износа кредита за Босну и Херцеговину који износи SDR 20.800.000 (или USD 32.000.000).</w:t>
      </w:r>
    </w:p>
    <w:p>
      <w:pPr>
        <w:pStyle w:val="Normal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II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284"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</w:rPr>
        <w:tab/>
        <w:t>Развојни циљ пројекта је да се остваре користи од повећања енергетске ефикасности у зградама јавног сектора и пружи подршка за израду прилагодљивих модела финансирања енергетске ефикасности.</w:t>
      </w:r>
    </w:p>
    <w:p>
      <w:pPr>
        <w:pStyle w:val="Normal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III</w:t>
      </w:r>
    </w:p>
    <w:p>
      <w:pPr>
        <w:pStyle w:val="Normal"/>
        <w:ind w:firstLine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Кредитна средства из тачке I ове одлуке намијењена су за финансирање активности кроз сљедеће компоненте: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инвестиције у енергетску ефикасност јавних објеката,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подршка за израду прилагодљивих механизама финансирања и изградњу    капацитета и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управљање пројектом.</w:t>
      </w:r>
    </w:p>
    <w:p>
      <w:pPr>
        <w:pStyle w:val="Normal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IV</w:t>
      </w:r>
    </w:p>
    <w:p>
      <w:pPr>
        <w:pStyle w:val="Normal"/>
        <w:ind w:firstLine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Кредит се Републици Српској одобрава под сљедећим условима:</w:t>
      </w:r>
    </w:p>
    <w:p>
      <w:pPr>
        <w:pStyle w:val="Normal"/>
        <w:numPr>
          <w:ilvl w:val="0"/>
          <w:numId w:val="6"/>
        </w:numPr>
        <w:spacing w:before="240" w:after="200"/>
        <w:ind w:left="851" w:hanging="28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рок отплате: до 25 година,</w:t>
      </w:r>
    </w:p>
    <w:p>
      <w:pPr>
        <w:pStyle w:val="Normal"/>
        <w:numPr>
          <w:ilvl w:val="0"/>
          <w:numId w:val="6"/>
        </w:numPr>
        <w:spacing w:before="240" w:after="200"/>
        <w:ind w:left="851" w:hanging="28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период одгоде плаћања: пет година, урачунат у рок отплате,</w:t>
      </w:r>
    </w:p>
    <w:p>
      <w:pPr>
        <w:pStyle w:val="Normal"/>
        <w:numPr>
          <w:ilvl w:val="0"/>
          <w:numId w:val="6"/>
        </w:numPr>
        <w:spacing w:before="240" w:after="200"/>
        <w:ind w:left="851" w:hanging="28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каматна стопа: 1,25% годишње,</w:t>
      </w:r>
    </w:p>
    <w:p>
      <w:pPr>
        <w:pStyle w:val="Normal"/>
        <w:numPr>
          <w:ilvl w:val="0"/>
          <w:numId w:val="6"/>
        </w:numPr>
        <w:spacing w:before="240" w:after="200"/>
        <w:ind w:left="851" w:hanging="28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сервисни трошак: 0,75 годишње на повучени износ кредита,</w:t>
      </w:r>
    </w:p>
    <w:p>
      <w:pPr>
        <w:pStyle w:val="Normal"/>
        <w:numPr>
          <w:ilvl w:val="0"/>
          <w:numId w:val="6"/>
        </w:numPr>
        <w:spacing w:before="240" w:after="200"/>
        <w:ind w:left="851" w:hanging="28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комисиона провизија: до 0,50% годишње на одобрена, а неповучена средства,</w:t>
      </w:r>
    </w:p>
    <w:p>
      <w:pPr>
        <w:pStyle w:val="Normal"/>
        <w:numPr>
          <w:ilvl w:val="0"/>
          <w:numId w:val="6"/>
        </w:numPr>
        <w:spacing w:before="240" w:after="200"/>
        <w:ind w:left="851" w:hanging="28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отплата главнице: полугодишње, 15. фебруара и 15. августа и</w:t>
      </w:r>
    </w:p>
    <w:p>
      <w:pPr>
        <w:pStyle w:val="Normal"/>
        <w:numPr>
          <w:ilvl w:val="0"/>
          <w:numId w:val="6"/>
        </w:numPr>
        <w:spacing w:before="240" w:after="200"/>
        <w:ind w:left="851" w:hanging="28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валута плаћања: евро.</w:t>
      </w:r>
    </w:p>
    <w:p>
      <w:pPr>
        <w:pStyle w:val="Normal"/>
        <w:spacing w:before="240" w:after="200"/>
        <w:ind w:left="851" w:hanging="0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ind w:left="851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Показатељи стања дуга Републике Српске:</w:t>
      </w:r>
    </w:p>
    <w:p>
      <w:pPr>
        <w:pStyle w:val="Normal"/>
        <w:numPr>
          <w:ilvl w:val="0"/>
          <w:numId w:val="8"/>
        </w:numPr>
        <w:ind w:left="646" w:hanging="79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Calibri" w:cs="Cambria" w:ascii="Cambria" w:hAnsi="Cambria"/>
        </w:rPr>
        <w:t>јавни дуг Републике Српске на дан 31.12.2013. године износи 3.</w:t>
      </w:r>
      <w:r>
        <w:rPr>
          <w:rFonts w:eastAsia="Calibri" w:cs="Cambria" w:ascii="Cambria" w:hAnsi="Cambria"/>
          <w:lang w:val="en-US"/>
        </w:rPr>
        <w:t>845</w:t>
      </w:r>
      <w:r>
        <w:rPr>
          <w:rFonts w:eastAsia="Calibri" w:cs="Cambria" w:ascii="Cambria" w:hAnsi="Cambria"/>
        </w:rPr>
        <w:t>,</w:t>
      </w:r>
      <w:r>
        <w:rPr>
          <w:rFonts w:eastAsia="Calibri" w:cs="Cambria" w:ascii="Cambria" w:hAnsi="Cambria"/>
          <w:lang w:val="en-US"/>
        </w:rPr>
        <w:t>63</w:t>
      </w:r>
      <w:r>
        <w:rPr>
          <w:rFonts w:eastAsia="Calibri" w:cs="Cambria" w:ascii="Cambria" w:hAnsi="Cambria"/>
        </w:rPr>
        <w:t xml:space="preserve"> милиона КМ, што представља 4</w:t>
      </w:r>
      <w:r>
        <w:rPr>
          <w:rFonts w:eastAsia="Calibri" w:cs="Cambria" w:ascii="Cambria" w:hAnsi="Cambria"/>
          <w:lang w:val="en-US"/>
        </w:rPr>
        <w:t>4</w:t>
      </w:r>
      <w:r>
        <w:rPr>
          <w:rFonts w:eastAsia="Calibri" w:cs="Cambria" w:ascii="Cambria" w:hAnsi="Cambria"/>
        </w:rPr>
        <w:t>,</w:t>
      </w:r>
      <w:r>
        <w:rPr>
          <w:rFonts w:eastAsia="Calibri" w:cs="Cambria" w:ascii="Cambria" w:hAnsi="Cambria"/>
          <w:lang w:val="en-US"/>
        </w:rPr>
        <w:t>26</w:t>
      </w:r>
      <w:r>
        <w:rPr>
          <w:rFonts w:eastAsia="Calibri" w:cs="Cambria" w:ascii="Cambria" w:hAnsi="Cambria"/>
        </w:rPr>
        <w:t>% процијењеног БДП-а за 2013. годину и</w:t>
      </w:r>
    </w:p>
    <w:p>
      <w:pPr>
        <w:pStyle w:val="Normal"/>
        <w:numPr>
          <w:ilvl w:val="0"/>
          <w:numId w:val="8"/>
        </w:numPr>
        <w:ind w:left="646" w:hanging="79"/>
        <w:jc w:val="both"/>
        <w:rPr>
          <w:rFonts w:ascii="Cambria" w:hAnsi="Cambria" w:eastAsia="Calibri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libri" w:cs="Cambria" w:ascii="Cambria" w:hAnsi="Cambria"/>
        </w:rPr>
        <w:t>укупан дуг Републике Српске на дан 31.12.2013. године износи 4.</w:t>
      </w:r>
      <w:r>
        <w:rPr>
          <w:rFonts w:eastAsia="Calibri" w:cs="Cambria" w:ascii="Cambria" w:hAnsi="Cambria"/>
          <w:lang w:val="en-US"/>
        </w:rPr>
        <w:t>757,63</w:t>
      </w:r>
      <w:r>
        <w:rPr>
          <w:rFonts w:eastAsia="Calibri" w:cs="Cambria" w:ascii="Cambria" w:hAnsi="Cambria"/>
        </w:rPr>
        <w:t xml:space="preserve"> милиона КМ, што представља 54,</w:t>
      </w:r>
      <w:r>
        <w:rPr>
          <w:rFonts w:eastAsia="Calibri" w:cs="Cambria" w:ascii="Cambria" w:hAnsi="Cambria"/>
          <w:lang w:val="en-US"/>
        </w:rPr>
        <w:t>76</w:t>
      </w:r>
      <w:r>
        <w:rPr>
          <w:rFonts w:eastAsia="Calibri" w:cs="Cambria" w:ascii="Cambria" w:hAnsi="Cambria"/>
        </w:rPr>
        <w:t>% БДП-а за 2013. годину.</w:t>
      </w:r>
    </w:p>
    <w:p>
      <w:pPr>
        <w:pStyle w:val="Normal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V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</w:rPr>
        <w:t>Крајњи корисник и дужник по кредиту је Република Српска.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  <w:lang w:val="en-US"/>
        </w:rPr>
      </w:r>
    </w:p>
    <w:p>
      <w:pPr>
        <w:pStyle w:val="Normal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VI</w:t>
      </w:r>
    </w:p>
    <w:p>
      <w:pPr>
        <w:pStyle w:val="Normal"/>
        <w:ind w:firstLine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Пројекат ће у Републици Српској реализовати Министарство за просторно уређење, грађевинарство и екологију, у чијем саставу је Јединица за имплементацију пројекта. </w:t>
      </w:r>
    </w:p>
    <w:p>
      <w:pPr>
        <w:pStyle w:val="Normal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VII</w:t>
      </w:r>
    </w:p>
    <w:p>
      <w:pPr>
        <w:pStyle w:val="Normal"/>
        <w:ind w:firstLine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Овлашћује се министар финансија да потпише: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пројектни споразум између Републике Српске и IDA-e и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супсидијарни споразум између Босне и Херцеговине и Републике Српске.</w:t>
      </w:r>
    </w:p>
    <w:p>
      <w:pPr>
        <w:pStyle w:val="Normal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VIII</w:t>
      </w:r>
    </w:p>
    <w:p>
      <w:pPr>
        <w:pStyle w:val="Normal"/>
        <w:ind w:firstLine="284"/>
        <w:jc w:val="both"/>
        <w:rPr>
          <w:rFonts w:ascii="Cambria" w:hAnsi="Cambria" w:eastAsia="Calibri" w:cs="Cambria"/>
          <w:lang w:val="en-US"/>
        </w:rPr>
      </w:pPr>
      <w:r>
        <w:rPr>
          <w:rFonts w:eastAsia="Calibri" w:cs="Cambria" w:ascii="Cambria" w:hAnsi="Cambria"/>
        </w:rPr>
        <w:t>За реализацију и извјештавање по овој одлуци задужује се Министарство за просторно уређење, грађевинарство и екологију - Јединица за имплементацију пројекта и Министарство финансија.</w:t>
      </w:r>
    </w:p>
    <w:p>
      <w:pPr>
        <w:pStyle w:val="Normal"/>
        <w:jc w:val="center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IX</w:t>
      </w:r>
    </w:p>
    <w:p>
      <w:pPr>
        <w:pStyle w:val="Normal"/>
        <w:ind w:firstLine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46 народних посланика је гласало ''за'', нико није гласао ''против'', 20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Усвојена је Одлука о </w:t>
      </w:r>
      <w:r>
        <w:rPr>
          <w:rFonts w:cs="Cambria" w:ascii="Cambria" w:hAnsi="Cambria"/>
          <w:u w:val="single"/>
          <w:lang w:val="sr-Latn-CS" w:eastAsia="en-US"/>
        </w:rPr>
        <w:t xml:space="preserve"> прихватању задужења Републике Српске према Свјетској банци –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u w:val="single"/>
          <w:lang w:val="sr-Latn-CS" w:eastAsia="en-US"/>
        </w:rPr>
        <w:t>Међународној асоцијацији за развој по Пројекту енергетске ефикасности</w:t>
      </w:r>
      <w:r>
        <w:rPr>
          <w:rFonts w:cs="Cambria" w:ascii="Cambria" w:hAnsi="Cambria"/>
          <w:u w:val="single"/>
          <w:lang w:val="sr-BA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sr-BA" w:eastAsia="en-US"/>
        </w:rPr>
        <w:t xml:space="preserve">Ад-39: </w:t>
      </w:r>
      <w:r>
        <w:rPr>
          <w:rFonts w:cs="Cambria" w:ascii="Cambria" w:hAnsi="Cambria"/>
          <w:b/>
          <w:lang w:val="sr-Latn-CS" w:eastAsia="en-US"/>
        </w:rPr>
        <w:t xml:space="preserve">Приједлог одлуке о давању сагласности на Правилник о измјенама и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Latn-CS" w:eastAsia="en-US"/>
        </w:rPr>
        <w:t>допунама Правилника о платама у институцији Омбудсмана за дјец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Приступило се изјашњавању о Приједлогу одлуке: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 Д Л У К А</w:t>
      </w:r>
    </w:p>
    <w:p>
      <w:pPr>
        <w:pStyle w:val="Heading7"/>
        <w:rPr>
          <w:rFonts w:ascii="Cambria" w:hAnsi="Cambria" w:cs="Times New Roman"/>
          <w:b w:val="false"/>
          <w:b w:val="false"/>
          <w:bCs w:val="false"/>
          <w:lang w:val="ru-RU"/>
        </w:rPr>
      </w:pPr>
      <w:r>
        <w:rPr>
          <w:rFonts w:cs="Times New Roman" w:ascii="Cambria" w:hAnsi="Cambria"/>
          <w:b w:val="false"/>
          <w:bCs w:val="false"/>
          <w:lang w:val="ru-RU"/>
        </w:rPr>
      </w:r>
    </w:p>
    <w:p>
      <w:pPr>
        <w:pStyle w:val="Heading7"/>
        <w:rPr>
          <w:rFonts w:ascii="Cambria" w:hAnsi="Cambria" w:cs="Cambria"/>
          <w:b w:val="false"/>
          <w:b w:val="false"/>
        </w:rPr>
      </w:pPr>
      <w:r>
        <w:rPr>
          <w:rFonts w:cs="Times New Roman" w:ascii="Cambria" w:hAnsi="Cambria"/>
          <w:b w:val="false"/>
          <w:bCs w:val="false"/>
          <w:lang w:val="sr-Latn-BA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ru-RU"/>
        </w:rPr>
        <w:t>Народна скупштина Републике Српске даје сагласност на Правилн</w:t>
      </w:r>
      <w:r>
        <w:rPr>
          <w:rFonts w:cs="Cambria" w:ascii="Cambria" w:hAnsi="Cambria"/>
          <w:lang w:val="sr-BA"/>
        </w:rPr>
        <w:t>ик о измјенама и допунама Правилника о платама у институцији Омбудсмана за дјецу</w:t>
      </w:r>
      <w:r>
        <w:rPr>
          <w:rFonts w:cs="Cambria" w:ascii="Cambria" w:hAnsi="Cambria"/>
          <w:lang w:val="ru-RU"/>
        </w:rPr>
        <w:t>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46 народних посланика је гласало ''за'', нико није гласао ''против'', 20 је било ''уздржано'')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/>
        </w:rPr>
        <w:t xml:space="preserve">Усвојена је Одлука о давању </w:t>
      </w:r>
      <w:r>
        <w:rPr>
          <w:rFonts w:cs="Cambria" w:ascii="Cambria" w:hAnsi="Cambria"/>
          <w:u w:val="single"/>
          <w:lang w:val="sr-Latn-CS" w:eastAsia="en-US"/>
        </w:rPr>
        <w:t xml:space="preserve">сагласности на Правилник о измјенама и допунама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Latn-CS" w:eastAsia="en-US"/>
        </w:rPr>
        <w:t>Правилника о платама у институцији Омбудсмана за дјецу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/>
        </w:rPr>
        <w:t xml:space="preserve">Ад-40:  </w:t>
      </w:r>
      <w:r>
        <w:rPr>
          <w:rFonts w:cs="Cambria" w:ascii="Cambria" w:hAnsi="Cambria"/>
          <w:b/>
          <w:lang w:val="sr-Latn-CS" w:eastAsia="en-US"/>
        </w:rPr>
        <w:t>Избор и именовањ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>а.)</w:t>
      </w:r>
      <w:r>
        <w:rPr>
          <w:rFonts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i/>
          <w:lang w:val="sr-BA" w:eastAsia="en-US"/>
        </w:rPr>
        <w:t xml:space="preserve">Разматрање приједлога кандидата за разрјешење и избор члана Одбора за </w:t>
      </w:r>
    </w:p>
    <w:p>
      <w:pPr>
        <w:pStyle w:val="Normal"/>
        <w:ind w:firstLine="709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представке, приједлоге и друштвени надзор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Прво се Скупштина изјаснила о приједлогу да се г-дин Радомир Пашић разрјеши дужности члана и предсједника Одбора за представке, приједлоге и друштвени надзор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0 народних посланика је гласало ''за'', 4 су гласала ''против'', 2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Г-дин Радомир Пашић је разрјешен дужности члана и предсједника Одбора з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en-US" w:eastAsia="en-US"/>
        </w:rPr>
      </w:pPr>
      <w:r>
        <w:rPr>
          <w:rFonts w:cs="Cambria" w:ascii="Cambria" w:hAnsi="Cambria"/>
          <w:u w:val="single"/>
          <w:lang w:val="sr-BA" w:eastAsia="en-US"/>
        </w:rPr>
        <w:t>представке, приједлоге и друштвени надзор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Скупштина се изјаснила о приједлогу да се г-дин Дарко Бањац изабере за члана и предсједника Одбора за представке, приједлоге и друштвени надзор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62 народна посланика су гласала ''за'', нико није гласао ''против'', 4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Г-дин Дарко Бањац је изабран за члана и предсједника Одбора за представке, приједлоге и друштвени надзор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>б.)</w:t>
      </w:r>
      <w:r>
        <w:rPr>
          <w:rFonts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i/>
          <w:lang w:val="sr-BA" w:eastAsia="en-US"/>
        </w:rPr>
        <w:t xml:space="preserve">Разматрање приједлога кандидата за избор члана Независног одбора из реда 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професионалних припадника Министарства унутрашњих послов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Скупштина се изјаснила о приједлогу да се г-дин Дмитар Врачар изабере за члана независног одбора из реда професионалних припадника Министарства унутрашњих послов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(46 народних посланика је гласало ''за'', нико није гласао ''против'',  20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Г-дин Дмитар Врачар је изабран за члана Независног одбора из реда професионалних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>припадника Министарства унутрашњих послова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b/>
          <w:lang w:val="sr-BA" w:eastAsia="en-US"/>
        </w:rPr>
        <w:t>в.)</w:t>
      </w:r>
      <w:r>
        <w:rPr>
          <w:rFonts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i/>
          <w:lang w:val="sr-BA" w:eastAsia="en-US"/>
        </w:rPr>
        <w:t>Разматрање приједлога кандидата за избор члана Управног добора Радио-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i/>
          <w:lang w:val="sr-BA" w:eastAsia="en-US"/>
        </w:rPr>
        <w:t>телевизије Републике Српске из реда српског народ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Скупштина се изјаснила о приједлозима за избор члана Управног одбора Радио-телевизије Републике Српске из реда српског 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eastAsia="Wingdings" w:cs="Wingdings" w:ascii="Wingdings" w:hAnsi="Wingdings"/>
          <w:lang w:val="sr-BA" w:eastAsia="en-US"/>
        </w:rPr>
        <w:t></w:t>
      </w:r>
      <w:r>
        <w:rPr>
          <w:rFonts w:eastAsia="Cambria"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lang w:val="sr-BA" w:eastAsia="en-US"/>
        </w:rPr>
        <w:t>Приједлог да се г-дин Бошко Будиша изабере за члана Управног одбора Радио-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lang w:val="sr-BA" w:eastAsia="en-US"/>
        </w:rPr>
        <w:t>телевизије Републике Српске из реда српског народ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19 народних посланика је гласало ''за'', 1 је гласао ''против'', 46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Г-дин Бошко Будиша  није изабран за члана Управног одбора РТРС из реда српског 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eastAsia="Wingdings" w:cs="Wingdings" w:ascii="Wingdings" w:hAnsi="Wingdings"/>
          <w:lang w:val="sr-BA" w:eastAsia="en-US"/>
        </w:rPr>
        <w:t></w:t>
      </w:r>
      <w:r>
        <w:rPr>
          <w:rFonts w:eastAsia="Cambria"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lang w:val="sr-BA" w:eastAsia="en-US"/>
        </w:rPr>
        <w:t>Приједлог да се г-дин Ненад Латиновић изабере за члана Управног одбора Радио-</w:t>
      </w:r>
    </w:p>
    <w:p>
      <w:pPr>
        <w:pStyle w:val="Normal"/>
        <w:ind w:firstLine="426"/>
        <w:jc w:val="both"/>
        <w:rPr/>
      </w:pPr>
      <w:r>
        <w:rPr>
          <w:rFonts w:cs="Cambria" w:ascii="Cambria" w:hAnsi="Cambria"/>
          <w:lang w:val="sr-BA" w:eastAsia="en-US"/>
        </w:rPr>
        <w:t>телевизије Републике Српске из реда српског народ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(нико од народних посланика није гласао ''за'', 1 је гласао ''против'', 65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Г-дин Ненад Латиновић није изабран за члана Управног одбора Радио-телевизије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Републике Српске из реда српског 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eastAsia="Wingdings" w:cs="Wingdings" w:ascii="Wingdings" w:hAnsi="Wingdings"/>
          <w:lang w:val="sr-BA" w:eastAsia="en-US"/>
        </w:rPr>
        <w:t></w:t>
      </w:r>
      <w:r>
        <w:rPr>
          <w:rFonts w:eastAsia="Cambria"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lang w:val="sr-BA" w:eastAsia="en-US"/>
        </w:rPr>
        <w:t>Приједлог да се г-ђа Мира Макивић изабере за члана Управног одбора Радио-</w:t>
      </w:r>
    </w:p>
    <w:p>
      <w:pPr>
        <w:pStyle w:val="Normal"/>
        <w:ind w:firstLine="426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телевизије Републике Српске из реда српског народ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(13 народних посланика је гласало ''за'', нико није гласао ''против'', 53 су била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''уздржана'')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Г-ђа Мира Макивић није изабрана за члана Управног одбора Радио-телевизије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Републике Српске из реда српског 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eastAsia="Wingdings" w:cs="Wingdings" w:ascii="Wingdings" w:hAnsi="Wingdings"/>
          <w:lang w:val="sr-BA" w:eastAsia="en-US"/>
        </w:rPr>
        <w:t></w:t>
      </w:r>
      <w:r>
        <w:rPr>
          <w:rFonts w:eastAsia="Cambria"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lang w:val="sr-BA" w:eastAsia="en-US"/>
        </w:rPr>
        <w:t>Приједлог да се г-дин Небојша Ристић изабере за члана Управног одбора Радио-</w:t>
      </w:r>
    </w:p>
    <w:p>
      <w:pPr>
        <w:pStyle w:val="Normal"/>
        <w:ind w:firstLine="426"/>
        <w:jc w:val="both"/>
        <w:rPr/>
      </w:pPr>
      <w:r>
        <w:rPr>
          <w:rFonts w:cs="Cambria" w:ascii="Cambria" w:hAnsi="Cambria"/>
          <w:lang w:val="sr-BA" w:eastAsia="en-US"/>
        </w:rPr>
        <w:t>телевизије Републике Српске из реда српског народ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 xml:space="preserve">(нико од народних посланика није  гласао ''за'', нико није гласао ''против'', 66 је било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''уздржано'')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 xml:space="preserve">Г-дин Небојша Ристић није изабран за члана Управног одбора Радио-телевизије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 w:eastAsia="en-US"/>
        </w:rPr>
        <w:t>Републике Српске из реда српског народа.</w:t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 w:eastAsia="en-US"/>
        </w:rPr>
      </w:pPr>
      <w:r>
        <w:rPr>
          <w:rFonts w:eastAsia="Wingdings" w:cs="Wingdings" w:ascii="Wingdings" w:hAnsi="Wingdings"/>
          <w:lang w:val="sr-BA" w:eastAsia="en-US"/>
        </w:rPr>
        <w:t></w:t>
      </w:r>
      <w:r>
        <w:rPr>
          <w:rFonts w:eastAsia="Cambria"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  <w:lang w:val="sr-BA" w:eastAsia="en-US"/>
        </w:rPr>
        <w:t>Приједлог да се г-ђа Дара Цвијетић изабере за члана Управног одбора Радио-</w:t>
      </w:r>
    </w:p>
    <w:p>
      <w:pPr>
        <w:pStyle w:val="Normal"/>
        <w:ind w:firstLine="426"/>
        <w:jc w:val="both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  <w:t>телевизије Републике Српске из реда српског народа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 w:eastAsia="en-US"/>
        </w:rPr>
      </w:pPr>
      <w:r>
        <w:rPr>
          <w:rFonts w:cs="Cambria" w:ascii="Cambria" w:hAnsi="Cambria"/>
          <w:i/>
          <w:lang w:val="sr-BA" w:eastAsia="en-US"/>
        </w:rPr>
        <w:t>(57 народних посланика је гласало ''за'', нико није гласао ''против'', 9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  <w:t xml:space="preserve">Г-ђа Дара Цвијетић изабрана је за члана Управног одбора Радио-телевизије Републике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 w:eastAsia="en-US"/>
        </w:rPr>
        <w:t>Српске из реда српског народ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 w:eastAsia="en-US"/>
        </w:rPr>
      </w:pPr>
      <w:r>
        <w:rPr>
          <w:rFonts w:cs="Cambria" w:ascii="Cambria" w:hAnsi="Cambria"/>
          <w:u w:val="single"/>
          <w:lang w:val="sr-BA" w:eastAsia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lang w:val="sr-BA"/>
        </w:rPr>
        <w:t>Овим је окончан рад по дневном реду 34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color w:val="000000"/>
          <w:lang w:val="sr-BA"/>
        </w:rPr>
        <w:t xml:space="preserve">Саставни дио овог записника је Тонски запис 34. редовне сједнице Народне скупштине Републике Српске. </w:t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color w:val="000000"/>
          <w:lang w:val="sr-BA"/>
        </w:rPr>
      </w:pPr>
      <w:r>
        <w:rPr>
          <w:rFonts w:cs="Cambria" w:ascii="Cambria" w:hAnsi="Cambria"/>
          <w:color w:val="000000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  <w:lang w:val="sr-Latn-BA"/>
        </w:rPr>
        <w:tab/>
        <w:t xml:space="preserve">         </w:t>
      </w:r>
      <w:r>
        <w:rPr>
          <w:rFonts w:cs="Cambria" w:ascii="Cambria" w:hAnsi="Cambria"/>
          <w:lang w:val="sr-BA"/>
        </w:rPr>
        <w:t xml:space="preserve"> ПРЕДСЈЕДНИК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 xml:space="preserve"> НАРОДНЕ СКУПШТИНЕ</w:t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rFonts w:cs="Cambria" w:ascii="Cambria" w:hAnsi="Cambria"/>
          <w:b/>
          <w:i/>
          <w:lang w:val="sr-Latn-BA"/>
        </w:rPr>
        <w:t xml:space="preserve">            </w:t>
      </w:r>
      <w:r>
        <w:rPr>
          <w:rFonts w:cs="Cambria" w:ascii="Cambria" w:hAnsi="Cambria"/>
          <w:b/>
          <w:i/>
          <w:lang w:val="sr-BA"/>
        </w:rPr>
        <w:t xml:space="preserve"> Мр Игор Радојичић</w:t>
      </w:r>
    </w:p>
    <w:p>
      <w:pPr>
        <w:pStyle w:val="Normal"/>
        <w:ind w:firstLine="284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p>
      <w:pPr>
        <w:pStyle w:val="Normal"/>
        <w:ind w:firstLine="284"/>
        <w:rPr>
          <w:rFonts w:ascii="Cambria" w:hAnsi="Cambria" w:cs="Cambria"/>
          <w:lang w:val="sr-BA" w:eastAsia="en-US"/>
        </w:rPr>
      </w:pPr>
      <w:r>
        <w:rPr>
          <w:rFonts w:cs="Cambria" w:ascii="Cambria" w:hAnsi="Cambria"/>
          <w:lang w:val="sr-BA" w:eastAsia="en-US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75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bCs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BodyTextIndentChar">
    <w:name w:val="Body Text Indent Char"/>
    <w:qFormat/>
    <w:rPr>
      <w:sz w:val="24"/>
      <w:szCs w:val="24"/>
      <w:lang w:val="sr-BA"/>
    </w:rPr>
  </w:style>
  <w:style w:type="character" w:styleId="Heading2Char">
    <w:name w:val="Heading 2 Char"/>
    <w:qFormat/>
    <w:rPr>
      <w:sz w:val="36"/>
      <w:szCs w:val="36"/>
      <w:lang w:val="sr-CS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szCs w:val="24"/>
      <w:lang w:val="sr-CS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sr-CS"/>
    </w:rPr>
  </w:style>
  <w:style w:type="character" w:styleId="Heading7Char">
    <w:name w:val="Heading 7 Char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8Char">
    <w:name w:val="Heading 8 Char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Arial Black" w:hAnsi="Arial Black" w:cs="Arial Black"/>
      <w:b/>
      <w:bCs/>
      <w:sz w:val="24"/>
      <w:szCs w:val="24"/>
      <w:lang w:val="sr-CS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sr-CS"/>
    </w:rPr>
  </w:style>
  <w:style w:type="character" w:styleId="BodyText3Char">
    <w:name w:val="Body Text 3 Char"/>
    <w:qFormat/>
    <w:rPr>
      <w:rFonts w:ascii="Arial" w:hAnsi="Arial" w:cs="Arial"/>
      <w:sz w:val="24"/>
      <w:szCs w:val="24"/>
      <w:lang w:val="sr-CS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sr-CS"/>
    </w:rPr>
  </w:style>
  <w:style w:type="character" w:styleId="BodyTextIndent3Char">
    <w:name w:val="Body Text Indent 3 Char"/>
    <w:qFormat/>
    <w:rPr>
      <w:rFonts w:ascii="Arial" w:hAnsi="Arial" w:cs="Arial"/>
      <w:sz w:val="28"/>
      <w:szCs w:val="28"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Style391">
    <w:name w:val="style391"/>
    <w:qFormat/>
    <w:rPr>
      <w:rFonts w:ascii="Verdana" w:hAnsi="Verdana" w:cs="Verdana"/>
      <w:sz w:val="16"/>
      <w:szCs w:val="16"/>
    </w:rPr>
  </w:style>
  <w:style w:type="character" w:styleId="Style91">
    <w:name w:val="style91"/>
    <w:qFormat/>
    <w:rPr>
      <w:rFonts w:cs="Times New Roman"/>
      <w:sz w:val="17"/>
      <w:szCs w:val="1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Footer">
    <w:name w:val="Footer"/>
    <w:basedOn w:val="Normal"/>
    <w:pPr/>
    <w:rPr>
      <w:sz w:val="20"/>
      <w:szCs w:val="20"/>
      <w:lang w:val="en-AU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szCs w:val="28"/>
    </w:rPr>
  </w:style>
  <w:style w:type="paragraph" w:styleId="NormalWeb">
    <w:name w:val="Normal (Web)"/>
    <w:basedOn w:val="Normal"/>
    <w:qFormat/>
    <w:pPr>
      <w:spacing w:before="0" w:after="120"/>
    </w:pPr>
    <w:rPr>
      <w:rFonts w:ascii="Arial" w:hAnsi="Arial" w:cs="Arial"/>
      <w:color w:val="444444"/>
      <w:sz w:val="17"/>
      <w:szCs w:val="17"/>
      <w:lang w:val="en-US"/>
    </w:rPr>
  </w:style>
  <w:style w:type="paragraph" w:styleId="Divider">
    <w:name w:val="divider"/>
    <w:basedOn w:val="Normal"/>
    <w:qFormat/>
    <w:pPr>
      <w:pBdr>
        <w:bottom w:val="single" w:sz="6" w:space="0" w:color="1929F2"/>
      </w:pBdr>
    </w:pPr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6:00Z</dcterms:created>
  <dc:creator>Brigita</dc:creator>
  <dc:description/>
  <dc:language>en-US</dc:language>
  <cp:lastModifiedBy>Aleksandar</cp:lastModifiedBy>
  <dcterms:modified xsi:type="dcterms:W3CDTF">2014-07-24T11:16:00Z</dcterms:modified>
  <cp:revision>2</cp:revision>
  <dc:subject/>
  <dc:title/>
</cp:coreProperties>
</file>